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. . . . . . . . . . . . . . . . . . . . . . . .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Введение . . . . . . . . . . . . . . . . . . . . . . . . .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Основная часть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 Понятие логистики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Краткий исторический очерк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.Определение понятия логистика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ind w:left="1260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3.Специфика логистического подхода к управлению                              материальными потоками . . . . . . . . . . . . . . . . . . . . . . . . . . .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.Этапы развития логистики . . . . . . . . . . . . . . . . . . . . . . . . . 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Концепция, функции и структура логисти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Структура логистики . . . . . . .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.Концепция и принципы логистики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3.Функции и операции логистики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4.Факторы развития логистики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.Эффект от использования логистических методов . . . . . 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ключение . . . . . . . . . . . . . . . . . . . . . . . . . . . . . . . . . . . . . . . . . . . . 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Литература . . . . . . . . . . . . . . . . . . . . . . . . . . . . . . . . . . . . . . . . . . . . 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, хотя и имеет глубокие исторические корни, тем не менее сравнительно молодая наука. Особенно бурное развитие она получила в период второй мировой войны, когда была применена для решения стратегических задач и четкого взаимодействия оборонной промышленности, тыловых и снабженческих баз и транспорта с целью своевременного обеспечения армии вооружением, горюче-смазочными материалами и продоволь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онятия и методы логистики стали переносить из военной области в гражданскую, вначале как нового научного направления о рациональном управлении движением материальных потоков в сфере обращения, а затем и в производстве. Подразделения логистики созданы на предприятиях промышленности, аграрно-промышленного комплекса, транспорта, они включаются в состав организационных комитетов по проведению крупных международных соревнован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ХХ века логистическая наука выступает как дисциплина, включающая в себя закупочную, или снабженческую, логистику, логистику производственных процессов, сбытовую, или распределительную логистику, транспортную логистику, информационную, или компьютерную логистику и ряд других. Каждая из перечисленных областей деятельности человека достаточно изучена, новизна же самого логистического подхода заключается в интеграции перечисленных, а также и других областей деятельности с целью достижения желаемого результата с минимальными затратами времени и ресурсов путем оптимального управления материальными и информационными потоками. Таким образом, логистика прежде всего работает на потребителя, стремясь максимально удовлетворить его запросы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зволяет сделать вывод о том, что хотя о логистике известно давно, тем не менее она претендует на название научной и учебной дисциплин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а специалисты по логистике окажутся востребованы практически всеми областями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нятие логис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й исторический очерк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логистика», известный до недавнего времени лишь узкому кругу специалистов, получает сегодня широк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практической логистики уходит далеко в прошлое. Профессор Гамбургского университета Г. Павеллек отмечает, что еще в период Римской империи существовали служители, которые носили титул «логисты», или «логистики»; они занимались распределением продуктов пита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яда западных ученых, логистика выросла в науку благодаря военн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тысячелетии нашей эры в военном лексиконе ряда стран с логистикой связывали четкую, слаженную работу тыла по обеспечению войск всем необходимым. Так, во времена византийского царя Ле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(865-912 гг. н. э.) считалось, что задачи логистики – вооружение армии, снабжение ее военным имуществом, своевременная забота о ее потребностях, подготовка каждого акта военного п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ритетное значение вопросам логистики придавалось в армии Наполеона. Однако как военная наука логистика сформировалась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одход широко применялся во время Второй мировой войны, особенно американской армией. Благодаря четкому взаимодействию военной промышленности, транспорта и снабженческих баз, американская армия была обеспечена горюче-смазочными материалами, оружием и продовольствием в необходимых количе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во многих странах логистику поставили на службу эффективности управления материальными и финансовыми потокам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экономической сфере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широкого использования логистики в экономике приходится на 60 – 70-е годы и связано с достижениями в области коммуникационных технологий. Явный выигрыш, получаемый от использования логистики в экономике, способствовал ориентации партнеров на сотрудничество в области продвижения товаров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озникшие в странах с рыночной экономикой идеи интеграции снабженческо-производственно-распределительных систем, в которых увязываются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логист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внесла значительную лепту в развитие логистики. Ещ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петербургские профессора путей сообщения издали труд под названием «Транспортная логистика». На его основе были построены модели перевозки войск, их обеспечения и снабжения. Эти модели получили практическое применение при планировании и проведении ряда кампаний русской армии в ходе перв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ом Союзе в годы первых пятилеток на основе принципов транспортной логистики разрабатывались графики поставок грузов для важнейших строек, полярных и других экспедиций. В период Великой Отечественной войны службы военных сообщений организовывали движение фронтовых грузов всеми видами транспорта. В послевоенный период логистика получила дальнейшее развитие. В частности, в 1950 г. издан труд Б. Г. Бахаева «Основы эксплуатации морского флота». В этом труде сформулировано основное кредо логистики, суть которого сводилось к требованию рациональной организации перевозок грузов в требуемом количестве, необходимого качества в заданный пункт назначения с минимальными издержками в обуслов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70-х годов в Ленинграде была разработана логистическая технология. Концепция отечественных ученых изучалась западными специалистами. В настоящее время она положена в  основу развития единой Европейской транспортной системы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ожно отметить и более широкий подход к логистике, который кроме вышеназванного включает анализ рынка поставщиков и потребителей, координацию спроса и предложения на рынке товаров и услуг, а также гармонизацию интересов участников процесса движения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Определение понятия лог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круг проблем, которые затрагивает логистика, то общим для них будут вопросы управления материальными и соответствующими им информационными потоками. Сегодня к логистике относят управление людскими, энергетическими, финансовыми и иными потоками, имеющими место в экономически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логистика» начинает использоваться в ситуациях, связанных с четким планированием согласованной последовательности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териальными потоками кроме непосредственных операций с материальными оттоками (погрузка, разгрузка, транспортировка), включает в себ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коммерческие операции, в результате которых появляется договоренность сторон о прохождении потоков и об их параметр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различных форм транспортного обслужи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путей, по которым должны пойти материальные по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териальными потоками складывается из двух час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ят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принимать обоснованные решения по управлению материальными потоками, необходим определенные знания. Деятельность по выработке этих знаний относят к логистике; соответственно большая группа определений трактует логистику как научное направление: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междисциплинарное научное направление, непосредственно связанное с поиском новых возможностей повышения эффективности материаль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ука логистика ставит и решает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спроса и планирование зап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й мощности производства и транспор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работка научных принципов распределения готовой продукции на основе оптимального управления материальнымми пото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ых основ управления перегрузочными процессами и транспортно-складскими операциями в пункт производства и у потреби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ей функционирования сист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в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нные наукой знания позволяют принимать обоснованные решения в области управления материальными потоками. Для практической реализации принятых решений нужны конкретные действия. Поэтому другая группа определений рассматривает логистику как хозяйственную деятельность: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правление хозяйственной деятельности, которое заключается в управлении материальным потоком в сферах производства и обращен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логический словарь определяет логистику следующим образом: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gistics</w:t>
      </w:r>
      <w:r>
        <w:rPr>
          <w:sz w:val="28"/>
          <w:szCs w:val="28"/>
        </w:rPr>
        <w:t>) – наука о планировании, контроле и управлении транспортированием, складированием и другими материальными и нематериальными операциями, совершаемыми в процессе доведении сырья и материалов до производственного предприятия, внутризаводской переработки сырья, материалов и полуфабрикатов,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ее определение как следует из его содержания, трактует логистику как науку. Как хозяйственная деятельность логистика представлена в следующем определении: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процесс управления движением и хранением сырья, компонентов и готовой продукции в хозяйственном обороте с момента уплаты денег поставщиками до момента получения денег за доставку готовой продукции потребителю. Настоящая трактовка чаще встречается в зарубеж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 логистики можно смотреть с разных точек зрения: с позиции маркетолога, менеджера, финансиста, ученого. Этим и объясняется многообразие определения понятия лог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зарубежной и отечественной литературы показал, что сегодня под логистикой понимают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е направление в организации движения груз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планирования различных потоков в человеко-машинных система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азличных видов деятельности с целью получения необходимого количества груза в нужном месте, в нужное время с минимальными затрат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еревозочного и производственного процесс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роцесс планирования затрат по перемещению и хранению грузов от производства до потребл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управления физическим распределением продукт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движение готовой продукции от места производства до места потребл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е научное направление, связанное с разработкой рациональных методов управления материальными и информационными поток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ка о рациональной организации производства и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определений подчеркивается высокая значимость творческого начала в решении задач логистики: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это искусство и наука определения потребностей, а также приобретения, распределения и содержания в рабочем состоянии в течение всего жизненного цикла всего того, что обеспечивает эти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многообразия имеющихся определений понятия логистики, приведем ряд определений, сформулированных учеными и практиками Франции, Германии, России и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это планирование, организация и контролирование всех видов деятельности по перемещению и складированию, которые обеспечивают прохождение материального и связанного с ним информационного потоков от пункта закупки сырья до пункта конечно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ука о совокупности различных видов деятельности, направленной на получение необходимого количества продукции в установленное время в заранее установленном месте, в котором сложилась потребность в эт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ука о планировании, реализации и контроле эффективных и экономичных с точки зрения затрат операций перемещения и хранения материалов, полуфабрикатов и готовой продукции, а также связанной с ними информации, о поставке товаров от места производства до места потребления в соответствии с требованием клиен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общая точка зрения: стратегическая, тактическая, операционная на компанию и ее партнеров по бизнесу с материальным потоком в качестве интег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ука о процессе физического распределения продукции в пространстве и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ука о взаимосвязи и взаимодействии снабжения со сбытом и тран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планирование, управление и крнтроль поступающего на предприятие, перерабатываемого там и покидающего это предприятие материального и соответствующего информационн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комплексное направление в науке, охватывающее проблемы управления материальными пот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наука о рациональной организации производства и распределения, которая комплексно изучает снабжение, сбыт и распределение средст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бой в определении логистики обусловлен рядом причин. Одна из них заключается в специфике и различии масштабов задач, которые пытаются решать отдельные фирмы в сфере сбыта товара, его перевозке и складирования. Следующая причина – существующие различия в национальных системах организации и управления товародвижением, а также в уровне исследований проблем логистики в разных странах. Третья причина состоит в множественности функциональных направлений деятельности во внешней среде логистическ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попробуем сформулировать общее определение логистики. </w:t>
      </w:r>
      <w:r>
        <w:rPr>
          <w:b/>
          <w:sz w:val="28"/>
          <w:szCs w:val="28"/>
        </w:rPr>
        <w:t>Логистика</w:t>
      </w:r>
      <w:r>
        <w:rPr>
          <w:sz w:val="28"/>
          <w:szCs w:val="28"/>
        </w:rPr>
        <w:t xml:space="preserve"> – форма оптимизации рыночных связей, гармонизация интересов всех участников процесса товародвижения. Логистика представляет собой совершенствование управления материальными, информационными и финансовыми потоками на пути от первичного источника сырья до конечного потребителя готовой продукции на основе системного подхода и применения экономических компроми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Специфика логистического подхода к управлению материальными поток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еделений трактуют логистику как теорию и практику управления материальными потоками. Однако общепризнанное определение, которое отражало бы специфику логистики, еще не выработ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ый поток</w:t>
      </w:r>
      <w:r>
        <w:rPr>
          <w:sz w:val="28"/>
          <w:szCs w:val="28"/>
        </w:rPr>
        <w:t xml:space="preserve"> - совокупность ресурсов одного наименования, находящихся в процессе приложения к ним различных логистически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целом принципиальное отличие логистического подхода к управлению материальными потоками заключается в выделение единой функции управления прежде разрозненным материальным потоком; в технической, технологической, экономической и методологической интеграции отдельных звеньев материалопроводящей цепи в единую слаженную систему, обеспечивающую эффективное управление материальным поток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Этапы развития лог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ка выделяет три этапа совершенствования лог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характеризуется использованием логистических систем для управления материальными потоками в сфере обращения. Специфика логистического подхода заключается в совместном решении задач организации работы складского хозяйства и связанного с ним транспорта. На первом этапе развития логистики транспорт и склад, прежде связанные лишь операцией погрузки и разгрузки, приобретают тесные взаимные связи. Они начинают работать на один экономически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 Интеграционная основа логистики расширилась и стала охватывать производствен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относится к настоящему времени и характеризуется следующи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фундаментальные изменения в организации и управлении процессами во всей мировой экономик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озволяют осуществлять мониторинг всех фаз движения груз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логистики начинает признаваться большинством участников цепей снабжения, производства и распредел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атериалопроводящих субъектов приобретает целост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нцепция, функции и структура логис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Структура логис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западные специалисты выделяют несколько видов логистики: логистику, связанную с обеспечением производства материалами (закупочная логистика); сбытовую (маркетинговую, или распределительную, логистику); производственную логистику. Выделяют также и транспортную логистику, которая, в сущности, является составной частью каждого из трех видов логистики. 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компьютерной логистикой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у можно классифицировать по признаку изменения количественных параметров потока ресурс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(концентрационная логистик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(логистика движения ресурсов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бление (распределительная логист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выше классификация логистики позволяет выделить следующие ее основные разделы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400800" cy="5525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Рис. 1</w:t>
      </w:r>
      <w:r>
        <w:rPr/>
        <w:t>. Основные разделы логи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ис. 1 позволяют выделить следующие основные этапы становления логистики как наук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логистика используется в форме логистики движения материальных пото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формируется логистика движения ресурсов за счет дополнительного учета положений движения материальных пото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формируется производственная логисти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путем последовательного формирования сбытовой и закупочной логистики (коммерческой логистики) окончательно оформляется логистика как научно-практическое направление экономической наук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основных разделов логистики представлены в табл. 1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пределение основных разделов лог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логис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Концентрационная логистика</w:t>
            </w:r>
            <w:r>
              <w:rPr/>
              <w:t xml:space="preserve"> – раздел логистики, посвященный проектированию, формированию и оптимизации систем концентрации всех видов рес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спределительная логистика</w:t>
            </w:r>
            <w:r>
              <w:rPr/>
              <w:t xml:space="preserve"> – раздел логистики, посвященный проектированию, формированию и оптимизации систем распределения всех видов рес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Логистика движения ресурсов</w:t>
            </w:r>
            <w:r>
              <w:rPr/>
              <w:t xml:space="preserve"> – раздел логистики, посвященный оперативному управлению потоками материальных, информационных, финансовых рес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акупочная логистика</w:t>
            </w:r>
            <w:r>
              <w:rPr/>
              <w:t xml:space="preserve"> – раздел коммерческой логистики, посвященный проектированию, формированию и оптимизации систем концентрации ресурсов на предприятии и их эффективному использованию при управлении логистическими поток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бытовая логистика</w:t>
            </w:r>
            <w:r>
              <w:rPr/>
              <w:t xml:space="preserve"> – раздел коммерческой логистики, посвященный проектированию, формированию и оптимизации систем концентрации ресурсов  предприятия и их эффективному использованию при управлении логистическими потокам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Коммерческая логистика (бизнес-логистика)</w:t>
            </w:r>
            <w:r>
              <w:rPr/>
              <w:t xml:space="preserve"> – раздел логистики, посвященный проектированию, формированию и оптимизации концентрационно-распределительных систем и их эффективному использованию при управлении логистическими потоками во внешней среде торгового или промышленного предприятия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Концепция и принципы лог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– система взглядов, то или иное понимание явлений и процессов, конструктивный принцип различн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взглядов на совершенствование хозяйственной деятельности путем рационализации материальных потоков является концепцией логистики.</w:t>
      </w:r>
      <w:r>
        <w:rPr/>
        <w:t xml:space="preserve"> </w:t>
      </w:r>
      <w:r>
        <w:rPr>
          <w:sz w:val="28"/>
          <w:szCs w:val="28"/>
        </w:rPr>
        <w:t>Основными составляющими данной концепции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системного подхода при решении логистических задач (управляемая на основе информации получаемая из внешней среды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й на основе экономических компромисс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т издержек на протяжении всей логистической цепи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логистику как на фактор повышения конкурентоспособност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основным принципом, на котором строится управление материальными потоками, является принцип системности, единого процесса организации и осуществления закупок, хранения, производства и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логистики при этом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Функции и операции лог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функция – это укрупненная группа логистических операций, направленных на реализацию целей логис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функций логистики предоставляет собой однородную совокупность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логистичеким функциям относят планирование материального обеспечения производственных заказов, управление запасами, управление распределением продукции. К логистическим функциям могут быть также отнесены прогнозирование, контроль, 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кая операция – это обособленная совокупность действий, направленных на преобразование материального и информационного потока. К ним относится складирование, транспортировку, упаковку и др. Выделяет внешние и внутренние логистические операции. К внешним логистическим операциям относят все действия в области снабжения и сбыта готовой продукции, а к внутренним – операции по управлению материальным потоком в производстве. Кроме того, операции могут быть односторонними или двухсторонними, связанными с переходом права собственности на товар с одного юридического лица на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формулируем основную задачу современной логистики. Она заключается в совершенствовании управления товародвижением, в создании  интегрированной эффективной системы регулирования и контроля материальных и информационных потоков, обеспечивающей высокое качество поставок. С этой задачей сопряжено решение ряда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объемов производства. Выполнить эту задачу можно с помощью решения научных проблем развития самой лог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ременными задачами логистики различают два вида ее функций: оперативные и координаци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функции связаны с непосредственным управлением движением материальных ценностей в сфере снабжения, производства и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функций логической координации относятся: выявление и анализ потребностей в материальных ресурсах различных фаз и частей производства; анализ рынков и прогнозирование развития потенциальн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ому раскрытию сущности логистики и ее взаимосвязей с процессами, происходящими в различных областях деятельности, служит анализ факторов, способствующих развитию логистики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Факторы развития лог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блемам развития логистики в промышленно развитых странах исторически был связан прежде всего с причинами экономического характера. Постепенно внимание предпринимателей концентрировалось на поиске новых форм оптимизации рыночной деятельности и сокращении затрат в данной сфере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точнить, что развитие логистики определено двумя фактора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системы рыночных отношений и повышение требований к качественным характеристикам процесса распредел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гибких производстве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чем же вызвана необходимость и чем обусловлена возможность широкого применения лог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менения логистики объясняется рядом причин, среди которых можно выделить две основные. Первая причина – развитие конкуренции, вызванное переходом от рынка продавца к рынку покупателя. Вторая причина – экономический кризис 70-х гг., который наглядно показал мировому сообществу важность и необходимость внедрения логистических методов в экономическую сф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логистики обусловлена современными достижениями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учно-технического прогресса создаются и получают широкое распространение разнообразные средства труда для работы с материальными и информационными потоками. Появляется возможность использовать оборудование, соответствующее конкретным условиям логистического процесса. При этом ключевое значение для развития логистики играет компьютеризация управления логистическими процесса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 от использования логистических мет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потоки, двигаясь от первичного источника сырья через цепь производственных, транспортных и посреднических звеньев к конечному потребителю, постоянно увеличивается в стоимости. Проведенные в Великобритании исследования показали, что в стоимости продукта, попавшего к конечному потребителю, более 70% составляют расходы, связанные с хранением, транспортировкой, упаковкой и другими операциями, которые обеспечивают продвижение материаль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ах производства и обращения применение логистики позволя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зить затраты на всем пути движения материальных пото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время прохождения товаров по логистической цеп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зить транспортные расх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затраты ручного труда и соответствующие расходы на операции с грузопо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одход создает условия для улучшения многих других показателей функционирования материалопроводящей системы, так как совершенствуется е общая организация, повышается взаимная связь отдельных звеньев, улучшается управл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тивные качества логистических систем представляют собой способность этих систем реализовывать конечную цель, которая получила название «шесть правил логистики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з – нужный това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– необходимого каче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в необходимом количеств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– должно быть доставлено в нужное врем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– в нужное мест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– с минимальными затра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Цель логистической деятельности считается достигнутой, если эти шесть условий выполнены, то есть нужный товар необходимого качества в необходимом количестве доставлен в нужное место в нужное время с минимальными затратам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II. </w:t>
      </w: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является сравнительно молодой наукой, поэтому многие вопросы, относящиеся к понятийному аппарату и терминологии, с развитием рыночных отношений постоянно уточняются и изменяются, наполняясь новым содержанием. Так, например, на сегодняшний день в отечественной литературе насчитывается свыше трех десятков различных определений логистик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воей основе логистика не является феноменом совершенно новым и не известным на практике. Проблема рационализации всегда была предметом пристального внимания. Новизна логистики состоит, во-первых, в смене приоритетов в хозяйственной практике предприятий. Во-вторых, новизна заключается во всестороннем комплексном подходе к вопросам движения материальных ценностей в процессе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предполагает согласование процессов, связанных с материальными и информационными потоками, производством, менеджментом и маркетингом, а также предполагается использование компромиссов в хозяй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 движении потоков нередко достигаются прямо противоположные цели участников логистической цепочки, что свидетельствует о выполнении логистикой функции сбалансирования, оптимизации и координации различного рода отношений. Это позволяет отходить от обособленного управления различными функциями товародвижения и осуществлять их интеграцию. Это приводит к получению общего результата деятельности, который во много раз превосходит сумму отдельных 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V. </w:t>
      </w: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д. </w:t>
      </w:r>
      <w:r>
        <w:rPr>
          <w:i/>
          <w:sz w:val="28"/>
          <w:szCs w:val="28"/>
        </w:rPr>
        <w:t>Аникина Б. А</w:t>
      </w:r>
      <w:r>
        <w:rPr>
          <w:sz w:val="28"/>
          <w:szCs w:val="28"/>
        </w:rPr>
        <w:t>. Логистика. – М.: ИНФРА-М, 2003. – 368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8"/>
          <w:szCs w:val="28"/>
        </w:rPr>
        <w:t>Гаджинский А. М.</w:t>
      </w:r>
      <w:r>
        <w:rPr>
          <w:sz w:val="28"/>
          <w:szCs w:val="28"/>
        </w:rPr>
        <w:t xml:space="preserve"> Логистика: Учебник для высших и средних специальных учебных заведений. – М.: Информационно-внедренческий центр «Маркетинг», 2000. – 37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икин Б. А., Тяпухин А. П.</w:t>
      </w:r>
      <w:r>
        <w:rPr>
          <w:sz w:val="28"/>
          <w:szCs w:val="28"/>
        </w:rPr>
        <w:t xml:space="preserve"> Коммерческая логистика: учеб. – М.: ТК Велби, изд-во Проспект, 2005. – 43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8"/>
          <w:szCs w:val="28"/>
        </w:rPr>
        <w:t>Неруш Ю. М.</w:t>
      </w:r>
      <w:r>
        <w:rPr>
          <w:sz w:val="28"/>
          <w:szCs w:val="28"/>
        </w:rPr>
        <w:t xml:space="preserve"> Логистика: Усебник для вузов. – 2-е изд. – М.: ЮНИТИ-ДАНА, 2001. – 398 с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11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Материальный поток</w:t>
      </w:r>
      <w:r>
        <w:rPr>
          <w:sz w:val="20"/>
          <w:szCs w:val="20"/>
        </w:rPr>
        <w:t xml:space="preserve"> - совокупность ресурсов одного наименования, находящихся в процессе приложения к ним различных логистических операций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аджинский А. М.</w:t>
      </w:r>
      <w:r>
        <w:rPr/>
        <w:t xml:space="preserve"> Логистика: Учебник для высших и средних специальных учебных заведений. – М.: Информационно-внедренческий центр «Маркетинг», 2000, с. 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аджинский А. М.</w:t>
      </w:r>
      <w:r>
        <w:rPr/>
        <w:t xml:space="preserve"> Логистика: Учебник для высших и средних специальных учебных заведений. – М.: Информационно-внедренческий центр «Маркетинг», 2000, с. 3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никин Б. А., Тяпухин А. П.</w:t>
      </w:r>
      <w:r>
        <w:rPr/>
        <w:t xml:space="preserve"> Коммерческая логистика: учеб. – М.: ТК Велби, изд-во Проспект, 2005, с. 40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огистическая система - адаптивная система с обратной связью, выполняющая те или иные логистические функции или операции, состоящая из подсистем, имеющая развитые связи с внешней средой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аджинский А. М.</w:t>
      </w:r>
      <w:r>
        <w:rPr/>
        <w:t xml:space="preserve"> Логистика: Учебник для высших и средних специальных учебных заведений. – М.: Информационно-внедренческий центр «Маркетинг», 2000, с. 5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ред. </w:t>
      </w:r>
      <w:r>
        <w:rPr>
          <w:i/>
        </w:rPr>
        <w:t>Аникина Б. А</w:t>
      </w:r>
      <w:r>
        <w:rPr/>
        <w:t>. Логистика. – М.: ИНФРА-М, 2003, с. 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аджинский А. М.</w:t>
      </w:r>
      <w:r>
        <w:rPr/>
        <w:t xml:space="preserve"> Логистика: Учебник для высших и средних специальных учебных заведений. – М.: Информационно-внедренческий центр «Маркетинг», 2000, с. 7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никин Б. А., Тяпухин А. П.</w:t>
      </w:r>
      <w:r>
        <w:rPr/>
        <w:t xml:space="preserve"> Коммерческая логистика: учеб. – М.: ТК Велби, изд-во Проспект, 2005,с. 1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37:00Z</dcterms:created>
  <dc:creator>Трегубов Александр Григорьевич</dc:creator>
  <dc:description/>
  <cp:keywords/>
  <dc:language>en-US</dc:language>
  <cp:lastModifiedBy>Трегубов Александр Григорьевич</cp:lastModifiedBy>
  <dcterms:modified xsi:type="dcterms:W3CDTF">2006-09-18T20:32:00Z</dcterms:modified>
  <cp:revision>8</cp:revision>
  <dc:subject/>
  <dc:title/>
</cp:coreProperties>
</file>