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нистерство образования и науки Российской Федерации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Федеральное агентство по образованию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анкт – Петербургская государственная лесотехническая академ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2"/>
          <w:szCs w:val="32"/>
        </w:rPr>
        <w:t>имени С.М.Киров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32"/>
          <w:szCs w:val="32"/>
        </w:rPr>
        <w:t xml:space="preserve">Кафедра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фера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Выполнила: студентка ФЭУ, 1курса, з/о,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(ускоренное) гр. №__________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специальности 080109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№ </w:t>
      </w:r>
      <w:r>
        <w:rPr>
          <w:sz w:val="32"/>
          <w:szCs w:val="32"/>
        </w:rPr>
        <w:t>зачётной книжки 66729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  <w:t>Королева Анна Михайловна</w: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Проверил: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анкт – Петербург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006-2007 уч. год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ОДЕРЖАНИЕ 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1. ОРГАНИЗАЦИЯ РАБОТЫ С ДОКУМЕНТАМИ</w:t>
      </w:r>
      <w:r>
        <w:rPr>
          <w:color w:val="000000"/>
          <w:sz w:val="28"/>
          <w:szCs w:val="28"/>
        </w:rPr>
        <w:t>.........................................</w:t>
      </w:r>
      <w:r>
        <w:rPr>
          <w:i/>
          <w:iCs/>
          <w:color w:val="000000"/>
          <w:sz w:val="28"/>
          <w:szCs w:val="28"/>
        </w:rPr>
        <w:t xml:space="preserve"> 3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1. </w:t>
      </w:r>
      <w:r>
        <w:rPr>
          <w:smallCaps/>
          <w:color w:val="000000"/>
          <w:sz w:val="28"/>
          <w:szCs w:val="28"/>
        </w:rPr>
        <w:t>классификация документов</w:t>
      </w:r>
      <w:r>
        <w:rPr>
          <w:color w:val="000000"/>
          <w:sz w:val="28"/>
          <w:szCs w:val="28"/>
        </w:rPr>
        <w:t>......................................................... ..................3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1.1.1. Общая схема классификации документов.................................. .................15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2. </w:t>
      </w:r>
      <w:r>
        <w:rPr>
          <w:b/>
          <w:smallCaps/>
          <w:color w:val="000000"/>
          <w:sz w:val="28"/>
          <w:szCs w:val="28"/>
        </w:rPr>
        <w:t>унификация документов</w:t>
      </w:r>
      <w:r>
        <w:rPr>
          <w:color w:val="000000"/>
          <w:sz w:val="28"/>
          <w:szCs w:val="28"/>
        </w:rPr>
        <w:t>.....................:.......................... ............ ................17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.3. </w:t>
      </w:r>
      <w:r>
        <w:rPr>
          <w:b/>
          <w:smallCaps/>
          <w:color w:val="000000"/>
          <w:sz w:val="28"/>
          <w:szCs w:val="28"/>
        </w:rPr>
        <w:t xml:space="preserve">структура </w:t>
      </w:r>
      <w:r>
        <w:rPr>
          <w:b/>
          <w:color w:val="000000"/>
          <w:sz w:val="28"/>
          <w:szCs w:val="28"/>
        </w:rPr>
        <w:t xml:space="preserve">и </w:t>
      </w:r>
      <w:r>
        <w:rPr>
          <w:b/>
          <w:smallCaps/>
          <w:color w:val="000000"/>
          <w:sz w:val="28"/>
          <w:szCs w:val="28"/>
        </w:rPr>
        <w:t>объем документооборота</w:t>
      </w:r>
      <w:r>
        <w:rPr>
          <w:smallCaps/>
          <w:color w:val="000000"/>
          <w:sz w:val="28"/>
          <w:szCs w:val="28"/>
        </w:rPr>
        <w:t>...</w:t>
      </w:r>
      <w:r>
        <w:rPr>
          <w:color w:val="000000"/>
          <w:sz w:val="28"/>
          <w:szCs w:val="28"/>
        </w:rPr>
        <w:t>................................... ..............18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3.1. Прием и обработка входящих документов....................................  .............19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3.2. Примерный перечень документов, не подлежащих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регистрации службой ДОУ....................................................................................19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3.3. Рассмотрение документов руководством (резолюция).............................20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.3.4. Работа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>исходящими (отправляемыми) документами..............................21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3.5. Работа с внутренними документами..................................................... ......22</w:t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6. Регистрация документов...............................................................................23</w:t>
      </w:r>
    </w:p>
    <w:p>
      <w:pPr>
        <w:pStyle w:val="Normal"/>
        <w:shd w:fill="FFFFFF" w:val="clear"/>
        <w:autoSpaceDE w:val="false"/>
        <w:spacing w:lineRule="auto" w:line="360"/>
        <w:ind w:left="36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ОРГАНИЗАЦИЯ РАБОТЫ С ДОКУМЕНТАМИ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Организация работы с документами</w:t>
      </w:r>
      <w:r>
        <w:rPr>
          <w:color w:val="000000"/>
          <w:sz w:val="28"/>
          <w:szCs w:val="28"/>
        </w:rPr>
        <w:t xml:space="preserve"> - это создание оптимальных усло</w:t>
        <w:softHyphen/>
        <w:t>вий для всех видов работ с документами, начиная с создания или получения документа и кончая его уничтожением или передачей на архивное хранение (табл.1).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Таблица 1</w:t>
      </w:r>
    </w:p>
    <w:p>
      <w:pPr>
        <w:pStyle w:val="Normal"/>
        <w:shd w:fill="FFFFFF" w:val="clear"/>
        <w:autoSpaceDE w:val="false"/>
        <w:jc w:val="center"/>
        <w:rPr/>
      </w:pPr>
      <w:r>
        <w:rPr>
          <w:b/>
          <w:bCs/>
          <w:color w:val="000000"/>
          <w:sz w:val="23"/>
          <w:szCs w:val="23"/>
        </w:rPr>
        <w:t xml:space="preserve">Виды работ с документами                                                       </w:t>
      </w:r>
    </w:p>
    <w:tbl>
      <w:tblPr>
        <w:tblW w:w="7363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09"/>
        <w:gridCol w:w="1229"/>
        <w:gridCol w:w="1958"/>
        <w:gridCol w:w="1114"/>
        <w:gridCol w:w="1123"/>
        <w:gridCol w:w="1430"/>
      </w:tblGrid>
      <w:tr>
        <w:trPr>
          <w:trHeight w:val="221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ные части дело</w:t>
              <w:softHyphen/>
              <w:t>производства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ции делопроизводства</w:t>
            </w:r>
          </w:p>
        </w:tc>
        <w:tc>
          <w:tcPr>
            <w:tcW w:w="3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ппы документов</w:t>
            </w:r>
          </w:p>
        </w:tc>
      </w:tr>
      <w:tr>
        <w:trPr>
          <w:trHeight w:val="394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утренни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ходящие</w:t>
            </w:r>
          </w:p>
        </w:tc>
      </w:tr>
      <w:tr>
        <w:trPr>
          <w:trHeight w:val="413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1"/>
                <w:szCs w:val="11"/>
              </w:rPr>
            </w:pPr>
            <w:r>
              <w:rPr>
                <w:color w:val="000000"/>
                <w:sz w:val="11"/>
                <w:szCs w:val="11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елопроизводство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.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окументирование</w:t>
            </w:r>
          </w:p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'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ление проекта документ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язатель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язательно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спользуется</w:t>
            </w:r>
          </w:p>
        </w:tc>
      </w:tr>
      <w:tr>
        <w:trPr>
          <w:trHeight w:val="422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гласование проекта со специалистами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о   -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е используется</w:t>
            </w:r>
          </w:p>
        </w:tc>
      </w:tr>
      <w:tr>
        <w:trPr>
          <w:trHeight w:val="403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верка правильности оформления документа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язатель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язательно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спользуется</w:t>
            </w:r>
          </w:p>
        </w:tc>
      </w:tr>
      <w:tr>
        <w:trPr>
          <w:trHeight w:val="614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писание (утвержде</w:t>
              <w:softHyphen/>
              <w:t>ние) документа руково</w:t>
              <w:softHyphen/>
              <w:t>дителем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язатель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язательно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спользуется</w:t>
            </w:r>
          </w:p>
        </w:tc>
      </w:tr>
      <w:tr>
        <w:trPr>
          <w:trHeight w:val="413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страци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а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язательно отправка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а разметка</w:t>
            </w:r>
          </w:p>
        </w:tc>
      </w:tr>
      <w:tr>
        <w:trPr>
          <w:trHeight w:val="221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ставные части дело</w:t>
              <w:softHyphen/>
              <w:t>производства</w:t>
            </w:r>
          </w:p>
        </w:tc>
        <w:tc>
          <w:tcPr>
            <w:tcW w:w="195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перации делопроизводства</w:t>
            </w:r>
          </w:p>
        </w:tc>
        <w:tc>
          <w:tcPr>
            <w:tcW w:w="366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руппы документов</w:t>
            </w:r>
          </w:p>
        </w:tc>
      </w:tr>
      <w:tr>
        <w:trPr>
          <w:trHeight w:val="413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нутренние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ходящие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ходящие</w:t>
            </w:r>
          </w:p>
        </w:tc>
      </w:tr>
      <w:tr>
        <w:trPr>
          <w:trHeight w:val="230" w:hRule="atLeast"/>
        </w:trPr>
        <w:tc>
          <w:tcPr>
            <w:tcW w:w="5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Делопроизводство</w:t>
            </w:r>
          </w:p>
        </w:tc>
        <w:tc>
          <w:tcPr>
            <w:tcW w:w="1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9"/>
                <w:szCs w:val="19"/>
              </w:rPr>
            </w:pPr>
            <w:r>
              <w:rPr>
                <w:color w:val="000000"/>
                <w:sz w:val="19"/>
                <w:szCs w:val="19"/>
              </w:rPr>
              <w:t>Организация работы с документами</w:t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нтроль исполнения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о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о</w:t>
            </w:r>
          </w:p>
        </w:tc>
      </w:tr>
      <w:tr>
        <w:trPr>
          <w:trHeight w:val="240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документов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язатель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о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о</w:t>
            </w:r>
          </w:p>
        </w:tc>
      </w:tr>
      <w:tr>
        <w:trPr>
          <w:trHeight w:val="240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рмирование дел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язатель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язательно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язательно</w:t>
            </w:r>
          </w:p>
        </w:tc>
      </w:tr>
      <w:tr>
        <w:trPr>
          <w:trHeight w:val="451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кущее хранение ,' и использование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язатель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язательно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язательно</w:t>
            </w:r>
          </w:p>
        </w:tc>
      </w:tr>
      <w:tr>
        <w:trPr>
          <w:trHeight w:val="442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редача на архивное хранение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3"/>
                <w:szCs w:val="13"/>
              </w:rPr>
            </w:pPr>
            <w:r>
              <w:rPr>
                <w:color w:val="000000"/>
                <w:sz w:val="13"/>
                <w:szCs w:val="13"/>
              </w:rPr>
              <w:t>ВОЗМО»Ц}0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о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о</w:t>
            </w:r>
          </w:p>
        </w:tc>
      </w:tr>
      <w:tr>
        <w:trPr>
          <w:trHeight w:val="864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смотрение документов руководителем (резолюция)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спользу</w:t>
              <w:softHyphen/>
              <w:t>ется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о</w:t>
            </w:r>
          </w:p>
        </w:tc>
      </w:tr>
      <w:tr>
        <w:trPr>
          <w:trHeight w:val="461" w:hRule="atLeast"/>
        </w:trPr>
        <w:tc>
          <w:tcPr>
            <w:tcW w:w="5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textDirection w:val="btLr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19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ничтожение документов</w:t>
            </w:r>
          </w:p>
        </w:tc>
        <w:tc>
          <w:tcPr>
            <w:tcW w:w="11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о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о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зможно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1 КЛАССИФИКАЦИЯ ДОКУМЕНТ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ля того чтобы выработать определенные принципы в составлении, оформлении, способах, формах и методах работы с различными документа</w:t>
        <w:softHyphen/>
        <w:t>ми, необходимо провести их классификацию и унификаци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</w:t>
      </w:r>
      <w:r>
        <w:rPr>
          <w:b/>
          <w:iCs/>
          <w:color w:val="000000"/>
          <w:sz w:val="28"/>
          <w:szCs w:val="28"/>
        </w:rPr>
        <w:t>Классификация документов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деление документов на классы по наибо</w:t>
        <w:softHyphen/>
        <w:t>лее общим признакам сходства и различия. Существуют различные системы документиров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истемы документирования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административна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714" w:hanging="35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статистическая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ind w:left="714" w:hanging="35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коммерческая и др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Предметом нашего изучения является </w:t>
      </w:r>
      <w:r>
        <w:rPr>
          <w:i/>
          <w:iCs/>
          <w:color w:val="000000"/>
          <w:sz w:val="28"/>
          <w:szCs w:val="28"/>
        </w:rPr>
        <w:t>административная система до</w:t>
        <w:softHyphen/>
        <w:t>кументирования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Административная система документирования по видам документов де</w:t>
        <w:softHyphen/>
        <w:t>лится на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Организационно-распределительную (ОРД) -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1. Полож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2. Устав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3. Инструкц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4. Приказ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5. Реш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6. Протокол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Справочно-информационную -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1. Письм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2. Телеграмм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3. Телефонограмм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4. Докладные запис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5. Справ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6. Акт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 По личному составу -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1. Приказ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2. Личные дела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3. Заявления.</w:t>
      </w:r>
      <w:r>
        <w:rPr>
          <w:rFonts w:cs="Arial" w:ascii="Arial" w:hAnsi="Arial"/>
          <w:color w:val="000000"/>
          <w:sz w:val="28"/>
          <w:szCs w:val="28"/>
        </w:rPr>
        <w:t xml:space="preserve">                                                   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4. Трудовые книж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5. Характеристик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3.6. Договоры и т.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ель классификации документов: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. Повышение оперативности работы аппарата управления и ответствен</w:t>
        <w:softHyphen/>
        <w:t>ности исполнителей путем разграничения функций структурных подразделе</w:t>
        <w:softHyphen/>
        <w:t>ний и обязанностей исполнителей, четкого распределения информац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Экономия труда за счет использования информационно-справочного ап</w:t>
        <w:softHyphen/>
        <w:t>парата (предметно-тематического каталога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начение классификации документов: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еспечение их быстрого поиска в текущем делопроизводстве;</w:t>
      </w:r>
    </w:p>
    <w:p>
      <w:pPr>
        <w:pStyle w:val="Normal"/>
        <w:numPr>
          <w:ilvl w:val="0"/>
          <w:numId w:val="10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вышение оперативности работы с ни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ервой ступенью классификации является группировка исполненных документов в дела (дело - совокупность документов или документ по одному вопросу, помещенные в твердую обложку, оформленную соответствующим образом). Она является основой правильного формирования де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новной признак классификации - содержание документа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 xml:space="preserve">1.1.1. Общая схема классификации документов (схема 1)           </w:t>
      </w:r>
    </w:p>
    <w:p>
      <w:pPr>
        <w:pStyle w:val="Normal"/>
        <w:shd w:fill="FFFFFF" w:val="clear"/>
        <w:autoSpaceDE w:val="false"/>
        <w:spacing w:lineRule="auto" w:line="360"/>
        <w:jc w:val="right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Схема 1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8"/>
        <w:gridCol w:w="5986"/>
      </w:tblGrid>
      <w:tr>
        <w:trPr/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видам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ганизационно-распорядительные</w:t>
            </w:r>
          </w:p>
        </w:tc>
      </w:tr>
      <w:tr>
        <w:trPr/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равочно-информационные </w:t>
            </w:r>
          </w:p>
        </w:tc>
      </w:tr>
      <w:tr>
        <w:trPr/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личному составу</w:t>
            </w:r>
          </w:p>
        </w:tc>
      </w:tr>
      <w:tr>
        <w:trPr/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форме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ндивидуальные</w:t>
            </w:r>
          </w:p>
        </w:tc>
      </w:tr>
      <w:tr>
        <w:trPr/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1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иповые </w:t>
            </w:r>
          </w:p>
        </w:tc>
      </w:tr>
      <w:tr>
        <w:trPr/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1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афаретные</w:t>
            </w:r>
          </w:p>
        </w:tc>
      </w:tr>
      <w:tr>
        <w:trPr/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одержанию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6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стые</w:t>
            </w:r>
          </w:p>
        </w:tc>
      </w:tr>
      <w:tr>
        <w:trPr/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ложные</w:t>
            </w:r>
          </w:p>
        </w:tc>
      </w:tr>
      <w:tr>
        <w:trPr/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происхождению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2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ициальные</w:t>
            </w:r>
          </w:p>
        </w:tc>
      </w:tr>
      <w:tr>
        <w:trPr/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ичные</w:t>
            </w:r>
          </w:p>
        </w:tc>
      </w:tr>
      <w:tr>
        <w:trPr/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месту происхождения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2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ешние</w:t>
            </w:r>
          </w:p>
        </w:tc>
      </w:tr>
      <w:tr>
        <w:trPr/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нутренние</w:t>
            </w:r>
          </w:p>
        </w:tc>
      </w:tr>
      <w:tr>
        <w:trPr/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рокам хранения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2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стоянно</w:t>
            </w:r>
          </w:p>
        </w:tc>
      </w:tr>
      <w:tr>
        <w:trPr/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9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выше 10 лет </w:t>
            </w:r>
          </w:p>
        </w:tc>
      </w:tr>
      <w:tr>
        <w:trPr/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 10 лет</w:t>
            </w:r>
          </w:p>
        </w:tc>
      </w:tr>
      <w:tr>
        <w:trPr/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гласности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7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кретные (ДСП,</w:t>
            </w:r>
          </w:p>
        </w:tc>
      </w:tr>
      <w:tr>
        <w:trPr/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9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ов. секретно, конфиденциально) </w:t>
            </w:r>
          </w:p>
        </w:tc>
      </w:tr>
      <w:tr>
        <w:trPr/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11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екретные</w:t>
            </w:r>
          </w:p>
        </w:tc>
      </w:tr>
      <w:tr>
        <w:trPr/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редствам фиксации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кописные</w:t>
            </w:r>
          </w:p>
        </w:tc>
      </w:tr>
      <w:tr>
        <w:trPr/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93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шинописные </w:t>
            </w:r>
          </w:p>
        </w:tc>
      </w:tr>
      <w:tr>
        <w:trPr/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фические </w:t>
            </w:r>
          </w:p>
        </w:tc>
      </w:tr>
      <w:tr>
        <w:trPr/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звуковые </w:t>
            </w:r>
          </w:p>
        </w:tc>
      </w:tr>
      <w:tr>
        <w:trPr/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2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токинодокументы</w:t>
            </w:r>
          </w:p>
        </w:tc>
      </w:tr>
      <w:tr>
        <w:trPr/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тадиям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7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ригиналы (подлинники)</w:t>
            </w:r>
          </w:p>
        </w:tc>
      </w:tr>
      <w:tr>
        <w:trPr/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ерновики </w:t>
            </w:r>
          </w:p>
        </w:tc>
      </w:tr>
      <w:tr>
        <w:trPr/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опии </w:t>
            </w:r>
          </w:p>
        </w:tc>
      </w:tr>
      <w:tr>
        <w:trPr/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26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ыписки </w:t>
            </w:r>
          </w:p>
        </w:tc>
      </w:tr>
      <w:tr>
        <w:trPr/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2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пуск</w:t>
            </w:r>
          </w:p>
        </w:tc>
      </w:tr>
      <w:tr>
        <w:trPr/>
        <w:tc>
          <w:tcPr>
            <w:tcW w:w="3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 срочности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2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рочные</w:t>
            </w:r>
          </w:p>
        </w:tc>
      </w:tr>
      <w:tr>
        <w:trPr/>
        <w:tc>
          <w:tcPr>
            <w:tcW w:w="3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spacing w:lineRule="auto" w:line="360"/>
              <w:ind w:left="4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срочные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ля классификации документов в пределах одного учреждения состав</w:t>
        <w:softHyphen/>
        <w:t xml:space="preserve">ляют классификационные схемы - </w:t>
      </w:r>
      <w:r>
        <w:rPr>
          <w:i/>
          <w:iCs/>
          <w:color w:val="000000"/>
          <w:sz w:val="28"/>
          <w:szCs w:val="28"/>
        </w:rPr>
        <w:t xml:space="preserve">классификаторы. </w:t>
      </w:r>
      <w:r>
        <w:rPr>
          <w:color w:val="000000"/>
          <w:sz w:val="28"/>
          <w:szCs w:val="28"/>
        </w:rPr>
        <w:t xml:space="preserve">Они бывают двух типов: </w:t>
      </w:r>
      <w:r>
        <w:rPr>
          <w:i/>
          <w:iCs/>
          <w:color w:val="000000"/>
          <w:sz w:val="28"/>
          <w:szCs w:val="28"/>
        </w:rPr>
        <w:t>структурные и производственно-отраслевы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</w:t>
      </w:r>
      <w:r>
        <w:rPr>
          <w:i/>
          <w:iCs/>
          <w:color w:val="000000"/>
          <w:sz w:val="28"/>
          <w:szCs w:val="28"/>
        </w:rPr>
        <w:t xml:space="preserve">классификаторе структурного типа </w:t>
      </w:r>
      <w:r>
        <w:rPr>
          <w:color w:val="000000"/>
          <w:sz w:val="28"/>
          <w:szCs w:val="28"/>
        </w:rPr>
        <w:t>документацию делят на части в соответствии со структурными подразделениями. Рубриками являются на</w:t>
        <w:softHyphen/>
        <w:t>звания структурных подразделений, а статьями - названия видов документов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Если в организации нет четкого деления на структурные подразделения, то наиболее удобным является </w:t>
      </w:r>
      <w:r>
        <w:rPr>
          <w:i/>
          <w:iCs/>
          <w:color w:val="000000"/>
          <w:sz w:val="28"/>
          <w:szCs w:val="28"/>
        </w:rPr>
        <w:t>классификатор производственно-отраслевого тип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лассификаторы составляют на основе положения об учреждении и его структурных подразделениях, а также должностных инструкц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 составлении классификатора могут быть использованы номенкла</w:t>
        <w:softHyphen/>
        <w:t>туры дел, перечни документов с указанием сроков хранения, описи дел по</w:t>
        <w:softHyphen/>
        <w:t>стоянного и временного хран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льзуясь классификатором, можно установить, какие документы соз</w:t>
        <w:softHyphen/>
        <w:t>даются в учреждении для осуществления его функций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лассификация необходима также для проведения работ по унификации документов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2.  УНИФИКАЦИЯ ДОКУМЕНТ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дним из наиболее эффективных направлений совершенствования до</w:t>
        <w:softHyphen/>
        <w:t>кументов является их стандартизация, т.е. унификац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i/>
          <w:iCs/>
          <w:color w:val="000000"/>
          <w:sz w:val="28"/>
          <w:szCs w:val="28"/>
        </w:rPr>
        <w:t xml:space="preserve">      </w:t>
      </w:r>
      <w:r>
        <w:rPr>
          <w:b/>
          <w:iCs/>
          <w:color w:val="000000"/>
          <w:sz w:val="28"/>
          <w:szCs w:val="28"/>
        </w:rPr>
        <w:t>Унификация документов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установление единого комплекса видов и разновидностей документов для аналогичных управленческих ситуаций, раз</w:t>
        <w:softHyphen/>
        <w:t>работка единых форм и правил их составления, оформление и создание тра</w:t>
        <w:softHyphen/>
        <w:t>фаретных текст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Унификация видов и разновидностей  документов проведена на основе классификации участков, вопросов деятельности учреждения и создания классификатора управленческой документац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правлением унификации является создание трафаретных текстов. Это целесообразно делать для групп документов, оформляющих идентич</w:t>
        <w:softHyphen/>
        <w:t>ные действия. Часть реквизитов печатают типографским способом (посто</w:t>
        <w:softHyphen/>
        <w:t>янные реквизиты), для переменных - оставляют свободные строки. Трафа</w:t>
        <w:softHyphen/>
        <w:t>реты определяют состав информации документов, ее последовательность и закрепляют устойчивые словесные формулировки. Трафаретные тексты документов оформляют в учреждении в виде сборник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держание документов определяется составом и значением входящих в них показателей и реквизитов. Последние могут быть разными, но это не ис</w:t>
        <w:softHyphen/>
        <w:t>ключает возможности предъявлять к ним общие требования. Кроме того, большинство показателей и реквизитов даже в различных документах быва</w:t>
        <w:softHyphen/>
        <w:t>ют одинаковы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Трафаретные документы требуют значительно меньше времени на со</w:t>
        <w:softHyphen/>
        <w:t>ставление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Широкое распространение получили анкеты, например, "опросный лист для получения сведений". Наиболее известны кадровые анкеты. Путем анке</w:t>
        <w:softHyphen/>
        <w:t>тирования можно собирать любые сведения. В УСОРД дана первая попытка в анкетной форме представить модели приказов (по приему, переводу, уволь</w:t>
        <w:softHyphen/>
        <w:t>нению работников организации) и докладных записок.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1.3. СТРУКТУРА И ОБЪЕМ ДОКУМЕНТООБОРОТА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     </w:t>
      </w:r>
      <w:r>
        <w:rPr>
          <w:b/>
          <w:iCs/>
          <w:color w:val="000000"/>
          <w:sz w:val="28"/>
          <w:szCs w:val="28"/>
        </w:rPr>
        <w:t>Документооборот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это "движение документов в организации с момента их создания или получения до завершения исполнения или отправки"*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вижение документов в организации не может быть случайным, хаотич</w:t>
        <w:softHyphen/>
        <w:t>ным. Оно должно быть управляемым, регламентированным технологической схемой движения документов по установленным пунктам обработки. Быстро</w:t>
        <w:softHyphen/>
        <w:t>та перемещения между пунктами, оперативность выполнения операций с до</w:t>
        <w:softHyphen/>
        <w:t>кументами свидетельствуют о степени совершенства технологической схемы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ооборот должен отвечать ряду требований, обязательных для всех организаций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Требования, предъявляемые к документообороту: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рямоточность движения документов (документ кратчайшим путем попадает к исполнителю, возвратные перемещения документов ис</w:t>
        <w:softHyphen/>
        <w:t>ключены)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пределение документов между руководителями и специалистами согласно их функциональным обязанностям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еративное перемещение документов;</w:t>
      </w:r>
    </w:p>
    <w:p>
      <w:pPr>
        <w:pStyle w:val="Normal"/>
        <w:numPr>
          <w:ilvl w:val="0"/>
          <w:numId w:val="6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динообразие маршрута движения документов и технических опера</w:t>
        <w:softHyphen/>
        <w:t>ций с ними, однократность каждой операц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вижение документов во всех случаях отражает организационную струк</w:t>
        <w:softHyphen/>
        <w:t>туру аппарата управления и характер распределения обязанностей между его составными частями. Совершенствование документооборота тесно связано с совершенствованием структуры управления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ооборот состоит из следующих потоков: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упающих (входящих) документов (документы вышестоящих ор</w:t>
        <w:softHyphen/>
        <w:t>ганов управления, подведомственных организаций, неподчиненных учреждений, представлены постановлениями, решениями, приказами, указаниями, инструктивными письмами, запросами, отчетами, справ</w:t>
        <w:softHyphen/>
        <w:t>ками, письмами, актами и заявлениями граждан)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правляемых (исходящих) документов (передают информацию вы</w:t>
        <w:softHyphen/>
        <w:t>шестоящим или нижестоящим организациям, не подчиненным уч</w:t>
        <w:softHyphen/>
        <w:t>реждениям, общественным организациям и отдельным гражданам, в форме писем, распорядительных документов, отчетов, заключений, справок и т.д.);</w:t>
      </w:r>
    </w:p>
    <w:p>
      <w:pPr>
        <w:pStyle w:val="Normal"/>
        <w:numPr>
          <w:ilvl w:val="0"/>
          <w:numId w:val="8"/>
        </w:numPr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утренних документов (обеспечивают решение задач в пределах данной организации в виде протоколов, актов, докладных записок и т.д.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ъем документооборота состоит из суммы входящих, исходящих и внутренних документов за определенный период времени (месяц, квартал, год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Годовой объем документооборота</w:t>
      </w:r>
      <w:r>
        <w:rPr>
          <w:i/>
          <w:iCs/>
          <w:color w:val="000000"/>
          <w:sz w:val="28"/>
          <w:szCs w:val="28"/>
        </w:rPr>
        <w:t xml:space="preserve"> - </w:t>
      </w:r>
      <w:r>
        <w:rPr>
          <w:color w:val="000000"/>
          <w:sz w:val="28"/>
          <w:szCs w:val="28"/>
        </w:rPr>
        <w:t>это исходная величина для расчета численности сотрудников службы ДОУ, определения степени загруженности структурных подразделений и отдельных работников, средство определения потребностей в организационной и вычислительной технике, выбора наибо</w:t>
        <w:softHyphen/>
        <w:t>лее эффективной системы регистрации документов и справочного аппарата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3.1. Прием и обработка входящих документов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Делопроизводство координирует следующие этапы работы с документами: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рием и обработку документо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рассмотрение документов руководителем (резолюция)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регистрацию документо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исполнение документо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документо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текущее хранение и использование документов;</w:t>
      </w:r>
    </w:p>
    <w:p>
      <w:pPr>
        <w:pStyle w:val="Normal"/>
        <w:numPr>
          <w:ilvl w:val="0"/>
          <w:numId w:val="4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ередачу на архивное хранение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*ГОСТ 16487-83. Делопроизводство и архивное дело. Термины и определе</w:t>
        <w:softHyphen/>
        <w:t>ния. - М., 1984. - С. 4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боткой корреспонденции занимается секретарь или специальный отдел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ервоначальная обработка поступившей корреспонденции заключается в проверке правильности доставки сообщений. Ошибочно доставленную кор</w:t>
        <w:softHyphen/>
        <w:t>респонденцию возвращают в почтовое отделе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 вскрывают конверты с пометкой "Лично" и адресованные общест</w:t>
        <w:softHyphen/>
        <w:t>венными организациям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оверяют целостность вложений, адрес, количество листов документа и приложений. Если обнаруживают некомплектность или повреждение доку</w:t>
        <w:softHyphen/>
        <w:t>мента, то на нижнем поле последнего листа и в журнале (карточке) регистра</w:t>
        <w:softHyphen/>
        <w:t>ции в графе "Примечание" делают соответствующую отметку и ставят в из</w:t>
        <w:softHyphen/>
        <w:t>вестность корреспонден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онверты от поступившей корреспонденции уничтожают, кроме тех случаев, когда есть необходимость хранить конверт для определения адреса отправителя, даты отправки и получения документа. Сохраняют также кон</w:t>
        <w:softHyphen/>
        <w:t>верты писем граждан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 стадии предварительного рассмотрения документы сортируют на регистрируемые и нерегистрируемые согласно Перечню нерегистрируемых документов (у каждой организации свой перечень)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3.2. Примерный перечень документов, не подлежащих регистрации службой ДОУ*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е подлежат регистрации службой ДОУ: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) письма, присланные в копии для сведения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) рекламные извещения, плакаты, программы совещаний и т.п.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) первичные документы бухгалтерского учета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) учебные планы, программы, копии;</w:t>
      </w:r>
    </w:p>
    <w:p>
      <w:pPr>
        <w:pStyle w:val="Normal"/>
        <w:shd w:fill="FFFFFF" w:val="clear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__________________________</w:t>
      </w:r>
    </w:p>
    <w:p>
      <w:pPr>
        <w:pStyle w:val="Normal"/>
        <w:spacing w:lineRule="auto" w:line="360"/>
        <w:rPr/>
      </w:pPr>
      <w:r>
        <w:rPr>
          <w:color w:val="000000"/>
          <w:sz w:val="22"/>
          <w:szCs w:val="22"/>
        </w:rPr>
        <w:t>* Документы, указанные в п.. З, 4, 6, 9, 13, учитывают в библиотеке, бухгалтерии и других службах организации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5) месячные, квартальные и другие отчеты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6) формы статистической отчетности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7) сообщения о совещаниях, заседаниях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8) поздравительные письма и пригласительные балеты, телеграммы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9) печатные издания (книги, журналы, бюллетени)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0) телеграммы и письма о разрешении командировок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1) научные отчеты по темам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2) прейскуранты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3) нормы расхода материалов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ы распределяют на группы: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ы, адресованные руководству, или без указания структурно</w:t>
        <w:softHyphen/>
        <w:t>го подразделения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редложения, жалобы, заявления граждан;</w:t>
      </w:r>
    </w:p>
    <w:p>
      <w:pPr>
        <w:pStyle w:val="Normal"/>
        <w:numPr>
          <w:ilvl w:val="0"/>
          <w:numId w:val="1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документы, адресованные структурным подразделениям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ля того чтобы выполнить работу по сортировке документов, надо хо</w:t>
        <w:softHyphen/>
        <w:t>рошо знать функции структурных подразделений, круг должностных обязан</w:t>
        <w:softHyphen/>
        <w:t>ностей руководителей и специалист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уководителю и его заместителям направляют наиболее важные доку</w:t>
        <w:softHyphen/>
        <w:t>менты по принципиальным вопросам работы организации. Предложения, за</w:t>
        <w:softHyphen/>
        <w:t>явления и жалобы передают должностному лицу, в компетенцию которого входит окончательное решение вопроса, затронутого в письм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ля удобства обработки документов секретарь может иметь папки с раз</w:t>
        <w:softHyphen/>
        <w:t>ным назначением:"К исполнению", "Срочно" и т.д. Удобно для этого исполь</w:t>
        <w:softHyphen/>
        <w:t>зовать папки разных цвет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окументы, не требующие принятия решения руководством, распреде</w:t>
        <w:softHyphen/>
        <w:t>ляют по структурным подразделениям согласно характеру вопросов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структурных подразделениях предварительное рассмотрение и сорти</w:t>
        <w:softHyphen/>
        <w:t>ровку документов ведет аналогично секретарь или лицо, ответственное за их обработк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 регистрируемых документах проставляют "отметку о поступлении", которая включает дату поступления и номер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 документы, не подлежащие регистрации, на первой странице в пра</w:t>
        <w:softHyphen/>
        <w:t>вом нижнем углу ставят штамп с указанием даты поступления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3.3. Рассмотрение документов руководством (резолюция)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сле сортировки и проставления отметки о поступлении документы, требующие рассмотрения руководителем, передают ему или докладывают о них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Если к документам надо подобрать дополнительные материалы (кон</w:t>
        <w:softHyphen/>
        <w:t>тракты, письма, акты и т.д.), секретарь подбирает их и передает руководите</w:t>
        <w:softHyphen/>
        <w:t>лю вместе с поступившими документами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уководитель рассматривает документы, как правило, в день поступле</w:t>
        <w:softHyphen/>
        <w:t>ния их в организацию. Решение руководителя по документам отражается в  резолюции. В резолюции указывают исполнителей, что нужно им сделать и к какому сроку, затем проставляется дата и подпись руководител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лучив документы от руководителя, секретарь вносит сведения из резо</w:t>
        <w:softHyphen/>
        <w:t>люции в журнал (карточку) входящей корреспонденции. После этого доку</w:t>
        <w:softHyphen/>
        <w:t>мент передают исполнителю, указанному в резолюции. Документы, которые исполняются несколькими подразделениями, передают им поочередно или одновременно в копиях (используют ксерокопирование).</w:t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хематично работу с входящими документами можно представить в ви</w:t>
        <w:softHyphen/>
        <w:t>де следующей блок-схемы (рис.1).</w:t>
      </w:r>
    </w:p>
    <w:p>
      <w:pPr>
        <w:pStyle w:val="Normal"/>
        <w:shd w:fill="FFFFFF" w:val="clear"/>
        <w:autoSpaceDE w:val="false"/>
        <w:rPr>
          <w:color w:val="000000"/>
          <w:sz w:val="22"/>
          <w:szCs w:val="22"/>
          <w:lang w:val="en-US" w:eastAsia="en-US"/>
        </w:rPr>
      </w:pPr>
      <w:r>
        <w:rPr>
          <w:color w:val="000000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021580" cy="20840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1640" cy="2084040"/>
                          <a:chOff x="0" y="0"/>
                          <a:chExt cx="5021640" cy="2084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021640" cy="2084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420560" y="188640"/>
                            <a:ext cx="180036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ь организации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7160" y="662400"/>
                            <a:ext cx="94680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КРЕТАРЬ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3120" y="662400"/>
                            <a:ext cx="14212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нешние организации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4400" y="1230480"/>
                            <a:ext cx="189468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местители руководителя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1560" y="1231200"/>
                            <a:ext cx="1799640" cy="378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уководители структурных подразделений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680" y="1704960"/>
                            <a:ext cx="1136520" cy="283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полнители</w:t>
                              </w:r>
                            </w:p>
                          </w:txbxContent>
                        </wps:txbx>
                        <wps:bodyPr wrap="square" lIns="76320" rIns="76320" tIns="38160" bIns="381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84760" y="852840"/>
                            <a:ext cx="663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360" y="947520"/>
                            <a:ext cx="28440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78720" y="947520"/>
                            <a:ext cx="568440" cy="283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2200" y="947520"/>
                            <a:ext cx="0" cy="75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473760"/>
                            <a:ext cx="0" cy="18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95.4pt;height:164.1pt" coordorigin="0,0" coordsize="7908,3282">
                <v:rect id="shape_0" stroked="f" o:allowincell="f" style="position:absolute;left:0;top:0;width:7907;height:328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37;top:297;width:2834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ь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326;top:1043;width:1490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КРЕТАР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044;top:1043;width:2237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нешние организац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48;top:1938;width:2983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местители руковод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774;top:1939;width:2833;height:59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уководители структурных подразделений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984;top:2685;width:1789;height:44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полнител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283,1343" to="4326,13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670,1492" to="6117,193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431,1492" to="4325,193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476,1492" to="4476,268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25,746" to="4625,1043" stroked="t" o:allowincell="f" style="position:absolute;mso-position-horizontal-relative:char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autoSpaceDE w:val="false"/>
        <w:jc w:val="center"/>
        <w:rPr/>
      </w:pPr>
      <w:r>
        <w:rPr>
          <w:color w:val="000000"/>
          <w:sz w:val="18"/>
          <w:szCs w:val="18"/>
        </w:rPr>
        <w:t>Рис. 1 Схема распределения секретарем входящих документов</w:t>
      </w:r>
    </w:p>
    <w:p>
      <w:pPr>
        <w:pStyle w:val="Normal"/>
        <w:shd w:fill="FFFFFF" w:val="clear"/>
        <w:autoSpaceDE w:val="false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3.4. Работа с исходящими (отправляемыми) документами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новные этапы обработки исходящих (отправляемых) документов со</w:t>
        <w:softHyphen/>
        <w:t>стоят из следующих операций: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ставление проекта документа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огласование проекта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роверка правильности оформления документа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одписание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утверждение (если необходимо)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регистрация корреспонденции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отправка документа адресату;</w:t>
      </w:r>
    </w:p>
    <w:p>
      <w:pPr>
        <w:pStyle w:val="Normal"/>
        <w:numPr>
          <w:ilvl w:val="0"/>
          <w:numId w:val="9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одшивка второго экземпляра в дел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оект документа (ответного или инициативного) составляют руководи</w:t>
        <w:softHyphen/>
        <w:t>тели или специалисты. В ответных документах излагают результат работы с поступившими документами, устными запросами организаций и лиц. Ини</w:t>
        <w:softHyphen/>
        <w:t>циативные документы передают решения руководителей и специалистов, принятые ими в ходе управленческих решений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оект документа согласовывают с составившим его специалистом, ру</w:t>
        <w:softHyphen/>
        <w:t>ководителями заинтересованных структурных подразделений, другими орга</w:t>
        <w:softHyphen/>
        <w:t>низациями (при необходимости) и юридической службой. Количество согла</w:t>
        <w:softHyphen/>
        <w:t>сований должно определяться деловой необходимость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гласованный проект документа представляют руководителю органи</w:t>
        <w:softHyphen/>
        <w:t>зации или структурного подразделения для подписания вместе с материала</w:t>
        <w:softHyphen/>
        <w:t>ми, на основании которых проект готовилс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о передачи подготовленного документа на подпись исполнитель прове</w:t>
        <w:softHyphen/>
        <w:t>ряет его содержание, приложения; секретарь проверяет правильность оформ</w:t>
        <w:softHyphen/>
        <w:t>ления, наличие необходимых реквизитов. Не правильно оформленные доку</w:t>
        <w:softHyphen/>
        <w:t>менты возвращают исполнителям на доработк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дписанные документы регистрируют: проставляют регистрационный номер и дату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сле регистрации секретарь или специальный отдел проводят экспеди</w:t>
        <w:softHyphen/>
        <w:t>ционную обработку отправляемых документов. Она включает в себя сорти</w:t>
        <w:softHyphen/>
        <w:t>ровку по адресатам, упаковку в конверты, написание на конверте почтового адреса и наименование адресата, проставление штампа организации, про</w:t>
        <w:softHyphen/>
        <w:t>ставление знака почтовой оплаты, передачу корреспонденции в почтовое от</w:t>
        <w:softHyphen/>
        <w:t>делени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и необходимости составитель документа указывает вид отправления -заказное письмо, нарочным и т.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аспорядительные документы, протоколы рассылают в виде заверенных копий или выписок. Докладные записки, справки и другие подобные доку</w:t>
        <w:softHyphen/>
        <w:t>менты передают адресатам внутри учреждения в подлиннике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окументы должны быть обработаны и отосланы в тот же день или не позднее следующего рабочего дня, телеграммы - немедленн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Исходящие документы печатают, как правило, в двух экземплярах. Пер</w:t>
        <w:softHyphen/>
        <w:t>вый, подписанный, экземпляр направляют адресату, второй (отпуск) - поме</w:t>
        <w:softHyphen/>
        <w:t>щают в дело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Если документ, направленный в другую организацию, должен быть воз</w:t>
        <w:softHyphen/>
        <w:t>вращен, на нем следует поставить штамп или сделать пометку "Подлежит возврату" и такую же пометку сделать в регистрационной карточке (журнале)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3.5. Работа с внутренними документами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нутренние документы готовят, оформляют и исполняют в пределах самого учрежд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рохождение внутренних документов на этапах подготовки и оформ</w:t>
        <w:softHyphen/>
        <w:t>ления организуют в соответствии с общим правилом обращения исходящих документов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сновные этапы подготовки и оформления внутренних документов: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оставление проекта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огласование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роверка правильности оформления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одписание;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регистрация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алее работа идет в соответствии с правилами работы с входящими документами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а этапе исполнения работа с внутренними документами включает: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ередачу документа исполнителям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нение документ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документа;</w:t>
      </w:r>
    </w:p>
    <w:p>
      <w:pPr>
        <w:pStyle w:val="Normal"/>
        <w:numPr>
          <w:ilvl w:val="0"/>
          <w:numId w:val="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одшивку исполненного документа в дело.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1.3.6. Регистрация документов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Обрабатывая входящую и внутреннюю корреспонденцию, секретарь или канцелярия проводят ее регистрацию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Регистрация документа включает: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роставление даты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роставление регистрационного номера;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запись необходимых сведений о документе в регистрационной форме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Главное назначение регистрации документов: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ридание им юридической силы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одтверждение факта их созда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подтверждение факта их поступления или отправления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оздание регистрационно-справочного аппарата;</w:t>
      </w:r>
    </w:p>
    <w:p>
      <w:pPr>
        <w:pStyle w:val="Normal"/>
        <w:numPr>
          <w:ilvl w:val="0"/>
          <w:numId w:val="3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давать количественные характеристики документам. &lt;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Цель регистрации документов: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учет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;</w:t>
      </w:r>
    </w:p>
    <w:p>
      <w:pPr>
        <w:pStyle w:val="Normal"/>
        <w:numPr>
          <w:ilvl w:val="0"/>
          <w:numId w:val="11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быстрый поиск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аждый документ должен регистрироваться только один раз. Исключа</w:t>
        <w:softHyphen/>
        <w:t>ется повторный ввод в систему исходных сведений о документе и присвоение ему нового номера при передаче документа из канцелярии в структурное подразделение, из одного подразделения в другое или из одной базы данных в другую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рядок регистрации документов и структура регистрационных номеров устанавливается инструкцией по делопроизводству, номенклатурой дел. К ин</w:t>
        <w:softHyphen/>
        <w:t>струкции прилагают перечень документов, не подлежащих регистрации, и классификаторы.</w:t>
      </w:r>
    </w:p>
    <w:p>
      <w:pPr>
        <w:pStyle w:val="Normal"/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Классификаторы информации, используемые при регистрации: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номенклатура дел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тор корреспондентов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тор структурных подразделений учреждения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тор руководителей и специалистов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тор видов документов;</w:t>
      </w:r>
    </w:p>
    <w:p>
      <w:pPr>
        <w:pStyle w:val="Normal"/>
        <w:numPr>
          <w:ilvl w:val="0"/>
          <w:numId w:val="7"/>
        </w:numPr>
        <w:shd w:fill="FFFFFF" w:val="clear"/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классификатор вопросов деятельности организации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В конкретных организациях состав классификаторов может быть до</w:t>
        <w:softHyphen/>
        <w:t>полнен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окументы регистрируют в день поступления. При регистрации на до</w:t>
        <w:softHyphen/>
        <w:t>кументе проставляют номер (см. реквизит "Регистрационный номер документа") и вносят исходные данные о документе в регистрационную учетную форму (журнал, карточку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Поступившим ответным документам новый номер не присваивают. Факт их поступления фиксируют в зоне "Отметка об исполнении" регистрацион</w:t>
        <w:softHyphen/>
        <w:t>ной формы инициативного документа. Для учета таким документам присваи</w:t>
        <w:softHyphen/>
        <w:t>вают очередной порядковый номер, который подписывают к индексу ини</w:t>
        <w:softHyphen/>
        <w:t>циативного докумен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омер ставят в регистрационном штампе на документе и в регистраци</w:t>
        <w:softHyphen/>
        <w:t>онной форме учета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Номером документов, формируемых в дела только по названиям и авто</w:t>
        <w:softHyphen/>
        <w:t>рам (бухгалтерские балансы, протоколы, наряды и т.д.), служат порядковые номера в пределах регистрируемого массива за год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мером документов, формируемых в дела по вопросам, корреспонден</w:t>
        <w:softHyphen/>
        <w:t>там, территории (докладные записки, любая переписка, отказы и т.д.), служит порядковый регистрационный номер, дополненный индексом по номенкла</w:t>
        <w:softHyphen/>
        <w:t>туре дел, который и определяет место хранения документа.</w:t>
      </w:r>
    </w:p>
    <w:p>
      <w:pPr>
        <w:pStyle w:val="Normal"/>
        <w:spacing w:lineRule="auto" w:line="360"/>
        <w:jc w:val="both"/>
        <w:rPr>
          <w:i/>
          <w:i/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Сотрудник, регистрирующий документы, должен знать состав докумен</w:t>
        <w:softHyphen/>
        <w:t>тов организации, распределение функций между структурными подразделе</w:t>
        <w:softHyphen/>
        <w:t>ниями, разделение обязанностей между руководителем и его заместителями.</w:t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rPr>
          <w:i/>
          <w:i/>
          <w:iCs/>
          <w:color w:val="000000"/>
          <w:sz w:val="28"/>
          <w:szCs w:val="28"/>
        </w:rPr>
      </w:pPr>
      <w:r>
        <w:rPr>
          <w:i/>
          <w:iCs/>
          <w:color w:val="000000"/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921"/>
        </w:tabs>
        <w:ind w:left="92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787"/>
        </w:tabs>
        <w:ind w:left="787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904"/>
        </w:tabs>
        <w:ind w:left="904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1147"/>
        </w:tabs>
        <w:ind w:left="1147" w:hanging="360"/>
      </w:pPr>
      <w:rPr>
        <w:rFonts w:ascii="Symbol" w:hAnsi="Symbol" w:cs="Symbol" w:hint="default"/>
        <w:color w:val="000000"/>
      </w:rPr>
    </w:lvl>
  </w:abstractNum>
  <w:abstractNum w:abstractNumId="12">
    <w:lvl w:ilvl="0">
      <w:start w:val="1"/>
      <w:numFmt w:val="bullet"/>
      <w:lvlText w:val=""/>
      <w:lvlJc w:val="left"/>
      <w:pPr>
        <w:tabs>
          <w:tab w:val="num" w:pos="1281"/>
        </w:tabs>
        <w:ind w:left="1281" w:hanging="360"/>
      </w:pPr>
      <w:rPr>
        <w:rFonts w:ascii="Symbol" w:hAnsi="Symbol" w:cs="Symbol" w:hint="default"/>
        <w:color w:val="000000"/>
      </w:rPr>
    </w:lvl>
  </w:abstractNum>
  <w:abstractNum w:abstractNumId="13">
    <w:lvl w:ilvl="0">
      <w:start w:val="1"/>
      <w:numFmt w:val="bullet"/>
      <w:lvlText w:val="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8T10:52:00Z</dcterms:created>
  <dc:creator>Аня</dc:creator>
  <dc:description/>
  <dc:language>en-US</dc:language>
  <cp:lastModifiedBy>Аня</cp:lastModifiedBy>
  <dcterms:modified xsi:type="dcterms:W3CDTF">2007-01-28T12:55:00Z</dcterms:modified>
  <cp:revision>7</cp:revision>
  <dc:subject/>
  <dc:title>ОРГАНИЗАЦИЯ РАБОТЫ С ДОКУМЕНТАМИ</dc:title>
</cp:coreProperties>
</file>