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32"/>
        </w:rPr>
        <w:t>Организация</w:t>
      </w:r>
      <w:r>
        <w:rPr>
          <w:rFonts w:cs="Arial"/>
          <w:sz w:val="28"/>
          <w:szCs w:val="32"/>
        </w:rPr>
        <w:t xml:space="preserve"> </w:t>
      </w:r>
      <w:r>
        <w:rPr>
          <w:sz w:val="28"/>
          <w:szCs w:val="32"/>
        </w:rPr>
        <w:t>материально</w:t>
      </w:r>
      <w:r>
        <w:rPr>
          <w:rFonts w:cs="Arial"/>
          <w:sz w:val="28"/>
          <w:szCs w:val="32"/>
        </w:rPr>
        <w:t>-</w:t>
      </w:r>
      <w:r>
        <w:rPr>
          <w:sz w:val="28"/>
          <w:szCs w:val="32"/>
        </w:rPr>
        <w:t>технического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32"/>
        </w:rPr>
        <w:t>обеспечения</w:t>
      </w:r>
      <w:r>
        <w:rPr>
          <w:rFonts w:cs="Arial"/>
          <w:sz w:val="28"/>
          <w:szCs w:val="32"/>
        </w:rPr>
        <w:t xml:space="preserve"> </w:t>
      </w:r>
      <w:r>
        <w:rPr>
          <w:sz w:val="28"/>
          <w:szCs w:val="32"/>
        </w:rPr>
        <w:t>на</w:t>
      </w:r>
      <w:r>
        <w:rPr>
          <w:rFonts w:cs="Arial"/>
          <w:sz w:val="28"/>
          <w:szCs w:val="32"/>
        </w:rPr>
        <w:t xml:space="preserve"> </w:t>
      </w:r>
      <w:r>
        <w:rPr>
          <w:sz w:val="28"/>
          <w:szCs w:val="32"/>
        </w:rPr>
        <w:t>предприят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32"/>
        </w:rPr>
      </w:pPr>
      <w:r>
        <w:rPr>
          <w:sz w:val="28"/>
        </w:rPr>
        <w:t>Организационная структура - материально-технического обеспеч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Планирование материально-технического обеспеч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Условия поставок материальных ресурсов и коммуникации в области снабж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Коммерческая логисти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Методы планирования в снабжении и логистик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Выбор поставщика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32"/>
        </w:rPr>
        <w:t>Организация</w:t>
      </w:r>
      <w:r>
        <w:rPr>
          <w:rFonts w:cs="Arial"/>
          <w:b/>
          <w:bCs/>
          <w:sz w:val="28"/>
          <w:szCs w:val="32"/>
        </w:rPr>
        <w:t xml:space="preserve"> </w:t>
      </w:r>
      <w:r>
        <w:rPr>
          <w:b/>
          <w:bCs/>
          <w:sz w:val="28"/>
          <w:szCs w:val="32"/>
        </w:rPr>
        <w:t>материально</w:t>
      </w:r>
      <w:r>
        <w:rPr>
          <w:rFonts w:cs="Arial"/>
          <w:b/>
          <w:bCs/>
          <w:sz w:val="28"/>
          <w:szCs w:val="32"/>
        </w:rPr>
        <w:t>-</w:t>
      </w:r>
      <w:r>
        <w:rPr>
          <w:b/>
          <w:bCs/>
          <w:sz w:val="28"/>
          <w:szCs w:val="32"/>
        </w:rPr>
        <w:t>технического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32"/>
        </w:rPr>
        <w:t>обеспечения</w:t>
      </w:r>
      <w:r>
        <w:rPr>
          <w:rFonts w:cs="Arial"/>
          <w:b/>
          <w:bCs/>
          <w:sz w:val="28"/>
          <w:szCs w:val="32"/>
        </w:rPr>
        <w:t xml:space="preserve"> </w:t>
      </w:r>
      <w:r>
        <w:rPr>
          <w:b/>
          <w:bCs/>
          <w:sz w:val="28"/>
          <w:szCs w:val="32"/>
        </w:rPr>
        <w:t>на</w:t>
      </w:r>
      <w:r>
        <w:rPr>
          <w:rFonts w:cs="Arial"/>
          <w:b/>
          <w:bCs/>
          <w:sz w:val="28"/>
          <w:szCs w:val="32"/>
        </w:rPr>
        <w:t xml:space="preserve"> </w:t>
      </w:r>
      <w:r>
        <w:rPr>
          <w:b/>
          <w:bCs/>
          <w:sz w:val="28"/>
          <w:szCs w:val="32"/>
        </w:rPr>
        <w:t>предприятии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sz w:val="28"/>
          <w:szCs w:val="24"/>
        </w:rPr>
        <w:t>Материально-техническое обеспечение (МТО) представляет собой вид коммерческой деятельности по обеспечению материаль</w:t>
        <w:softHyphen/>
        <w:t>но-техническими ресурсами процесса производства, осуществляе</w:t>
        <w:softHyphen/>
        <w:t>мой, как правило, до начала производства. Основная цель МТО — доведение материальных ресурсов до конкретных производствен</w:t>
        <w:softHyphen/>
        <w:t>ных предприятий в заранее определенное договором место по</w:t>
        <w:softHyphen/>
        <w:t>требл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sz w:val="28"/>
          <w:szCs w:val="24"/>
        </w:rPr>
        <w:t>Функции МТО классифицируются на основные и вспомога</w:t>
        <w:softHyphen/>
        <w:t>тельные, которые в свою очередь делятся на коммерческие и техно</w:t>
        <w:softHyphen/>
        <w:t>логически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sz w:val="28"/>
          <w:szCs w:val="24"/>
        </w:rPr>
        <w:t xml:space="preserve">К </w:t>
      </w:r>
      <w:r>
        <w:rPr>
          <w:i/>
          <w:iCs/>
          <w:sz w:val="28"/>
          <w:szCs w:val="24"/>
        </w:rPr>
        <w:t xml:space="preserve">основным коммерческим функциям </w:t>
      </w:r>
      <w:r>
        <w:rPr>
          <w:sz w:val="28"/>
          <w:szCs w:val="24"/>
        </w:rPr>
        <w:t>относятся непосредственная покупка и аренда материальных ресурсов промышленными пред</w:t>
        <w:softHyphen/>
        <w:t>приятиями, сопровождаемая изменением формы стоим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i/>
          <w:iCs/>
          <w:sz w:val="28"/>
          <w:szCs w:val="24"/>
        </w:rPr>
        <w:t xml:space="preserve">Вспомогательные коммерческие функции — </w:t>
      </w:r>
      <w:r>
        <w:rPr>
          <w:sz w:val="28"/>
          <w:szCs w:val="24"/>
        </w:rPr>
        <w:t>это маркетинговые и юридические. Маркетинговые функции включают вопросы опреде</w:t>
        <w:softHyphen/>
        <w:t>ления и выбора конкретных поставщиков материальных ресурсов. В ряде случаев в качестве поставщиков могут выступать посредниче</w:t>
        <w:softHyphen/>
        <w:t>ские структуры. Юридические функции связаны с правовым обеспечением и защитой прав собственности, подготовкой и ведением деловых переговоров, юридическим оформлением сделок и контро</w:t>
        <w:softHyphen/>
        <w:t>лем за их исполнение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i/>
          <w:iCs/>
          <w:sz w:val="28"/>
          <w:szCs w:val="24"/>
        </w:rPr>
        <w:t xml:space="preserve">Технологические функции </w:t>
      </w:r>
      <w:r>
        <w:rPr>
          <w:sz w:val="28"/>
          <w:szCs w:val="24"/>
        </w:rPr>
        <w:t>включают вопросы доставки и хране</w:t>
        <w:softHyphen/>
        <w:t>ния материальных ресурсов. Им предшествует ряд вспомогательных функций по распаковке, расконсервации, заготовке и предвари</w:t>
        <w:softHyphen/>
        <w:t>тельной обработк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отребляемые материальные ресурсы на промышленных пред</w:t>
        <w:softHyphen/>
        <w:t xml:space="preserve">приятиях можно разделить на основные и вспомогательные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b/>
          <w:bCs/>
          <w:sz w:val="28"/>
          <w:szCs w:val="24"/>
        </w:rPr>
        <w:t xml:space="preserve">- </w:t>
      </w:r>
      <w:r>
        <w:rPr>
          <w:sz w:val="28"/>
          <w:szCs w:val="24"/>
        </w:rPr>
        <w:t xml:space="preserve">К </w:t>
      </w:r>
      <w:r>
        <w:rPr>
          <w:i/>
          <w:iCs/>
          <w:sz w:val="28"/>
          <w:szCs w:val="24"/>
        </w:rPr>
        <w:t>ос</w:t>
        <w:softHyphen/>
        <w:t xml:space="preserve">новным </w:t>
      </w:r>
      <w:r>
        <w:rPr>
          <w:sz w:val="28"/>
          <w:szCs w:val="24"/>
        </w:rPr>
        <w:t>относятся сырьевые материалы, не прошедшие первичной обработки. Исходные материалы, прошедшие небольшую степень обработки, и предварительно смонтированные детали, составляю</w:t>
        <w:softHyphen/>
        <w:t>щие значительную часть конечного продукта, относят к полуфабрикатам. Их закупка не отличается от закупок обычного сырья и ма</w:t>
        <w:softHyphen/>
        <w:t>териал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i/>
          <w:iCs/>
          <w:sz w:val="28"/>
          <w:szCs w:val="24"/>
        </w:rPr>
        <w:t xml:space="preserve">- Вспомогательные </w:t>
      </w:r>
      <w:r>
        <w:rPr>
          <w:sz w:val="28"/>
          <w:szCs w:val="24"/>
        </w:rPr>
        <w:t>материалы занимают обычно небольшую часть в составе конечного продукта. К ним можно отнести всевозможные металлические изделия, проволоку, монтажные болты и др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sz w:val="28"/>
          <w:szCs w:val="24"/>
        </w:rPr>
        <w:t xml:space="preserve">Существует и группа </w:t>
      </w:r>
      <w:r>
        <w:rPr>
          <w:i/>
          <w:iCs/>
          <w:sz w:val="28"/>
          <w:szCs w:val="24"/>
        </w:rPr>
        <w:t xml:space="preserve">производственных </w:t>
      </w:r>
      <w:r>
        <w:rPr>
          <w:sz w:val="28"/>
          <w:szCs w:val="24"/>
        </w:rPr>
        <w:t>материалов, которые обеспечивают ввод в эксплуатацию машин и оборудования. К ним относятся различного рода горюче-смазочные материалы, охлаж</w:t>
        <w:softHyphen/>
        <w:t>дающая жидкость, электроэнергия и др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sz w:val="28"/>
          <w:szCs w:val="24"/>
        </w:rPr>
        <w:t xml:space="preserve">К числу </w:t>
      </w:r>
      <w:r>
        <w:rPr>
          <w:i/>
          <w:iCs/>
          <w:sz w:val="28"/>
          <w:szCs w:val="24"/>
        </w:rPr>
        <w:t xml:space="preserve">комплектующих </w:t>
      </w:r>
      <w:r>
        <w:rPr>
          <w:sz w:val="28"/>
          <w:szCs w:val="24"/>
        </w:rPr>
        <w:t>изделий относятся продукты, которые не требуют дополнительной обработк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sz w:val="28"/>
          <w:szCs w:val="24"/>
        </w:rPr>
        <w:t>Различные виды материальных ресурсов представлены на рис. 1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cs="Arial"/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Исходные материалы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47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cs="Arial"/>
                <w:sz w:val="28"/>
                <w:szCs w:val="24"/>
              </w:rPr>
            </w:pPr>
            <w:r>
              <w:rPr>
                <w:sz w:val="28"/>
                <w:szCs w:val="24"/>
              </w:rPr>
              <w:t>Энергия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cs="Arial"/>
                <w:sz w:val="28"/>
                <w:szCs w:val="24"/>
              </w:rPr>
            </w:pPr>
            <w:r>
              <w:rPr>
                <w:sz w:val="28"/>
                <w:szCs w:val="24"/>
              </w:rPr>
              <w:t>Прочие материалы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cs="Arial"/>
                <w:sz w:val="28"/>
                <w:szCs w:val="24"/>
              </w:rPr>
            </w:pPr>
            <w:r>
              <w:rPr>
                <w:sz w:val="28"/>
                <w:szCs w:val="24"/>
              </w:rPr>
              <w:t>Комплектующие изделия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ырье и материалы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cs="Arial"/>
                <w:sz w:val="28"/>
                <w:szCs w:val="24"/>
              </w:rPr>
            </w:pPr>
            <w:r>
              <w:rPr>
                <w:sz w:val="28"/>
                <w:szCs w:val="24"/>
              </w:rPr>
              <w:t>Сырье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cs="Arial"/>
                <w:sz w:val="28"/>
                <w:szCs w:val="24"/>
              </w:rPr>
            </w:pPr>
            <w:r>
              <w:rPr>
                <w:sz w:val="28"/>
                <w:szCs w:val="24"/>
              </w:rPr>
              <w:t>Полуфабрикаты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cs="Arial"/>
                <w:sz w:val="28"/>
                <w:szCs w:val="24"/>
              </w:rPr>
            </w:pPr>
            <w:r>
              <w:rPr>
                <w:sz w:val="28"/>
                <w:szCs w:val="24"/>
              </w:rPr>
              <w:t>Вспомогательные материалы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i/>
          <w:iCs/>
          <w:sz w:val="28"/>
          <w:szCs w:val="24"/>
        </w:rPr>
        <w:t xml:space="preserve">Рис. 1. </w:t>
      </w:r>
      <w:r>
        <w:rPr>
          <w:b/>
          <w:bCs/>
          <w:i/>
          <w:iCs/>
          <w:sz w:val="28"/>
          <w:szCs w:val="24"/>
        </w:rPr>
        <w:t>Классификация материалов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sz w:val="28"/>
          <w:szCs w:val="24"/>
        </w:rPr>
        <w:t>Напомним, что в зависимости от системы обеспечения и осо</w:t>
        <w:softHyphen/>
        <w:t>бенностей движения материальных ресурсов от поставщиков к по</w:t>
        <w:softHyphen/>
        <w:t>требителям различают транзитную и складскую формы материаль</w:t>
        <w:softHyphen/>
        <w:t>но-технического обеспеч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sz w:val="28"/>
          <w:szCs w:val="24"/>
        </w:rPr>
        <w:t>МТО предприятий направлено на обеспечение сокращения из</w:t>
        <w:softHyphen/>
        <w:t>держек производства и создание условий для бесперебойного процесса производства. Оно предполагает решение следующих задач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sz w:val="28"/>
          <w:szCs w:val="24"/>
        </w:rPr>
        <w:t xml:space="preserve">• </w:t>
      </w:r>
      <w:r>
        <w:rPr>
          <w:sz w:val="28"/>
          <w:szCs w:val="24"/>
        </w:rPr>
        <w:t>обеспечение доставки материалов на каждое рабочее место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</w:t>
      </w:r>
      <w:r>
        <w:rPr>
          <w:sz w:val="28"/>
          <w:szCs w:val="24"/>
        </w:rPr>
        <w:t>поддержание запасов на предприятии на оптимальном уровн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Решение этих задач требует применения логистических подх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Логистика охватывает все виды деятельности по перемещению материальных ресурсов во времени и в пространстве. Функции ло</w:t>
        <w:softHyphen/>
        <w:t>гистики реализуются на всех стадиях производства и движения ма</w:t>
        <w:softHyphen/>
        <w:t xml:space="preserve">териальных ресурсов. Поэтому разделяют логистику производства, снабжения и сбыта. </w:t>
      </w:r>
      <w:r>
        <w:rPr>
          <w:i/>
          <w:iCs/>
          <w:sz w:val="28"/>
          <w:szCs w:val="24"/>
        </w:rPr>
        <w:t xml:space="preserve">Логистика снабжения и сбыта </w:t>
      </w:r>
      <w:r>
        <w:rPr>
          <w:sz w:val="28"/>
          <w:szCs w:val="24"/>
        </w:rPr>
        <w:t>охватывает не вопросы внутрипроизводственного перемещения материалов, а в значительной мере движение материальных ресурсов вне предпри</w:t>
        <w:softHyphen/>
        <w:t>ятия. Поэтому функции логистики тесно переплетаются с другими функциями по обеспечению движения материальных пото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Логистика</w:t>
      </w:r>
      <w:r>
        <w:rPr>
          <w:b/>
          <w:bCs/>
          <w:sz w:val="28"/>
          <w:szCs w:val="24"/>
        </w:rPr>
        <w:t xml:space="preserve"> </w:t>
      </w:r>
      <w:r>
        <w:rPr>
          <w:rFonts w:cs="Monotype Corsiva" w:ascii="Monotype Corsiva" w:hAnsi="Monotype Corsiva"/>
          <w:i/>
          <w:iCs/>
          <w:sz w:val="28"/>
          <w:szCs w:val="24"/>
        </w:rPr>
        <w:t>выполняет комплексную функцию и представляет собой самостоятельную область, охватывающую проблемы физического перемещения материальных ресурсов во времени и в пространстве на всех стадиях деятельности предприя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Организация МТО — это организация системы обеспечения производственного предприятия материально-техническими ре</w:t>
        <w:softHyphen/>
        <w:t>сурс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Каждая организационная структура материально-техничес</w:t>
        <w:softHyphen/>
        <w:t>кого обеспечения промышленного предприятия имеет в составе инфраструктуру снабжения и организационную структуру управле</w:t>
        <w:softHyphen/>
        <w:t>ния МТО. Рассмотрим каждую из этих составляющи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Инфраструктура МТО включает подразделения складского, транспортного и заготовительного хозяйства. На отдельных пред</w:t>
        <w:softHyphen/>
        <w:t>приятиях могут быть также подразделения по переработке отходов производства и тарного хозяй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Складское хозяйство — это основное структурное подразделение службы МТО предприятия. Его собственная организационная структура устанавливается в зависимости от производственной структуры самого предприятия. Поэтому состав складского хозяйст</w:t>
        <w:softHyphen/>
        <w:t>ва может быть представлен сетью общезаводских складов или скла</w:t>
        <w:softHyphen/>
        <w:t>дами отдельных производств, сетью цеховых складов и складских участков на крупных специализированных участк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о выполняемым функциям склады на промышленных пред</w:t>
        <w:softHyphen/>
        <w:t>приятиях могут быть материальными, производственными, сбыто</w:t>
        <w:softHyphen/>
        <w:t>выми и прочими специализированными склад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Материальные склады, или склады материально-технического обеспечения, в основном предназначены для осуществления склад</w:t>
        <w:softHyphen/>
        <w:t>ских операций со всеми поступающими материально-техническими ресурсами. Это могут быть сырье, материалы, полуфабрикаты, ком</w:t>
        <w:softHyphen/>
        <w:t>плектующие изделия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оизводственные склады предназначены для осуществления складских операций с материалами собственного производства. Это могут быть склады для размещения собственного оборудования и инструмен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Сбытовые склады предназначены для размещения готовой про</w:t>
        <w:softHyphen/>
        <w:t>дукции предприя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очие специализированные склады на предприятии предназна</w:t>
        <w:softHyphen/>
        <w:t>чены для осуществления складских операций с материалами специ</w:t>
        <w:softHyphen/>
        <w:t>ального назна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Общезаводские склады могут быть разделены также и по уров</w:t>
        <w:softHyphen/>
        <w:t>ню специализации. Для специальных материалов, преимущественно одного назначения, создаются специализированные склады, для многономенклатурных материалов — универсальны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Склады могут быть устроены под стеллажное и штабельное хра</w:t>
        <w:softHyphen/>
        <w:t>нение материалов или их сочетание. По устройству склады можно разделить на закрытые, открытые площадки и навесы (полузакры</w:t>
        <w:softHyphen/>
        <w:t>ты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 целом структура складского хозяйства на промышленных предприятиях может обусловливаться: отраслевым характером производства, масштабом и размером предприятия, масштабами и типом производства, а также организацией производства и управ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Структура складов МТО на промышленных предприятиях ха</w:t>
        <w:softHyphen/>
        <w:t>рактеризуется также номенклатурой хранимых материалов, объема</w:t>
        <w:softHyphen/>
        <w:t>ми, функциональным назначением, потребительскими свойствами и особенностями их производственного потреб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Для выполнения технологических функций по предварительной обработке материалов, заготовке и подготовке продукции к произ</w:t>
        <w:softHyphen/>
        <w:t>водственному потреблению на промышленных предприятиях созда</w:t>
        <w:softHyphen/>
        <w:t>ется заготовительное хозяйство, которое входит в организационную структуру службы МТО предприя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Таким образом, МТО предприятия материальными ресурсами включает выполнение следующих функций: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</w:t>
      </w:r>
      <w:r>
        <w:rPr>
          <w:sz w:val="28"/>
          <w:szCs w:val="24"/>
        </w:rPr>
        <w:t>заготовку и доставку материал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</w:t>
      </w:r>
      <w:r>
        <w:rPr>
          <w:sz w:val="28"/>
          <w:szCs w:val="24"/>
        </w:rPr>
        <w:t>складирование и обеспечение их сохранност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</w:t>
      </w:r>
      <w:r>
        <w:rPr>
          <w:sz w:val="28"/>
          <w:szCs w:val="24"/>
        </w:rPr>
        <w:t>обработку и подготовку материалов к производственному по</w:t>
        <w:softHyphen/>
        <w:t>требл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</w:t>
      </w:r>
      <w:r>
        <w:rPr>
          <w:sz w:val="28"/>
          <w:szCs w:val="24"/>
        </w:rPr>
        <w:t>управление МТО.</w:t>
      </w:r>
    </w:p>
    <w:p>
      <w:pPr>
        <w:pStyle w:val="3"/>
        <w:rPr/>
      </w:pPr>
      <w:r>
        <w:rPr/>
        <w:t>Организационная структура - материально-технического обеспеч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 основу определения организационной структуры управле</w:t>
        <w:softHyphen/>
        <w:t>ния МТО должны быть положены принципы, которые обеспечива</w:t>
        <w:softHyphen/>
        <w:t>ют весь спектр функций управления совокупностью подразделений. Это прежде всего малозвенность в управлении, гибкость, эффек</w:t>
        <w:softHyphen/>
        <w:t>тивная система связи, принцип единоначалия и четкое разграниче</w:t>
        <w:softHyphen/>
        <w:t>ние функц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Существуют три формы организации управления МТО: центра</w:t>
        <w:softHyphen/>
        <w:t>лизованная, децентрализованная и смешанна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Централизованная система управления предусматривает сосредо</w:t>
        <w:softHyphen/>
        <w:t>точение функций в пределах единой службы МТО, которая обусловлена территориальной целостностью предприятия, производст</w:t>
        <w:softHyphen/>
        <w:t>венным единством предприятия и относительно узкой номенклату</w:t>
        <w:softHyphen/>
        <w:t>рой потребляемых материал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4"/>
        </w:rPr>
        <w:t xml:space="preserve">Децентрализованная </w:t>
      </w:r>
      <w:r>
        <w:rPr>
          <w:sz w:val="28"/>
          <w:szCs w:val="24"/>
        </w:rPr>
        <w:t>система управления предусматривает рас</w:t>
        <w:softHyphen/>
        <w:t>средоточение функций, что обусловлено территориальной ра</w:t>
        <w:softHyphen/>
        <w:t>зобщенностью предприятия, производственной самостоятельно</w:t>
        <w:softHyphen/>
        <w:t>стью подразделений и относительно широкой номенклатурой ма</w:t>
        <w:softHyphen/>
        <w:t>териал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4"/>
        </w:rPr>
        <w:t xml:space="preserve">Смешанная </w:t>
      </w:r>
      <w:r>
        <w:rPr>
          <w:sz w:val="28"/>
          <w:szCs w:val="24"/>
        </w:rPr>
        <w:t>система МТО объединяет обе приведенные выше структу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На промышленных предприятиях существуют различные схемы организационного построения службы МТО. Систематизация этих структур позволяет выделить наиболее типичные: функциональная, по товарному принципу и комбинированн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4"/>
        </w:rPr>
        <w:t xml:space="preserve">Функциональная </w:t>
      </w:r>
      <w:r>
        <w:rPr>
          <w:sz w:val="28"/>
          <w:szCs w:val="24"/>
        </w:rPr>
        <w:t>структура управления МТО предусматривает специализацию отдельных подразделений на выполнение конкрет</w:t>
        <w:softHyphen/>
        <w:t>ных функций. Такая структура приемлема в основном для предпри</w:t>
        <w:softHyphen/>
        <w:t>ятий с единичным и мелкосерийным типом производства, относи</w:t>
        <w:softHyphen/>
        <w:t>тельно узкой номенклатурой и небольшими объемами потребляе</w:t>
        <w:softHyphen/>
        <w:t>мых материалов и выпускаемой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4"/>
        </w:rPr>
        <w:t xml:space="preserve">Структура управления по товарному принципу </w:t>
      </w:r>
      <w:r>
        <w:rPr>
          <w:sz w:val="28"/>
          <w:szCs w:val="24"/>
        </w:rPr>
        <w:t>предусматривает специализацию отдельных подразделений службы МТО на выпол</w:t>
        <w:softHyphen/>
        <w:t>нение всего комплекса работ по обеспечению предприятия опре</w:t>
        <w:softHyphen/>
        <w:t xml:space="preserve">деленными видами материальных ресурсов. </w:t>
      </w:r>
      <w:r>
        <w:rPr>
          <w:i/>
          <w:iCs/>
          <w:sz w:val="28"/>
          <w:szCs w:val="24"/>
        </w:rPr>
        <w:t xml:space="preserve">Товарная специализация </w:t>
      </w:r>
      <w:r>
        <w:rPr>
          <w:sz w:val="28"/>
          <w:szCs w:val="24"/>
        </w:rPr>
        <w:t>отдельных подразделений службы МТО предусматривает вы</w:t>
        <w:softHyphen/>
        <w:t>полнение всего комплекса функций по обеспечению предприятия определенными видами материальных ресурсов. Товарная специализация характерна для предприятий с крупносерийным и массовым типом производства, относительно широкой номенклатурой и большими объемами потребляемых материалов и выпускаемой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 xml:space="preserve">И, наконец, </w:t>
      </w:r>
      <w:r>
        <w:rPr>
          <w:i/>
          <w:iCs/>
          <w:sz w:val="28"/>
          <w:szCs w:val="24"/>
        </w:rPr>
        <w:t xml:space="preserve">комбинированная </w:t>
      </w:r>
      <w:r>
        <w:rPr>
          <w:sz w:val="28"/>
          <w:szCs w:val="24"/>
        </w:rPr>
        <w:t>структура управления МТО преду</w:t>
        <w:softHyphen/>
        <w:t>сматривает определенные подразделения предприятия, в которых весь спектр функций осуществляют закрепленные за ними группы специалистов по материальным ресурсам, а также осуществляются все функции внешнего ресурсообеспе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Другие структурные подразделения, такие, как отдел главного ме</w:t>
        <w:softHyphen/>
        <w:t>ханика, отдел главного энергетика и т. д., осуществляют все функции внутрипроизводственного перемещения в части закрепленных за ни</w:t>
        <w:softHyphen/>
        <w:t>ми материалов в силу специализации этих подраздел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Складское хозяйство, как правило, специализировано по видам материалов и находится под централизованным или децентрализованным управлением в общей системе функциональных связей с другими подразделениями промышленного предприятия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ланирование материально-технического обеспеч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ланирование МТО предприятия является основанием для принятия решения о закупке материальных ресурсов. При органи</w:t>
        <w:softHyphen/>
        <w:t>зации закупки материальных ресурсов на предприятиях необходимо определять потребность в материальных ресурсах по специфициро</w:t>
        <w:softHyphen/>
        <w:t>ванной номенклатуре на плановый перио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оцесс планирования предусматривает следующие этапы: ис</w:t>
        <w:softHyphen/>
        <w:t>следование рынка сырья и материалов, определение потребности предприятия по всей номенклатуре потребляемых материалов, со</w:t>
        <w:softHyphen/>
        <w:t>ставление плана закупок материалов и стоимостный анализ загото</w:t>
        <w:softHyphen/>
        <w:t>вительного предприя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Исследование рынка сырья и материалов — один из элементов пла</w:t>
        <w:softHyphen/>
        <w:t>нирования МТО предприятия. Изучение рынка сырья и материалов предполагает систематические сбор, обработку, анализ и оценку ин</w:t>
        <w:softHyphen/>
        <w:t>формации о предложении конкретных видов материалов, ассортименте и ценах на сырье, материалы, топливо и полуфабрикаты. При исследо</w:t>
        <w:softHyphen/>
        <w:t>вании рынка сырья и материалов предприятие должно дать количест</w:t>
        <w:softHyphen/>
        <w:t xml:space="preserve">венную оценку предложений необходимых ему материальных ресурсов в ассортименте и по предлагаемым ценам. Важное место в изучении этого рынка занимает анализ издержек по доставке материал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и анализе конкретных поставщиков сырья и материалов важ</w:t>
        <w:softHyphen/>
        <w:t>ная роль принадлежит информации о состоянии портфеля заказчи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Исследование рынка сырья и материалов носит стратегический характер, поскольку решается вопрос о закупке материальных ре</w:t>
        <w:softHyphen/>
        <w:t>сурсов. Вырабатывая стратегию снабжения, предприятие сравнивает собственные расходы на производство необходимых деталей с це</w:t>
        <w:softHyphen/>
        <w:t>ной аналогичных деталей у поставщ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4"/>
        </w:rPr>
        <w:t xml:space="preserve">Определение потребности в материальных ресурсах — </w:t>
      </w:r>
      <w:r>
        <w:rPr>
          <w:sz w:val="28"/>
          <w:szCs w:val="24"/>
        </w:rPr>
        <w:t>централь</w:t>
        <w:softHyphen/>
        <w:t>ное звено в планировании материально-технического снабжения предприятия. Потребность в материальных ресурсах складывается из потребности в ресурсах на основное производство, на создание и поддержание переходящих запасов на конец планового периода и потребности на другие виды хозяйственной деятельности, включая и непроизводственну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и расчете потребности в материальных ресурсах необходимо учитывать наличие средств для их покрытия. Источники покрытия могут быть собственными или заемными. Потребность в материальных ресурсах планируется по всей номенклатуре материалов в стоимостном и натуральном выражении. Объемы и сроки поставок материалов на предприятие обусловливаются режимом их произ</w:t>
        <w:softHyphen/>
        <w:t>водственного потребления, созданием и поддержанием необходимо</w:t>
        <w:softHyphen/>
        <w:t>го уровня производственных запа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Объем требуемых материальных ресурсов складывается из потреб</w:t>
        <w:softHyphen/>
        <w:t>ности в материалах, необходимых для внедрения новой техники, для изготовления оснастки и инструмента, на эксплуатационные и техно</w:t>
        <w:softHyphen/>
        <w:t>логические нужды, на создание необходимого задела незавершенного производства и на образование переходящих запасов. Потребность в материальных ресурсах определяется на основе баланса МТО пред</w:t>
        <w:softHyphen/>
        <w:t>приятия с учетом остатков и внутренних источников обеспе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Определение потребности в материальных ресурсах можно осу</w:t>
        <w:softHyphen/>
        <w:t>ществить тремя методами: детерминированным — на основе планов производства и нормативов расхода; стохастическим — на основе вероятностного прогноза с учетом потребностей за прошлые перио</w:t>
        <w:softHyphen/>
        <w:t>ды; оценочным — на основе опытно-статистической оценки. Выбор метода зависит от особенностей материальных ресурсов, условий их потребления и наличия соответствующих данных для проведения необходимых расче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Условия поставок материальных ресурсов и коммуникации в области снабж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олитика в отношении условий поставок охватывает вопросы, связанные с формой оплаты поставленной продукции, предостав</w:t>
        <w:softHyphen/>
        <w:t>лением различного рода скидок, кредита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Условия поставок оговариваются в контракте (договоре) между поставщиком и покупателем. В зависимости от вида товара и мето</w:t>
        <w:softHyphen/>
        <w:t>да закупки выделяют договоры купли-продажи, аренды, найма, предоставления в пользование на возмездной основе и др. Юриди</w:t>
        <w:softHyphen/>
        <w:t>ческие формы контрактов регулируются положениями Гражданско</w:t>
        <w:softHyphen/>
        <w:t>го кодек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 соответствии с договором поставщик обязан упаковать про</w:t>
        <w:softHyphen/>
        <w:t>дукцию, нести коммерческий риск и расходы по транспортировке до места передачи продукции покупателю. Покупатель должен при</w:t>
        <w:softHyphen/>
        <w:t>нять прибывшую в его адрес продукцию, оплатить стоимость продукции и нести все расходы и риски, которым может подвергнуться продукция после передачи ее покупател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Цена на поставляемую продукцию устанавливается договором. При установлении цены учитываются особенности поставок. В слу</w:t>
        <w:softHyphen/>
        <w:t>чаях, когда поставка материалов осуществляется на склад покупате</w:t>
        <w:softHyphen/>
        <w:t>ля, в цену договора включаются транспортные расходы и расходы по страхованию груза. Если поставка осуществляется со склада по</w:t>
        <w:softHyphen/>
        <w:t>ставщика, то цена, установленная договором, учитывает только ее стоим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Цена на перевозку может быть жестко установленной или скользящей. При жестко установленной фиксированной цене в до</w:t>
        <w:softHyphen/>
        <w:t>говоре покупатель оплачивает только эту цену и не может требовать ее пересмотра. Если в момент заключения договора трудно установить цену по согласованию сторон, она может быть пересмотрена, т. е. цена подвержена рыночным воздействиям. В разделе особых условий договора указываются способы определения скользящей цены с учетом инфляционных процес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и поставках продукции учитывается и цена упаковки. Стои</w:t>
        <w:softHyphen/>
        <w:t>мость упаковки устанавливается договором. Если продукция посту</w:t>
        <w:softHyphen/>
        <w:t>пила с нарушенной упаковкой, то ответственность несет перевоз</w:t>
        <w:softHyphen/>
        <w:t>чик, о чем составляется коммерческий акт на возмещение причи</w:t>
        <w:softHyphen/>
        <w:t>ненных убыт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иемку поступившей продукции от транспортных предпри</w:t>
        <w:softHyphen/>
        <w:t>ятий осуществляет получатель, при этом проверяется исправность пломб, техническое состояние транспорта, наличие исправной упа</w:t>
        <w:softHyphen/>
        <w:t>ковки и маркировки. Об исправности поступившей продукции (по качеству и количеству) грузополучатель расписывается в книге вы</w:t>
        <w:softHyphen/>
        <w:t>дачи грузов. Поступившие на склад получателя товарно-материальные ценности размещаются по местам хранения в соот</w:t>
        <w:softHyphen/>
        <w:t>ветствии с их назначение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Для предотвращения затоваривания складов поступающими то</w:t>
        <w:softHyphen/>
        <w:t>варами в зарубежной практике существуют договоры на хранение поставляемых товаров на складе поставщика, консигнационный склад и система поставок «точно в срок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Договор на хранение товаров на складе поставщика предполагает выполнение поставщиком обязательств по сохранению на своих скла</w:t>
        <w:softHyphen/>
        <w:t>дах оговоренного уровня складских запасов и направление их в адрес покупателя по мере высвобождения у него складских площа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 xml:space="preserve">Складские помещения могут также располагаться на территории покупателя или в непосредственной близости от нее. Такие склады называются </w:t>
      </w:r>
      <w:r>
        <w:rPr>
          <w:i/>
          <w:iCs/>
          <w:sz w:val="28"/>
          <w:szCs w:val="24"/>
        </w:rPr>
        <w:t xml:space="preserve">консигнационными. </w:t>
      </w:r>
      <w:r>
        <w:rPr>
          <w:sz w:val="28"/>
          <w:szCs w:val="24"/>
        </w:rPr>
        <w:t>Покупатель может забрать свой то</w:t>
        <w:softHyphen/>
        <w:t>вар с этих складов в удобное для него врем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оставка «точно в срок» относится к внутрихозяйственным проблемам поставщика. Оговаривается обязанность поставщика осуществлять поставки в определенных количествах по заранее ус</w:t>
        <w:softHyphen/>
        <w:t>тановленному графику, что позволяет заказчику не накапливать за</w:t>
        <w:softHyphen/>
        <w:t>пасы у себя на складах, а получать их по мере необходим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С помощью политики коммуникаций в области снабжения ус</w:t>
        <w:softHyphen/>
        <w:t>танавливаются контакты с существующими и потенциальными поставщиками по вопросам заключения договоров о поставках проду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 области снабжения различают следующие виды коммуника</w:t>
        <w:softHyphen/>
        <w:t>ций: прямая коммуникация, стимулирование расширения снабжен</w:t>
        <w:softHyphen/>
        <w:t>ческих операций, реклама в средствах массовой информации и ра</w:t>
        <w:softHyphen/>
        <w:t>бота с общественн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 xml:space="preserve">В снабжении наиболее распространен метод </w:t>
      </w:r>
      <w:r>
        <w:rPr>
          <w:i/>
          <w:iCs/>
          <w:sz w:val="28"/>
          <w:szCs w:val="24"/>
        </w:rPr>
        <w:t>прямой коммуника</w:t>
        <w:softHyphen/>
        <w:t xml:space="preserve">ции. С </w:t>
      </w:r>
      <w:r>
        <w:rPr>
          <w:sz w:val="28"/>
          <w:szCs w:val="24"/>
        </w:rPr>
        <w:t>его помощью устанавливаются прямые контакты с заранее известными потенциальными поставщиками продукции. В этих случаях широко используется различная информация, которая мо</w:t>
        <w:softHyphen/>
        <w:t>жет быть получена из справочников, каталогов, периодических из</w:t>
        <w:softHyphen/>
        <w:t>даний и через интерн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4"/>
        </w:rPr>
        <w:t xml:space="preserve">Стимулирование снабженческих операций, реклама в средствах массовой информации </w:t>
      </w:r>
      <w:r>
        <w:rPr>
          <w:sz w:val="28"/>
          <w:szCs w:val="24"/>
        </w:rPr>
        <w:t xml:space="preserve">и </w:t>
      </w:r>
      <w:r>
        <w:rPr>
          <w:i/>
          <w:iCs/>
          <w:sz w:val="28"/>
          <w:szCs w:val="24"/>
        </w:rPr>
        <w:t xml:space="preserve">работа с общественностью </w:t>
      </w:r>
      <w:r>
        <w:rPr>
          <w:sz w:val="28"/>
          <w:szCs w:val="24"/>
        </w:rPr>
        <w:t>позволяют поку</w:t>
        <w:softHyphen/>
        <w:t>пателю обратиться к неизвестному кругу поставщиков и установить с ними контакты для последующего обмена информацией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ммерческая логистик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32"/>
        </w:rPr>
      </w:pPr>
      <w:r>
        <w:rPr>
          <w:sz w:val="28"/>
        </w:rPr>
        <w:t>Логистика стала активно применяться в период второй мировой войны, и, прежде всего в материально-техническом снабжении армии США на европейском театре военных действий. Четкое взаимодействие военной промышленности, тыловых и фронтовых снабженческих баз и транспорта позволило своевременно и систематически обеспечивать американскую армию поставками вооружения, горюче-смазочных материалов и продовольствия в необходимых количеств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Коммерческая логистика представляет собой самостоятельное научное направление, направленное на минимизацию транс</w:t>
        <w:softHyphen/>
        <w:t>портных издержек и рационализацию транспортных потоков. Ее практическое применение обеспечивается созданием логистиче</w:t>
        <w:softHyphen/>
        <w:t>ских систем.</w:t>
      </w:r>
    </w:p>
    <w:p>
      <w:pPr>
        <w:pStyle w:val="Normal"/>
        <w:ind w:right="-7" w:hanging="0"/>
        <w:jc w:val="both"/>
        <w:rPr>
          <w:sz w:val="28"/>
        </w:rPr>
      </w:pPr>
      <w:bookmarkStart w:id="0" w:name="_974115055"/>
      <w:bookmarkEnd w:id="0"/>
      <w:r>
        <w:rPr>
          <w:sz w:val="28"/>
        </w:rPr>
        <w:object w:dxaOrig="828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5pt;height:299.1pt" filled="f" o:ole="">
            <v:imagedata r:id="rId3" o:title=""/>
          </v:shape>
          <o:OLEObject Type="Embed" ProgID="" ShapeID="ole_rId2" DrawAspect="Content" ObjectID="_689953674" r:id="rId2"/>
        </w:object>
      </w:r>
    </w:p>
    <w:p>
      <w:pPr>
        <w:pStyle w:val="Normal"/>
        <w:ind w:right="-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Рис.3. Схема коммерческой логистической системы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, или концепция, коммерческой системы, как видим из схемы, связан с управлением материалами и распределением. Американские ученые считают, что логистика – это скорее структура планирования, чем функция предпринимательства. Другими словами, задача управления в области коммерческой логистики имеет дело не столько с управлением материальным потоком, сколько с обеспечением механизма разработки задач и стратегий, в рамках которых может осуществляться повседневная деятельность по управлению распределением.</w:t>
      </w:r>
    </w:p>
    <w:p>
      <w:pPr>
        <w:pStyle w:val="2"/>
        <w:rPr/>
      </w:pPr>
      <w:r>
        <w:rPr/>
        <w:t>Одна из особенностей принципа коммерческой логистики состоит в том, что она уделяет особое внимание не только интеграции видов деятельности, которые традиционно относились к различным функциям предпринимательства, но и объединяет их. Например, во многих компаниях ответственность за запасы и их транспортировку может входить соответственно в функции производство и распределения. Если эти функции разделены, то принятие решений в области запасов без учета возможностей транспорта может привести к увеличению общих затрат по продвижению материалопотока. В логистической системе они должны быть взаимосвязан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Логистика является жизненно важным компонентом экономики, и в 80-е годы она получила свое бурное распространение на Западе и США. Например, в США затраты на логистику в национальном масштабе оцениваются в размере 15 – 23% валового национального продукта. И одна из основных причин, по мнению американских экономистов, – процесс дорегулиравания экономи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ммерческая логистика – это область деятельности, которая приобретает все большее практическое значение. Поэтому государственный и частный секторы проявляют растущий интерес к сфере коммерческой логисти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 xml:space="preserve">Логистику можно рассмотреть как </w:t>
      </w:r>
      <w:r>
        <w:rPr>
          <w:i/>
          <w:iCs/>
          <w:sz w:val="28"/>
          <w:szCs w:val="24"/>
        </w:rPr>
        <w:t>процесс управления продвиже</w:t>
        <w:softHyphen/>
        <w:t xml:space="preserve">нием материальных ресурсов. </w:t>
      </w:r>
      <w:r>
        <w:rPr>
          <w:sz w:val="28"/>
          <w:szCs w:val="24"/>
        </w:rPr>
        <w:t>На этом пути совершается множество логистических операций, связанных с материально-техническим снабжением, производством и сбытом готовой продукции. Логисти</w:t>
        <w:softHyphen/>
        <w:t>ку здесь можно подразделить на заготовительную, внутрипроизвод</w:t>
        <w:softHyphen/>
        <w:t>ственную и распределительну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Логистику можно также подразделить на материальную или транспортно-складскую, информационную, финансовую и кадрову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4"/>
        </w:rPr>
        <w:t xml:space="preserve">Сфера приложения в предпринимательской деятельности </w:t>
      </w:r>
      <w:r>
        <w:rPr>
          <w:sz w:val="28"/>
          <w:szCs w:val="24"/>
        </w:rPr>
        <w:t>придает логистике преимущественно отраслевой характе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Остановимся подробнее на содержании логистики. В на</w:t>
        <w:softHyphen/>
        <w:t xml:space="preserve">стоящее время </w:t>
      </w:r>
      <w:r>
        <w:rPr>
          <w:i/>
          <w:iCs/>
          <w:sz w:val="28"/>
          <w:szCs w:val="24"/>
        </w:rPr>
        <w:t xml:space="preserve">логистика </w:t>
      </w:r>
      <w:r>
        <w:rPr>
          <w:sz w:val="28"/>
          <w:szCs w:val="24"/>
        </w:rPr>
        <w:t>рассматривается как эффективное управление материальными потоками в сфере производства и обращ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В сфере материально-технического снабжения основу логисти</w:t>
        <w:softHyphen/>
        <w:t>ческого потока составляют: транспортные средства, погрузо-разгрузочные механизмы, весовое хозяйство, складские сооруже</w:t>
        <w:softHyphen/>
        <w:t>ния, средства связи и передачи информации. Связи между отдель</w:t>
        <w:softHyphen/>
        <w:t xml:space="preserve">ными элементами </w:t>
      </w:r>
      <w:r>
        <w:rPr>
          <w:smallCaps/>
          <w:sz w:val="28"/>
          <w:szCs w:val="24"/>
        </w:rPr>
        <w:t xml:space="preserve">логистикрг </w:t>
      </w:r>
      <w:r>
        <w:rPr>
          <w:sz w:val="28"/>
          <w:szCs w:val="24"/>
        </w:rPr>
        <w:t>складываются в логистические цепи. Логистическая цепь представляет собой совокупность лиц, участ</w:t>
        <w:softHyphen/>
        <w:t>вующих в логистической операции. Поставщики, потребители, посредники и перевозчики создают логистический кана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 xml:space="preserve">Параметрами логистической цепи являются </w:t>
      </w:r>
      <w:r>
        <w:rPr>
          <w:i/>
          <w:iCs/>
          <w:sz w:val="28"/>
          <w:szCs w:val="24"/>
        </w:rPr>
        <w:t>организационный ко</w:t>
        <w:softHyphen/>
        <w:t xml:space="preserve">эффициент звенности </w:t>
      </w:r>
      <w:r>
        <w:rPr>
          <w:sz w:val="28"/>
          <w:szCs w:val="24"/>
        </w:rPr>
        <w:t>(который показывает, сколько раз продава</w:t>
        <w:softHyphen/>
        <w:t xml:space="preserve">лась та или иная продукция) и </w:t>
      </w:r>
      <w:r>
        <w:rPr>
          <w:i/>
          <w:iCs/>
          <w:sz w:val="28"/>
          <w:szCs w:val="24"/>
        </w:rPr>
        <w:t xml:space="preserve">складской коэффициент звенности </w:t>
      </w:r>
      <w:r>
        <w:rPr>
          <w:sz w:val="28"/>
          <w:szCs w:val="24"/>
        </w:rPr>
        <w:t>(свидетельствующий о количестве совершенных перевалок на пути следования груз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 xml:space="preserve">Существующие методы и средства логистического управления в совокупности составляют </w:t>
      </w:r>
      <w:r>
        <w:rPr>
          <w:i/>
          <w:iCs/>
          <w:sz w:val="28"/>
          <w:szCs w:val="24"/>
        </w:rPr>
        <w:t xml:space="preserve">логистическую инфраструктуру товарного рынка. </w:t>
      </w:r>
      <w:r>
        <w:rPr>
          <w:sz w:val="28"/>
          <w:szCs w:val="24"/>
        </w:rPr>
        <w:t>К субъектам ее относятся транспортные и складские пред</w:t>
        <w:softHyphen/>
        <w:t>приятия и коммерческие посредники. Они непосредственно или косвенно предопределяют материальные потоки в сфере обращения при установлении хозяйственных связей и выборе способа доставки материалов в адрес конкретных потреб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В силу своей целевой ориентации коммерческая логистика ис</w:t>
        <w:softHyphen/>
        <w:t>пользует маркетинг в целях беспрепятственного продвижения ма</w:t>
        <w:softHyphen/>
        <w:t>териальных потоков непосредственно до каждого потребителя. Для согласования интересов материально-технического снабже</w:t>
        <w:softHyphen/>
        <w:t xml:space="preserve">ния, производства и сбыта необходимо формирование </w:t>
      </w:r>
      <w:r>
        <w:rPr>
          <w:i/>
          <w:iCs/>
          <w:sz w:val="28"/>
          <w:szCs w:val="24"/>
        </w:rPr>
        <w:t>общей логи</w:t>
        <w:softHyphen/>
        <w:t xml:space="preserve">стической концепции, </w:t>
      </w:r>
      <w:r>
        <w:rPr>
          <w:sz w:val="28"/>
          <w:szCs w:val="24"/>
        </w:rPr>
        <w:t>на основе которой осуществляются анализ состояния внешней экономической среды, установление темпов развития потребительского спроса и состояния конкуренции на рынке товар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и соответствующей проработке и реализации логистиче</w:t>
        <w:softHyphen/>
        <w:t>ская концепция приводит к конкретным экономическим резуль</w:t>
        <w:softHyphen/>
        <w:t>татам по сокращению производственного цикла, уменьшению запасов материальных ресурсов и готовой продукции, усилению инвестиционных процессов и повышению конкурентоспособно</w:t>
        <w:softHyphen/>
        <w:t>сти на рынке товар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Затраты на выполнение логистических операций формируют ло</w:t>
        <w:softHyphen/>
        <w:t>гистические издержки, которые представляют собой сумму издер</w:t>
        <w:softHyphen/>
        <w:t>жек обращения и части издержек производства (затраты на тару, упаковку, траспортно-складские работы и т. д.)- Затраты на логисти</w:t>
        <w:softHyphen/>
        <w:t>ку могут быть исчислены в процентах суммы продаж, в расчете на единицу массы сырья, материалов и готовой проду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Эффективность логистической системы определяется набором показателей, характеризующих качество работы системы при задан</w:t>
        <w:softHyphen/>
        <w:t>ном уровне логистических издержек. С точки зрения потребителей эффективность логистической системы можно определить двумя показателями: качеством и ценой обслуживания, которые характеризуют логистические издержки. Вместе с тем качество обслужива</w:t>
        <w:softHyphen/>
        <w:t>ния как синтезирующий, совокупный показатель можно определить исходя из следующих критериев: доставки продукции потребителю в установленный срок, обеспечения высокого уровня технического обслуживания и выполнения заказа в установленное врем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При оптимизации транспортных издержек следует учитывать совокупные издержки не только на приобретение и транспортиров</w:t>
        <w:softHyphen/>
        <w:t>ку, но и связанные с поиском продукции на рынке и установлени</w:t>
        <w:softHyphen/>
        <w:t xml:space="preserve">ем хозяйственных связей с изготовителем. Такие издержки называются </w:t>
      </w:r>
      <w:r>
        <w:rPr>
          <w:i/>
          <w:iCs/>
          <w:sz w:val="28"/>
          <w:szCs w:val="24"/>
        </w:rPr>
        <w:t xml:space="preserve">трансакционными, </w:t>
      </w:r>
      <w:r>
        <w:rPr>
          <w:sz w:val="28"/>
          <w:szCs w:val="24"/>
        </w:rPr>
        <w:t>они включают затраты на поиск информа</w:t>
        <w:softHyphen/>
        <w:t>ции, ведение переговоров и заключение контракта и затраты по со</w:t>
        <w:softHyphen/>
        <w:t>блюдению условий контракта. Наличие больших трансакционных издержек побуждает потребителя изыскивать организационные и технические средства по их сокращению. К сокращению трансакционных издержек приводит формирование логистических структур при организации процесса товародви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етоды планирования в снабжении и логистике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Создание запасов материальных ресурсов - ключевой вопрос планирования МТО, поэтому находится под постоянным контролем работников снаб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и принятии решений о доставке материалов, организации складирования или осуществления новых закупок важно знать на</w:t>
        <w:softHyphen/>
        <w:t>значение запасов, их положительные и отрицательные сторо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Управление запасами может усложниться в связи с быстро ме</w:t>
        <w:softHyphen/>
        <w:t>няющейся рыночной обстановкой. Складские запасы всегда могут быть либо завышенными, либо слишком малыми, либо не соответ</w:t>
        <w:softHyphen/>
        <w:t>ствующими требуемому ассортименту. Однако известно, что излишние запасы сопряжены со значительными издержками по их хранению и переработк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Существует множество различных систем управления запасами, применение которых направлено на сокращение расходов по хра</w:t>
        <w:softHyphen/>
        <w:t>нению и переработке запасов. Зарубежная практика (японская, американская) целиком полагается на разработку системы планиро</w:t>
        <w:softHyphen/>
        <w:t>вания, построенной на определении потребности в сырье и мате</w:t>
        <w:softHyphen/>
        <w:t>риалах. Применение в Японии системы «канбан» изменило отно</w:t>
        <w:softHyphen/>
        <w:t>шение производителей ко всем формам складирования. В основе этой системы лежит точная и своевременная информация по всем направлениям деятельности участников товародвижения. Совре</w:t>
        <w:softHyphen/>
        <w:t>менные компьютерные программы позволяют широко автоматизи</w:t>
        <w:softHyphen/>
        <w:t>ровать процесс закупок и контроля за состоянием запа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Основные расходы, связанные с хранением и содержанием за</w:t>
        <w:softHyphen/>
        <w:t>пасов, включают: стоимость по хранению и аренде складских по</w:t>
        <w:softHyphen/>
        <w:t>мещений, стоимость складского оборудования, расходы, связанные с хранением материалов на складе, оплату обслуживающего персо</w:t>
        <w:softHyphen/>
        <w:t>нала и эксплуатационные расходы, расходы по страховке материальных ценностей и др. Общие складские издержки достигают зна</w:t>
        <w:softHyphen/>
        <w:t>чительных размеров и составляют порядка 25—50% стоимости хра</w:t>
        <w:softHyphen/>
        <w:t>нимых материалов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ыбор поставщика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и создании устойчивой базы снабжения любого предприятия чрезвычайно важен выбор поставщика. Решение разместить заказ у конкретного поставщика зависит от ряда факторов. Поставщик должен удовлетворять по качеству и объему поставляемой продукции, условиям доставки продукции, цене и уровню обслуживания. Немаловажным при выборе предприятием поставщика является его техническое состояние, развитость инфраструктуры, финансовое положение, трудовые отношения и местонахожд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Решения о выборе поставщика можно рассматривать как выбор в условиях неопределенности, что сопряжено с достаточно высоким рис</w:t>
        <w:softHyphen/>
        <w:t>ком. Риск будет возрастать при закупке неизвестных сырья, изделий или оборудования. Поэтому следует обращаться к дополнительным источ</w:t>
        <w:softHyphen/>
        <w:t>никам информации. Это могут быть каталоги, торговые журналы, раз</w:t>
        <w:softHyphen/>
        <w:t>личного рода рекламные объявления и использование интерне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Оценка поставщиков требует непрерывного отслеживания их деятельности. Обычно предприятия-заказчики разбивают сущест</w:t>
        <w:softHyphen/>
        <w:t>вующих поставщиков на две группы. В первую входят новые по</w:t>
        <w:softHyphen/>
        <w:t>ставщики, надежность которых еще не проверена. Вторую группу составляют поставщики, уже зарекомендовавшие себя в прошлые годы. Эти поставщики постоянно оцениваются с формальных и нефор</w:t>
        <w:softHyphen/>
        <w:t>мальных позиций. Неформальная оценка включает оценку личных контактов с поставщиком и сотрудниками его подразделений. Заказ</w:t>
        <w:softHyphen/>
        <w:t>чик аккумулирует всю информацию о поставщике; особенно важно бывает установить личные контакты с отделом закупо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Многие предприятия проводят рейтинги поставщиков с балль</w:t>
        <w:softHyphen/>
        <w:t>ной оценкой по каждому фактору. Хорошие результаты деятельно</w:t>
        <w:softHyphen/>
        <w:t>сти поставщика могут быть вознаграждены дополнительными зака</w:t>
        <w:softHyphen/>
        <w:t>зами, в то время как слабые поставщики могут получить снижен</w:t>
        <w:softHyphen/>
        <w:t>ные объемы заказа или от их услуг можно отказать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Большинство предприятий наблюдают за деятельностью основ</w:t>
        <w:softHyphen/>
        <w:t>ных поставщиков гораздо внимательнее, чем за деятельностью второ</w:t>
        <w:softHyphen/>
        <w:t>степенных. Для деления поставщиков на категории аналогично деле</w:t>
        <w:softHyphen/>
        <w:t>нию запасов по объемам и цене закупаемых партий материалов ис</w:t>
        <w:softHyphen/>
        <w:t>пользуется модель АВС. Цель такого деления заключается в том, чтобы оценить каждую категорию по соответствующей схеме оцен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ажна также оценка деятельности потенциальных поставщиков, но для этого часто необходимы значительные затраты времени и средств. При оценке потенциальных поставщиков наиболее важны их технические и инженерные возможности, производственный и финан</w:t>
        <w:softHyphen/>
        <w:t>совый план и способность эффективно управлять производств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и оценке потенциального поставщика необходимо ответить на следующие вопросы: способен ли этот поставщик полностью удовлетворить потребности заказчика в краткосрочном и долго</w:t>
        <w:softHyphen/>
        <w:t>срочном период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ажна оценка финансовой стороны деятельности поставщика. В числе других показателей проверяются его кредитный рейтинг, структура капитала, рентабельность, оборотный капитал, состояние запасов, коэффициент ликвидности, доходность инвестиций и др. Все эти показатели характеризуют финансовую стабильность и конкурентоспособность продукции поставщи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Кроме указанных факторов, которые следует учитывать при вы</w:t>
        <w:softHyphen/>
        <w:t>боре поставщиков, важно и то, у кого покупать продукцию: у про</w:t>
        <w:softHyphen/>
        <w:t>изводителей или у дистрибьюторов. Для принятия этого решения нужно исследовать финансовое состояние, сложившуюся репутацию, качество поставляемой продукции и обслуживания, надеж</w:t>
        <w:softHyphen/>
        <w:t>ность поставок и обоснованность цены. Все эти факторы следует учитывать при выборе дополнительных источников снаб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и организации МТО предприятий в условиях рыночных пре</w:t>
        <w:softHyphen/>
        <w:t>образований широко используются логистические подходы. Главная часть инфраструктуры процесса снабжения — складское хозяйств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Одним из основных вопросов организационной структуры управления МТО по функциям и товарному принципу является оп</w:t>
        <w:softHyphen/>
        <w:t>ределение потребности в материальных ресурсах. Для определения материальных ресурсов применяются различные мето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Основное преимущество коммерческой логистики состоит в том, что использование логистического метода в снабжении позво</w:t>
        <w:softHyphen/>
        <w:t>ляет минимизировать транспортные издержки при рационализации процесса снаб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Особый интерес представляют методы планирования в снаб</w:t>
        <w:softHyphen/>
        <w:t>жении и логистике: модели по определению партии поставок про</w:t>
        <w:softHyphen/>
        <w:t>дукции, минимизации расходов на содержание запа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ыбирая поставщика при организации закупок материальных ресурсов, следует соблюдать основные принципы, что является га</w:t>
        <w:softHyphen/>
        <w:t>рантией надежности и эффективности организации процесса снаб</w:t>
        <w:softHyphen/>
        <w:t>жения материальными ресурсами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Heading3"/>
        <w:ind w:firstLine="567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Экономика предприятия: учебник для вузов/под ред. проф. В.Я. Горфинкеля, проф. В.А. Швандара - 4-е изд. переработанное и дополненное. – М.:ЮНИТА-ДАНА,200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Р.К. Горшков Организация коммерческой деятельности в строительстве: Учебное пособие.  – М.:Экслибрис – Пресс. 200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А.Е.Карлика, М.Л.Шухгалтер Экономика предприятия - М.:ИНФРА – М, 200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Хазанова Л.Я. Логистика: методы и модели управления материальными потоками. – М.:Бек,20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Волков О.И. Девяткин О.В. Экономика предприятия (фирмы) – М.:ИНФРА-М,2005</w:t>
      </w:r>
    </w:p>
    <w:sectPr>
      <w:type w:val="nextPage"/>
      <w:pgSz w:w="11906" w:h="16838"/>
      <w:pgMar w:left="1701" w:right="850" w:gutter="0" w:header="0" w:top="170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bCs/>
      <w:sz w:val="28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center"/>
    </w:pPr>
    <w:rPr>
      <w:b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3:34:00Z</dcterms:created>
  <dc:creator>Владимир</dc:creator>
  <dc:description/>
  <dc:language>en-US</dc:language>
  <cp:lastModifiedBy>Волков</cp:lastModifiedBy>
  <dcterms:modified xsi:type="dcterms:W3CDTF">2005-12-08T16:30:00Z</dcterms:modified>
  <cp:revision>16</cp:revision>
  <dc:subject/>
  <dc:title>Снабжение и логистика на предприятии</dc:title>
</cp:coreProperties>
</file>