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Heading6"/>
        <w:rPr/>
      </w:pPr>
      <w:r>
        <w:rPr/>
        <w:t>БИЗНЕС – ПЛА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РГАНИЗАЦИЯ КОЛЛЕКТОРСКОГО АГЕНТСТВА</w:t>
      </w:r>
    </w:p>
    <w:p>
      <w:pPr>
        <w:pStyle w:val="Normal"/>
        <w:ind w:left="36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итель – Арабян Агас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7 год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юм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настоящее время в нашей стране имеются уникальные условия для организации нового вида бизнеса: агентств по сбору просроченной задолженности от юридических и физических лиц (далее именуемые коллекторскими агентствами). </w:t>
      </w:r>
      <w:r>
        <w:rPr>
          <w:rStyle w:val="StrongEmphasis"/>
          <w:b w:val="false"/>
          <w:sz w:val="28"/>
          <w:szCs w:val="28"/>
        </w:rPr>
        <w:t xml:space="preserve">Объемы банковского кредитования с каждым годом стремительно растут. Количество товарных кредитов, выдаваемых крупными оптовыми организациями, так же увеличивается (справедливо для отрасли ЖКХ, операторов связи и т.п.). Однако, все держатели кредитных портфелей сталкиваются с проблемой просрочки и невозвращения долгов. С такой непростой задачей сбора денег с недобросовестных клиентов участники рынка справляются по-разному. Остановимся на наиболее показательном примере кредитных организаций, как самых передовых структур, старающихся использовать все современные достижения в сфере технологии и управления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 xml:space="preserve">Зачастую, банки выстраивают кредитную политику, закладывая невозврат в процентную ставку и скрытую комиссию по вновь выдаваемым кредитам, возлагая тем самым свои риски на плечи добросовестных плательщиков - подобный способ не может не приводить к росту ставок и понижению конкурентоспособности на рынке розничных банковских услуг. Другие кредитные организации распределяют колоссальную нагрузку по сбору задолженности (коллекторство) на штатных сотрудников, что непременно требует значительных инвестиций в непрофильную деятельность (специальное программное обеспечение, поиск, обучение, найм персонала) и косвенно приводит к снижению лояльности к банку-сутяжнику, который вместо того, чтобы давать деньги, выколачивает долги. Третьи отдают функцию на аутсорсинг в специализированные коллекторские (долговые) фирмы, которые работая "на результат", более мотивированы в отличие от сотрудников банков. </w:t>
      </w:r>
    </w:p>
    <w:p>
      <w:pPr>
        <w:pStyle w:val="Normal"/>
        <w:spacing w:before="75" w:after="75"/>
        <w:ind w:firstLine="54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ЦБ, с начала года просроченная задолженность по кредитам, выданным населению, увеличилась с 1,9 до 2,5%. Достоверность этих данных, впрочем, вызывает сомнение даже у самого регулятора. “Качество раскрытия банками информации, в том числе по потребкредитам, - больной для Банка России вопрос”, - так прокомментировал один из замдиректоров департамента банковского регулирования и надзора ЦБ России. Например, один из лидеров потребительского кредитования - банк «Хоум Кредит энд Файненс» показал в своей отчетности убытки по итогам второго полугодия 2006 года в размере 800 млн. руб. (объем просрочки по кредитам населению составил 16%). И дело не в том, что банк вел более рисковую политику, чем его конкуренты. Просто он, возможно, оказался самым искренним. Общий объём невозвращённых потребительских кредитов по официальным данным за прошлый год превысил 1 млрд. долларов, а по независимым экспертным оценкам он как минимум в несколько раз больше. Количество кредитов, которые так и не были возвращены, увеличилось в минувшем году на 70%. Только в московском регионе рост потребительского кредитования в январе- июне 2006 года составил 37,5 %, а просроченная задолженность на начало июля того же года составила 4,6% или 18,9 млрд. рублей. Рост объёма выданных кредитов происходит за счёт увеличения числа наиболее высокорисковых операций - кредитования физических лиц.</w:t>
      </w:r>
    </w:p>
    <w:p>
      <w:pPr>
        <w:pStyle w:val="Normal"/>
        <w:spacing w:before="75" w:after="75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ратите внимание - это только банковские просрочки, а как оценить объём невозвращённых долгов в различных сферах бизнеса, где компании  из-за растущей конкуренции вынуждены предоставлять отсрочку оплаты за свои товары и услуги или в комплексе жилищно-коммунального хозяйства с их объёмами неплатежей. Всё это - потенциальные клиенты коллекторских агентств.Таким образом, поле деятельности в данной области представляется необъятным.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настоящее время хуже обстоят дела в регионах нашей страны. С одной стороны, имеется высокий потенциальный спрос на услуги коллекторских агентств, т.к. банки в регионах столкнулись с проблемой массового невозврата задолженности по потребительским кредитам. С другой   стороны, услуги региональных организаций по возврату таких задолженностей практически не предлагаются. В связи с этим, у компании, которая  первой предложит на рынок качественную услугу в своем     регионе, есть все вероятные шансы стать лидером этой отрасли.</w:t>
        <w:br/>
        <w:t xml:space="preserve">    В общем, подводя итог, можно сказать, что мы находимся в начале большого пути с огромным полем деятельности и перспективой превращения российского коллекторского бизнеса в индустрию с миллиардными оборо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180" w:hanging="0"/>
        <w:rPr/>
      </w:pPr>
      <w:r>
        <w:rPr/>
        <w:t>I.  ОПИСАНИЕ ПРОЕК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2" w:leader="none"/>
          <w:tab w:val="right" w:pos="9344" w:leader="dot"/>
        </w:tabs>
        <w:ind w:right="360" w:firstLine="252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ация проекта – создание коллекторского агентства, которое представляет собой  комплекс средств и методов законного давления на неплательщиков, конечным итогом которого выступает полное погашение существующей задолженности. </w:t>
      </w:r>
    </w:p>
    <w:p>
      <w:pPr>
        <w:pStyle w:val="Normal"/>
        <w:tabs>
          <w:tab w:val="clear" w:pos="708"/>
          <w:tab w:val="left" w:pos="4392" w:leader="none"/>
          <w:tab w:val="right" w:pos="9344" w:leader="dot"/>
        </w:tabs>
        <w:ind w:right="360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sz w:val="28"/>
          <w:szCs w:val="28"/>
        </w:rPr>
        <w:t xml:space="preserve">Организация работы по сбору задолженности начинается с изучения истории  должника – физического, юридического лица (анализа кредитной истории, финансовой отчетности, причин невозврата долга). На следующем этапе происходит формирование персонального дела  должника путем анализа всей существующей информации, что позволяет правильно выбрать манеру общения с учетом возрастных, культурных, профессиональных, имущественных и иных факторов на стадии досудебного урегулирования, а на стадии исполнительного производства дает приставу-исполнителю необходимые фактические данные. </w:t>
        <w:br/>
        <w:t xml:space="preserve">      Далее информация передается в call-center, где устанавливается  тип неплательщика и применяется в соответствии с этим типом определенная стратегию возврата долга. Эту стадию можно назвать просветительско-профилактической. Также на этой стадии выделяются те заемщики, которые требуют к себе «повышенного внимания»  (например, предусматриваются систематические  встречи с самим должником, с целью урегулирования сложившейся ситуации, разъяснения юристом правовых вопросов). В случае  начала исполнительного производства  готовятся все необходимые документы для передачи в суд, с целью принудительного взыскания просроченной задолженности.  </w:t>
      </w:r>
    </w:p>
    <w:p>
      <w:pPr>
        <w:pStyle w:val="Normal"/>
        <w:tabs>
          <w:tab w:val="clear" w:pos="708"/>
          <w:tab w:val="left" w:pos="4392" w:leader="none"/>
          <w:tab w:val="right" w:pos="9344" w:leader="dot"/>
        </w:tabs>
        <w:ind w:right="360" w:firstLine="252"/>
        <w:jc w:val="both"/>
        <w:rPr>
          <w:sz w:val="28"/>
          <w:szCs w:val="28"/>
          <w:highlight w:val="yellow"/>
          <w:lang w:val="en-US" w:eastAsia="en-US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 xml:space="preserve">Несмотря на то что, в настоящее время отсутствует  специальные нормативно - правовые акты, регулирующее коллекторский бизнес,  все методы работы коллекторов  основаны на нормах действующего  законодательства Российский Федерации. </w:t>
      </w:r>
    </w:p>
    <w:p>
      <w:pPr>
        <w:pStyle w:val="Normal"/>
        <w:tabs>
          <w:tab w:val="clear" w:pos="708"/>
          <w:tab w:val="left" w:pos="4392" w:leader="none"/>
          <w:tab w:val="right" w:pos="9344" w:leader="dot"/>
        </w:tabs>
        <w:ind w:right="360" w:firstLine="252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en-US" w:eastAsia="en-US"/>
        </w:rPr>
        <w:t>Заинтересованнать создания коллектосркого бизнеса  в настоящее время может быть обусловлена следующими принцип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2" w:leader="none"/>
          <w:tab w:val="right" w:pos="9344" w:leader="dot"/>
        </w:tabs>
        <w:ind w:left="360" w:righ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С принятием закона, регулирующего  коллекторский бизнес существенно ужесточаться требования к организации коллектосрких компаний,  в частности, требование к минимльному размеру уставного капитала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2" w:leader="none"/>
          <w:tab w:val="right" w:pos="9344" w:leader="dot"/>
        </w:tabs>
        <w:ind w:left="360" w:righ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Возможность выхода на региональные ры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2" w:leader="none"/>
          <w:tab w:val="right" w:pos="9344" w:leader="dot"/>
        </w:tabs>
        <w:ind w:left="360" w:right="360" w:hanging="360"/>
        <w:jc w:val="both"/>
        <w:rPr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Освоение других направлений коллекторского бизнеса, не связанных напрямую с банковскими кредитами (</w:t>
      </w:r>
      <w:r>
        <w:rPr>
          <w:sz w:val="28"/>
          <w:szCs w:val="28"/>
        </w:rPr>
        <w:t>предметом деятельности коллекторского агентства могут быть любые несвоевременные платежи за товары или услуги, предоставленные в кредит или оплаченные частично с рассрочкой платеж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2" w:leader="none"/>
          <w:tab w:val="right" w:pos="9344" w:leader="dot"/>
        </w:tabs>
        <w:ind w:left="360" w:right="360" w:hanging="360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 xml:space="preserve">Высокая рентабельность (в среднем коллекторские агентства зарабатывают </w:t>
      </w: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t>25 - 30%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 xml:space="preserve"> от суммы возвращенной задолженности).</w:t>
      </w:r>
    </w:p>
    <w:p>
      <w:pPr>
        <w:pStyle w:val="Normal"/>
        <w:tabs>
          <w:tab w:val="clear" w:pos="708"/>
          <w:tab w:val="left" w:pos="4392" w:leader="none"/>
          <w:tab w:val="right" w:pos="9344" w:leader="dot"/>
        </w:tabs>
        <w:ind w:right="360" w:hanging="0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I.  ОПИСАНИЕ УСЛУ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«Основные виды деятельности коллекторского агент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3495</wp:posOffset>
                </wp:positionH>
                <wp:positionV relativeFrom="paragraph">
                  <wp:posOffset>13335</wp:posOffset>
                </wp:positionV>
                <wp:extent cx="3448050" cy="39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ЛЕКТОРСКОЕ АГЕ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0.8pt;mso-wrap-distance-left:9.05pt;mso-wrap-distance-right:9.05pt;mso-wrap-distance-top:0pt;mso-wrap-distance-bottom:0pt;margin-top:1.0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ЛЛЕКТОРСКОЕ АГЕ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7520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5pt" to="237.6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</wp:posOffset>
                </wp:positionH>
                <wp:positionV relativeFrom="paragraph">
                  <wp:posOffset>36830</wp:posOffset>
                </wp:positionV>
                <wp:extent cx="5257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.9pt" to="426.5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.9pt" to="12.6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592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9pt" to="129.6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472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9pt" to="273.6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7820</wp:posOffset>
                </wp:positionH>
                <wp:positionV relativeFrom="paragraph">
                  <wp:posOffset>368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2.9pt" to="426.6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5305</wp:posOffset>
                </wp:positionH>
                <wp:positionV relativeFrom="paragraph">
                  <wp:posOffset>19685</wp:posOffset>
                </wp:positionV>
                <wp:extent cx="10477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  <w:t>УСЛУГИ БАН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.55pt;mso-position-vertical-relative:text;margin-left:-42.1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/>
                        <w:t>УСЛУГИ БАН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19685</wp:posOffset>
                </wp:positionV>
                <wp:extent cx="17335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  <w:t>УСЛУГИ  КОММЕРЧЕСКИМ ОРГАНИЗ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1.5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/>
                        <w:t>УСЛУГИ  КОММЕРЧЕСКИМ ОРГАНИЗ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9395</wp:posOffset>
                </wp:positionH>
                <wp:positionV relativeFrom="paragraph">
                  <wp:posOffset>19685</wp:posOffset>
                </wp:positionV>
                <wp:extent cx="15049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  <w:t>УСЛУГИ ФИЗИЧИСКИ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.5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/>
                        <w:t>УСЛУГИ ФИЗИЧИСКИ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8195</wp:posOffset>
                </wp:positionH>
                <wp:positionV relativeFrom="paragraph">
                  <wp:posOffset>19685</wp:posOffset>
                </wp:positionV>
                <wp:extent cx="1390650" cy="819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  <w:t>ФАК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.5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/>
                        <w:t>ФАК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Услуги банкам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1.1. Сall – центр.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нализ правовой ситуации и платежеспособности должника;</w:t>
      </w:r>
    </w:p>
    <w:p>
      <w:pPr>
        <w:pStyle w:val="Normal"/>
        <w:numPr>
          <w:ilvl w:val="0"/>
          <w:numId w:val="17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Услуги call-центра агентства (по желанию Банка): обзвон должников     предупреждение о необходимости в кратчайшие сроки погасить   задолженность, информирование о неблагоприятных для должника последствиях неисполнения указанного обязательства;   </w:t>
      </w:r>
    </w:p>
    <w:p>
      <w:pPr>
        <w:pStyle w:val="Normal"/>
        <w:numPr>
          <w:ilvl w:val="0"/>
          <w:numId w:val="17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Отправление в адрес должников уведомлений о дефолте (наступлении    случая досрочного истребования задолженности);   </w:t>
      </w:r>
    </w:p>
    <w:p>
      <w:pPr>
        <w:pStyle w:val="Normal"/>
        <w:numPr>
          <w:ilvl w:val="0"/>
          <w:numId w:val="17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Личное общение с должниками и (или) их доверенными лицами по месту     их жительства, а также общение с работодателями должников.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.2. Судопроизводство.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провождение в гражданском судопроизводстве: </w:t>
      </w:r>
    </w:p>
    <w:p>
      <w:pPr>
        <w:pStyle w:val="Normal"/>
        <w:numPr>
          <w:ilvl w:val="0"/>
          <w:numId w:val="5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Как правило, в приказном (упрощенном) порядке, предусматривающем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лучение исполнительного документа в относительно короткие сроки (зависящие в основном от надлежащей работы почты) и без судебного разбирательства по существу;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Исковое производство необходимое в частности, в случаях обращения взыскания на заложенное недвижимое имуществ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Исполнительное произ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тапе исполнительного производства, агентство будет предъявлять исполнительные документы (судебного приказа, исполнительного лис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ния ФССП для производства принудительного взыск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долга. Специалисты агентства будут осуществлять контроль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ом исполнительного производства, предпринимать меры к 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сированию (обнаружение и изъятие предметов зал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сдача - получение документов, совместный с судеб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авом - исполнителем выезд по его месту регистрации (ж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у нахождения имущества должник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 xml:space="preserve">1.4. Уголовное производ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головное производство направленно на привлечение к уголовной ответственности недобросовестных заемщиков, в частности, сообщивших Банку недостоверные сведения о себе при получении кредита. Сотрудники агентства будут производить подготовку доказательной базы, подадут заявления о преступлении в правоохранительные органы, примут участие в следственных действиях, обжалуют действия, решения правоохранительных органов, примут участие в уголовном процессе на стороне потерпевшег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Услуги коммерческим организац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1. Арбитраж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основных направлений деятельности агентства будет являться представление интересов клиента в судах Российской Федерации, в том числе в системе федеральных арбитражных судов. Взаимодейст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гентства с клиентом будут строиться следующим образом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Юридическая экспертиза специалистами агентства представ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иентом  документов, по результатам которой будет дана первонача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перспектив судебного спора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едставление и изучение дополнительных документов;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Повторная оценка перспектив спора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нятие клиентом, с учетом оценки судебных перспектив, решен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сообразности инициирования судебного разбирательств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а на оказание юридических услуг, выда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истам агентства соответствующих довер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Взыскание дол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использования общепринятых методов, будут применяться методы </w:t>
      </w:r>
      <w:r>
        <w:rPr>
          <w:b/>
          <w:i/>
          <w:sz w:val="28"/>
          <w:szCs w:val="28"/>
        </w:rPr>
        <w:t>медиации</w:t>
      </w:r>
      <w:r>
        <w:rPr>
          <w:sz w:val="28"/>
          <w:szCs w:val="28"/>
        </w:rPr>
        <w:t xml:space="preserve"> – это такая форма разрешения спора предполагающая участие нейтральной незаинтересованной стороны (медиатора), авторитетной для всех участников сп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Банкротств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kern w:val="2"/>
          <w:sz w:val="28"/>
          <w:szCs w:val="28"/>
        </w:rPr>
        <w:t>Этот способ взыскания задолженности имеет много нюансов и подводных камней. Эта процедура следует, как правило, за исполнительным производством и зачастую бывает последней возможностью вернуть долг. Обслуживая этот процесс, агентство будет оказывать следующие услуги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8"/>
          <w:szCs w:val="28"/>
        </w:rPr>
      </w:pPr>
      <w:r>
        <w:rPr>
          <w:bCs/>
          <w:kern w:val="2"/>
          <w:sz w:val="28"/>
          <w:szCs w:val="28"/>
        </w:rPr>
        <w:t>Комплексную подготовку документальной базы для подачи в арбитражный суд заявления о признании должника банкротом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сультации по вопросу привлечения саморегулируемой организации арбитражных управляющих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едставление интересов заказчика в комитете кредиторов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ведение экспертизы о наличии или отсутствии признаков преднамеренного банкротства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нализ и оценка структуры баланса должника;</w:t>
      </w:r>
    </w:p>
    <w:p>
      <w:pPr>
        <w:pStyle w:val="Normal"/>
        <w:numPr>
          <w:ilvl w:val="0"/>
          <w:numId w:val="8"/>
        </w:numPr>
        <w:spacing w:before="0" w:after="28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явление возможностей восстановления платежеспособности долж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Услуги физическим лицам (гражданам).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 xml:space="preserve">3.1. Взыскание долгов по договорам займа. 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Юридическая экспертиза документов, подтверждающих право требования, оценка перспективности взыскания задолженности; 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Сбор необходимой для работы информации о должнике; 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Выезд, встреча и ведение переговоров с должником;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Урегулирование задолженности во внесудебном порядке; 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Участие квалифицированных юристов в судебных заседаниях;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Сопровождение исполнительного производства; 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Продажа (уступка) прав требования к должникам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ирование под уступку права требования (факторинг).</w:t>
      </w:r>
    </w:p>
    <w:p>
      <w:pPr>
        <w:pStyle w:val="Heading5"/>
        <w:jc w:val="both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По договору финансирования под уступку денежного требования одна сторона (финансовый агент) передает или обязуется передать другой стороне (клиенту) денежные средства в счет денежного требования клиента (кредитора) к третьему лицу (должнику), вытекающего из предоставления клиентом товаров, выполнения им работ или оказания услуг третьему лицу, а клиент уступает или обязуется уступить финансовому агенту это денежное треб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III.  АНАЛИЗ РЫНКА</w:t>
      </w:r>
      <w:r>
        <w:rPr>
          <w:color w:val="000080"/>
        </w:rPr>
        <w:t>.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свидетельствуют о первичном формировании рынка данных услуг. Это вызвано следующими обстоятельствами: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требованной и новизной предлагаемой услуги;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8"/>
          <w:szCs w:val="28"/>
        </w:rPr>
        <w:t>Отсутствием достаточного количества коллекторских агентств на рынке услуг;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С возрастанием неплатежей по кредиторским задолженностям, как среди юридических, так и физических лиц;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сутствием необходимой   инфраструктуры в регионах страны;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ходе маркетингового исследования анализировались следующие аспек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Анализ  динамики количества  клиентов коллекторских агентств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за 2002-2005 гг.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рис. 1</w:t>
      </w:r>
      <w:r>
        <w:rPr>
          <w:sz w:val="28"/>
          <w:szCs w:val="28"/>
          <w:u w:val="single"/>
        </w:rPr>
        <w:t xml:space="preserve">).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7380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4.3pt;width:351pt;height:23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597750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ис. 1.  Динамика количества клиентов факторов за 2002-2005 гг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Из диаграммы видно, что востребованность услуг коллектоских агентств стремительно растет, особенно значительно возросла потребность в коллекторских услугах за период 2004-2005 гг. По мнению многих специалистов, такая тенденция сохранится  в течение нескольких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object w:dxaOrig="864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9pt;width:431.9pt;height:21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1598743" r:id="rId4"/>
        </w:objec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Анализ соотношения факторингового оборота  и ВВП ведущих стр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Европы за 2004 -2005 гг. (рис.2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ис.2.  Соотношение факторингового оборота и ВВП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, что соотношение факторингового оборота  и ВВП для России в период 2004 -2005 гг. составляет порядка </w:t>
      </w:r>
      <w:r>
        <w:rPr>
          <w:b/>
          <w:sz w:val="28"/>
          <w:szCs w:val="28"/>
        </w:rPr>
        <w:t>0,5 -1 %</w:t>
      </w:r>
      <w:r>
        <w:rPr>
          <w:sz w:val="28"/>
          <w:szCs w:val="28"/>
        </w:rPr>
        <w:t xml:space="preserve">,  в то время как в развитых странах – данное соотношение достигает до </w:t>
      </w:r>
      <w:r>
        <w:rPr>
          <w:b/>
          <w:sz w:val="28"/>
          <w:szCs w:val="28"/>
        </w:rPr>
        <w:t>10 %</w:t>
      </w:r>
      <w:r>
        <w:rPr>
          <w:sz w:val="28"/>
          <w:szCs w:val="28"/>
        </w:rPr>
        <w:t xml:space="preserve">. 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Вместе с тем  соотношение факторингового оборота и ВВП в России  существенно возросло в 2005 г. по сравнению с 2004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3.  </w:t>
      </w:r>
      <w:r>
        <w:rPr>
          <w:b/>
          <w:sz w:val="28"/>
          <w:szCs w:val="28"/>
          <w:u w:val="single"/>
        </w:rPr>
        <w:t>Анализ распределения объема коллекторских услуг за 2006 г. (рис.3).</w:t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object w:dxaOrig="10019" w:dyaOrig="49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.55pt;width:501pt;height:248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83813899" r:id="rId6"/>
        </w:objec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jc w:val="center"/>
        <w:rPr>
          <w:b/>
          <w:b/>
        </w:rPr>
      </w:pPr>
      <w:r>
        <w:rPr>
          <w:b/>
        </w:rPr>
        <w:t>Рис. 3. Анализ распределения объема коллекторски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роведенного анализа можно сделать вывод о том, что основная часть услуг по возвращению просроченной задолженности приходится на Московский регион, что подтверждает востребованность выхода  коллекторских агентств на  региональные рынк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  <w:u w:val="single"/>
        </w:rPr>
        <w:t>Анализ конкурентов на рынке коллекторски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наиболее крупных коллекторских  агентств представленных на российском рынке  приведен в таблице 1., из которого видно, что коллекторский бизнес в РФ находится на стадии становления и развития. Рынок представлен не большим количеством компаний.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 xml:space="preserve">       </w:t>
      </w:r>
      <w:r>
        <w:rPr/>
        <w:t>Таблица 1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"/>
        <w:gridCol w:w="1844"/>
        <w:gridCol w:w="1761"/>
        <w:gridCol w:w="3600"/>
        <w:gridCol w:w="1799"/>
        <w:gridCol w:w="1619"/>
      </w:tblGrid>
      <w:tr>
        <w:trPr>
          <w:trHeight w:val="5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агентст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ата начала деятель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азываемые виды усл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егион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имечание </w:t>
            </w:r>
          </w:p>
        </w:tc>
      </w:tr>
      <w:tr>
        <w:trPr>
          <w:trHeight w:val="2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 Юридического сопровождения бизнес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1 год, коллекторские услуги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4 г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  <w:t>- арбитражные споры иных категорий дел;</w:t>
              <w:br/>
              <w:t>- представление интересов юридических лиц в суде общей юрисдикции и судебных участках мировых судей;</w:t>
            </w:r>
          </w:p>
          <w:p>
            <w:pPr>
              <w:pStyle w:val="Normal"/>
              <w:jc w:val="center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  <w:t>- юридическое сопровождение бизнеса;</w:t>
            </w:r>
          </w:p>
          <w:p>
            <w:pPr>
              <w:pStyle w:val="Normal"/>
              <w:jc w:val="center"/>
              <w:rPr/>
            </w:pPr>
            <w:r>
              <w:rPr>
                <w:color w:val="3B3B3B"/>
                <w:sz w:val="22"/>
                <w:szCs w:val="22"/>
              </w:rPr>
              <w:t xml:space="preserve">- услуги коллекторов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лекторское агентство «Акцепт»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свед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услуги банкам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дебное производств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исполнительное производств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битраж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взыскание долгов.</w:t>
            </w:r>
            <w:r>
              <w:rPr/>
              <w:t xml:space="preserve">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теллект-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луги по возврату задолженности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юридическое обслуживание предпринимательской деятельности.</w:t>
            </w: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бург, </w:t>
            </w:r>
          </w:p>
          <w:p>
            <w:pPr>
              <w:pStyle w:val="Normal"/>
              <w:jc w:val="center"/>
              <w:rPr/>
            </w:pPr>
            <w:r>
              <w:rPr/>
              <w:t>Пермь, Нижний Таги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лекторское агентст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Центр-взыскания долгов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 по взысканию с физических лиц - должников Банков;</w:t>
              <w:br/>
              <w:t xml:space="preserve">- услуги по взысканию задолженностей с юридических лиц - должников Банков; </w:t>
              <w:br/>
              <w:t xml:space="preserve">- услуги по возврату долгов для физических и юридических лиц; </w:t>
              <w:br/>
              <w:t xml:space="preserve">- выявление и анализ причин возникновения долгов;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г. Калинингра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pbk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@80112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1938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ООО "Мурманское Коллекторское Агентство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05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textAlignment w:val="top"/>
              <w:rPr/>
            </w:pPr>
            <w:r>
              <w:rPr>
                <w:color w:val="000000"/>
                <w:sz w:val="22"/>
                <w:szCs w:val="22"/>
              </w:rPr>
              <w:t xml:space="preserve">услуги по взысканию с физических лиц - должников Банков;                                                   - услуги по взысканию задолженностей с юридических лиц - должников Банков;                          - услуги по возврату долгов для физических и юридических лиц.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Мурманс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olgabarents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@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обзор российского рынка позволяет  сделать следующие вывод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мп роста рынка в 1 полугодии 2006 года – 30%;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рынка – $3,5 млрд. (прогнозируемый объем рынка 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итогам 2007 года - $7 млрд.);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рост клиентской базы  составил - 25%.</w:t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ичество участников рынка: 2004 г. – 21 фактор;  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005 г. – 111 фактор;  2006 г. – более 120 факторов;</w:t>
      </w:r>
    </w:p>
    <w:p>
      <w:pPr>
        <w:pStyle w:val="Normal"/>
        <w:numPr>
          <w:ilvl w:val="0"/>
          <w:numId w:val="1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начительное ежегодное увеличение объема рынка;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силение конкурентной борьбы: появление на рынке большого количества компаний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процессов сегментации рынка и клиентоориентированности коллекторских компаний;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ая экспанс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/>
      </w:pPr>
      <w:r>
        <w:rPr/>
        <w:t>IV.  НЕОБХОДИМЫЕ МЕРОПРИЯТИЯ ПО РЕАЛИЗАЦИИ ПРОЕКТ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 Регистрация предприятия.</w:t>
      </w:r>
    </w:p>
    <w:p>
      <w:pPr>
        <w:pStyle w:val="TextBody"/>
        <w:rPr>
          <w:sz w:val="28"/>
        </w:rPr>
      </w:pPr>
      <w:r>
        <w:rPr>
          <w:sz w:val="28"/>
        </w:rPr>
        <w:t>Для создания коллекторского агентства, представляющего полный спектр высококвалифицированных информационно-аналитических, консалтинговых консультационных и коллекторских услуг, необходимо: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  <w:szCs w:val="28"/>
        </w:rPr>
        <w:t xml:space="preserve">Зарегистрировать предприятие в форме ООО (Общества с Ограниченной Ответственностью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Аренда  и оборудование   помещения.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</w:rPr>
        <w:t xml:space="preserve">На первом этапе необходимо арендовать офисное помещение, общей площадью </w:t>
      </w:r>
      <w:r>
        <w:rPr>
          <w:sz w:val="28"/>
          <w:lang w:val="en-US"/>
        </w:rPr>
        <w:t>S</w:t>
      </w:r>
      <w:r>
        <w:rPr>
          <w:sz w:val="28"/>
        </w:rPr>
        <w:t xml:space="preserve"> = 50 кв.м.;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приобрести необходимое оборудование (два стационарных компьютера, ноутбук, офисную технику). 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. Подбор  персонал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Для максимального удовлетворения нужд клиентов и партнеров в сфере коллекторской деятельности необходимо  создать высокопрофессиональную команду сотрудников создаваемого коллекторского агентства. </w:t>
      </w:r>
    </w:p>
    <w:p>
      <w:pPr>
        <w:pStyle w:val="TextBody"/>
        <w:rPr/>
      </w:pPr>
      <w:r>
        <w:rPr>
          <w:sz w:val="28"/>
        </w:rPr>
        <w:t>На первом этапе кадровая структура коллекторского агентства будет представлена следующими специалистами:</w:t>
      </w:r>
    </w:p>
    <w:p>
      <w:pPr>
        <w:pStyle w:val="TextBody"/>
        <w:numPr>
          <w:ilvl w:val="0"/>
          <w:numId w:val="14"/>
        </w:numPr>
        <w:rPr/>
      </w:pPr>
      <w:r>
        <w:rPr>
          <w:i/>
          <w:sz w:val="28"/>
        </w:rPr>
        <w:t>Генеральный директор – 1 сотрудник;</w:t>
      </w:r>
    </w:p>
    <w:p>
      <w:pPr>
        <w:pStyle w:val="TextBody"/>
        <w:numPr>
          <w:ilvl w:val="0"/>
          <w:numId w:val="14"/>
        </w:numPr>
        <w:rPr/>
      </w:pPr>
      <w:r>
        <w:rPr>
          <w:i/>
          <w:sz w:val="28"/>
        </w:rPr>
        <w:t>Бухгалтер-делопроизводитель – 1 сотрудник;</w:t>
      </w:r>
    </w:p>
    <w:p>
      <w:pPr>
        <w:pStyle w:val="TextBody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Юрист- 1 сотрудник;</w:t>
      </w:r>
    </w:p>
    <w:p>
      <w:pPr>
        <w:pStyle w:val="TextBody"/>
        <w:numPr>
          <w:ilvl w:val="0"/>
          <w:numId w:val="14"/>
        </w:numPr>
        <w:rPr/>
      </w:pPr>
      <w:r>
        <w:rPr>
          <w:i/>
          <w:sz w:val="28"/>
        </w:rPr>
        <w:t>Финансовый аналитик – 1 сотрудник;</w:t>
      </w:r>
    </w:p>
    <w:p>
      <w:pPr>
        <w:pStyle w:val="TextBody"/>
        <w:numPr>
          <w:ilvl w:val="0"/>
          <w:numId w:val="14"/>
        </w:numPr>
        <w:rPr/>
      </w:pPr>
      <w:r>
        <w:rPr>
          <w:i/>
          <w:sz w:val="28"/>
        </w:rPr>
        <w:t>Коллектор – 2 сотрудника;</w:t>
      </w:r>
    </w:p>
    <w:p>
      <w:pPr>
        <w:pStyle w:val="TextBody"/>
        <w:numPr>
          <w:ilvl w:val="0"/>
          <w:numId w:val="14"/>
        </w:numPr>
        <w:rPr>
          <w:i/>
          <w:i/>
          <w:sz w:val="28"/>
        </w:rPr>
      </w:pPr>
      <w:r>
        <w:rPr>
          <w:i/>
          <w:sz w:val="28"/>
        </w:rPr>
        <w:t>Офис-менеджер – 1 сотрудник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алее штат сотрудников по необходимости будет расширен. По мере расширения штата коллекторского агентства регулярно будут осуществляться мероприятия по развитию персонала.  </w:t>
      </w:r>
    </w:p>
    <w:p>
      <w:pPr>
        <w:pStyle w:val="TextBody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Приобретение и внедрение программных продуктов.</w:t>
      </w:r>
    </w:p>
    <w:p>
      <w:pPr>
        <w:pStyle w:val="TextBody"/>
        <w:ind w:firstLine="708"/>
        <w:rPr>
          <w:sz w:val="28"/>
        </w:rPr>
      </w:pPr>
      <w:r>
        <w:rPr>
          <w:sz w:val="28"/>
          <w:szCs w:val="28"/>
        </w:rPr>
        <w:t>Для эффективной организации бизнеса необходимо внедрить программный продукт «Система управления возвратом долга (СУВД) «Кредитные дела».</w:t>
      </w:r>
      <w:r>
        <w:rPr>
          <w:sz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5. Продвижение  и реклама компании.</w:t>
      </w:r>
    </w:p>
    <w:p>
      <w:pPr>
        <w:pStyle w:val="TextBody"/>
        <w:ind w:firstLine="180"/>
        <w:rPr>
          <w:sz w:val="28"/>
        </w:rPr>
      </w:pPr>
      <w:r>
        <w:rPr>
          <w:sz w:val="28"/>
        </w:rPr>
        <w:t>Для привлечения, поиска и подбора  клиентов и обеспечения агентства необходимым объёмом работы необходимо: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создать сайт коллекторского агентства;</w:t>
      </w:r>
    </w:p>
    <w:p>
      <w:pPr>
        <w:pStyle w:val="TextBody"/>
        <w:numPr>
          <w:ilvl w:val="0"/>
          <w:numId w:val="15"/>
        </w:numPr>
        <w:rPr/>
      </w:pPr>
      <w:r>
        <w:rPr>
          <w:sz w:val="28"/>
        </w:rPr>
        <w:t xml:space="preserve">организовать рекламную компанию агентства в СМИ и Интернете, с применением современных  </w:t>
      </w:r>
      <w:r>
        <w:rPr>
          <w:sz w:val="28"/>
          <w:lang w:val="en-US"/>
        </w:rPr>
        <w:t>PR</w:t>
      </w:r>
      <w:r>
        <w:rPr>
          <w:sz w:val="28"/>
        </w:rPr>
        <w:t xml:space="preserve"> технологий.</w:t>
      </w:r>
    </w:p>
    <w:p>
      <w:pPr>
        <w:pStyle w:val="TextBody"/>
        <w:rPr>
          <w:sz w:val="28"/>
        </w:rPr>
      </w:pPr>
      <w:r>
        <w:rPr>
          <w:sz w:val="28"/>
        </w:rPr>
        <w:t>Активная  и профессионально организованная рекламная компания позволит занять компании определенную нишу на рынке и расширить сферу предлагаемых услуг. В дальнейшем в перечень услуг коллекторского агентства будут включен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консалтинг</w:t>
        </w:r>
      </w:hyperlink>
      <w:r>
        <w:rPr>
          <w:sz w:val="28"/>
          <w:szCs w:val="28"/>
        </w:rPr>
        <w:t>овые и адвокатские услуг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слуги по </w:t>
      </w:r>
      <w:hyperlink r:id="rId11">
        <w:r>
          <w:rPr>
            <w:rStyle w:val="InternetLink"/>
            <w:sz w:val="28"/>
            <w:szCs w:val="28"/>
          </w:rPr>
          <w:t>покупке долгов</w:t>
        </w:r>
      </w:hyperlink>
      <w:r>
        <w:rPr>
          <w:sz w:val="28"/>
          <w:szCs w:val="28"/>
        </w:rPr>
        <w:t xml:space="preserve"> (цессия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слуги по </w:t>
      </w:r>
      <w:hyperlink r:id="rId12">
        <w:r>
          <w:rPr>
            <w:rStyle w:val="InternetLink"/>
            <w:sz w:val="28"/>
            <w:szCs w:val="28"/>
          </w:rPr>
          <w:t>продаже долгов</w:t>
        </w:r>
      </w:hyperlink>
      <w:r>
        <w:rPr>
          <w:sz w:val="28"/>
          <w:szCs w:val="28"/>
        </w:rPr>
        <w:t xml:space="preserve"> (аукционы, конкурсы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луги страховым компаниям по продаже страховых продукт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слуги юридическим лицам и предпринимателям п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редитованию малого и среднего бизнес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слуги по подбору программы кредитова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слуги по оформление бизнес – планов, подготовка пакетов документов для получения креди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пакетов документов, получение креди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Маркетинговые исследовани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мере набора оборотов поступления заказов на коллекторские услуги, расширить географию предложения услуг путём организации филиалов в регионах России. Для этого необходимо:</w:t>
      </w:r>
    </w:p>
    <w:p>
      <w:pPr>
        <w:pStyle w:val="TextBody"/>
        <w:rPr/>
      </w:pPr>
      <w:r>
        <w:rPr>
          <w:sz w:val="28"/>
        </w:rPr>
        <w:t xml:space="preserve">- провести маркетинговые исследования состояния коллекторского бизнеса в различных регионах России, с целью выявления наиболее «востребованных» коллекторских услуг для конкретного района; </w:t>
      </w:r>
    </w:p>
    <w:p>
      <w:pPr>
        <w:pStyle w:val="TextBody"/>
        <w:rPr/>
      </w:pPr>
      <w:r>
        <w:rPr>
          <w:sz w:val="28"/>
        </w:rPr>
        <w:t xml:space="preserve">- организовать на местах филиалы агентства (подобрать и обучить персонал, а также провести другие организационные мероприятия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  включает в себя три  этапа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(краткосрочная перспектива -  продолжительность 6 -12 месяцев);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 (среднесрочная перспектива - продолжительность от 1  до 2 лет); 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 (долгосрочная перспектива  -  продолжительность от 2  до 5 л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180" w:hanging="0"/>
        <w:rPr/>
      </w:pPr>
      <w:r>
        <w:rPr/>
        <w:t>V.  ФИНАНСОВЫ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Расчет финансового плана на краткосрочную перспективу (</w:t>
      </w:r>
      <w:r>
        <w:rPr>
          <w:b/>
          <w:sz w:val="28"/>
          <w:szCs w:val="28"/>
          <w:u w:val="single"/>
        </w:rPr>
        <w:t>6 месяцев</w:t>
      </w:r>
      <w:r>
        <w:rPr>
          <w:sz w:val="28"/>
          <w:szCs w:val="28"/>
          <w:u w:val="single"/>
        </w:rPr>
        <w:t>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здержек*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Издержки на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предприят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офиса, деловая мебель, орг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98 000 ру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Издержки на технологическ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рограммного продукта СУВД «Кредитные дел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5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чение и подготовку сотрудников  агентства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сходы на создание сайта коллекторског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гентств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кламу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применение современных </w:t>
            </w:r>
            <w:r>
              <w:rPr>
                <w:lang w:val="en-US"/>
              </w:rPr>
              <w:t>PR</w:t>
            </w:r>
            <w:r>
              <w:rPr/>
              <w:t xml:space="preserve"> технолог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15 000 руб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екущие издер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ная плат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текущие расх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0 000 руб.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13 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тимистический прогн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финансовых показателей на краткосрочную перспективу (</w:t>
      </w:r>
      <w:r>
        <w:rPr>
          <w:b/>
          <w:sz w:val="28"/>
          <w:szCs w:val="28"/>
          <w:u w:val="single"/>
        </w:rPr>
        <w:t>6 месяцев</w:t>
      </w:r>
      <w:r>
        <w:rPr>
          <w:sz w:val="28"/>
          <w:szCs w:val="28"/>
          <w:u w:val="single"/>
        </w:rPr>
        <w:t>)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рные заказы                 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0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награждения  агентства (средний показатель 30%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 0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овременные затраты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 713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содержание агентств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4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заработную плату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9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6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затрат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ая прибы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 737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Чистая рентабельность, 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45,6%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i/>
          <w:sz w:val="28"/>
          <w:szCs w:val="28"/>
        </w:rPr>
        <w:t xml:space="preserve">Издержки по разделу </w:t>
      </w:r>
      <w:r>
        <w:rPr>
          <w:b/>
          <w:i/>
          <w:sz w:val="28"/>
          <w:szCs w:val="28"/>
        </w:rPr>
        <w:t>1(п.1.1 –  п.1.4)</w:t>
      </w:r>
      <w:r>
        <w:rPr>
          <w:i/>
          <w:sz w:val="28"/>
          <w:szCs w:val="28"/>
        </w:rPr>
        <w:t xml:space="preserve"> и по разделу </w:t>
      </w:r>
      <w:r>
        <w:rPr>
          <w:b/>
          <w:i/>
          <w:sz w:val="28"/>
          <w:szCs w:val="28"/>
        </w:rPr>
        <w:t>2(п.2.1 - п.2.3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я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дин раз за период 12 месяцев в сумме – </w:t>
      </w:r>
      <w:r>
        <w:rPr>
          <w:b/>
          <w:i/>
          <w:sz w:val="28"/>
          <w:szCs w:val="28"/>
        </w:rPr>
        <w:t>1 600 000 руб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счет финансовых показателей на краткосрочную перспективу (</w:t>
      </w:r>
      <w:r>
        <w:rPr>
          <w:b/>
          <w:sz w:val="28"/>
          <w:szCs w:val="28"/>
          <w:u w:val="single"/>
        </w:rPr>
        <w:t>12 месяцев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рные заказы                 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0 0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награждения  агентства (средний показатель 30%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2 0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овременные затраты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 713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содержание агентств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8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заработную плату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 8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72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затрат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ая прибы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7 187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Чистая рентабельность, %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9,9%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листический прогн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счет финансовых показателей на краткосрочную перспективу (</w:t>
      </w:r>
      <w:r>
        <w:rPr>
          <w:b/>
          <w:sz w:val="28"/>
          <w:szCs w:val="28"/>
          <w:u w:val="single"/>
        </w:rPr>
        <w:t>6 месяцев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рные заказы                 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награждения  агентства (средний показатель 30%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 5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овременные затраты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 713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содержание агентств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4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заработную плату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9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7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затрат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ая прибы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 327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Чистая рентабельность, %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5%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счет финансовых показателей на краткосрочную перспективу (</w:t>
      </w:r>
      <w:r>
        <w:rPr>
          <w:b/>
          <w:sz w:val="28"/>
          <w:szCs w:val="28"/>
          <w:u w:val="single"/>
        </w:rPr>
        <w:t>12 месяцев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рные заказы                 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награждения  агентства (средний показатель 30%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 0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овременные затраты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 713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содержание агентств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8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держки на заработную плату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8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4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затрат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00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ая прибы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4 367 000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Чистая рентабельность, %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8,5%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FF"/>
          <w:sz w:val="28"/>
          <w:szCs w:val="28"/>
          <w:u w:val="single"/>
        </w:rPr>
      </w:pPr>
      <w:r>
        <w:rPr>
          <w:b/>
          <w:bCs/>
          <w:i/>
          <w:color w:val="FF00FF"/>
          <w:sz w:val="28"/>
          <w:szCs w:val="28"/>
          <w:u w:val="single"/>
        </w:rPr>
        <w:t>ВЫВОД</w:t>
      </w:r>
      <w:r>
        <w:rPr>
          <w:b/>
          <w:bCs/>
          <w:i/>
          <w:color w:val="FF00FF"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того издержки в течение 12 месяцев составят (</w:t>
      </w:r>
      <w:r>
        <w:rPr>
          <w:b/>
          <w:bCs/>
          <w:i/>
          <w:sz w:val="28"/>
          <w:szCs w:val="28"/>
          <w:lang w:val="en-US"/>
        </w:rPr>
        <w:t>max</w:t>
      </w:r>
      <w:r>
        <w:rPr>
          <w:b/>
          <w:bCs/>
          <w:i/>
          <w:sz w:val="28"/>
          <w:szCs w:val="28"/>
        </w:rPr>
        <w:t>)</w:t>
      </w: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-  5 813 000 руб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Ожидаемая чистая прибыль в течение 12 месяцев (min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-  3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187 000 руб.</w:t>
      </w:r>
    </w:p>
    <w:p>
      <w:pPr>
        <w:pStyle w:val="Heading5"/>
        <w:rPr/>
      </w:pPr>
      <w:r>
        <w:rPr/>
        <w:t xml:space="preserve">VI.  ПЛАН И </w:t>
      </w:r>
      <w:r>
        <w:rPr>
          <w:rStyle w:val="B1"/>
          <w:b w:val="false"/>
          <w:bCs w:val="false"/>
          <w:szCs w:val="20"/>
        </w:rPr>
        <w:t>СТРАТЕГИЯ ПРОДВИЖЕНИЯ ПРОЕКТА</w:t>
      </w:r>
      <w:r>
        <w:rPr/>
        <w:t>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коллекторского агентства будет представлять собой целый комплекс средств и методов законного давления на неплательщиков, конечным итогом которого будет выступать полное погашение существующей задолженности. А о самом коллекторском агентстве можно говорить как о системе возврата долга, включающей в себя специалистов разной функциональной направленности, деятельность которых будет  взаимосвязана и направлена к одной цели — вернуть долг. Важно также отметить, что вся деятельность нашего агентства будет находиться в правовом поле РФ. </w:t>
        <w:br/>
        <w:t xml:space="preserve">   Агентство будет вести должников от ранней стадии — заочное телефонное общение, далее будет следовать непосредственный контакт с должником и последняя стадия — обращение в компетентные органы для применения мер государственного принуждения. </w:t>
        <w:br/>
        <w:t xml:space="preserve">   В ходе этого процесса неплательщикам постоянно и целенаправленно будет внушаться мысль о необходимости погашения суммы долга в минимальные сроки и в полном объеме под угрозой предусмотренных законом санкций. </w:t>
        <w:br/>
        <w:t xml:space="preserve">   Грамотное использование норм российского законодательства будет агентству позволять создание вокруг заемщиков атмосферу напряженности и неопределенности, что психологически настроит их на скорейшее погашение долга. Основной идеей работы агентства будет постоянное и неотступное внимание к каждому неплательщику на всех стадиях возврата долга. Агентство будет учитывать психологический склад каждого должника и на этой основе будет применять наиболее оптимальную систему воздействия на него. Такой дифференцированный подход позволит заемщикам, испытывающим временные финансовые трудности, под контролем агентства погасить долг до суда, а злостным уклонистам испытать на себе все возможные неблагоприятные последствия, предусмотренные действующим законодательством. </w:t>
        <w:br/>
        <w:t xml:space="preserve">   Работа агентства начнётся с того, что на неплательщика будет заводиться персональное дело. На следующем этапе будет происходит формирование этого дела путем анализа всей существующей информации о должнике, что позволит правильно выбрать манеру общения с учетом возрастных, культурных, профессиональных, имущественных и иных факторов на стадии досудебного урегулирования, а на стадии исполнительного производства даст приставу-исполнителю необходимые фактические данные. </w:t>
        <w:br/>
        <w:t xml:space="preserve">   Далее информация будет передаваться в call-center. Эта стадия чрезвычайно важна, так как на ней агентство будет устанавливать тип неплательщика, и применять в соответствии с этим типом определенную стратегию возврата долга. Эту стадию можно назвать просветительско-профилактической. Так как большинство населения нашей страны все же не обладает развитой правовой культурой, то эта стадия призвана названную культуру повысить и обрисовать должнику все минусы невозврата долга. Практика показывает, что у большинства неплательщиков при правильно построенном общении с ними здравый смысл все-таки побеждает и начинается возврат долга. </w:t>
        <w:br/>
        <w:t xml:space="preserve">   Действенной представляется также и встреча с самим должником с целью урегулирования сложившейся ситуации (такие встречи могут происходить как по месту жительства, так и по месту работы), на таких встречах обязательно будет присутствовать юрист, который разъяснит неясные для должника правовые вопросы. На этом оканчивается досудебная стадия возврата долга. </w:t>
        <w:br/>
        <w:t xml:space="preserve">   После этого агентство готовит все необходимые документы для суда и в соответствии с процедурой вынесения судебного приказа или в исковом производстве получает необходимый для принудительного взыскания судебный документ, а далее начнется работа с судебными приставами-исполнителями, а в случае необходимости, и с другими государственными органами. Общеизвестный факт, что исполнить судебное решение сегодня очень непросто, а службы судебных приставов — исполнителей перегружены делами и жалобами, поэтому агентство будет активно включаться и в этот процес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ь процесс возврата долга будет проводиться в кратчайшие нормативно установленные сроки. Кроме того, по ряду категорий должников возможна процедура форсированного взыскания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гентство, по мере набора оборотов, будет внедрять один из таких  эффективных методов борьбы с «плохими долгами» каковым является система скоринга. Скоринг (подсчет очков (баллов) - это статистическая модель, которая сводится к набору критериев, оценивающих вероятность возврата кредита потенциальным заемщиком в баллах. Этот механизм принят во всем мире и все больше вытесняет в России стандартную схему выдачи кредита - с проверкой “вручную" всех данных о заемщике, привлечением поручителей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5"/>
        <w:rPr/>
      </w:pPr>
      <w:r>
        <w:rPr/>
        <w:t>VII.  АНАЛИЗ РИСКОВ ПРОЕ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гативные моменты работы с коллекторскими агентствами связаны с тем, что существует риск выбора непрофессионального коллекторского агентства. В результате может возникнуть опасность отсутствия предполагаемых результатов по взысканию, а иногда и репутационный вред, если организация хотя и называется коллекторской, а действует противозаконными или неэтичными методами. По мере становления рынка коллекторских услуг, создания саморегулируемых организаций, появления рейтинга агентств, расширятся возможности для выбора лучших партнеров для взыскания долг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лаживанию взаимодействия между "коллекторами" и банками способствует и отсутствие законодательного регулирования коллекторской деятельности, как в части надзора за ней, так и в части предоставления "коллекторам" специальных прав, позволяющих им эффективно работать с просроченной задолженностью. По-видимому, и эта, и другие проблемы будут постепенно преодолены по мере "взросления" рынка коллекторских услуг</w:t>
      </w:r>
      <w:r>
        <w:rPr>
          <w:rFonts w:cs="Arial" w:ascii="Arial" w:hAnsi="Arial"/>
          <w:color w:val="000000"/>
          <w:sz w:val="15"/>
          <w:szCs w:val="15"/>
        </w:rPr>
        <w:t>.</w:t>
      </w:r>
    </w:p>
    <w:p>
      <w:pPr>
        <w:pStyle w:val="Heading5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5"/>
        <w:rPr>
          <w:i/>
          <w:i/>
        </w:rPr>
      </w:pPr>
      <w:r>
        <w:rPr>
          <w:i/>
        </w:rPr>
      </w:r>
    </w:p>
    <w:p>
      <w:pPr>
        <w:pStyle w:val="Heading5"/>
        <w:rPr>
          <w:i/>
          <w:i/>
        </w:rPr>
      </w:pPr>
      <w:r>
        <w:rPr>
          <w:i/>
        </w:rPr>
        <w:t>Заключ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9"/>
        <w:rPr>
          <w:iCs/>
          <w:color w:val="000000"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Ввиду особой актуальности и востребованности колллекторских услуг      на российском рынке, считаем, что реализация данного проекта является неотлагательной и приоритетной задачей на рынке услуг, которая имеет огромные преимущества по сравнению со существующими аналогами. </w:t>
      </w:r>
      <w:r>
        <w:rPr>
          <w:color w:val="000000"/>
          <w:sz w:val="28"/>
          <w:szCs w:val="28"/>
        </w:rPr>
        <w:t xml:space="preserve">Преимущество сотрудничества с коллекторским агентством состоит в первую очередь в том, что взыскание задолженности - это основной, а не дополнительный вид его деятельности и заниматься этим будут прошедшие специальную подготовку специалисты, владеющие арсеналом знаний из таких областей, как психология, социология, юриспруденция, финансы. Работа каждого из этих специалистов будет материально мотивирована и каждый специалист будет заинтересован в конечном результате.             Хочется отметить, что если еще полтора - два года назад банковское сообщество скептически относились к коллекторским агентствам, то на сегодняшний день явно видна позитивная тенденция развития их взаимного сотрудничества и некоторые банки уже открыто заявляют об этом в средствах массовой информации. На вопрос: </w:t>
      </w:r>
      <w:r>
        <w:rPr>
          <w:bCs/>
          <w:i/>
          <w:color w:val="000000"/>
          <w:sz w:val="28"/>
          <w:szCs w:val="28"/>
        </w:rPr>
        <w:t xml:space="preserve">каковы перспективы работы коллекторских агентств в России? </w:t>
      </w:r>
      <w:r>
        <w:rPr>
          <w:iCs/>
          <w:color w:val="000000"/>
          <w:sz w:val="28"/>
          <w:szCs w:val="28"/>
        </w:rPr>
        <w:t xml:space="preserve">мы бы ответили так – на наш взгляд перспективы работы коллекторских агентств – отличные. Это обусловлено следующими обстоятельствами: ростом рынка займов, увеличением страховых сборов, образования коммерческого рынка услуг ЖКХ и т.д. В том числе и рост цен на разовые юридические и розыскные услуги. </w:t>
      </w:r>
      <w:r>
        <w:rPr>
          <w:sz w:val="28"/>
          <w:szCs w:val="28"/>
        </w:rPr>
        <w:t>Сегодня важно не упустить благоприятную возможность закрепиться на данном рынке услуг и поэтому реализация данного проекта позволит нам  не только занять важное место на вновь сформировавшем рынке коллекторских услуг, но и получить ощутимую прибыль, которая будет использована на дальнейшее повышение  качества предоставляемых услуг и развитие  инфраструктуры.</w:t>
      </w:r>
    </w:p>
    <w:p>
      <w:pPr>
        <w:pStyle w:val="Normal"/>
        <w:spacing w:before="0" w:after="300"/>
        <w:ind w:firstLine="540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 xml:space="preserve">СОСТАВИТЕЛЬ:   </w:t>
      </w:r>
      <w:r>
        <w:rPr>
          <w:b/>
          <w:i/>
        </w:rPr>
        <w:t>Агаси Арабян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26 февраля 2007г.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22"/>
        <w:szCs w:val="22"/>
      </w:rPr>
    </w:pPr>
    <w:r>
      <w:rPr>
        <w:color w:val="C0C0C0"/>
        <w:sz w:val="22"/>
        <w:szCs w:val="22"/>
      </w:rPr>
      <w:t>Агаси Арабя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22"/>
        <w:szCs w:val="22"/>
      </w:rPr>
    </w:pPr>
    <w:r>
      <w:rPr>
        <w:color w:val="C0C0C0"/>
        <w:sz w:val="22"/>
        <w:szCs w:val="22"/>
      </w:rPr>
      <w:t>Агаси Арабя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B1">
    <w:name w:val="b1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  <w:jc w:val="both"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pbki@80112.ru" TargetMode="External"/><Relationship Id="rId9" Type="http://schemas.openxmlformats.org/officeDocument/2006/relationships/hyperlink" Target="mailto:olgabarents@yandex.ru" TargetMode="External"/><Relationship Id="rId10" Type="http://schemas.openxmlformats.org/officeDocument/2006/relationships/hyperlink" Target="http://www.ca-arbitr.ru/view.php?id=3&amp;art=83" TargetMode="External"/><Relationship Id="rId11" Type="http://schemas.openxmlformats.org/officeDocument/2006/relationships/hyperlink" Target="http://www.ca-arbitr.ru/view.php?id=3&amp;art=85" TargetMode="External"/><Relationship Id="rId12" Type="http://schemas.openxmlformats.org/officeDocument/2006/relationships/hyperlink" Target="http://www.ca-arbitr.ru/view.php?id=3&amp;art=86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5:30:00Z</dcterms:created>
  <dc:creator>Арабян</dc:creator>
  <dc:description/>
  <cp:keywords/>
  <dc:language>en-US</dc:language>
  <cp:lastModifiedBy>Миша</cp:lastModifiedBy>
  <cp:lastPrinted>2004-12-13T23:50:00Z</cp:lastPrinted>
  <dcterms:modified xsi:type="dcterms:W3CDTF">2008-04-10T08:56:00Z</dcterms:modified>
  <cp:revision>45</cp:revision>
  <dc:subject/>
  <dc:title>БИЗНЕС – ПЛАН</dc:title>
</cp:coreProperties>
</file>