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сковский авиационный институт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государственный технический университет)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 xml:space="preserve">     </w:t>
        <w:tab/>
        <w:t xml:space="preserve">    Рефер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 xml:space="preserve">         по  дисципли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Логисти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а тему </w:t>
      </w:r>
      <w:r>
        <w:rPr>
          <w:b/>
          <w:sz w:val="28"/>
          <w:szCs w:val="28"/>
        </w:rPr>
        <w:t xml:space="preserve">Организация единого </w:t>
        <w:tab/>
        <w:tab/>
        <w:tab/>
        <w:t>технологического процесса функционирования склад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  <w:t>Выполнила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овер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Кокорева  А.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Москва-20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.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Организация единого технологического процесса</w:t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я склада.</w:t>
        <w:tab/>
        <w:tab/>
        <w:tab/>
        <w:tab/>
        <w:tab/>
        <w:tab/>
        <w:tab/>
        <w:t>4</w:t>
        <w:tab/>
        <w:t xml:space="preserve">                             1.1.   Основные функции складов в логистической системе.</w:t>
        <w:tab/>
        <w:tab/>
        <w:t>4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й процесс на складе.</w:t>
        <w:tab/>
        <w:tab/>
        <w:tab/>
        <w:tab/>
        <w:tab/>
        <w:tab/>
        <w:t>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Логистический процесс на складе автобазы.</w:t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 Материально-техническое  снабжение автобазы.</w:t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  Структура склада.</w:t>
        <w:tab/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.</w:t>
        <w:tab/>
        <w:tab/>
        <w:tab/>
        <w:tab/>
        <w:tab/>
        <w:tab/>
        <w:tab/>
        <w:tab/>
        <w:tab/>
        <w:t>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.</w:t>
        <w:tab/>
        <w:tab/>
        <w:tab/>
        <w:tab/>
        <w:tab/>
        <w:tab/>
        <w:tab/>
        <w:tab/>
        <w:tab/>
        <w:tab/>
        <w:t>19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материальных потоков в логистической цепи невозможно без концентрации в определенных местах необходимых запасов, для хранения которых предназначены соответствующие склады. В связи с этим проблемы, проблемы связанные с функционированием складов, оказывают значительное влияние на рационализацию движения материальных потоков в логистической цепи, использование транспортных средств и издержек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боты рассмотреть организацию единого технологического процесса функционирования скла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новные функции складов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Рассмотреть организацию логистического процесса функционирования складов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логистический процесс на складе автобазы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труктуру ск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 состоит из введения, двух глав, заключения, списка литературы и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рганизация единого технологического процесса функционирования скла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Основные функции складов в логистической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крупный склад – это сложное техническое сооружение, которое состоит из многочисленных взаимосвязанных элементов, имеет определенную структуру и выполняет ряд функций по преобразованию материальных потоков, а также накоплению, переработке и распределению грузов между потребителями. При этом в силу многообразия параметров, технологических и объемно-планировочных решений, конструкций оборудования и характеристик разнообразной номенклатуры перерабатываемых грузов склады относят к сложным системам. В то же время склад сам является всего лишь элементом системы более высокого уровня – логистической цепи, которая и  формирует основные и технические требования к складской системе, устанавливает цели и критерии ее оптимального функционирования, диктует условия переработки гр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склада – концентрация запасов, их хранение и обеспечение бесперебойного и ритмичного выполнения заказов потребителей. К основным функциям склада можно отнести следующ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производственного ассортимента в потребительский в соответствии со спросом – создание необходимого ассортимента для выполнения заказов клиен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 и хранение позволяет выравнивать временную разницу между выпуском продукции и ее потреблением и дает возможность осуществлять непрерывное производство и снабжение на базе создаваемых товарных запас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нитизация и транспортировка грузов. Для сокращения транспортных расходов склад может осуществлять функцию объединения (унитизацию) небольших партий грузов для нескольких клиентов, до полной загрузки транспортного сред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. Среди них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оваров для продажи (фасовка продукции, заполнение контейнеров, распаковка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функционирования приборов и оборудования, монтаж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ание продукции товарного вида, предварительная обработка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-экспедиционные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вопросом, который должен быть рассмотрен при решении проблемы обеспечения складской площадью, - это владение складом. Существуют два варианта: приобретение складов в собственность или использование складов общего типа (СОП). При выборе одного из вариантов решающим является условие минимума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размещение складов и их количество определяется мощностью материальных потоков и их рациональной организацией, спросом на рынке сбыта, размерами региона сбыта и концентрацией в нем потребителей, относительным расположением поставщиков и покупателей, особенностями коммуникационны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кладских мощностей необходимо учитывать требования, предъявляемые к условиям и срокам хранения конкретного вида сырья, материалов,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места расположения склада из числа возможных вариантов оптимальным считается тот, который обеспечивает минимум суммарных затрат на строительство и дальнейшую эксплуатацию склада и транспортных расходов по доставке и отправке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й выбор системы складирования позволяет добиться максимального использования складских мощностей, а значит, сделать функционирование склада рентабельным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Логистический процесс на скл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й процесс на складе сложен, поскольку требует полной согласованности функций снабжения запасами, переработки груза и физического распределения заказов. Поэтому логистический процесс на складе включает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абжение запасам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ставкам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грузку и приемку груз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трискладскую транспортировку и перевалку груз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 и хранение груз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тацию (комиссионирование) заказов клиентов и отгрузку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у и экспедицию груз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 и доставку порожних товароносителей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заказ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служивание склад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служивания клиетов (оказание услу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всех составляющих логистического процесса должно рассматриваться во взаимосвязи и взаимозависимости. Такой подход позволяет не только четко координировать деятельность служб склада, он является основой  планирования и контроля за продвижением груза на складе с минимальными затр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бжение запасами. Координация службы закупки осуществляется в ходе операций по снабжению запасами и посредством контроля за ведением поставок. Основная задача снабжения запасами состоит в обеспечении склада товаром (или материалом) в соответствии с возможностями его переработки на данный период при полном удовлетворении заказов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ставками. Учет и контроль за поступлением запасов и отправкой заказов позволяет обеспечить ритмичность  переработки грузопотоков, максимальное использование имеющегося объема склада и необходимые условия хранения, сократить сроки хранения запасов и тем самым увеличить оборот ск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узка и приемка грузов. При осуществлении этих операций необходимо ориентироваться на условия поставки заключенного договора (раздел «Базис поставки»). Соответственно подготавливаются места разгрузки под указанное транспортное средство и необходимое погрузочно-разгрузочное оборудование. Проводимые на данном этапе операции включаю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грузку транспортных средст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документального и физического соответствия заказов постав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е оформление прибывшего груза через информационную систем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кладской грузовой еди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складская транспортировка. Внутрискладская транспортировка предполагает перемещение груза между различными зонами склада: с разгрузочной рампы в зону приемки, оттуда в зону хранения, комплектации и на погрузочную рампу. Эта операция выполняется с помощью подъемно-транспортных машин и механизмов. Транспортировка грузов внутри склада должна осуществляться при минимальной протяженности во времени и пространстве по сквозным «прямоточным» пото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 и хранение. Процесс складирования заключается в размещении и укладке груза на  хранение. Основной принцип рационального складирования – эффективное использование объема зоны складирования. Процесс складирования и хранения включает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адку груза на хранени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анение груза и обеспечение соответствующих для этого услов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личностью запасов на складе, осуществляемый через информационную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ация (комиссионирование) заказов и отгрузка. Процесс комплектации сводится к подготовке товара в соответствие с заказом потребителей. Комплектация и отгрузка заказов включают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каза клиента (отборочный лист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бор товара каждого наименования по заказу клиент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тацию отобранного товара для конкретного клиента в соответствии с его заказо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овара к отправке (укладывание в тару, на товароноситель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е оформление подготовленного заказа и контроль за подготовкой заказ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заказов клиентов в партию отправки и оформление транспортных накладны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грузку грузов в транспортное сре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ирование заказов клиентов проводится в зоне комплектации. Подготовка и оформление документации осуществляется через информационную систему. При комплектации отправки благодаря информационной системе облегчается выполнение функции объединения грузов в экономичную партию отгрузки, позволяющую максимально использовать транспортное сре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и экспедиция заказов могут осуществляться как складом, так и самим заказчиком. Наиболее распространена и экономически оправдана централизованная доставка заказов скла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доставка порожних товароносителей. Товароносители (поддоны, контейнеры, тара-оборудование) при внутригородских перевозках чаще всего бывают многооборотные, а потом требуют возврата отправ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служивание склада предполагает управление информационными потоками и является связующим стержнем функционирования всех служб склада. Информационное обслуживание охватывает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ботку входящей документаци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заказам поставщиков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заказов поставщиков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иемом и отправкой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личия товаров на склад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ем заказов потребителей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ации отправк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петчерскую помощь, включая оптимальный выбор партий отгрузки и маршруты доставк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ботку счетов клиентов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мен информацией с оперативным персоналом и верхним иерархическим уровнем организаци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ую статистическую информ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заказов и обеспечение обслуживания клиентов. На обеспечение координации деятельности службы продаж в первую очередь направлены операции контроля за выполнением заказов и оказание услуг клиентам, от выполнения которых зависит уровень обслуживания. Выделяют три  основные категории элементов обслуживания: допродажное, во время продажи и послепродажное. Осуществлением допродажных услуг занимается служба продаж (маркетинговая служба). Склад обеспечивает выполнение как продажных, так и послепродажных услуг. К продажным услугам относя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ртировку товар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ную проверку качества поставляемых товар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совку и упаковк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ну заказанного товара (изменение заказа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диторские услуги с осуществлением разгруз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услуг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ов с транспортными аген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продажные услуги охватывают спектр услуг, оказываемых потребителям продукции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ку издели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служивание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пасными частями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енную замену товаров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ем дефектной продукции и замену 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осуществление логистического процесса на складе – залог его рентабельности. Поэтому при организации логистического процесса необходимо добиватьс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й планировки склада при выделении рабочих зон, способствующей снижению затрат и усовершенствованию процесса переработки груз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го использования пространства при расстановке оборудования, что позволяет увеличить мощность склад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универсального оборудования, выполняющего различные складские операции, что дает существенное сокращение парка подъемно-транспортных машин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унитизации партий отгрузок и применения централизованной доставки, что позволяет существенно сократить транспортные издержк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и маршрутов внутрискладской перевозки с целью сокращения эксплуатационных затрат и увеличения пропускной способности склад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го использовапния возможностей информационной системы,что значительно сокращает время и затраты, связанные с документооборотом и обменом информ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резервы рациональной организации логистического процесса заключаются в весьма простых вещах: расчистке загроможденных проходов, улучшения освещения, организации рабочего места. В поиске резервов эффективности функционирования склада все должно анализироваться, а результаты анализа – использоваться для улучшения организации логист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Логистический процесс на складе автобаз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Материально-техническое снабжение автобаз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редприятие обеспечивает транспортом работу милиции, как служебным, так и хозяйств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снабжение автобазы осуществляется отделом снабжения, который работает с администрацией автобазы, бухгалтерией и самим скла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снабжения состоит из двух человек: начальника снабжения и снабженца, который в свою очередь планирует материально-техническое снабжение автобазы и снабжение ее предметами первой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атериально-технические запасы по прибытии оформляются через скла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Структура скла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 запасов автобазы разделено на 3 склад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й склад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й склад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склад или склад запасов, бывших в употреб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ждый склад отвечает одно ответственное лицо, которое ведет учет запа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склады автобазы рационально размещены по территории автобазы и обеспечивают тем самым наибольшую их функциональную эффе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с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склад состоит из трех подскладов общей площадью 835 кв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клад 1.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гарного типа общей площадью 500 кв.м. Площадь склада поделена на две част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лажно-ячеичный сектор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тая площа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лажно-ячеиный сектор занимает 150 кв.м., который в свою очередь разделен пристройкой на два этажа, чем достигается эффективность использования складского пространства. Этот сектор имеет многоэтажные стеллажи ячеечного типа и предназначен для хранения запчастей к грузовым автомобилям. Высота стеллажной пристройки 3 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тор чистой площади занимает 200 кв.м. и предназначен для хранения крупногабаритных и тяжелых запасов. Склад имеет удобное расположение на территории автобазы и этим облегчено обслуживание данного склада. Склад также снабжен тельфером для осуществления погрузочно-разгрузоч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клад 1.2 (оперативный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 расположен на первом этаже основного здания автотранспортного комплекса и состоит из трех помещений общей площадью 175 кв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помещений отведено под рабочее помещение, где ведется учет материальных запасов. Остальные помещения оборудованы под склад стеллажами ячеечного типа. Одно из помещений имеет площадь около 100 кв.м. и в нем хранятся запасы первой необходимости. Другое помещение занимает площадь 75 кв.м. и предназначено для хранения различного автомобильного электорооборудования. Склад расположен около ремонтной зоны, что обеспечивает быстрое снабжение в случае необходимости ремонтной базы запчастями первой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клад 1.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лад находится на втором этаже основного здания автотранспортного комплекса и имеет общую площадь около 60 кв.м. Склад удобно расположен, так как находится на территории стояночной площадки в здании и в любой момент при необходимости можно подъехать к складу и осуществлять погрузочно-разгрузочные работы. Склад также оборудован стеллажами. Учет запасов осуществляется в помещении подсклада 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с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склад состоит из двух подскладов и имеет общую площадь 250 кв.м. Административное помещение, где происходит учет товарно-материальных запасов, находится на первом этаже, около ремонтной базы. В этом помещении также ведется учет промежуточного ск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клад 2.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лад расположен на втором этаже основного здания автобазы и имеет площадь 60 кв.м. На нем хранятся различные негабаритные запа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клад 2.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лад расположен на чердачном  помещении основного здания автобазы и имеет  удобный доступ, так как вход находится на стояночной площадке 4 этажа. Склад имеет площадь 190 кв.м. На складе хранятся различные габаритные запа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с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склад является третьим звеном складского хозяйства автобазы. Он состоит  в свою очередь из двух подскладов, которые имеют общую площадь560 кв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клад 3.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гарного типа, с возможностью заезда внутрь на грузовом автомобиле. Склад имеет недостаток – не снабжен тельфером, что усложняет погрузочно-разгрузочные работы. Склад разделен на два этажа пристройкой, что экономично использует функционирование пространства склада. Склад также имеет стелажно-ячеечные конструкции для удобного хранения запасов. Высота этих конструкций равна 3-м метрам. Площадь каждого этажа составляет 250 кв.м. общая площадь склада равна 500 кв.м. На складе хранятся запчасти от старых отечественных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клад 3.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клада составляет 60 кв.м. На складе хранятся бывшие в употреблении запчасти от импортных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клад автобазы имеет общую равную 1880 кв.м. оттапливаемую площа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ской сектор размещен по всей территории автокомплекса в целях рационального использования территории автобазы и обеспечивает максимальную доступность к товарно-матеральным запасам, что в конечном итоге обеспечивает наилучшее (оптимальное) функционирование всего автотранспортного комплекс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того насколько правильно организован склад будет зависеть его функцион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следующие функции склад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производственного ассортимента в потребительский спрос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 и хране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нитизация и транспортировка груз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й процесс на складе требует согласованности всех функций. И включает следующ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абжение запасами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запасами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грузку и приемку грузов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трискладскую транспортировку и перевалку грузов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 и хранение грузов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тацию (комиссионирование) заказов клиентов и отгрузку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у и экспедицию грузов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 и доставку порожних товароносителей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заказов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служивание склада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служивания клиентов (оказание услу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осуществление логистического процесса на складе – залог его рентаб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еферате организация логистического процесса на складе рассматривается на примере склада автоб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автобазы разделен на 3 склада. Первый склад разделен на три подсклада. Второй и третий склады разделены на два подск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склады ангарного типа. Имеют стелажно-ячееные сектора. Склад снабжен тельфером, что облегчает погрузочно-разгузочны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клад имеет общую равную 1880 кв.м. отапливаемую площадь. Складской сектор равномерно размещен по всей территории автокомплекса, что обеспечивает рациональное функционирование всего автокомплекс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икин Б. А. Логистика. М.: ИНФРА-М, 2004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лайчук В. Е. Логистика. Спб.: Питер, 200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3. Зерушин Ю. М. Логистика. М.: ЮНИТИ, 2000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34"/>
        </w:tabs>
        <w:ind w:left="1834" w:hanging="112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43"/>
        </w:tabs>
        <w:ind w:left="1643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9:13:00Z</dcterms:created>
  <dc:creator>Mostakova</dc:creator>
  <dc:description/>
  <dc:language>en-US</dc:language>
  <cp:lastModifiedBy>Mostakova</cp:lastModifiedBy>
  <dcterms:modified xsi:type="dcterms:W3CDTF">2007-10-22T12:43:00Z</dcterms:modified>
  <cp:revision>51</cp:revision>
  <dc:subject/>
  <dc:title>Министерство образования Российской Федерации</dc:title>
</cp:coreProperties>
</file>