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52"/>
        </w:rPr>
        <w:t>Организационное поведение</w:t>
      </w:r>
      <w:r>
        <w:rPr>
          <w:rFonts w:cs="Courier New" w:ascii="Courier New" w:hAnsi="Courier New"/>
          <w:sz w:val="52"/>
        </w:rPr>
        <w:t xml:space="preserve"> </w:t>
      </w:r>
    </w:p>
    <w:p>
      <w:pPr>
        <w:pStyle w:val="Normal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фессиография – наука о профессиях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раздел – детальное описание профессии – профессиограмм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раздел – психограмма – описание профессии с психологической точки зр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0-95% всего времени менеджер взаимодействует с людьми и влия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Психология личности в Организации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Психология малых групп в Организации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Психология общения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ука об </w:t>
      </w:r>
      <w:r>
        <w:rPr>
          <w:rFonts w:cs="Courier New" w:ascii="Courier New" w:hAnsi="Courier New"/>
          <w:b/>
        </w:rPr>
        <w:t>организационном поведении</w:t>
      </w:r>
      <w:r>
        <w:rPr>
          <w:rFonts w:cs="Courier New" w:ascii="Courier New" w:hAnsi="Courier New"/>
        </w:rPr>
        <w:t xml:space="preserve"> изучает психологические закономерности поведения, общения и взаимоотношений между людьми в организаци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Основными объектами исследования являются индивиды и группы, включенные в организаци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Личность в организации</w:t>
      </w:r>
      <w:r>
        <w:rPr>
          <w:rFonts w:cs="Courier New" w:ascii="Courier New" w:hAnsi="Courier New"/>
          <w:sz w:val="32"/>
        </w:rPr>
        <w:t xml:space="preserve">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ятие личности в психологии 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ые теории личност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Личность</w:t>
      </w:r>
      <w:r>
        <w:rPr>
          <w:rFonts w:cs="Courier New" w:ascii="Courier New" w:hAnsi="Courier New"/>
        </w:rPr>
        <w:t xml:space="preserve"> – это человек как носитель социальных качеств, субъект социальной деятельности и отношени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онятие </w:t>
      </w:r>
      <w:r>
        <w:rPr>
          <w:rFonts w:cs="Courier New" w:ascii="Courier New" w:hAnsi="Courier New"/>
          <w:b/>
        </w:rPr>
        <w:t>индивид</w:t>
      </w:r>
      <w:r>
        <w:rPr>
          <w:rFonts w:cs="Courier New" w:ascii="Courier New" w:hAnsi="Courier New"/>
        </w:rPr>
        <w:t xml:space="preserve"> обозначается человек как представитель вид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Индивидуальность</w:t>
      </w:r>
      <w:r>
        <w:rPr>
          <w:rFonts w:cs="Courier New" w:ascii="Courier New" w:hAnsi="Courier New"/>
        </w:rPr>
        <w:t xml:space="preserve"> – уникальное, неповторимое сочетание социально-психологических особенностей человека как личности и как индивид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ыми задачами науки об организационном поведении являются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знакомление менеджера с закономерностями внутреннего мира, психики и поведения люд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бучение, умение разбираться в их индивидуальных особенностях в практике управления организаци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ыми направлениями практической психологической работы в организации являются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диагностика (профессиональное изучение психологических особенностей личности и группы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логическое консультирование (оказание психологической помощи работникам организации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логическая подготовка и обучение персонала организаци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Основные теоретические подходы к пониманию личности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логическ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веденческ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гуманистическ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Психологический подход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классического психоанализа о структуре личности и о роли бессознательных психических явлений в поведении человека и их значения для практики менедж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Основоположник психодинамической теории личности или классический психоанализ – австрийский ученый З. Фрейд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Определение «психодинамический» указывает на то, что в центре внимания этой теории взаимодействие разных сфер личности, которое выступает причиной побудительной силой повед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дение человека определяется действием внутренних психологических сил (влечений, инстинктов, мотивов, которые конкурируют за ведущую роль в регуляции поведения человека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ые положения теории: 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ным источником поведения и развития личности являются врожденные  биологические факторы, общая биологическая энергия – «либидо» - влечение, желание; эта энергия может быть направлена на продолжение рода – сексуальная энергия – и на разрушение – агрессия. 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дущую роль в регуляции поведения человека играют бессознательные психические процесс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дение человека не всегда бывает логичным, так как влечения носят иррациональный характер, и определяется действием «принципа удовольствия» т.е. немедленного удовлетворения влеч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и не всегда понимают и осознают свои импульсы и влечения и с трудом могут правильно объяснить свое повед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и находятся в состоянии постоянного внутреннего конфликта, истоки которого лежат в неосознаваемой сфере психической жизни и в первую очередь в сексуальных и агрессивных побуждениях, которые вступают в противоречия с усвоенными социальными нормами и запрета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и крайне субъективны в своих восприятиях, суждениях и оценках собственного поведения и других людей, что связанно с действием механизма психологической защит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рейд выделил и описал 3 основные блока или подструктуры личност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Ид» - Оно – совокупность биологических бессознательных побуждений, являющихся источником психологической и требующих немедленной разрядки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Эго» - Я – совокупность преимущественно осознаваемых человеком познавательных психических процессов, обеспечивающих приспособление человека к требованиям внешнего мир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Супер-Эго» - сверх Я – структура личности, содержащая усвоенные в раннем возрасте и потому не всегда осознаваемые социальные нормы, запреты, моральные ценности того общества, где человек жив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09.0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ое открытие психоанализа – о ведущей роли бессознательной психики в регуляции поведения и о 3х-уровневой структуре психики человек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Источники тревоги и психологической защиты лич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евога, страх, причины которого неосознаваемы, - является основным состоянием, в котором пребывает человек на протяжении жизн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начение тревоги (по Фрейду) состоит в том, чтобы предупреждать человека о надвигающейся угрозе, которую надо встретить или избежа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пичными примерами первичной тревоги (по Фрейду) являются травмирующие переживания раннего детского возраст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-первых, родовая травма, отлучение от груди; чувство одиночества; комплекс неполноценности (ввел Альфред Адлер), - очень важен для понимания «желания власти», боязнь смерти; страх родительского наказания за инцес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зависимости от источника тревоги психоанализ выделяет 2 ее вида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</w:t>
      </w:r>
      <w:r>
        <w:rPr>
          <w:rFonts w:cs="Courier New" w:ascii="Courier New" w:hAnsi="Courier New"/>
        </w:rPr>
        <w:t xml:space="preserve"> реалистическая –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моциональный ответ и понимание реальных опасностей внешнего мира. Страх безработицы, нищеты, болезни, перед старостью, смерт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ая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новидность реалистической: возникает в связи с угрозой наказания со стороны родителей (и руководителей) или исключения из референтной группы – та группа, оценка которой наиболее важн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I</w:t>
      </w:r>
      <w:r>
        <w:rPr>
          <w:rFonts w:cs="Courier New" w:ascii="Courier New" w:hAnsi="Courier New"/>
        </w:rPr>
        <w:t xml:space="preserve"> Невротическая (и близкая моральная) –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никает как эмоциональный ответ на угрозу наказания за безнравственные запрещенные поступки и мысли со стороны супер-эго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Ид стремиться к активному выражению запрещенных действий и мыслей, супер-эго отвечает на это чувством вины, стыда или самообвин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зднее моральная тревога перерастает в страх смерти и ожидание возмездия в загробной жизни за прошлые и настоящие грех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 из основных функций Эго – психологическая защита человека от открытого выражения импульсов и вторичного давления со стороны супер-эго. Эта защита осуществляется на основе психологических механизмов, блокирующих выражение импульсов в сознательном поведении или искажающих их, чтобы они приобрели более приемлемую форм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Механиз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теснение – базовый механизм психологической защиты, обеспечивающий прямой уход от тревоги путем перевода мыслей, чувств и намерений, причиняющих боль, в сферу бессознательног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екция – процесс приписывания собственных неприемлемых мыслей и чувств другим людям и возложение на них вины и ответственности за собственные недостатки и промах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мещение – переадресовка инстинктивных импульсов (агрессия) от более угрожающего объекта к менее угрожающем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ционализация – объяснение собственных нерациональных поступков более приемлемыми с точки зрения социальных норм причина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блимация – это изменение импульсов для их выражения и реализации в социально-приемлемой форме (творчество, спорт, искусство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импульсы со стороны Ид и запреты со стороны супер-эго находятся в сфере бессознательного, истинные причины возникновения тревоги и действия механизмов психологической защиты, как правило, не осознаю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этому без квалифицированной помощи психолога или психотерапевта человек, имеющий серьезные психологические проблемы не может разрешить их са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кция 26.03.02 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Поведенческое направление в теории личности</w:t>
      </w:r>
      <w:r>
        <w:rPr>
          <w:rFonts w:cs="Courier New" w:ascii="Courier New" w:hAnsi="Courier New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ческая теория научения Б.Ф. Скиннера (1908-1990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ория социального научения А. Бандуро (?-1925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Основные положения теории научения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ловек – это организм, который обладает набором врожденных и приобретенных реакций (врожденными и приобретенными формами поведения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ыми характеристиками поведения взрослого человека являются навыки и умения, приобретенные в процессе науч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 называемые свойства личности во многом являются продуктом влияния внешних условий  и воздейств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ществуют 2 основных типа научения, в результате которого формируются 2 вида поведения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Ответное (респондентное) поведение – это поведение, вызываемое стимулом, предшествующим ему во времен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.: условные рефлексы (открыл Павлов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Скиннер открыл 2й тип поведен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ерантное поведение – поведение, которое определяется и контролируется результатами, следующими за поведение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С точки зрения теории Скиннера активность ограничена, обуславливается не стимулом, а результат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изм действует на окружение, производя результаты, которые повышают вероятность того, что поведение повторяе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и другими словами, у человека закрепляются такие формы поведения, которые находят внешнее подкрепл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социальным факторам подкрепления относятся позитивное внимание, оценка, уваж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универсальным факторам подкрепления относятся деньг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Позитивное подкрепление и наказание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ым экспериментальным следствием наказания является снижение вероятности повторения поведения данной форм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дающимся открытием Скиннера является экспериментальное выявление роли наказания, которую м. в виде следующего принципа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учить человека, т.е. сформировать нужные правильные формы поведения можно только с помощью позитивного подкрепл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помощью наказания можно лишь уменьшить вероятность проявления нежелательных форм повед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азание имеет результаты избегания форм поведения связанных с ним, а не выработку желательных форм повед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Учение о режимах подкрепления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крепление поведения может происходить через временной интервал или через определенное число реакци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 зависимости от их соотношения Скиннер выделял </w:t>
      </w:r>
      <w:r>
        <w:rPr>
          <w:rFonts w:cs="Courier New" w:ascii="Courier New" w:hAnsi="Courier New"/>
          <w:b/>
        </w:rPr>
        <w:t>4 основных режима подкрепления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с постоянным соотношением количества реакций и подкреплений (наиболее эффективный режим научения). – сдельная оплата труда.</w:t>
      </w:r>
    </w:p>
    <w:p>
      <w:pPr>
        <w:pStyle w:val="Normal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жим с вариативным или случайным соотношением количества реакций и подкреплений (игры в лотереи, рисковое поведение) 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мериканский психолог А. Тверски и Д. Каннеман экспериментально изучали экономическое поведение в ситуации выбора между реальным выигрышем и риском и реальным проигрышем и риском. 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$ игра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итуациях выбора между верным выигрышем и риском большинство людей предпочитает верный выигрыш. 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между проигрышем и риском большинство людей предпочитает риск. 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жим подкрепления с постоянным интервалом между подкреплениями. После очередного подкрепления организм резко снижает активность. Отсутствие ожидаемого подкрепления может выступать мощным фактором снижения активности организм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кция 3.10.02 </w:t>
      </w:r>
    </w:p>
    <w:p>
      <w:pPr>
        <w:pStyle w:val="TextBody"/>
        <w:rPr/>
      </w:pPr>
      <w:r>
        <w:rPr/>
        <w:t xml:space="preserve">Социально-когнитивная теория А. Бандура (р. 1925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Основные положения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ружение влияет на поведение человека, но и сами люди играют активную роль в создании социальной окружающей среды и внешних обстоятельств, которые определяют их повед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3747770" cy="217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2985" cy="2085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208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171.55pt;mso-wrap-distance-left:9.05pt;mso-wrap-distance-right:9.05pt;mso-wrap-distance-top:0pt;mso-wrap-distance-bottom:0pt;margin-top:4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2985" cy="2085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985" cy="208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ожен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ктивность субъекта представлена не только внешним поведением, но и внутренней психологической активностью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нитивными факторами (представлениями, мыслям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моциональными (эмоции, чувства),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ационно-волевыми факторами (намерениями, чувствами, желаниям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ешняя среда определяет поведение человека и его переживания, но своей активностью субъект сам видоизменяет условия своей жизнедеятельности, т.е. человек является не пассивным объектом внешних обстоятельств, стимулов, но активным субъект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Научение через моделирование (социальное научение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лагодаря наблюдению за другими людьми, человек способен вырабатывать новые формы поведения, приобретать социальный опы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снове научения лежит не только метод проб и ошибок, научение может происходить по средствам наблюдения субъекта за поведением других людей и его результатами (-ов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Роль когнитивных факторов и эмоциональных факторов в научени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Поведение человека регулируется не только внешними подкреплениями, но и предвидимыми последствиями этого повед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Человек может сам контролировать и вариативность своего поведения, и режим подкреплений и наказаний, т.е. он может сам поощрять и наказывать себ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Самонаказание</w:t>
      </w:r>
      <w:r>
        <w:rPr>
          <w:rFonts w:cs="Courier New" w:ascii="Courier New" w:hAnsi="Courier New"/>
        </w:rPr>
        <w:t xml:space="preserve"> – это продукт социального научения; результат стремления человека снизить тревогу, связанную с ожиданием внешнего наказания и получить позитивное подкрепление от окружающих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амоэффектив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езультате переработки человеком информации об успехах и неудачах, сопровождающих его деятельность, у человека формируется внутренняя психологическая готовность в форме ожидания, установки, уверенности либо на достижении успеха, либо на неудач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бо уверенность в своих способностях успешно справится с трудностями – самоэффективность, либо психология неуверенного человека – обреченность на неудачу (ожидание ее, готовность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оры формирования самоэффективност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й опы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блюдение за окружающими людьм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овнуш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10.02 лекция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Гуманистическое направление в теории личности.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авление представляют 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оджерс – феноменологическая теория (явления внутреннего мира)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. Маслоу – теория самоактуализаци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е теории относятся к 3му направлению, которое называется гуманистическая психология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вивается во второй половине XX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ые положения теории К. Роджерса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Феноменологическая теория 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позиции гуманистической психологии человек – это сознательное активное существо, способное определить свою судьбу и нести ответственность за то, что он собой представляет, и что с ним происходи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дение человека определяется сознательно формируемыми целями и ценностями, а не только бессознательными инстинктами или внешними символа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еномены сознания играют определяющую роль в регуляции человеческого повед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ять человека можно только учитывая его уникальные субъективные переживания, мысли, чувства, цели и намерения, т.е. феномены субъективного, внутреннего мир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Люди обладают естественной, т.е. присущей им от природы тенденцией к развитию своих способностей, обретению большей независимости и социальной ответственности, способности к сознательной регуляции своего повед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нный тезис опирается на идеи гуманистической философии, которую развивал Руссо, Дидро, Вольте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объяснения поведения человека Роджерс не привлекает разнообразные виды потребностей (как Маслоу). Он считает, что человеку присуща одна универсальная потребность –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нденция развивать свои способности, повышать свою компетентность, развивать и совершенствовать личностные качеств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окупность этих тенденций Роджерс объединил в ЛИЧНОСТНЫЙ РОСТ/развит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слоу выделил 2 группы потребностей: 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фицитарные (обеспечивают возможность существования человека как биологического и социального существа. Иначе человек умирает). 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Бытийные (экзистенциальные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нденция актуализации – один центральный источник энергии, активности развития человек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а проявляется в спонтанном росте и развитии организма, в устремленности человека к цели и проявляется в таких видах его активности как игра, познавательная и исследовательская деятельность, творчество, предпринимательство (инновационное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нденция актуализации нацелена не на снижение активности, не на поиск комфорта и покоя, а на повышение активност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цесс роста, развития, улучше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ечение к саморазвитию часто сопровождается борьбой и страданием, но побудительный мотив настолько силен, что человек настойчиво продолжает свои попытки, несмотря на боль и неудач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мический – оценочный процесс – это поиск и позитивная оценка переживаний, способствующих развитию личности. И избегание, негативная оценка переживаний, противодействующих и препятствующих актуализации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чальных этапах развития личности поведение человека определяется исключительными организмическими оценочными процессами (явлениям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Т.е. организм, сама природа, подсказывает человеку, что нужно для развит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бенок стремиться к игре, познанию, общению, в процессе которых он развивает природные и социальные способност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Однако со временем все большую роль в регуляции поведения начинают играть мнения и оценки, исходящие от окружающих люд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ниверсальной потребностью человека как социального существа является потребность в позитивном внимании (любви, заботе, одобрении, уважении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это позитивное внимание со стороны родителей, сверстников часто обусловливается определенными нормами, требованиями, ожиданиями, т.е. окружающие люди создают некие условия ценности личност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Условие ценности по отношению к ребенку может причинять ущерб его становлению и развитию как самоактуализирующейся личности, т.к. ребенок стремится соответствовать стандартам качеств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Человек начинает оценивать себя как личность с точки зрения ценностей тех мыслей и чувств, которые получают поддержку, а не на основе собственного организмического опыта, т.е. представление человека о себе и отношение человека к себе формируется на основе внешних оценок, несоответствие этим внешним оценкам и ожиданиям является источником внутренних конфликтов, депрессий, заниженной самооценк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А чрезмерное стремление соответствовать внешним нормам и ожиданиям в ущерб природным способностям и склонностям приводит к апатии, пассивности, лен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А снижение активности – это прямой путь к деградации личности, ибо природные способности требуют для своего развития активности. Они не сохраняются на постоянном уровне, а либо развиваются, либо угасаю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Безусловное позитивное внимание – вот единственный способ не вмешиваться в тенденцию самоактуализации ребенка и любого обучаемого. Ребенка следует любить и уважать, но не следует поощрять плохое повед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10.02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Психология исполнительной деятельности и психологические типы исполнителей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любой организации любой человек включен в отношения руководство-исполнение, поэтому независимо от вида профессиональной деятельности, каждый работник выступает также в роли исполнителя или руководител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ительская деятельность – это деятельность по выполнению задач, поставленных руководителе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циально-психологические характеристики исполнительской деятельност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авленность исполнения – сосредоточенность деятельности исполнителя на тех задачах, которые ставятся перед ним руководителем. 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тивирование – оценка и переживание значимости выполняемых управленческих решений, заинтересованность в их выполнении. 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остоятельность исполнения – способность без помощи руководителя и других работников, т.е. самостоятельно решать поставленные задачи. 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изованность – планомерная последовательность, дисциплинированность. 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ветственность – степень переживания субъектом своих обязанностей, необходимости выполнять поставленные задания. 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петентность – подготовленность исполнителя к реализации профессиональных функций, наличие необходимых знаний, умений, навыков. 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еативность – способность к творчеству, к созданию новог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зависимости от сочетания разной степени выраженности данных характеристик исследователями выделены и описаны 7 социально-психологических типов исполнителей, учет особенностей которых позволяет повысить эффективность руководств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Типы исполнителей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Творческий тип исполнител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нему относятся исполнители, для которых творчество, создание нового, является характерным. Работник здесь является творческим потенциалом организации, но их часто не раскрывают, не находят подход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Сложны психологически: автономны, конфликтны, слабоуправляемы. Здесь требуется особое искусство управления и общения с ними. Они склонны к позитивной оценки со стороны руководителя, их работа должна быть поощряема, замечены все их профессиональные качеств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Сверхнормативное исполн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т тип характеризуется превышением нормы деятельности по качествами или по времени, при этом не обязательно с проявлением творческих способност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делятся на 3 группы в зависимости от особенностей мотивации их активности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кономически мотивированные – наиболее удобный объект управленческого воздействия, наиболее легко управлять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личники – их мотивация связана с социальной потребностью выделиться, утвердиться, проявить себя лучше других, стремление быть первым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самореализующихся работников – они делают лучше и больше других по внутренним мотивам (нормальные качества, привлекательность работы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тоды их активации: для отличников – поощрение, для самореализующихся – не меша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ормативное исполнение – очень надежные, организованные, компетентные, но не творческие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тод воздействия – четкое создание норм, правил, формулировка задач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ассивно следующий указаниям руководителя тип исполнителя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олняет задачи, но не проявляет самостоятельност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ается к руководителю за помощью, уточнению задания, за промежуточным контролем и подтверждением их правильност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чины поведения – боязнь неудач либо невысокая профессиональная компетентность, боязнь негативной оценки со стороны руководителя, низкая самостоятельность как психологическая особеннос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другой стороны это может быть способом манипуляции, когда исполнитель демонстрирует готовность следования за руководителем, и многие руководители становятся объектом такой манипуляции, т.к. так проявляется самоутверждение руководител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«-» - руководитель так поощряет несамостоятельность подчиненных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еобразующий тип исполнителя (слабоуправляемый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образует, трансформирует содержание указаний руководителя, делает по-своему, не то и не так, как от него ожидает руководитель и, как следствие, возникает конфликт и возмущение по поводу выполненной работ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варианта прояв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Руководитель очень ограничивает инициативу исполнителя, дает жесткие указания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ие возможности работник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тест, желание сделать по-своем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комендация: коррекция отношений с подчиненным (просьба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Исполнители позволяют себе делать так, как считают нужным (при слабом руководителе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комендации: менять руководител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Исполнитель с высоким уровнем притязаний, низко оценивает руководителя, намеревается занять его место, демонстративно решает задачи по-своем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Низкомотивированный исполнитель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зкая активность, неудовлетворение работой, нежелание нормативно работа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заинтересовать, замотивировать исполнител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следует поощрять формальное присутствие данного работника, нельзя выполнять за него какую-либо работ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Уклоняющийся исполнител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я энергия работника направлена на уклонение от работы, но при этом как бы быть заняты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ы уклонения от раб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Демагог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биваться отсрочки выполнения задан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 время выполнения напроситься в командировку, добиться отпус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казать, что это не входит в служебные обязанност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Психологические приемы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стараться всегда выглядеть недовольным, обиженны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едставить задачу, как дело мало изученное, непонятно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едставить себя неспособным к выполнению задан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бвинить начальника в предвзятом отношени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понятно объясненная задач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Патологические прием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апроситься на грубость со стороны начальника, а потом обвини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«пустить слезу», каять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слыть дураком, неспособным к выполн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 попадаться начальнику на глаз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Психологические признаки управленческой деятельности</w:t>
      </w:r>
      <w:r>
        <w:rPr>
          <w:rFonts w:cs="Courier New" w:ascii="Courier New" w:hAnsi="Courier New"/>
          <w:sz w:val="32"/>
        </w:rPr>
        <w:t xml:space="preserve">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сихологический анализ деятельности руководителя показывает, что характерной её особенностью являетс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</w:t>
      </w:r>
      <w:r>
        <w:rPr>
          <w:rFonts w:cs="Courier New" w:ascii="Courier New" w:hAnsi="Courier New"/>
        </w:rPr>
        <w:t xml:space="preserve"> Многообразие разнородных видов деятельности, функций и задач, которыми руководителю регулярно приходится занимать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одержательном плане это такие разнороднее задачи как производственно-технические, экономические, финансовые и кадровые, социально-психологическ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роцессуальном плане это такие разнородные виды деятельности как работа с информацией, документами, взаимодействие с исполнителями, проведение встреч и переговоров, организация совещани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многообразие вступает в противоречие с ограниченными психологическими возможностями руководителя как человек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Это противоречие разрешается через использование правила </w:t>
      </w:r>
      <w:r>
        <w:rPr>
          <w:rFonts w:cs="Courier New" w:ascii="Courier New" w:hAnsi="Courier New"/>
          <w:b/>
        </w:rPr>
        <w:t>построения приоритетов</w:t>
      </w:r>
      <w:r>
        <w:rPr>
          <w:rFonts w:cs="Courier New" w:ascii="Courier New" w:hAnsi="Courier New"/>
        </w:rPr>
        <w:t>, т.е. через преимущественное внимание конкретного руководителя к тем или иным конкретным видам деятельности и задач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 существуют руководители, ориентированные исключительно на производственно-технические задачи – технократы, на финансово-экономические задачи – экономократы и на работу с людьми – т.е. практические психолог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иентация на преимущественную  работу с людьми или информацией во многом определяется индивидуальными психологическими особенностя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I</w:t>
      </w:r>
      <w:r>
        <w:rPr>
          <w:rFonts w:cs="Courier New" w:ascii="Courier New" w:hAnsi="Courier New"/>
        </w:rPr>
        <w:t xml:space="preserve"> Второй психологически значимый признак руководителя –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окая ответственность руководителя за выполнение своей деятельности и за других людей, за группу в цел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сихологически значима способность человека принимать на себя ответственность не только за свою работу, но и за выполнение работы других людей, группы в цел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сихологические исследования показывают, что это разные виды ответственности. Т.е. человек может быть ответственным исполнителем и не способным брать на себя тветственность за других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ветственность за других предполагает наличие организаторских способност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II</w:t>
      </w:r>
      <w:r>
        <w:rPr>
          <w:rFonts w:cs="Courier New" w:ascii="Courier New" w:hAnsi="Courier New"/>
        </w:rPr>
        <w:t xml:space="preserve"> 3-й признак – творческий характер деятельности руководител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творчеством понимается способность к созданию нового… (продукта, технологии, нового способа решения задач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оводитель всегда работает в условиях дефицита – информации, знаний, финансов, техники, ресурсов, квалифицированных кадро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енно поэтому решение управленческих задач в условиях дефицита средств их решения объективно порождает потребность в творческих нестандартных решениях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окие требования к творческим способностям руководителя объективно порождаются инновационным характером менеджмент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V</w:t>
      </w:r>
      <w:r>
        <w:rPr>
          <w:rFonts w:cs="Courier New" w:ascii="Courier New" w:hAnsi="Courier New"/>
        </w:rPr>
        <w:t xml:space="preserve"> Высокая роль коммуникативных функций в деятельности руководител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оводитель – это человек, который решает поставленные задачи, добивается поставленных целей через взаимодействие с другими людь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езультаты психологических исследований показывают, что нет </w:t>
      </w:r>
      <w:r>
        <w:rPr>
          <w:rFonts w:cs="Courier New" w:ascii="Courier New" w:hAnsi="Courier New"/>
          <w:u w:val="single"/>
        </w:rPr>
        <w:t>однозначной</w:t>
      </w:r>
      <w:r>
        <w:rPr>
          <w:rFonts w:cs="Courier New" w:ascii="Courier New" w:hAnsi="Courier New"/>
        </w:rPr>
        <w:t xml:space="preserve"> связи между степенью выраженности общительности (определяется по шкале экстра-интроверсии) и эффективностью деятельности руководител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еди успешных руководителей сравнительно редко встречаются как очень низко общительные, так и сверх общительны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низко общительных – трудности в общении препятствуют успешному взаимодействию и деловому общени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сверх общительных – излишняя общительность мешает сосредоточению на главных задачах, отвлека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ходе исследования – 2 группы высоко успешных руководителей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умеренной экстраверсией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умеренной интроверси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ставители этих групп придерживаются разных стратегий в менеджмент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оводители с умеренной экстраверсией добиваются высокой эффективности за счет совместной работы с другими людьми, гибкости взаимодействия, вовлечения большего числа людей в принятие решени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оводители с умеренной интраверсией придерживаются принципиально другой стратеги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жде чем приступить к исполнению большая нагрузка падает на выработку и принятие решения, детальную разработку плана и программы действий самими руководителе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V</w:t>
      </w:r>
      <w:r>
        <w:rPr>
          <w:rFonts w:cs="Courier New" w:ascii="Courier New" w:hAnsi="Courier New"/>
        </w:rPr>
        <w:t xml:space="preserve"> Высокая психическая напряженность деятельности руководителя и связанные с ней высокие требования 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работоспособност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иле нервной систе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устойчивости к стресса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.10.02 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Психология организационных способностей: Психологические типы руководителей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сихологической структуре личности руководителя выделяют 3 основных блока профессионально важных качеств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I</w:t>
      </w:r>
      <w:r>
        <w:rPr>
          <w:rFonts w:cs="Courier New" w:ascii="Courier New" w:hAnsi="Courier New"/>
        </w:rPr>
        <w:t xml:space="preserve"> 1. Профессиональная компетентность, включающая в себя знания, умения, навыки (специальные); административно-правовая, экономическая компетентность, социально-психологическая компетентность, т.е. знания в сфере психологи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I</w:t>
      </w:r>
      <w:r>
        <w:rPr>
          <w:rFonts w:cs="Courier New" w:ascii="Courier New" w:hAnsi="Courier New"/>
        </w:rPr>
        <w:t xml:space="preserve"> 2. Педагогические способности – способности влиять на других людей с целью направленного изменения свойств и состояний этих люд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II</w:t>
      </w:r>
      <w:r>
        <w:rPr>
          <w:rFonts w:cs="Courier New" w:ascii="Courier New" w:hAnsi="Courier New"/>
        </w:rPr>
        <w:t xml:space="preserve"> блок качеств – 3. Организационные способности (ведущий блок) т.е. способен к согласованию и координации совместной деятельности людей, способность ставить задачи, стимулировать, контролировать совместную деятельность исполнителя и добиваться решений поставленных задач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165985" cy="1338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ммуникативные способности (к деловому общению)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равственно-этические качества (способность человека соблюдать нормы деловой этики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 зависимости от доминирования выраженности у конкретного руководителя одного из 3-х ведущих компонентов выделяют </w:t>
      </w:r>
      <w:r>
        <w:rPr>
          <w:rFonts w:cs="Courier New" w:ascii="Courier New" w:hAnsi="Courier New"/>
          <w:u w:val="single"/>
        </w:rPr>
        <w:t>типы руководителей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Руководитель-специалис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минирование профессиональной компетенции перед организационными, психологическими и педагогическими способностя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 любит работать с людь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ифференцирует специальные профессиональные и организаторские вопрос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сновной его вклад в совместную деятельность коллектива – решение профессиональных вопросо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имеет большой индивидуальный вклад, личные достижения, но как организатор и наставник более низкий вклад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Руководитель-организатор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минирование организационных особенностей при относительно слабых педагогических способностях и профессиональной компетенци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типичный менеджер; коллективная работа, привлекает к работе специалистов, в том числе превышающих его по компетентност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фессионально организует совместную деятельность группы, добивается высоких групповых результато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Руководитель-наставник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минирование педагогических способност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интерес и потребность к работе с людьми, особенно молодыми работниками, к передаче знаний; гордиться успехами ученико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ще встречаются промежуточные тип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иболее распространен специалист-организато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-организатор (в промышленности)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ециалист-наставник (в армии) 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тор-наставник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ческий тип руководите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качества выражены наиболее гармонично, сбалансирован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.и. Уманск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следовал организаторские способности в 70-80-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ходе исследования орг. способностей были выделены 3 группы качеств, отличающие эффективных руководител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1. Организаторское чутье (орг. проницательность</w:t>
      </w:r>
      <w:r>
        <w:rPr>
          <w:rFonts w:cs="Courier New" w:ascii="Courier New" w:hAnsi="Courier New"/>
        </w:rPr>
        <w:t>) – умение разбираться в людях; проявляется 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сихологической избирательности (т.е. наблюдательность, чувствительность к психологическим характерам людей, способность учитывать их в профессиональной деятельност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Эмпатия (способность к сопереживанию, пониманию эмоционального состояния человека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Рефлексия (отражение; умение поставить себя на место другого человека, понять ход его мыслей и мотивы поступков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актический психологический склад ума (интерес к психологическим качествам других людей и готовность использовать психологические знания на практике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логический такт (чувство меры, границ поведения во взаимодействии с другими)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/>
      </w:pP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u w:val="single"/>
        </w:rPr>
        <w:t>. Эмоционально-волевая воздейственность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способность влиять на других людей через эмоционально-чувствительную сферу)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оциальная энергичность – способность заряжать своей энергией окружающих людей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ая требовательность – способность предъявлять окружающим высокие требования для достижения определенных результатов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ритичность – способность фиксировать отклонения от нормы и высказывать мнения об отклонениях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клонность к организаторской деятельности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требность человека в осуществлении организаторской деятельности, спонтанное проявление организаторской активности, речевая активность, высокая степень участия в деятельности, принятие ответственности за результаты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.11.02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 xml:space="preserve">Малые группы и общение в организации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tabs>
          <w:tab w:val="clear" w:pos="708"/>
          <w:tab w:val="left" w:pos="1314" w:leader="none"/>
        </w:tabs>
        <w:rPr/>
      </w:pPr>
      <w:r>
        <w:rPr>
          <w:rFonts w:cs="Courier New" w:ascii="Courier New" w:hAnsi="Courier New"/>
          <w:b/>
        </w:rPr>
        <w:t>Взаимодействие индивида и малой группы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местная деятельность людей, включенных в малые группы, сопровождается рядом социально-психологических явлений, учет которых чрезвычайно важен для практики управления организацией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Феномен социальной фасилитации (лат. облегчение)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изучение индивидуальных результатов деятельности в присутствии других людей. Выявил Нильс Триплетт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Феномен социальной ингибиции (лат. сдерживать, останавливать)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ухудшение результатов деятельности в присутствии других людей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сутствие группы усиливает доминирующую, т.е. наиболее вероятную для данного индивида реакцию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экспериментах американских социальных психологов (в частности Хакинса) получены данные феномена «социальной лености», т.е. тенденции прилагать меньше усилий в ситуации совместной деятельности и отсутствие контроля за индивидуальным вкладом каждого участника (феномен дорожного зайца)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По мнению исследователей проявление феномена социальной лености и степень его выраженности существенно зависит от факторов ситуации и культуры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общение результатов исследований позволило Н.Н. Обозову (1979, С-Пб) сделать выводы: в присутствии других лиц у индивидов снижается чувствительность, объем и концентрация внимания, точность выполнения простых арифметических действий, способность генерировать оригинальные идеи, т.е. снижаются характеристики точности или качества психической деятельности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месте с этим повышается сила мышечного напряжения, продуктивность внимания, показатели долговременной памяти – улучшаются скоростные и силовые показатели деятельности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В условиях группового взаимодействия у индивидов повышается способность к выявлению сходных элементов в предъявляемых объектах, повышается число ассоциаций по сходству, т.е. происходит «конвергенция» (или схождение) результатов восприятия, индивидуальных мнений и оценок (особенно в условиях неопределенности)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лассических экспериментах М. Шерифа исследовался процесс формирования групповых норм. Шериф обнаружил тенденцию к усреднению, согласованности индивидуальных оценок в группе и их последующее закрепление и воспроизведение в индивидуальных оценках испытуемого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и эксперименты положили начало серии лабораторных экспериментов группового давления и конформизма (conformis – подобный)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вление конформизма было открыто американским психологом в 1951г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его знаменитых экспериментах с подставной группой все участники, кроме одного «наивного субъекта» заведомо давали неправильный ответ на поставленные вопросы. Около 30% испытуемых давали вслед за группой ошибочные ответы, т.е. демонстрировали конформное поведение. При этом большинство опрошенных отмечали значительное психологическое давление, которое оказывает мнение большинства группы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настоящее время выделяют 2 разных вида конформного поведения: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ешний конформизм, когда индивид не согласен с группой, но не высказывает свое мнение открыто, чтобы не вступать в конфликт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утренний конформизм – под влиянием высказываний и оценок большинства индивид сознательно высказывает свою позицию и соглашается с группой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тивоположностью конформизму является самостоятельность индивида, независимость его поведения и мнения от группы, устойчивость к групповому воздействию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явление негативизма по отношению к группе, т.е. выраженное постоянное сопротивление группе и противопоставление ей является не противоположностью конформизма, а частным проявлением зависимости от группы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ияние меньшинства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учал французский психолог С. Московичи: обнаружил, что меньшинство способно оказывать влияние на мнение и поведение большинства. Причем влияние может не осознаваться представителями большинства, а проявлять себя позднее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орами, повышающими эффект влияния меньшинства, являются: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следовательность высказываний и поведения, демонстрируемых большинством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уверенность в своей правоте и аргументированность высказываний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явление среди большинства лиц, принимающих позицию меньшинств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/>
      </w:pPr>
      <w:r>
        <w:rPr>
          <w:rFonts w:cs="Courier New" w:ascii="Courier New" w:hAnsi="Courier New"/>
          <w:b/>
        </w:rPr>
        <w:t>Влияние меньшинства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исследованиях группового давления и конформизма проблема взаимодействия индивидов и малой группы предстает как проблема влияния большинства членов группы на поведение отдельных индивидов или меньшинств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ным механизмом этого влияния является нормативное давление группы и приспособление индивида к групповым нормам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.11.02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в практике менеджмента часто возникают ситуации, связанные с влиянием меньшинства и даже отдельных индивидов на изменение группового мнения, групповых норм и группового поведения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исследованиях С. Московичи испытуемым (группе из 6 человек) предлагали вслух определить цвет и интенсивность окраски, проецируемых на экран диапозитивов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ое членов группы – подставные лица – в течение всего эксперимента называли синий цвет слайдов зеленым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по результатом эксперимента было зафиксировано влияние оценок, даваемых меньшинством, на оценки остальных членов групп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оло 10% неосведомленных испытуемых давали оценки, совпадающие с подставными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испытуемым предъявлялся последовательный ряд оттенков между синим и зеленым цветами в экспериментальной группе испытуемые, чаще воспринимали предъявляемый им цвет как зеленый, чем в контрольной группе, члены которой не контактировали с подставным меньшинством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этом наиболее часто смещение оценок в пользу меньшинства проявлялось у тех испытуемых, которые во время эксперимента наиболее энергично сопротивлялись мнению большинств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.е. это механизм социального влияния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мнению Московичи, меньшинство способно оказывать влияние на установки и поведение большинства. Влияние может не осознаваться представителями большинства, не проявляться в процессе группового взаимодействия, а проявить себя позднее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орами, повышающими эффективность влияния меньшинства, являю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отреть предыдущий лист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ияние большинства – нормативное, а меньшинства – информационное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вовведения О., как правило, инициируются меньшинством, поэтому психологическое обеспечение эффективных изменений О. должно учитывать закономерности влияния меньшинства и опираться на них, т.е. аргументированность, уверенность в правоте, наличие отступников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ДЕРСТВО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райний случай влияния меньшинств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это явление воздействия или влияния индивида на мнения, оценки и поведение группы в целом или отдельных ее членов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дерство как социально-психологическое явление основанное на личных качествах лидера и отношениях, складывающихся в группе, следует отличать от руководства, в основе которого лежит использование экономических, организационных, административных методов воздействия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признаки лид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 совместной жизнедеятельности (деловой, эмоционально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работка и поддержание групповых норм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ешнее прдест-во группы во взаимоотношениях с другими групп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ятии ответственности за результаты групповой деятельности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дифференцированный анализ позволяет выделить: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ер-специалист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ер-организатор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ер-мотиватор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дер-генератор эмоционального настроя группы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им образом проявление лидерства проявляется взаимодействием личных качеств самого лидера, особенностях малой группы, ситуации, в которой находится группа, характер решаемых задач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м. психолог Р. Стогдилл («Энциклопедия лидерства») на основании обзора исследований разных авторов:→ изучение качеств лидера дает противоречивые результаты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а эффективных лидеров: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нтеллект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тремление к знаниям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минант-ть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уверенность в себе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моциональная уравновешенность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реативность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тремление к достижению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ветственность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зависимость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бщительность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теории и практике менеджмента наибольшую известность получили классификации К. Левина, описавшего автократический, демократический и либеральный стили лидерств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Д. Лайкерт выделял стиль лидерства, ориентированный на задачу, и стиль, ориентированный на человек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. Фидлер обнаружил закономерность: стиль лидерства, ориентированный на задачу, чаще эффективен в наиболее и наименее благоприятных ситуациях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стиль, ориентированный на человека, более эффективен в умеренно благоприятных условиях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02</w:t>
      </w:r>
    </w:p>
    <w:p>
      <w:pPr>
        <w:pStyle w:val="Normal"/>
        <w:tabs>
          <w:tab w:val="clear" w:pos="708"/>
          <w:tab w:val="left" w:pos="1314" w:leader="none"/>
        </w:tabs>
        <w:rPr/>
      </w:pPr>
      <w:r>
        <w:rPr>
          <w:rFonts w:cs="Courier New" w:ascii="Courier New" w:hAnsi="Courier New"/>
          <w:b/>
          <w:sz w:val="32"/>
        </w:rPr>
        <w:t>Индивидуальный стиль руководства</w:t>
      </w:r>
      <w:r>
        <w:rPr>
          <w:rFonts w:cs="Courier New" w:ascii="Courier New" w:hAnsi="Courier New"/>
          <w:sz w:val="32"/>
        </w:rPr>
        <w:t xml:space="preserve">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ятие о стиле руковод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дивидуальный стиль как сочетание директивности, коллегиальности и либера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дивидуальный стиль и эффективность руководств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мировой науке разработан ряд классификаций и типологий руководств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иболее известная типология Курта Левин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Р. Лайкерта, выделявшего стиль, ориентированный на задачу, и стиль, ориентированный на отношения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с психологической точки зрения эти классификации являются слишком упрощенными и примитивными и неприемлемыми для характеристики стиля конкретного руководителя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этому чрезвычайно актуальной является задача более дробной и детальной классификации стилей руководств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Журавлеву,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дивидуальный стиль руководства определяется как сочетание в разной степени выраженности 3-х базовых компонентов: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ирективности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оллегиальности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вмешательства (либеральности)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и базовые компоненты проявляются в самых разных сторонах деятельности руководителя, а именно: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особенностях принятия решения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 преобладающих методах руководства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 стиле обращения и отношения к исполнителям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нимании к производственным и социальным задачам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правления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 уровне требовательности и особенности реализации функций контроля и оценки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рективный компонент стиля проявляется в ориентации руководителя на собственные мнения и оценки, стремление к концентрации власти, жесткой формальной дисциплине, значительной дистанции с подчиненными, единоличное принятие решения, жесткий контроль и критическая оценка результатов деятельности, игнорирование самостоятельности, инициативы и творческой активности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й метод воздействия на подчиненных – приказ, директива (откуда и название)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сновной метод воздействия на подчиненных)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тические замечания, выговоры, резкие оценки, угрозы характерны для стиля обращения к исполнителям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понент попустительства (пассивного невмешательства) проявляется в пассивном отношении руководителя к выполнению своих функций, а также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бегание важных решений и стремление перекладывать ответственность на вышестоящих руководителей, снисходительность, отсутствие требовательности, строгой дисциплины, либеральность и партнерство в отношениях с подчиненными. Не умеет приказывать, а просит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В отношении к подчиненным проявляет равнодушие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легиальный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емление делегировать ответственность и разделять полномочия, требовательность и контроль сочетаются с проявлением уважения и доброжелательности к исполнителям, поощрение инициативы и творчества, внимание не только к производственным, но и к социальным нуждам и интересам работник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минирует коллегиальность в принятии и реализации управленческих функций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оценки степени выраженности каждого из 3-х базовых компонентов была разработана методик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кспертам предлагается оценить конкретного руководителя по набору предложенных параметров, выделив те признаки, которые наиболее характерны для оцениваемого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ждый такой признак характеризует проявления у руководителя одного из базовых компонентов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.о., по результатам экспериментальной оценки можно получить качественно-количественную оценку индивидуального стиля конкретного руководителя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оретически, возможно большое число индивидуальных комбинаций таких оценок, поэтому для удобства типологии стилей вводится качественный критерий оценки выраженности базового параметра, а именно, высокая, средняя или низкая оценка. </w:t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3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лее про оценку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8:45:00Z</dcterms:created>
  <dc:creator>Baranov V.A.</dc:creator>
  <dc:description/>
  <dc:language>en-US</dc:language>
  <cp:lastModifiedBy>Baranov V.A.</cp:lastModifiedBy>
  <dcterms:modified xsi:type="dcterms:W3CDTF">2003-10-30T17:02:00Z</dcterms:modified>
  <cp:revision>4</cp:revision>
  <dc:subject/>
  <dc:title/>
</cp:coreProperties>
</file>