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  <w:t>ФЕДЕРАЛЬНОЕ АГЕНТСТВО МИНИСТЕРСТВА ОБРАЗОВАНИЯ РФ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  <w:t>Калмыцкий Государственный Университ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  <w:t>Инженерно-технологический факульте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Cs/>
          <w:smallCaps/>
        </w:rPr>
        <w:t>Кафедра «Промышленного и гражданского строительства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  <w:t>Реферат на тему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bCs/>
          <w:smallCaps/>
          <w:sz w:val="40"/>
          <w:szCs w:val="40"/>
        </w:rPr>
        <w:t>«Определение стоимости внедрения средств автоматизации в проектные организации»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Выполнил: студент 2 курса ИТФ </w:t>
      </w:r>
    </w:p>
    <w:p>
      <w:pPr>
        <w:pStyle w:val="Normal"/>
        <w:spacing w:lineRule="auto" w:line="360"/>
        <w:jc w:val="right"/>
        <w:rPr/>
      </w:pPr>
      <w:r>
        <w:rPr/>
        <w:t>по спец.ПГС группы С-22</w:t>
      </w:r>
    </w:p>
    <w:p>
      <w:pPr>
        <w:pStyle w:val="Normal"/>
        <w:spacing w:lineRule="auto" w:line="360"/>
        <w:jc w:val="right"/>
        <w:rPr/>
      </w:pPr>
      <w:r>
        <w:rPr/>
        <w:t>Шарваев Эренцен</w:t>
      </w:r>
    </w:p>
    <w:p>
      <w:pPr>
        <w:pStyle w:val="Normal"/>
        <w:spacing w:lineRule="auto" w:line="360"/>
        <w:jc w:val="right"/>
        <w:rPr/>
      </w:pPr>
      <w:r>
        <w:rPr/>
        <w:t>Проверил: доцент Сангаджиев М.М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t>Элиста-201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Введение……………………………………………………………………………...3</w:t>
      </w:r>
    </w:p>
    <w:p>
      <w:pPr>
        <w:pStyle w:val="Normal"/>
        <w:spacing w:lineRule="auto" w:line="360"/>
        <w:rPr/>
      </w:pPr>
      <w:r>
        <w:rPr/>
        <w:t>Внедрение систем автоматизированного проектирования………………………..4</w:t>
      </w:r>
    </w:p>
    <w:p>
      <w:pPr>
        <w:pStyle w:val="Normal"/>
        <w:spacing w:lineRule="auto" w:line="360"/>
        <w:rPr/>
      </w:pPr>
      <w:r>
        <w:rPr/>
        <w:t>Определение стоимости внедрения………………………………………………...6</w:t>
      </w:r>
    </w:p>
    <w:p>
      <w:pPr>
        <w:pStyle w:val="Normal"/>
        <w:spacing w:lineRule="auto" w:line="360"/>
        <w:rPr/>
      </w:pPr>
      <w:r>
        <w:rPr/>
        <w:t>Список используемой литературы…………………………………………………9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/>
        <w:t>САПР автоматизирует решение широкого круга задач – от черчения и расчетов до систем управления электронным документооборотом, проектами и т.д. В то же время хотелось бы сразу предостеречь от  расхожего представления о САПР как о палочке-выручалочке, с помощью которой решается любая проблема. Конечно же, это не так. Думать придется всегда. Практическое освоение КСР потребует (прежде всего от руководства) высокого уровня организации внедрения новых методов работы, волевых усилий и внятного представления о желаемых результатах. В противном случае всё так и останется на уровне бумажных проектов...</w:t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               </w:t>
      </w:r>
      <w:r>
        <w:rPr/>
        <w:t>Внедрение систем автоматизированного проектирования.</w:t>
        <w:br/>
        <w:t xml:space="preserve">   Непрерывное усложнение современных технических средств и процессов их изготовления, повышающиеся требования к надежности и качеству продукции, а также необходимость сокращения сроков подготовки производства, снижения трудоемкости и стоимости инженерных работ неизбежно ведут к широкому внедрению вычислительной техники в процессы создания новых изделий.</w:t>
        <w:br/>
        <w:t xml:space="preserve">   В последние годы в нашей стране и за рубежом разрабатываются и внедряются системы автоматизированного проектирования (САПР). САПР представляет собой комплекс технических средств, программного и математического обеспечения, предназначенный для выполнения в автоматическом режиме инженерных расчетов, графических работ, выбор вариантов технических и организационных решений и т.д.</w:t>
        <w:br/>
        <w:t xml:space="preserve">   САПР успешно применяются при разработке новых изделий в радиоэлектронной промышленности, при проектировании самолетов, автомобилей, станков и другой продукции, при разработке технологических процессов и оснащения. Применение систем автоматизированного проектирования весьма эффективно. Так, при проектировании многошпиндельных головок автоматических линий традиционным способом на сборочную единицу затрачивается 10-12 дней. С помощью ЭВМ проектные работы выполняются за 15 мин. Весь цикл проектирования при этом занимает один-полтора дня.</w:t>
        <w:br/>
        <w:t xml:space="preserve">   Внедрение САПР требует создания соответствующей системы организации работ, ибо только в этом случае может быть обеспечено эффективное использование сложной и высокопроизводительной техники.</w:t>
        <w:br/>
        <w:t xml:space="preserve">   В организационной структуре научно-технических подразделений предприятий при введении САПР необходимо выделить специальную службу, призванную заниматься автоматизацией проектно-конструкторских и технологических работ.</w:t>
        <w:br/>
        <w:t>В этой службе должны работать: конструкторы и технологи-постановщики задач, математики-программисты, соответствующий технический персонал. Служба призвана обеспечить необходимые условия для создания, эксплуатации и развития САПР.</w:t>
        <w:br/>
        <w:t xml:space="preserve">   При подготовке к внедрению системы автоматизированного проектирования необходимо разработать различного рода классификаторы изделий, материалов, видов оборудования, оснастки и т.п.</w:t>
        <w:br/>
        <w:t xml:space="preserve">   Классификатор деталей и сборочных единиц, например, содержит характеристику конструктивных элементов по определенным признакам, описание выполняемых ими функций, предусматривает стандартизацию сборочных единиц и деталей.</w:t>
        <w:br/>
        <w:t xml:space="preserve">   На каждом предприятии, внедряющем САПР, надо разработать положения, регламентирующие организационную структуру подразделений и систему связей между ними в процессе подготовки производства, а также инструкции, определяющие функции, обязанности и права всех исполнителей работ.</w:t>
        <w:br/>
        <w:t xml:space="preserve">   В настоящее время ведутся работы по решению задач комплексной автоматизации инженерного труда. Заметная веха на этом пути - создание автоматизированных проектно-конструкторских бюро. В его функции входит выполнение работ от автоматизированной разработки эскиза изделия до выдачи управляющих программ для станков с ЧПУ и роботов. Документы, создаваемые в этих бюро, могут быть выпущены как в виде традиционных чертежей, так и на магнитных носителях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Определение стоимости внедрения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При внедрении средств авторизации межотраслевого применения организациями-разработчиками в базовые организации министерств и ведомств, а также базовыми организациями в проектные организации отрасли возникает необходимость в определении стоимости передачи и сопровождения этих средств. Стоимость передачи и сопровождения средств авторизации определяет-</w:t>
      </w:r>
    </w:p>
    <w:p>
      <w:pPr>
        <w:pStyle w:val="Normal"/>
        <w:spacing w:lineRule="auto" w:line="360"/>
        <w:rPr/>
      </w:pPr>
      <w:r>
        <w:rPr/>
        <w:t>ся сметой затрат на проектные работы, в которой перечисляются выполненные работы и их трудоемкость.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Под сопровождением средств авторизации принят следующий комплекс работ: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-обучение специалистов работе со средством авторизации при проведении школы-семинара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консультации по вопросам запуска средства авторизации на ЭВМ внедряющей организации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консультации по вопросам подготовки исходных данных;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-решение примеров внедряющей организации при проведении первого года опытной эксплуатации средства автоматизации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Стоимость передачи и сопровождения средств авторизации определяется на основании расчетов ее по трудовым затратам, приведенным в таблице 1.</w:t>
      </w:r>
    </w:p>
    <w:p>
      <w:pPr>
        <w:pStyle w:val="Normal"/>
        <w:spacing w:lineRule="auto" w:line="360"/>
        <w:jc w:val="center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чень выполняемых рабо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Кол-во чел.-дн.</w:t>
            </w:r>
          </w:p>
        </w:tc>
      </w:tr>
      <w:tr>
        <w:trPr>
          <w:trHeight w:val="8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едача средств автомат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роков передачи и получение носителей информации (НИ) от базовой (проектной организац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и передача программной документ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…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и  передача базовой (проектной) организации НИ (копирование НИ, проверка НИ на рабочем МД, подготовка и просчет контрольного и тест примеров, анализ результатов, передача НИ и сопровождающей документации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…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азание методической помощи базовым (проектным) организациям при внедрении средств автомат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ециалистов базовых (проектных) организаций работе со средством автоматизации во время проведения школы-семинар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…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средства автоматизации в процессе первого года опытной эксплуатации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нсультации по вопросам запуска средства авторизации на ЭВМ базовой (проектной) организ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…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>консультации по вопросам подготовки исходных данных, решение примеров базовой (проектной) организацией при проведении опытной эксплуатации средства автоматизаци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…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Затраты машинного времени на передачу и сопровождение средств автоматизации в базовые(проектные) организации министерств и ведомств приведены в таблице 2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Трудоемкость выполняемых работ рассчитывается по формуле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рп</w:t>
      </w:r>
      <w:r>
        <w:rPr/>
        <w:t>+Т</w:t>
      </w:r>
      <w:r>
        <w:rPr>
          <w:vertAlign w:val="subscript"/>
        </w:rPr>
        <w:t>р0/К</w:t>
      </w:r>
      <w:r>
        <w:rPr/>
        <w:t>+(Т</w:t>
      </w:r>
      <w:r>
        <w:rPr>
          <w:vertAlign w:val="subscript"/>
        </w:rPr>
        <w:t>ркз</w:t>
      </w:r>
      <w:r>
        <w:rPr/>
        <w:t>х*А</w:t>
      </w:r>
      <w:r>
        <w:rPr>
          <w:vertAlign w:val="subscript"/>
        </w:rPr>
        <w:t>1</w:t>
      </w:r>
      <w:r>
        <w:rPr/>
        <w:t>+Т</w:t>
      </w:r>
      <w:r>
        <w:rPr>
          <w:vertAlign w:val="subscript"/>
        </w:rPr>
        <w:t>рпк</w:t>
      </w:r>
      <w:r>
        <w:rPr/>
        <w:t>*А</w:t>
      </w:r>
      <w:r>
        <w:rPr>
          <w:vertAlign w:val="subscript"/>
        </w:rPr>
        <w:t>2</w:t>
      </w:r>
      <w:r>
        <w:rPr/>
        <w:t>)*0,4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где Т</w:t>
      </w:r>
      <w:r>
        <w:rPr>
          <w:vertAlign w:val="subscript"/>
        </w:rPr>
        <w:t>р</w:t>
      </w:r>
      <w:r>
        <w:rPr/>
        <w:t>- трудоемкость передачи и сопровождения средств автоматизации, чел.-дн.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рп</w:t>
      </w:r>
      <w:r>
        <w:rPr/>
        <w:t>-трудоемкость передачи средства автоматизации (таблица 1, 1…3), чел.-дн.;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ркз</w:t>
      </w:r>
      <w:r>
        <w:rPr/>
        <w:t>-трудоемкость проведения консультаций по вопросам запуска средства автоматизации на ЭВМ базовой (проектной) организации (таблица 1, №5.1), чел.-дн.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аблица 2</w:t>
      </w:r>
    </w:p>
    <w:p>
      <w:pPr>
        <w:pStyle w:val="Normal"/>
        <w:spacing w:lineRule="auto" w:line="360"/>
        <w:jc w:val="center"/>
        <w:rPr/>
      </w:pPr>
      <w:r>
        <w:rPr/>
        <w:t>Затраты машинного врем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9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ерации процесс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машинного времени, м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лизация МЛ базовой (проектной)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…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ние средства автоматизации с МЛ эталон на МЛ базовой (проектной)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…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ие справки с МЛ базовой (проектной) организ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счет контрольного и тест приме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…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 проведение семинара (указано долевое участие, приходящееся на одну организацию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/1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провождение средства автоматизации в процессе опытной эксплуатации (консультация по вопросам запуска средства автоматизации на ЭВМ базовой (проектной) организации, консультации по вопросам исходных данных, просчет примеров базовой (проектной) организации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…120/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на передачу и сопровождение средства автоматизации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…268/3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рпк</w:t>
      </w:r>
      <w:r>
        <w:rPr/>
        <w:t>-  трудоемкость проведения консультаций по вопросам подготовки исходных данных, просчет контрольных примеров(таблица 1, № 5.2), чел.-дн.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А</w:t>
      </w:r>
      <w:r>
        <w:rPr>
          <w:vertAlign w:val="subscript"/>
        </w:rPr>
        <w:t>1</w:t>
      </w:r>
      <w:r>
        <w:rPr/>
        <w:t>-  количество библиотеки загрузочных модулей;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А</w:t>
      </w:r>
      <w:r>
        <w:rPr>
          <w:vertAlign w:val="subscript"/>
        </w:rPr>
        <w:t>2</w:t>
      </w:r>
      <w:r>
        <w:rPr/>
        <w:t>-количество средств автоматизации, входящих в ППП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 смете указываются долевые затраты на передачу и проведение семинара, приходящиеся на одну базовую (проектную) организацию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Затраты машинного времени на передачу и сопровождение средства автоматизации в процессе первого года опытной эксплуатации определяется в соответствии с перечнем операций процесса, приведены в таблице 2. Затраты машинного времени в данной таблице даны с коэффициентом 1,2 для учета работы в пакетном режиме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1.Сангаджиев М.М.- «Методические указания по САПРу»</w:t>
      </w:r>
    </w:p>
    <w:p>
      <w:pPr>
        <w:pStyle w:val="Normal"/>
        <w:spacing w:lineRule="auto" w:line="360"/>
        <w:rPr/>
      </w:pPr>
      <w:r>
        <w:rPr/>
        <w:t>2.Ипатова М.И., Постникова В.И., Захарова М.К.-«Организация и планирование машиностроительного производст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w w:val="89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08:00Z</dcterms:created>
  <dc:creator>Шарваев Эренцен</dc:creator>
  <dc:description/>
  <cp:keywords/>
  <dc:language>en-US</dc:language>
  <cp:lastModifiedBy>Customer</cp:lastModifiedBy>
  <dcterms:modified xsi:type="dcterms:W3CDTF">2010-06-03T15:32:00Z</dcterms:modified>
  <cp:revision>10</cp:revision>
  <dc:subject/>
  <dc:title/>
</cp:coreProperties>
</file>