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1518619703"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1741555217"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1947524729"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1682277617"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17159060"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955533984"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2118950944"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655731851"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262412370"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05966534"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1423387971"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2126310102"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1782901291"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1219190657"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615822590"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264123978"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687347069"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1217311144"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981039187"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1188521300"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382837944"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1992678227"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1947621883"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933489645"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