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главление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Введение.Что такое кризис на предприятии, что понимается под этим понятием? …………………………………………………………………………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Условия возникновения и развития кризиса в организации…………………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ущность антикризисного управления организацией………………………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Антикризисная кадровая политика…………………………………………...9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Список литературы……………………………………………………………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 xml:space="preserve">1.Введение.Что такое кризис на предприятии, что понимается под этим понятием?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ово «кризис» происходит от греческого crisis, которое означает «приговор, решение по какому-либо вопросу или в сомнительной ситуации». Современное значение слова находит более частое применение в медицине и означает решающую фазу развития болезни, переломный пункт, поворотную точку к лучшему или худшем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менительно к бизнесу кризис - это период нестабильности, ситуация, когда надвигаются серьезные перемены. При этом результат перемен может быть как крайне неблагоприятный, так и положительный. Но однозначно, что любой кризис представляет собой угрозу выживанию предприят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лучае несостоятельности предприятия и переживания им кризиса обычно основное внимание уделяется финансовым и правовым механизмам, используемым в рамках антикризисного управ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тношении персонала, как правило, проводится единственное мероприятие - сокращение штата с целью уменьшения затрат на персонал. Однако все признают ценность и важность собственно человеческого ресурса и значимость его вклада в успех деятельности организ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другой стороны, практика показывает, что часто, когда организация находится в тяжелых условиях финансовой нестабильности, вопросы управления персоналом в системе приоритетов выбора действующих антикризисных механизмов уходят на последние места. В особенности страдают вопросы контроля за системой управления персоналом предприят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ситуация на конкурентном рынке сейчас такова, что конкурировать организации могут только за счет знаний, умений и навыков наших сотрудник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дукция, которую мы предлагаем потребителю, в целом одинакова, и выбираем мы продавца, провайдера услуг и т.д. только за счет эффективных коммуникаций, хорошего отношения к нам, как к потребителю услуг. Поэтому особенно в условиях кризиса вопрос управления персоналом предприятия должен переместиться в приоритетах на одно из первых мест и стать одной из первоочередных задач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юбая организация развивается по определенным законам. Соответственно законы развития организации предусматривают наличие в процессе развития определенных системных кризис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тапы развития и кризисы роста организации по-другому можно назвать жизненным циклом организации. Несмотря на уникальность каждой компании, весь период ее существования можно разбить на основные этапы, через которые она проходит. Переход от одного этапа к другому связан с осуществлением изменений. Для того чтобы облегчить проведение изменений и переход от одного этапа к другому, необходимо знать особенности каждого этапа в этой цепочк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уществует несколько классификаций этапов жизненного цикла организации, но, на мой взгляд, наиболее интересную и полно отражающую причины системных кризисов предложил Исаак Адизес. Эта разбивка этапов жизненного цикла организации была также доработана Сергеем Филоновиче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но этой классификации развитие организации сравнивается с развитие и ростом человека. Модель жизненного цикла организации И. Адизес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ход организации со стадии на стадию сопровождается кризисом, кризисом в управлении персоналом предприятия, кризисом в управлении финансами и т.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уществует еще несколько вариантов классификаций этапов развития организации (Леон Данко или Л. Грейнер), но любая классификация состоит в том, что описывает развитие организ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современные организации, действующие в условиях непрерывных изменений внешней среды, представляют нам также примеры постоянно «мутирующих» и меняющихся структур. Они переживают череду процессов централизации, слияний и децентрализации, а также реструктурирования систем менеджмента, вплоть до процедур реструктуризации собственности и развития сети малых фирм вокруг сохраненного ядра материнской компан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ой бы моделью мы не пользовались для описания жизненного цикла организации ясно одно - все переходы с одной стадии развития на другую будут сопровождаться системными кризисами на предприятии. Этот процесс может быть медленным, затянутым и тогда достаточно долго внутри организации будут фиксироваться проблемы во внутренней оргреальности. Процесс перехода со стадии на стадию может быть очень резким, и тогда процессы будут ярче выражены и болезненее для персонала компан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вые задачи на новом этапе требуют новых знаний умений и навыков, поэтому нет ничего удивительного в том, что в процессе таких кризисов меняется состав персонала предприятия. Кто-то уходит, кто-то наоборот приходит, кто-то готов учиться новому, чтобы быть эффективным в новых условиях, а кто-то не хочет, да и не может научиться чему-либо ещ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бственно именно об управлении процессом в этих условия дальше и пойдет реч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Условия возникновения и развития кризиса в организаци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точки зрения организационного развития ответы на эти вопросы лежат в плоскости парадигмы организационного развит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статочное количество признаков внутри компании может указывать на то, что в организации назревает кризи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ним можно отне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с достижением планов организации (поставленные цели не достигаются или достигаются не полностью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мент организации испытывает трудности с контролем исполн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дает качество работ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ют уходить клиенты, жалуясь на недостаточное качество обслужива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ния начинает испытывать трудности с подбором персонала, теряет привлекательный имидж работодател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ются проблемы с самим процессом целеполагания, особенно этот процесс заметен, когда есть несколько учредителей. В этом случае очень часто с постановкой целей в компании наблюдается картина, как в известной басне И.А. Крылова «Лебедь, рак и щука»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же, как сказал один из Заказчиков консалтингового проекта, «Что-то у нас не так, не знаю, что, но... что-то не в порядке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ругими словами, собственно кризисы могут касаться любого аспекта или фактора жизнедеятельности организации. Это 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существования организац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работ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ческие процессы и структур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культур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 предприят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ровоцировать открытый кризис на предприятии может множество факторов, ведь организация, согласно подходу с точки зрения организационного развития, является открытой системой, которая очень быстро и ярко реагирует на изменения внешней сред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факторами, которые могут спровоцировать кризис на предприятии могут стат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внешней среды (как на входе, так и на выходе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ние изменить технологию «производства», т.е. технологию работы компан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целей лидеров, т.е. собственников и владельцев компан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целей персонала как системообразующего фактора любой организ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бственно у организации, в связи с намечающимся кризисом, выходов остается не настолько уж мног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ервом варианте, собственники и менеджмент компании могут использовать саму ситуацию кризиса для определения потенциала развития. Т.е. ситуацией кризиса можно воспользоваться, чтобы провести необходимые изменения и сделать большой скачок в развит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торой выход менее привлекательный, но оттого не менее популярный и используемый в практике. В этом случае кризис становиться причиной развала и прекращения существования организ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рактике в условиях кризиса комп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ется, т.е. меняет собственника и управленческую команду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и и старая управленческая команда ищут дополнительные ресурсы (инвестиции, возможности и т.д.) для вывода предприятия из кризис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анию приглашается команда антикризисных управляющих, которые и помогают вывести компанию из кризис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реализации всех трех вариантов необходимо провести полный аудит работы организации, с целью получения полной карти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 уже было отмечено ранее, кризис в развитии любой организации - вещь абсолютно закономерная и прогнозируемая. Кризис может идти малозаметно, долго, отвлекая на себя большие ресурсы. А может проходить крайне быстро, особенно, если собственники компании и менеджмент оценили или, по меткому выражению одного из собственников компании, «проинвентаризировали имеющиеся ресурсы» и определили, что из ресурсов (финансовых, человеческих, производственных, сбытовых и т.д.) необходимо изменить или добавить для успешного преодоления кризи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rPr>
          <w:sz w:val="28"/>
          <w:szCs w:val="28"/>
        </w:rPr>
      </w:pPr>
      <w:r>
        <w:rPr>
          <w:b/>
          <w:i/>
          <w:sz w:val="32"/>
          <w:szCs w:val="32"/>
        </w:rPr>
        <w:t>3. Сущность антикризисного управления организацией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ущность стабилизационной программы заключается в манипуляции денежными средствами для заполнения разрыва между их расходованием и поступлением. Перераспределение осуществляется, как уже полученными средствами и материализованными в активах предприятия, так и теми, что могут быть получены, если предприятие переживет кризис.            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олнение нехватки денежных средств может быть осуществлено и увеличением поступления (максимизацией), и уменьшением текущей потребности в оборотных средствах (экономией). Возможна продажа краткосрочных финансовых вложений. Это - наиболее простой и само собой напрашивающийся шаг для мобилизации денежных средств. Но на кризисных предприятиях он уже совершен. Продажа дебиторской задолженности тоже возможна и предпринимается многими предприятиями. Специфика этой меры в рамках стабилизационной программы заключается в том, что дисконты здесь могут быть гораздо больше, чем представляется руководству кризисного предприятия. Продажа инвестиций (деинвестирование) может выступать как остановка строительства инвестиционных проектов с продажей объектов незавершенного строительства и неустановленного оборудования или продажа долей, как завершение участия в строительстве других предприятий. Решение о деинвестировании принимается на основании анализа сроков и объемов возврата средств на вложенный капитал. При этом стратегические соображения не играют определяющей роли - если конкретный инвестиционный проект начнет давать отдачу за пределами горизонта антикризисного управления, он может быть ликвидирован. Сохранение долгосрочных инвестиционных проектов в условиях кризиса - верный путь к банкротству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истема антикризисного управления персоналом представляет собой совокупность подсистем общего и линейного руководства, ряд функциональных подсистем, специализирующихся на выполнении однородных функций и связей между ними. Концепция антикризисного управления персоналом побуждает руководителей организации сосредоточиваться на стратегических, перспективных направлениях работы с персоналом, таких, как массовая переквалификация сотрудников организации в связи с переходом на новые технологии; омоложение кадров путем привлечения молодых специалистов и стимулирования досрочного выхода на пенсию лиц, не «вписывающихся» в систему новых требований и не способных освоить современные методы работы;  разработка принципов трудоустройства сотрудников при их массовом высвобождении; привлечение широких слоев работников к участию в управлении организацией и т.д. Одним из важных стратегических направлений системы антикризисного управления персоналом является эффективное применение кадрового маркетинга. Это обеспечивается рядом способов: поиском перспективных студентов уже с младших курсов вузов и колледжей, которым предоставляется возможность работы в организации в период каникул, выплаты стипендий за счет ее ресурсов, помощь в прохождении производственной практики, в подготовке и защите дипломных работ; сотрудничеством с государственной службой занятости; использованием частных фирм в подборе и подготовке менеджеров и другого персонала; взаимодействием с организациями, осуществляющими   лизинг   персонала,   т.   е.   командируемых   временно   работников «напрокат»; организацией прогностических исследований по проблемам подготовки и переподготовки квалифицированных работников организации. Стратегической задачей антикризисного управления персоналом является также формирование организационной культуры новейшими управленческими технологиями ,это невозможно без освоения основ организационно-культурного подхода, дающего интегральное понимание процессов функционирования и развития различных типов организаций с учетом психологических и социально-экономических механизмов поведения людей в условиях сложных кризисных ситуаций предприятия.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/>
      </w:pPr>
      <w:r>
        <w:rPr>
          <w:b/>
          <w:i/>
          <w:sz w:val="32"/>
          <w:szCs w:val="32"/>
        </w:rPr>
        <w:t>4.  Антикризисная кадровая политик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ой из теоретических проблем современного менеджмента является определение принципов антикризисного управления персоналом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ципы управления персоналом (ПУП) — правила, основные положения и нормы, которым должны следовать руководители и специалисты в процессе управления. ПУП отражают объективные тенденции, социальные и экономические законы, научные рекомендации общественной психологии, теории менеджмента и организации. Они базируются на всем арсенале научного знания, определяющем возможности эффективного регулирования и координации человеческой деятельности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многообразие ПУП целесообразно разделить на: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е, базисные, регулирующие деятельность государственных органов управления в целом;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фические принципы, определяющие управление кадровым потенциалом в хозяйственных организациях;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астные, регулирующие функционирование отдельных сторон деятельности управленческого персонала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/>
      </w:pPr>
      <w:r>
        <w:rPr>
          <w:sz w:val="28"/>
          <w:szCs w:val="28"/>
        </w:rPr>
        <w:t>К общим принципам конкретно-исторического подхода -- нравственность, законность, демократизм, преемственность и сменяемость государственной кадровой политики 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ачестве специфических принципов, определяющих управление кадровым потенциалом в хозяйственных организациях, можно отнести принципы: 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тимизации кадрового потенциала предприятия;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ципы формирования уникального кадрового потенциала кризисного предприятия;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 комплементарности управленческих ролей на предприятии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еские  принципы можно разделить на две подгруппы. В первую включаются принципы, относящиеся к убеждениям, которые создают доверие между сотрудниками, разделяемыми этическими ценностями; политику полной занятости; повышение разнообразия работы; личное стимулирование; развитие неспециализированной карьеры; личное (на основе консенсуса) участие в принятии решений; неявный (установление системы ценностей) контроль вместо явного (основанного на цифровых показателях) контроля; развитие всесторонней культуры; холистический подход к оценке работников.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ая подгруппа получила официальное признание и активное применение в крупнейшей корпорации мира 1ВМ. В эту подгруппу включены десять «передовых принципов»: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ильную   (официально   признанную)   веру   в   индивидуализм   (уважение   к личности)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ту с кадрами, позволяющую осуществить на практике эту веру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диный статус всех работников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глашение на работу в компанию специалистов высочайшего класса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е обучение работников, особенно высших управляющих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легирование максимально возложенной ответственности на самые низкие уровни управления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намеренные   ограничения,   накладываемые   на   деятельность   линейных управляющих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ощрение разногласий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горизонтальных связей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ституциализацию изменений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группе общих принципов антикризисного управленияможно отнести следующие принципы: системности; равных возможностей; уважения человека и его достоинства; командного единства; горизонтального сотрудничества; правовой и социальной защищенности. Рассмотрим подробнее каждый из них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цип системности. Управление персоналом предполагает, что линейные руководители, специалисты, работники кадровых служб рассматривают человеческий ресурс организации как целостную, взаимосвязанную динамическую систему, охватывающую все категории работников и тесно связанную с внешней средой организации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цип равных возможностей отражает объективные тенденции, происходящие в социально-политической и экономической жизни российского общества. Во время социализма административно-командной системой декларировался приоритет классового подхода при отборе и расстановке управленческих кадров. Утверждалось, что наиболее достойными представителями на руководящие должности являются рабочие от станка и крестьяне, непосредственно работающие на колхозных нивах. Такой подход, безусловно, ставил в неравное положение представителей из других социальных групп населения (правда, на практике доля представителей интеллигенции и служащих среди аппарата управления предприятий значительно превышала долю выходцев из рабочих)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цип уважения человека и его достоинства. Этот принцип является основой завоевания доверия людей, столь необходимого для достижения организацией успеха. Его содержание включает: максимальное развитие инициативы, талантов, профессиональных навыков: умение найти себя в новой обстановке; поощрение достижений сотрудников и их личного вклада; создание возможностей для творческого роста, обеспечение таких условий, когда голос каждого будет услышан; защиту прав, достоинства, гарантии личной безопасности. Это — образ мышления руководства, при котором потребности и интересы сотрудников стоят на первом месте среди приоритетов организации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цип командного единства. Команда — это тщательно подобранный профессиональный, самоуправляющийся коллектив, в полной мере разделяющий основные цели и ценности организации, выступающий как единое целое. Все члены команды имеют равные условия, несут коллективную ответственность за результаты деятельности команды, планируют деятельность с учетом плана работы каждого члена команды. Функции каждого члена команды достаточно гибки и, как правило, уточняются в процессе управления с учетом складывающейся ситуации. В то же время сотрудники команды сохраняют свою самостоятельность и самобытность. Управление командой осуществляется мягкими методами с учетом соблюдения интересов и потребностей членов команды. Менеджер, сформировавший такую сплоченную команду, может быть спокойным, уверенным в будущем организации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цип горизонтального сотрудничества. В большинстве преуспевающих организаций наблюдается тенденция передачи прав и ответственности на низовой уровень управления. Менеджеры этого уровня получили возможность осуществлять свои функции при отсутствии жесткого контроля сверху. Однако для обеспечения в таких условиях адекватной информационной поддержки и координации работ требуется сеть горизонтальных связей, характеризующихся высокой степенью сложности. Обычная вертикально ориентированная структура с сильными элементами бюрократизма плохо справляется с этой задачей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цип правовой и социальной защищенности. Этот принцип предполагает строгое соблюдение и исполнение Конституции РФ, законов и основанных на них других правовых актов. Он также предусматривает знание менеджерами, предпринимателями, работниками кадровых служб норм административного, гражданского, трудового, хозяйственного, уголовного и других отраслей права. Ненадлежащая правовая подготовка руководителей может отрицательно сказаться на обеспечении защиты прав сотрудников, привести к конфликтам с ними в процессе операций по найму и увольнению и в других ситуациях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сок литературы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/>
      </w:pPr>
      <w:r>
        <w:rPr>
          <w:sz w:val="28"/>
          <w:szCs w:val="28"/>
        </w:rPr>
        <w:t>1. Базаров Т.Ю., Еремин Б.Л. Управление персоналом – Москва,2005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киров Ш.М., Савруков Н.Т. Менеджмент – Москва,2007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/>
      </w:pPr>
      <w:r>
        <w:rPr>
          <w:sz w:val="28"/>
          <w:szCs w:val="28"/>
        </w:rPr>
        <w:t>3. Кибанов А.Я. Управление персоналом организации: учебник - Москва, 2006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ротков Э.М. Антикризисное управление: учебник - Москва, 2007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еменов Б.Д. Антикризисный менеджмент - Минск, 2005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копылатов И.А., Ефремов О.Ю. Управление персоналом: учебник Москва,2006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Хорошев Г.И., Савруков Н.Т. Управление персоналом: конспект лекций - Санкт-Петербург, 2005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Шепеленко Г.И. Антикризисное управление производством и персоналом- Москва,2007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22:02:00Z</dcterms:created>
  <dc:creator>Mila</dc:creator>
  <dc:description/>
  <cp:keywords/>
  <dc:language>en-US</dc:language>
  <cp:lastModifiedBy>Mila</cp:lastModifiedBy>
  <dcterms:modified xsi:type="dcterms:W3CDTF">2009-12-25T22:02:00Z</dcterms:modified>
  <cp:revision>2</cp:revision>
  <dc:subject/>
  <dc:title>Что такое кризис на предприятии, что понимается под этим понятием</dc:title>
</cp:coreProperties>
</file>