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ні процедури впровадження ефективної системи контролю виробничих запасі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 xml:space="preserve">    </w:t>
      </w:r>
      <w:r>
        <w:rPr>
          <w:sz w:val="28"/>
        </w:rPr>
        <w:t>Контроль виконує свої функції за допомогою власного методу, який є системою методичних прийомів і конкретних методик. Реалізація будь-якого методу управління, в тому числі і фінансово-господарського контролю і ревізії, здійснюється за допомогою певних процедур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Процедури - поняття, яке встановлює виконання певних дій засобами праці над предметами праці з метою пізнання, перетворення або удосконалення їх для досягнення оптимуму. Контрольні функції в господарському механізмі здійснюються за допомогою контрольно-ревізійних процедур, вироблених наукою і практикою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Контрольно-ревізійні процедури реалізують методичні прийоми контролю і ревізії, тому їх характеризують за тими функціями, які вони виконують у контрольно-ревізійному процес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Так, можна виділити наступні методичні прийоми контролю і ревізії: органолептичні методичні прийоми, вибіркові і суцільні спостереження у внутрішньому контролі та ревізії, розрахунково-аналітичні методичні прийоми, документальні методичні прийоми та контрольно-ревізійні процедур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Органолептичні методичні прийоми фінансово-господарського контролю використовують при перевірці фактичного стану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ів контролю. Найважливішим з них є інвентаризація. Методичний прийом інвентаризації використовується для контролю достовірності даних бухгалтерського обліку, звітності і балансу підприємства, зокрема, наявності і вартості товарно-матеріальних цінностей, коштів у касах, на розрахунковому та інших рахунках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  </w:t>
        <w:tab/>
        <w:t>Вибіркові спостереження застосовуються у фінансово-господарському контролі і ревізії як один із видів несуцільного дослідження господарських операцій, що ґрунтується на застосуванні вибіркового методу. Суть вибіркового методу полягає у правильному відбиранні одиниць спостереження. Точність результатів, добутих за допомогою цього методу, залежить від способу відбирання одиниць спостереження, ступеня коливань ознаки у сукупності, кількості одиниць, які підлягають спостереженню. Теорія вибіркового методу ґрунтується на законі великих чисел. Для ТОВ «КЗСТІ» прикладом вибіркових спостережень може бути контрольна перевірка якості інвентаризації товарно-матеріальних цінностей, яка здійснюється членами постійно діючих інвентаризаційних комісій за участю членів робочих інвентаризаційних комісій і матеріально відповідальних осіб після закінчення інвентаризації, але обов’язково до відкриття складу, де проводилась інвентаризаці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Завдання контролю є проведення статистичних розрахунків та елімінування впливу зовнішніх факторів на виконання планових завдань підприємством, яке контролюють, тобто витрат минулої матеріалізованої праці, зміни індексу цін на сировину і засоби праці тощо. Результати застосування розрахунково-аналітичних методичних прийомів у процесі контролю оформлюють у вигляді відомостей, які додаються до акта комплексної ревізії діяльності підприєм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Методичні прийоми фінансово-господарського контролю і ревізії пов</w:t>
      </w:r>
      <w:r>
        <w:rPr>
          <w:sz w:val="28"/>
          <w:lang w:val="ru-RU"/>
        </w:rPr>
        <w:t>’</w:t>
      </w:r>
      <w:r>
        <w:rPr>
          <w:sz w:val="28"/>
        </w:rPr>
        <w:t>язані з використанням документальних методичних прийомів і контрольно-ревізійних процедур. У процесі контролю господарських операцій перевіряють достовірність, законність і господарську необхідність їх на основі документів, у яких вони знайшли відображення. Контроль здійснюють за формою і змістом, зустрічною перевіркою операцій, взаємним контролем операцій і документів, аналітичними і логічними прийом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Недотримання встановленого порядку оформлення і погашення первинних документів часто призводить до скорочення зловживань та розкрадання цінностей. Так, необґрунтовані виправлення кількості виданих зі складу на виробництво виробничих запасів зменшує відповідальність винуватців у скоєні незаконних операці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являють випадки необґрунтованих виправлень,  підчищення, зміни кількості, ціни і суми у документах на відпуск цінностей. У кожному випадку на виправленому документі має бути зроблена спеціальна позначка, засвідчена підписами всіх осіб, які брали участь у його складанні. Помилки у первинних документах виправляють так: закреслюють неправильний запис тексту або суми і над закресленим надписують привільно текст або суму. Закреслювати треба однією лінією, щоб можна було прочитати виправлене. Після виправлення помилки у первинному документі роблять надпис «Виправлено», що підтверджують підписами осіб, які підписали документ, а також проставляють дату виправлення. Недодержання встановленого порядку оформлюють і погашення первинних документів часто призводить до приховування зловживань і крадіжок цінностей. Так, на підприємстві «КЗСТІ » були виявленні необґрунтовані виправлення кількості виданих із складу на виробництво сировини і матеріалів, які знизили відповідальність винних у вчиненні незаконної операції. Також на підприємстві «КЗСТІ » дуже важлива зустрічна перевірка, вона дає можливість виявити факти часткового або повного не оприбуткування матеріальних цінностей (виробничих запасів), одержаних від постачальників або з оптових баз. Для виявлення подібних випадків потрібна письмова відповідь на запитання ревізора про кількість і дату відпущених або відвантажених матеріалів, їхню вартість. Письмова відповідь підлягає зустрічній перевірці з документами підконтрольного підприєм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У системі заходів по вдосконаленню господарського механізму пошук шляхів найбільш раціонального використання виробничих запасів посідає важливе місце. У цьому зв’язку  неодноразово відзначалося, що в умовах переходу підприємств на нові принципи господарювання і управління особливого значення набуває економія матеріалів, оскільки ефективність їх використання вирішальним чином позначається на кінцевих результатах виробниц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Як відомо, завдання по забезпеченню економії матеріалів багатопланове й охоплює ряд складних проблем. Одна з них – це посилення ролі контролю за відпуском виробничих запасів і раціональним використанням їх у виробничому цик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 ході дослідження системи контролю за порядком відпуску матеріалів зі складів і їх використанням в процесі видобутку руди встановлено що на окремих шахтах питанням контролю приділяється незначна увага. Свідченням упущень і недоробок в організації контрольного процесу є факти перевищення ліміту при відпуску виробничих запасів, не раціональне їх витрачання, відсутність зацікавленості працівників у застосуванні більш досконалих форм контро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чином, незважаючи на те, що в цілому питанням ефективного використання сировини і матеріалів приділяється певна увага на всіх рівнях управління, наявність фактів, що вказують на відсутність дієвих матеріальних і моральних стимулів економії, недостатня відповідальність за перевитрату ресурсів відносно до поставлених норм, а також безгосподарність і марнотратство, не дозволяють отримати належних результатів. Тому назріла необхідність у вдосконаленні діючої методики внутрішнього контролю за рухом і використанням матеріальних ресурсів. Крім того, розробка і застосування на підприємствах більш раціональних систем преміювання за економію і санкціонування за перевитрату ресурсів сприятимуть якісному використанню матеріалів, палива, запасних частин на всіх виробничих дільниц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ідприємстві під контролем використання виробничих запасів слід розуміти організовану систему нагляду і перевірок, спрямовану на виявлення фактів неправильного і несвоєчасного оформлення первинної документації на відпуск матеріалів, необґрунтованого їх відпуску і витрачання у процесі виробництва. Контроль включає і перевірку порядку дотримання встановлених норм витрачання матеріалів. При цьому методі контролю є не тільки перевірка законності, обґрунтованості і доцільності здійснюваних господарських операцій, а й визначення раціональних шляхів і способів подолання відхилень, усунення перепон у забезпеченні економії матеріальних ці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 зв’язку з тим, що в усій сукупності контрольних операцій, здійснюваних працівниками бухгалтерії найбільш важливим є контроль за витратами виробництва і, зокрема, за використанням виробничих запасів, необхідно, на наш погляд, виділити основні завдання контро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наш погляд, найбільш істотними завданнями є такі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троль обґрунтованості відпуску матеріалів відповідно до встановлених ліміті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вірка ефективності використання активів структурними підрозділами підприємств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становлення осіб, які розпоряджаються відпуском матеріалів, і осіб, відповідальних за витрачення цінностей у процесі видобутку корисних копали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Напрямки вирішення вказаних завдань викладені в економічній літературі, однак на практиці ефективність їх вирішення залежить від ряду причин. Найчастіше недоліки в організації контролю даної ділянки облікових робіт виникають через невизначеність у виборі об’єктів контролю, відсутність планів тематичних перевірок, а також недбайливе виконання працівниками, що здійснюють контроль, своїх функці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 метою підвищення якості проведення контролю доцільно чітко визначити його об’єкти. Так, стосовно до процесу використання виробничих запасів, увага повинна бути спрямована на дотримання норм витрат, раціональність використання матеріалів у виробництв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економічній літературі багатьма авторами підкреслюється, що найважливішим завданням організації обліку і контролю за використанням матеріальних цінностей у виробництві є визначення, систематизація і аналіз відхилень фактичних витрат від встановлених норм. Розв’язанню вказаного завдання сприятиме застосування досконалішої системи документування і витрачання матеріалів у виробництві, яка б забезпечувала всі види, форми і методи контролю необхідною інформаціє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 урахуванням галузевої особливості, технології виробництва контроль витрачання виробничих запасів здійснюється шляхом перевірки запасів у таких документах: лімітно-забірних картках, вимогах, відомостях та інш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нцип побудови цих документів (як комбінованих, так і комплексних, й застосування їх у практичній діяльності шахт) дозволив не тільки скоротити потік первинної документації, а й посилити контроль за технологічною дисципліною, забезпечити відповідність обліку виробітку обсягу виконуваних операці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загальнення первинної інформації щодо використання матеріальних цінностей залежить від застосовуваного порядку документування і прийнятого для галузі методу контролю за витрачанням матеріалів на виробниц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лід вказати, що сутність методу документування полягає в тому, що відпуск виробничих запасів в межах норм здійснюється по лімітно-забірних картках, а відхилення від норм фіксуються в сигнальних вимогах, якими оформлюються заміни одного виду матеріалу іншим. Заміни на практиці виникають переважно через недоліки в організації забезпечення виробничого процесу необхідними матеріалами. При цьому в лімітній картці робиться позначка про зменшення кількості матеріалу, який замінює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 приводу здійснюваних замін одних матеріальних цінностей іншими слід звернути увагу на той факт, що в сучасних умовах господарювання виробнича діяльність підприємств повинна ґрунтуватись на ресурсозберігаючих технологіях, які передбачають, крім забезпечення якісного і економічного використання ресурсів, ще й заміну рідкісних, а значить дефіцитних та цінних їх видів, на більш доступні ресурси, які не поступають їм за якістю і парамет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, на практиці впровадження принципу ресурсозбереження здійснюється дуже повільними темпами. Тому і виникаюча в процесі виробництва необхідність заміни ресурсів обумовлена й іншими причин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застосуванні методу документування на основі лімітної картки складається розрахунок відхилень по замінах матеріалів і визначається їх вплив на собівартість продукції з позначенням причин і винуватців замі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ливо підкреслити, що вдосконалення господарського механізму в умовах ринку формує і нові вимоги до організації внутрішнього контролю на підприємстві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 зв’язку із впровадженням у практичну діяльність підприємств прогресивних інформаційних технологій, особливої актуальності, як уже відзначалося, набуває проблема ефективного використання і розширення сфери їх застосування за рахунок автоматизації нових ділянок управлінських робіт. До останніх відносяться роботи, що виникають у процесі здійснення контролю: тут застосування засобів обчислювальної техніки поки не одержало істотного і помітного поширення. При цьому однією з причин такого становища є недостатнє дослідження питань, присвячених контролю в умовах копм</w:t>
      </w:r>
      <w:r>
        <w:rPr>
          <w:sz w:val="28"/>
          <w:lang w:val="ru-RU"/>
        </w:rPr>
        <w:t>’</w:t>
      </w:r>
      <w:r>
        <w:rPr>
          <w:sz w:val="28"/>
        </w:rPr>
        <w:t>ютерізації облі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чином, враховуючи актуальність проблеми, пропонуємо нові підходи до організації бухгалтерського контро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Як відомо, в процесі діяльності підприємства найбільша кількість порушень пов’язана з матеріальними цінностями. Не винятком є їх крадіжки. У зв’язку з цим актуальності набувають питання вдосконалення методики контролю за збереженням виробничих запасів в умовах автоматизованого опрацювання інформації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етально розглянемо основні аспекти діючої методики контролю за збереженням матеріальних цінностей з метою визначення шляхів її вдосконален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базовому підприємстві ТОВ”КЗСТІ” раціональне і ефективне використання виробничих запасів неможливо забезпечити без правильної організації бухгалтерського обліку і контролю за її рухом і збереженіст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наш погляд, контроль, здійснюваний на підприємстві, повинен охоплювати такі основні стадії руху виробничих запасів: надходження, формування матеріальних запасів і найголовніше використання у виробничому циклі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окрема, контроль за використанням виробничих запасів в процесі виробництва доцільно здійснювати по таких напрямк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троль документального оформлення відпуску виробничих запасі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вірка відповідності фактичного відпуску матеріалів на виробництво за встановленим ліміто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троль відповідності витрачання матеріалів затвердженим нормам і норматива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троль за відходами і поверненням невикористаних матеріалі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троль правильності віднесення матеріальних витрат на собівартість продукції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и вважаємо, що  ретельного дослідження потребує методика контролю за відпуском виробничих запасів зі складів, оскільки застосування ЕОМ розкриває нові можливості, котрі доцільно використати при проведенні контрол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понуємо один із варіантів вдосконалення методики контролю відпуску матеріалів зі складу в умовах автоматизації облікового процесу. При функціонуванні АРМ у пам</w:t>
      </w:r>
      <w:r>
        <w:rPr>
          <w:sz w:val="28"/>
          <w:lang w:val="ru-RU"/>
        </w:rPr>
        <w:t>’</w:t>
      </w:r>
      <w:r>
        <w:rPr>
          <w:sz w:val="28"/>
        </w:rPr>
        <w:t>ять ПЕОМ заноситься створена нормативна база використання матеріалів у виробництві. Вона містить норми витрат матеріалів на виробництво, а також вартісні нормативи використання матеріальних цінностей підрозділами підприємства. Крім того, нормативна база включає план виробництва, для якого встановлені певні норми витрат. За наявності вказаних відомостей з</w:t>
      </w:r>
      <w:r>
        <w:rPr>
          <w:sz w:val="28"/>
          <w:lang w:val="ru-RU"/>
        </w:rPr>
        <w:t>’</w:t>
      </w:r>
      <w:r>
        <w:rPr>
          <w:sz w:val="28"/>
        </w:rPr>
        <w:t>являється можливість виписки первинних документів для відпуску матеріалів здійснювати за допомогою ПЕОМ на робочому місці матеріально відповідальної особи з одночасним машинним контролем процесу відпуску матеріальних цінностей у виробництво. Практичне використання даних нормативної бази полягає ось в чому: при запиті споживачем певного матеріалу в ПЕОМ вводиться код матеріалу, запитана його кількість і код споживача. Комп’ютер автоматично перевіряє, чи є такий матеріал на складі і в якій кількості. Потім встановлюється величина використання даного матеріалу у відповідності з нормами або нормативами стосовно до вказаного споживача.</w:t>
        <w:tab/>
        <w:t>Доцільно зазначити також, що застосування комп’ютерних програм бухгалтерського обліку вимагає методики контролю та розробки програм ревізії фінансово-господарської діяльності підприємств. Для цього сучасна комп’ютерна техніка має великі можливості, за її допомогою, насамперед можна виконувати розрахунки та інші логічні процедури за тривалі періоди часу і без помило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57:00Z</dcterms:created>
  <dc:creator>Костян</dc:creator>
  <dc:description/>
  <cp:keywords/>
  <dc:language>en-US</dc:language>
  <cp:lastModifiedBy>Куксенко </cp:lastModifiedBy>
  <dcterms:modified xsi:type="dcterms:W3CDTF">2007-04-16T12:30:00Z</dcterms:modified>
  <cp:revision>2</cp:revision>
  <dc:subject/>
  <dc:title>Методичні процедури впровадження ефективної системи контролю виробничих запасів</dc:title>
</cp:coreProperties>
</file>