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ипертоническая болез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Что такое артериальное давление? Что считать его повышением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сокращении сердца – </w:t>
      </w:r>
      <w:r>
        <w:rPr>
          <w:b/>
          <w:sz w:val="28"/>
          <w:szCs w:val="28"/>
        </w:rPr>
        <w:t>систоле</w:t>
      </w:r>
      <w:r>
        <w:rPr>
          <w:sz w:val="28"/>
          <w:szCs w:val="28"/>
        </w:rPr>
        <w:t xml:space="preserve"> – кровь с силой выбрасывается в кровеносные сосуды и оказывает на их стенки максимальное давление. Затем при расслаблении сердца – </w:t>
      </w:r>
      <w:r>
        <w:rPr>
          <w:b/>
          <w:sz w:val="28"/>
          <w:szCs w:val="28"/>
        </w:rPr>
        <w:t>диастоле</w:t>
      </w:r>
      <w:r>
        <w:rPr>
          <w:sz w:val="28"/>
          <w:szCs w:val="28"/>
        </w:rPr>
        <w:t xml:space="preserve"> – давление в артериях снижается до определенного предела. Максимальное давление в сосудах – это </w:t>
      </w:r>
      <w:r>
        <w:rPr>
          <w:b/>
          <w:sz w:val="28"/>
          <w:szCs w:val="28"/>
        </w:rPr>
        <w:t>систолическое</w:t>
      </w:r>
      <w:r>
        <w:rPr>
          <w:sz w:val="28"/>
          <w:szCs w:val="28"/>
        </w:rPr>
        <w:t xml:space="preserve"> давление, минимальное артериальное давление – </w:t>
      </w:r>
      <w:r>
        <w:rPr>
          <w:b/>
          <w:sz w:val="28"/>
          <w:szCs w:val="28"/>
        </w:rPr>
        <w:t>диастолическо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(с 1999 года) экспертами </w:t>
      </w:r>
      <w:r>
        <w:rPr>
          <w:b/>
          <w:sz w:val="28"/>
          <w:szCs w:val="28"/>
        </w:rPr>
        <w:t>Всемирной Организации Здравоохране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Международного Общества по изучению гипертонии</w:t>
      </w:r>
      <w:r>
        <w:rPr>
          <w:sz w:val="28"/>
          <w:szCs w:val="28"/>
        </w:rPr>
        <w:t xml:space="preserve"> оптимальным считается давление ниже </w:t>
      </w:r>
      <w:r>
        <w:rPr>
          <w:b/>
          <w:sz w:val="28"/>
          <w:szCs w:val="28"/>
        </w:rPr>
        <w:t>120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миллиметров ртутного столба, верхним пределом нормы – </w:t>
      </w:r>
      <w:r>
        <w:rPr>
          <w:b/>
          <w:sz w:val="28"/>
          <w:szCs w:val="28"/>
        </w:rPr>
        <w:t>139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89</w:t>
      </w:r>
      <w:r>
        <w:rPr>
          <w:sz w:val="28"/>
          <w:szCs w:val="28"/>
        </w:rPr>
        <w:t xml:space="preserve"> миллиметров ртутного столба. Повышение артериального давления выше </w:t>
      </w:r>
      <w:r>
        <w:rPr>
          <w:b/>
          <w:sz w:val="28"/>
          <w:szCs w:val="28"/>
        </w:rPr>
        <w:t>140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 xml:space="preserve"> миллиметров ртутного столба </w:t>
      </w:r>
      <w:r>
        <w:rPr>
          <w:b/>
          <w:sz w:val="28"/>
          <w:szCs w:val="28"/>
        </w:rPr>
        <w:t>называется артериальной гипертони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Артериальная гипертония</w:t>
      </w:r>
      <w:r>
        <w:rPr>
          <w:sz w:val="28"/>
          <w:szCs w:val="28"/>
        </w:rPr>
        <w:t xml:space="preserve"> – это одно из наиболее распространенных заболеваний человека, вероятность которого увеличивается с возраст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В каком возрасте появляется артериальная гипертония и что свидетельствует о ее появлении?</w:t>
      </w:r>
    </w:p>
    <w:p>
      <w:pPr>
        <w:pStyle w:val="Normal"/>
        <w:widowControl w:val="false"/>
        <w:autoSpaceDE w:val="false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ьное повышение артериального давления впервые может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ыть выявлено в любом возрасте. Однако, общеизвестный факт, что у пожилых пациентов артериальная гипертония имеется гораз</w:t>
        <w:softHyphen/>
        <w:t xml:space="preserve">до чаще, чем у молодых людей. Если у лиц </w:t>
      </w:r>
      <w:r>
        <w:rPr>
          <w:b/>
          <w:sz w:val="28"/>
          <w:szCs w:val="28"/>
        </w:rPr>
        <w:t>20-30 лет</w:t>
      </w:r>
      <w:r>
        <w:rPr>
          <w:sz w:val="28"/>
          <w:szCs w:val="28"/>
        </w:rPr>
        <w:t xml:space="preserve"> повышенное артериальное давление выявляют у </w:t>
      </w:r>
      <w:r>
        <w:rPr>
          <w:b/>
          <w:sz w:val="28"/>
          <w:szCs w:val="28"/>
        </w:rPr>
        <w:t>каждого десятого</w:t>
      </w:r>
      <w:r>
        <w:rPr>
          <w:sz w:val="28"/>
          <w:szCs w:val="28"/>
        </w:rPr>
        <w:t xml:space="preserve"> человека, у лиц </w:t>
      </w:r>
      <w:r>
        <w:rPr>
          <w:b/>
          <w:sz w:val="28"/>
          <w:szCs w:val="28"/>
        </w:rPr>
        <w:t>40-50 лет</w:t>
      </w:r>
      <w:r>
        <w:rPr>
          <w:sz w:val="28"/>
          <w:szCs w:val="28"/>
        </w:rPr>
        <w:t xml:space="preserve"> - у </w:t>
      </w:r>
      <w:r>
        <w:rPr>
          <w:b/>
          <w:sz w:val="28"/>
          <w:szCs w:val="28"/>
        </w:rPr>
        <w:t>каждого пятого</w:t>
      </w:r>
      <w:r>
        <w:rPr>
          <w:sz w:val="28"/>
          <w:szCs w:val="28"/>
        </w:rPr>
        <w:t xml:space="preserve">, то среди людей старше </w:t>
      </w:r>
      <w:r>
        <w:rPr>
          <w:b/>
          <w:sz w:val="28"/>
          <w:szCs w:val="28"/>
        </w:rPr>
        <w:t>60</w:t>
      </w:r>
      <w:r>
        <w:rPr>
          <w:sz w:val="28"/>
          <w:szCs w:val="28"/>
        </w:rPr>
        <w:t xml:space="preserve"> двое из трех имеют повышенное артериальное давление. Всего в России </w:t>
      </w:r>
      <w:r>
        <w:rPr>
          <w:b/>
          <w:sz w:val="28"/>
          <w:szCs w:val="28"/>
        </w:rPr>
        <w:t>тридцать миллионов человек</w:t>
      </w:r>
      <w:r>
        <w:rPr>
          <w:sz w:val="28"/>
          <w:szCs w:val="28"/>
        </w:rPr>
        <w:t xml:space="preserve"> страдает артериальной гипертони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ное установление времени появления артериальной гиперто</w:t>
        <w:softHyphen/>
        <w:t>нии и, следовательно, длительности заболевания, крайне затрудни</w:t>
        <w:softHyphen/>
        <w:t>тельно или вообще невозможно. Дело в том, что многие люди, стра</w:t>
        <w:softHyphen/>
        <w:t>дающие гипертонией, не ощущают ее первые годы болезни, а иногда и многие годы. Только половина людей с повышенным артериаль</w:t>
        <w:softHyphen/>
        <w:t>ным давлением знает об этом. Многие люди избегают посещения врача, тогда как единственный способ выявления артериальной ги</w:t>
        <w:softHyphen/>
        <w:t>пертонии - регулярное измерение А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с должны насторожить такие неприятные ощущения, как боль в затылке, периодическая одышка, головокружение, носовые кро</w:t>
        <w:softHyphen/>
        <w:t>вотечения, повышенная утомляемость, слабость, шум в уш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Осложнения при артериальной гиперто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ловек может чувствовать себя хорошо и поэтому удивится, если врач скажет ему о том, что артериальное давление повышено и это признак наступившей болезни. Такое встречается нередко, хотя чаще, больные артериальное гипертонией испытывают различные недомогания, снижение работоспособ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Явно или скрыто протекающая гипертония неуклонно приближает развитие осложнений в работе важнейших органов: </w:t>
      </w:r>
      <w:r>
        <w:rPr>
          <w:b/>
          <w:sz w:val="28"/>
          <w:szCs w:val="28"/>
        </w:rPr>
        <w:t>сердца, мозга, почек, глаз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«мишеней»</w:t>
      </w:r>
      <w:r>
        <w:rPr>
          <w:sz w:val="28"/>
          <w:szCs w:val="28"/>
        </w:rPr>
        <w:t xml:space="preserve"> повышенного артериального давления: почки начинают плохо справляться с выведением натрия и воды из организма, сердце увеличивается в размерах, его ткань </w:t>
      </w:r>
      <w:r>
        <w:rPr>
          <w:b/>
          <w:sz w:val="28"/>
          <w:szCs w:val="28"/>
        </w:rPr>
        <w:t>(миокард) утоньшается</w:t>
      </w:r>
      <w:r>
        <w:rPr>
          <w:sz w:val="28"/>
          <w:szCs w:val="28"/>
        </w:rPr>
        <w:t xml:space="preserve"> – гипертрофируется, питающие сердце артерии </w:t>
      </w:r>
      <w:r>
        <w:rPr>
          <w:b/>
          <w:sz w:val="28"/>
          <w:szCs w:val="28"/>
        </w:rPr>
        <w:t>становятся жесткими, трудно проходимыми для крови и иногда закупорив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Глава </w:t>
      </w:r>
      <w:r>
        <w:rPr>
          <w:lang w:val="en-US"/>
        </w:rPr>
        <w:t>IV</w:t>
      </w:r>
      <w:r>
        <w:rPr/>
        <w:t xml:space="preserve">. </w:t>
      </w:r>
      <w:r>
        <w:rPr>
          <w:rFonts w:cs="Times New Roman" w:ascii="Times New Roman" w:hAnsi="Times New Roman"/>
        </w:rPr>
        <w:t>Симптом</w:t>
      </w:r>
      <w:r>
        <w:rPr/>
        <w:t>ы при поражении органов-мишене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>Головной мозг</w:t>
      </w:r>
      <w:r>
        <w:rPr>
          <w:sz w:val="28"/>
          <w:szCs w:val="28"/>
        </w:rPr>
        <w:t xml:space="preserve"> – головная боль, головокружение, мелькание </w:t>
      </w:r>
      <w:r>
        <w:rPr>
          <w:b/>
          <w:sz w:val="28"/>
          <w:szCs w:val="28"/>
        </w:rPr>
        <w:t>«мушек»</w:t>
      </w:r>
      <w:r>
        <w:rPr>
          <w:sz w:val="28"/>
          <w:szCs w:val="28"/>
        </w:rPr>
        <w:t xml:space="preserve"> перед глазами, тошнота, рвот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ердце </w:t>
      </w:r>
      <w:r>
        <w:rPr>
          <w:sz w:val="28"/>
          <w:szCs w:val="28"/>
        </w:rPr>
        <w:t>– сердцебиение, одышка, боли в области сердца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>Почки</w:t>
      </w:r>
      <w:r>
        <w:rPr>
          <w:sz w:val="28"/>
          <w:szCs w:val="28"/>
        </w:rPr>
        <w:t xml:space="preserve"> – частое мочеиспускание в ночное время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>Периферические сосуды</w:t>
      </w:r>
      <w:r>
        <w:rPr>
          <w:sz w:val="28"/>
          <w:szCs w:val="28"/>
        </w:rPr>
        <w:t xml:space="preserve"> – похолодание конечностей, боли в икроножных мышцах ног при ходьбе (перемежающаяся хромота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>Сосуды глазного дна</w:t>
      </w:r>
      <w:r>
        <w:rPr>
          <w:sz w:val="28"/>
          <w:szCs w:val="28"/>
        </w:rPr>
        <w:t xml:space="preserve"> – нарушение зрения, мелькание </w:t>
      </w:r>
      <w:r>
        <w:rPr>
          <w:b/>
          <w:sz w:val="28"/>
          <w:szCs w:val="28"/>
        </w:rPr>
        <w:t>«мушек»</w:t>
      </w:r>
      <w:r>
        <w:rPr>
          <w:sz w:val="28"/>
          <w:szCs w:val="28"/>
        </w:rPr>
        <w:t xml:space="preserve"> перед глаз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. Как протекает артериальная гипертония и в чем проявляетс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многих пациентов артериальная гипертония длительное время может протекать практически бессимптомно, не изменяя самочувствия.  При многолетнем течении артериальной гипертонии организм постепенно </w:t>
      </w:r>
      <w:r>
        <w:rPr>
          <w:b/>
          <w:sz w:val="28"/>
          <w:szCs w:val="28"/>
        </w:rPr>
        <w:t>адаптируется</w:t>
      </w:r>
      <w:r>
        <w:rPr>
          <w:sz w:val="28"/>
          <w:szCs w:val="28"/>
        </w:rPr>
        <w:t xml:space="preserve"> к высоким цифрам артериального давления, и самочувствие больного человека может оставаться сравнительно неплохи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м коварство заболевания!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овышенное Артериальное давление оказывает патологическое воздействие на сосуды и питаемые ими органы: </w:t>
      </w:r>
      <w:r>
        <w:rPr>
          <w:b/>
          <w:sz w:val="28"/>
          <w:szCs w:val="28"/>
        </w:rPr>
        <w:t>мозг, сердце, почки.</w:t>
      </w:r>
      <w:r>
        <w:rPr>
          <w:sz w:val="28"/>
          <w:szCs w:val="28"/>
        </w:rPr>
        <w:t xml:space="preserve"> Вследствие этого могу т возникнуть </w:t>
      </w:r>
      <w:r>
        <w:rPr>
          <w:b/>
          <w:sz w:val="28"/>
          <w:szCs w:val="28"/>
        </w:rPr>
        <w:t>сосудистые катастрофы</w:t>
      </w:r>
      <w:r>
        <w:rPr>
          <w:sz w:val="28"/>
          <w:szCs w:val="28"/>
        </w:rPr>
        <w:t>: инсульты, инфаркты сердц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Не измеряя артериальное давление невозможно определить болезнь! При обращении пациента к врачу на электрокардиограмме (ЭКГ) часто регистрируются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, свидетельствующие о длительном существовании артериальной гипертонии, о которой ранее пациент не знал: </w:t>
      </w:r>
      <w:r>
        <w:rPr>
          <w:b/>
          <w:sz w:val="28"/>
          <w:szCs w:val="28"/>
        </w:rPr>
        <w:t>увеличение левого желудочка сердца</w:t>
      </w:r>
      <w:r>
        <w:rPr>
          <w:sz w:val="28"/>
          <w:szCs w:val="28"/>
        </w:rPr>
        <w:t xml:space="preserve">, так называемая </w:t>
      </w:r>
      <w:r>
        <w:rPr>
          <w:b/>
          <w:sz w:val="28"/>
          <w:szCs w:val="28"/>
        </w:rPr>
        <w:t>гипертрофия</w:t>
      </w:r>
      <w:r>
        <w:rPr>
          <w:sz w:val="28"/>
          <w:szCs w:val="28"/>
        </w:rPr>
        <w:t xml:space="preserve"> левого желудочка сердца. Незнание пациента о том, что у него повышено артериальное давление, приводит к недооценке заболевания, несвоевременному началу лечения и профилактики. При этом повышается риск осложнений, таких как </w:t>
      </w:r>
      <w:r>
        <w:rPr>
          <w:b/>
          <w:sz w:val="28"/>
          <w:szCs w:val="28"/>
        </w:rPr>
        <w:t>инфаркт миокарда и мозговой инсуль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Наиболее частые </w:t>
      </w:r>
      <w:r>
        <w:rPr>
          <w:b/>
          <w:sz w:val="28"/>
          <w:szCs w:val="28"/>
        </w:rPr>
        <w:t>жалобы</w:t>
      </w:r>
      <w:r>
        <w:rPr>
          <w:sz w:val="28"/>
          <w:szCs w:val="28"/>
        </w:rPr>
        <w:t xml:space="preserve"> больных при повышении артериального давления – </w:t>
      </w:r>
      <w:r>
        <w:rPr>
          <w:b/>
          <w:sz w:val="28"/>
          <w:szCs w:val="28"/>
        </w:rPr>
        <w:t>головные боли, часто пульсирующего характера в затылочной области, головокружение, мелькание «мушек» перед глазами, плохой сон, раздражительность, нарушение зрения, боли в области сердц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 надо полагаться только на собственные ощущения! Регулярное измерение артериального давления необходимо не только при плохом самочувствии, что является наиболее достоверным способом своевременного выявления артериальной гиперто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VI</w:t>
      </w:r>
      <w:r>
        <w:rPr/>
        <w:t>. Что такое гипертонический криз?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Гипертонический криз</w:t>
      </w:r>
      <w:r>
        <w:rPr>
          <w:sz w:val="28"/>
          <w:szCs w:val="28"/>
        </w:rPr>
        <w:t xml:space="preserve"> – резкий, внезапный подъем артериального давления от нормальных или повышенных значений, сопровождающийся резким ухудшением самочувствия и часто приводит к осложнения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оцирующими факторами резкого повышения артериального давления, а иногда и криза могут быть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рвно-психичиские или физические перегрузк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на погоды, магнитные бури (часто характерно для метеочувствительных пациентов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нсивное курени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кая отмена некоторых лекарств, понижающих артериальное давлени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требление алкогольных напитков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ильный прием пищи, особенно соленой и на ночь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Употребление пищи или напитков, содержащих вещества, способствующие повышению артериального давления (кофеин – большое количество кофе, брамин – шоколад, сыр, икра и др.)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тонический криз всегда требует безотлагательного вмешательства!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VII</w:t>
      </w:r>
      <w:r>
        <w:rPr/>
        <w:t>. Факторы, способствующие повышению артериального давл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ртериальное давление чаще повышается у лиц, злоупотребляющих соленой, жирной пищей, алкоголем. Показано, что лица с повышением давления в три раза больше потребляют с пищей поваренной соли, чем лица с нормальным давлением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уриваемая сигарета способна вызвать подъем артериального давления (иногда до 30 миллиметров ртутного столба)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ление повышается при прибавке веса – лишний килограмм повышает давление в среднем на 1-3 миллиметра ртутного столб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ногие люди подвержены стрессовым влияниям в повседневной жизни, на работе, в семье, что также способствует повышению артериального давления, переходу болезни в тяжелую форму, требующую нередко стационарного леч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Глава </w:t>
      </w:r>
      <w:r>
        <w:rPr>
          <w:lang w:val="en-US"/>
        </w:rPr>
        <w:t>VIII</w:t>
      </w:r>
      <w:r>
        <w:rPr/>
        <w:t>. Ч</w:t>
      </w:r>
      <w:r>
        <w:rPr>
          <w:rFonts w:cs="Times New Roman" w:ascii="Times New Roman" w:hAnsi="Times New Roman"/>
        </w:rPr>
        <w:t xml:space="preserve">то нужно знать пациенту с </w:t>
      </w:r>
      <w:r>
        <w:rPr/>
        <w:t>артериальной гипертонией о здоровом питании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етические рекомендации при артериальной гипертонии должны, в первую очередь, быть направлены на нормализацию избыточной массы тела, на профилактику повышения массы тела при нормальном весе – на коррекцию нарушений липидного обмен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 при артериальной гипертонии является ограничение потребления поваренной соли, так как именно накопление солей натрия на стенках сосудов имеет повреждающий эффект и оказывает отрицательное влияние на тонус сосудов. Избыток соли притягивает много воды, что ведет к </w:t>
      </w:r>
      <w:r>
        <w:rPr>
          <w:b/>
          <w:sz w:val="28"/>
          <w:szCs w:val="28"/>
        </w:rPr>
        <w:t>набуханию клеток</w:t>
      </w:r>
      <w:r>
        <w:rPr>
          <w:sz w:val="28"/>
          <w:szCs w:val="28"/>
        </w:rPr>
        <w:t xml:space="preserve"> и утолщению стенок сосудов, следовательно, это ведет к повышению артериального давления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снижению потребления сол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исключить пищевые продукты, содержащие много соли (консервированные, соленые, копченые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величить потребление продуктов с низким содержанием соли (овощи, фрукты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низить количество соли, добавляемой в процессе приготовления пищ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учше немного не досолить еду, тогда недостаток соли будет незамете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кже необходимо исключить острые блюда и приправы, соленую, жирную пищу, мучные и кондитерские издел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почтительно готовить способами – отваривание, запекание, изредка легкое обжарива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граничить поваренную соль (в сутки не более 3-5 граммов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граничить общее количество свободной жидкости до 1.5 литров. Исключить газированные минеральные вод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величить потребление продуктов с высоким содержанием калия, магния (изюм, курага, морковь, петрушка, укроп, цитрусовые, отруби, морская капуста и др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ить в питание продукты, содержащие полноценные белки со сбалансированными аминокислотами (творог, мясо, рыба).</w:t>
      </w:r>
    </w:p>
    <w:p>
      <w:pPr>
        <w:pStyle w:val="Normal"/>
        <w:spacing w:lineRule="auto" w:line="360"/>
        <w:ind w:left="709" w:firstLine="11"/>
        <w:rPr>
          <w:sz w:val="28"/>
          <w:szCs w:val="28"/>
        </w:rPr>
      </w:pPr>
      <w:r>
        <w:rPr>
          <w:sz w:val="28"/>
          <w:szCs w:val="28"/>
        </w:rPr>
        <w:t xml:space="preserve">Употреблять фрукты, овощи, богатые клетчаткой и витамины. Употреблять много свеклы и клюквы. </w:t>
      </w:r>
      <w:r>
        <w:rPr>
          <w:b/>
          <w:sz w:val="28"/>
          <w:szCs w:val="28"/>
        </w:rPr>
        <w:t>Бетаин</w:t>
      </w:r>
      <w:r>
        <w:rPr>
          <w:sz w:val="28"/>
          <w:szCs w:val="28"/>
        </w:rPr>
        <w:t xml:space="preserve"> – красящее вещество свеклы и клюквы обладает липотропным и непрямым гипотензивный   действием (снижает артериальное давление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пользовать жиры, содержащие ненасыщенные жирные кислоты (растительные масла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У лиц с избыточной массой тела необходимо значительное снижение суточной калорийности до </w:t>
      </w:r>
      <w:r>
        <w:rPr>
          <w:b/>
          <w:sz w:val="28"/>
          <w:szCs w:val="28"/>
        </w:rPr>
        <w:t>1800-1200</w:t>
      </w:r>
      <w:r>
        <w:rPr>
          <w:sz w:val="28"/>
          <w:szCs w:val="28"/>
        </w:rPr>
        <w:t xml:space="preserve"> килокалорий в сут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Глава </w:t>
      </w:r>
      <w:r>
        <w:rPr>
          <w:lang w:val="en-US"/>
        </w:rPr>
        <w:t>IX</w:t>
      </w:r>
      <w:r>
        <w:rPr/>
        <w:t xml:space="preserve">. </w:t>
      </w:r>
      <w:r>
        <w:rPr>
          <w:rFonts w:cs="Times New Roman" w:ascii="Times New Roman" w:hAnsi="Times New Roman"/>
        </w:rPr>
        <w:t>Что нужн</w:t>
      </w:r>
      <w:r>
        <w:rPr/>
        <w:t>о знать для контроля массы тела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расчета индекса массы тела используется </w:t>
      </w:r>
      <w:r>
        <w:rPr>
          <w:b/>
          <w:sz w:val="28"/>
          <w:szCs w:val="28"/>
        </w:rPr>
        <w:t>индекс Кетле</w:t>
      </w:r>
      <w:r>
        <w:rPr>
          <w:sz w:val="28"/>
          <w:szCs w:val="28"/>
        </w:rPr>
        <w:t>: масса тела (в килограммах), деленная на рост ( метрах квадратных). Измеряется в единицах – к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 ожирение или избыточность массы тела можно говорить, когда </w:t>
      </w:r>
      <w:r>
        <w:rPr>
          <w:b/>
          <w:sz w:val="28"/>
          <w:szCs w:val="28"/>
        </w:rPr>
        <w:t>индекс Кетле</w:t>
      </w:r>
      <w:r>
        <w:rPr>
          <w:sz w:val="28"/>
          <w:szCs w:val="28"/>
        </w:rPr>
        <w:t xml:space="preserve"> превышает 25 единиц, а масса тела на 15% и более превышает нормальные величины, определяемые по формуле или таблице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тепени ожирения</w:t>
      </w:r>
      <w:r>
        <w:rPr>
          <w:sz w:val="28"/>
          <w:szCs w:val="28"/>
        </w:rPr>
        <w:t xml:space="preserve"> в зависимости от превышения массы тела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15-29%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30-49%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50-99%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00% и более (масса в два и более раза больше нормы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 массы тел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5-29 – начальная форма ожире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0-39 – клиническая форма ожирени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40 и более – осложненная форма ожирени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массы тела ВОЗ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40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массы тела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Индекс массы тела (кг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сопутствующих заболеваний</w:t>
            </w:r>
          </w:p>
        </w:tc>
      </w:tr>
      <w:tr>
        <w:trPr>
          <w:trHeight w:val="181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масс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 масса те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ая масса тел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Ожир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Ожирени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Ожирение 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ст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8.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-24.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9.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4.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9.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4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для сердечно-сосудистых заболеван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о высоки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Глава </w:t>
      </w:r>
      <w:r>
        <w:rPr>
          <w:lang w:val="en-US"/>
        </w:rPr>
        <w:t>X</w:t>
      </w:r>
      <w:r>
        <w:rPr/>
        <w:t>. Влияние стресса на повышение артериального дав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тресс</w:t>
      </w:r>
      <w:r>
        <w:rPr>
          <w:sz w:val="28"/>
          <w:szCs w:val="28"/>
        </w:rPr>
        <w:t xml:space="preserve"> – вызванное каким-нибудь сильным воздействием состояние повышенного нервного напряжения, перенапряжения (</w:t>
      </w:r>
      <w:r>
        <w:rPr>
          <w:b/>
          <w:sz w:val="28"/>
          <w:szCs w:val="28"/>
        </w:rPr>
        <w:t>С. И. Ожего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Незначительные стрессы неизбежны и безвредн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блему для здоровья создает чрезмерный стресс. Стресс характеризуется </w:t>
      </w:r>
      <w:r>
        <w:rPr>
          <w:b/>
          <w:sz w:val="28"/>
          <w:szCs w:val="28"/>
        </w:rPr>
        <w:t>психологическим и физиологическим</w:t>
      </w:r>
      <w:r>
        <w:rPr>
          <w:sz w:val="28"/>
          <w:szCs w:val="28"/>
        </w:rPr>
        <w:t xml:space="preserve"> напряж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сихологические признаки стресса:</w:t>
      </w:r>
      <w:r>
        <w:rPr>
          <w:sz w:val="28"/>
          <w:szCs w:val="28"/>
        </w:rPr>
        <w:t xml:space="preserve"> эмоционально окрашенные (бурная радость, гнев, раздражение и др.), «немые», замкнутые, депрессивные реакции (нарушение аппетита от потери его до чрезмерного аппетита, снижение интереса к межличностному общению, сексу, «уход в себя» и пр.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Физиологические признаки стресса:</w:t>
      </w:r>
      <w:r>
        <w:rPr>
          <w:sz w:val="28"/>
          <w:szCs w:val="28"/>
        </w:rPr>
        <w:t xml:space="preserve"> мигрень, язва, дерматиты, </w:t>
      </w:r>
      <w:r>
        <w:rPr>
          <w:b/>
          <w:sz w:val="28"/>
          <w:szCs w:val="28"/>
          <w:u w:val="single"/>
        </w:rPr>
        <w:t>гипертония</w:t>
      </w:r>
      <w:r>
        <w:rPr>
          <w:sz w:val="28"/>
          <w:szCs w:val="28"/>
        </w:rPr>
        <w:t>, боли в спине, суставах, одышка («астма»), боли в сердце, боли различной локал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457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457480"/>
                          <a:chOff x="0" y="0"/>
                          <a:chExt cx="5828760" cy="84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799560"/>
                            <a:ext cx="1485360" cy="610200"/>
                          </a:xfrm>
                          <a:prstGeom prst="wedgeRectCallout">
                            <a:avLst>
                              <a:gd name="adj1" fmla="val 23791"/>
                              <a:gd name="adj2" fmla="val 481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ые жизненные ситу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799560"/>
                            <a:ext cx="1485360" cy="610200"/>
                          </a:xfrm>
                          <a:prstGeom prst="wedgeRectCallout">
                            <a:avLst>
                              <a:gd name="adj1" fmla="val -26314"/>
                              <a:gd name="adj2" fmla="val 49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ые жизненные ситу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942560"/>
                            <a:ext cx="913680" cy="380880"/>
                          </a:xfrm>
                          <a:prstGeom prst="wedgeRoundRectCallout">
                            <a:avLst>
                              <a:gd name="adj1" fmla="val -12500"/>
                              <a:gd name="adj2" fmla="val 4700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с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71080"/>
                            <a:ext cx="1141560" cy="610200"/>
                          </a:xfrm>
                          <a:prstGeom prst="wedgeRectCallout">
                            <a:avLst>
                              <a:gd name="adj1" fmla="val -12500"/>
                              <a:gd name="adj2" fmla="val 496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человек оценивает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971080"/>
                            <a:ext cx="1141560" cy="610200"/>
                          </a:xfrm>
                          <a:prstGeom prst="wedgeRectCallout">
                            <a:avLst>
                              <a:gd name="adj1" fmla="val -24166"/>
                              <a:gd name="adj2" fmla="val 465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человек реагирует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228560"/>
                            <a:ext cx="2856960" cy="571680"/>
                          </a:xfrm>
                          <a:prstGeom prst="wedgeRectCallout">
                            <a:avLst>
                              <a:gd name="adj1" fmla="val 20037"/>
                              <a:gd name="adj2" fmla="val 28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ая реакция на стресс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372280"/>
                            <a:ext cx="2856240" cy="342360"/>
                          </a:xfrm>
                          <a:prstGeom prst="wedgeRectCallout">
                            <a:avLst>
                              <a:gd name="adj1" fmla="val 20388"/>
                              <a:gd name="adj2" fmla="val -334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ологические реакции на стресс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285960"/>
                            <a:ext cx="2056680" cy="1371600"/>
                          </a:xfrm>
                          <a:prstGeom prst="wedgeRectCallout">
                            <a:avLst>
                              <a:gd name="adj1" fmla="val -47222"/>
                              <a:gd name="adj2" fmla="val 33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стремлении избежать стресса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льная реак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т.е. сохранение здоровь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6285960"/>
                            <a:ext cx="2056680" cy="1371600"/>
                          </a:xfrm>
                          <a:prstGeom prst="wedgeRectCallout">
                            <a:avLst>
                              <a:gd name="adj1" fmla="val -48578"/>
                              <a:gd name="adj2" fmla="val 25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нестремлении избежать стресса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тологическая реак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т.е. возникновение предболезней и самих болезней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370880"/>
                            <a:ext cx="686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370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2852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52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543480"/>
                            <a:ext cx="1028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543480"/>
                            <a:ext cx="1143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4800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50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7150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65.95pt" coordorigin="0,0" coordsize="9179,13319">
                <v:rect id="shape_0" stroked="f" o:allowincell="f" style="position:absolute;left:0;top:0;width:91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79;top:1259;width:2338;height:96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ые жизненные ситу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259;width:2338;height:96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ые жизненные ситу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960;top:3059;width:1438;height:59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679;width:1797;height:96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человек оценивает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4679;width:1797;height:96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человек реагирует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6659;width:4498;height:89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ая реакция на стресс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8460;width:4497;height:53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ологические реакции на стресс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9899;width:3238;height:215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стремлении избежать стресса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льная реак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т.е. сохранение здоровь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9899;width:3238;height:215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нестремлении избежать стресса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тологическая реак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т.е. возникновение предболезней и самих болезн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2159" to="3599,2878" stroked="t" o:allowincell="f" style="position:absolute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760,2159" to="6659,2878" stroked="t" o:allowincell="f" style="position:absolute;flip:x;mso-position-horizontal-relative:char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059,3599" to="395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599" to="629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5580" to="3958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580" to="6659,62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7560" to="4498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000" to="2700,9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9000" to="6479,9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научиться преодолевать стрес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трессорные факторы</w:t>
      </w:r>
      <w:r>
        <w:rPr>
          <w:sz w:val="28"/>
          <w:szCs w:val="28"/>
        </w:rPr>
        <w:t>, которые вызывают стрессовую реакцию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Стрессоры управляемы (зависят от нас)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ссоры неуправляемые (неподвластны нам)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ссоры, которые не являются стрессорами по своей сути, а вызывают стрессовую реакцию как результат нашей интерпретации, фактора как стрессор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лючом к адекватному преодолению стресса является способность отличать стрессоры, которые мы можем контролировать, от стрессоров, контроль над которыми не в нашей вла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XI</w:t>
      </w:r>
      <w:r>
        <w:rPr/>
        <w:t>. Физическая активность и здоровь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им из эффективных методов снижения артериального давления является увеличение физической активности. Регулярные физические тренировки снижают артериальное давление на </w:t>
      </w:r>
      <w:r>
        <w:rPr>
          <w:b/>
          <w:sz w:val="28"/>
          <w:szCs w:val="28"/>
        </w:rPr>
        <w:t>4-5</w:t>
      </w:r>
      <w:r>
        <w:rPr>
          <w:sz w:val="28"/>
          <w:szCs w:val="28"/>
        </w:rPr>
        <w:t xml:space="preserve"> миллиметров ртутного столба, по другим данным даже до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миллиметров ртутного столб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Физическая активность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35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рмализует массу тела. 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35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ижает уровень холестерина. </w:t>
      </w:r>
    </w:p>
    <w:p>
      <w:pPr>
        <w:pStyle w:val="Normal"/>
        <w:numPr>
          <w:ilvl w:val="0"/>
          <w:numId w:val="9"/>
        </w:numPr>
        <w:tabs>
          <w:tab w:val="clear" w:pos="709"/>
          <w:tab w:val="center" w:pos="3525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нижает АД</w:t>
      </w:r>
      <w:r>
        <w:rPr>
          <w:b/>
          <w:sz w:val="28"/>
          <w:szCs w:val="28"/>
          <w:u w:val="single"/>
          <w:lang w:val="en-US"/>
        </w:rPr>
        <w:t>!!!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618" w:footer="708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618" w:footer="708" w:bottom="143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3525" w:leader="none"/>
        </w:tabs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sz w:val="28"/>
          <w:szCs w:val="28"/>
        </w:rPr>
        <w:t>Следует стремиться к регулярным физическим нагрузкам.</w:t>
      </w:r>
      <w:r>
        <w:rPr>
          <w:sz w:val="28"/>
          <w:szCs w:val="28"/>
        </w:rPr>
        <w:t xml:space="preserve"> Не реже </w:t>
      </w:r>
      <w:r>
        <w:rPr>
          <w:b/>
          <w:sz w:val="28"/>
          <w:szCs w:val="28"/>
        </w:rPr>
        <w:t>3-х ра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неделю</w:t>
      </w:r>
      <w:r>
        <w:rPr>
          <w:sz w:val="28"/>
          <w:szCs w:val="28"/>
        </w:rPr>
        <w:t xml:space="preserve">, но в </w:t>
      </w:r>
      <w:r>
        <w:rPr>
          <w:b/>
          <w:sz w:val="28"/>
          <w:szCs w:val="28"/>
        </w:rPr>
        <w:t>идеале – ежедневные физические нагрузки</w:t>
      </w:r>
      <w:r>
        <w:rPr>
          <w:sz w:val="28"/>
          <w:szCs w:val="28"/>
        </w:rPr>
        <w:t xml:space="preserve">. Речь идет об адекватных физических нагрузках, при которых не возникают одышки и сильного сердцеби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етс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инамические физические упражне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ыстрая ходьб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лавани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зда на велосипеде, ролики, коньки, лыж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гровые виды спорта (футбол, баскетбол, волейбол, теннис и п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рекомендуетс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атические виды физической нагруз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штанг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- гантели. </w:t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XII</w:t>
      </w:r>
      <w:r>
        <w:rPr/>
        <w:t>. Какой уровень нагрузки допустим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этот вопрос должен ответить </w:t>
      </w:r>
      <w:r>
        <w:rPr>
          <w:b/>
          <w:sz w:val="28"/>
          <w:szCs w:val="28"/>
        </w:rPr>
        <w:t>врач ЛФК</w:t>
      </w:r>
      <w:r>
        <w:rPr>
          <w:sz w:val="28"/>
          <w:szCs w:val="28"/>
        </w:rPr>
        <w:t xml:space="preserve"> (врач по лечебной физкультуре). Тренированность сердечно-сосудистой системы и дыхательной системы достигается регулярными (</w:t>
      </w:r>
      <w:r>
        <w:rPr>
          <w:b/>
          <w:sz w:val="28"/>
          <w:szCs w:val="28"/>
        </w:rPr>
        <w:t>3-5 раз в неделю</w:t>
      </w:r>
      <w:r>
        <w:rPr>
          <w:sz w:val="28"/>
          <w:szCs w:val="28"/>
        </w:rPr>
        <w:t xml:space="preserve">) нагрузками, с участием в работе больших мышечных групп, продолжительность не менее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, лучше </w:t>
      </w:r>
      <w:r>
        <w:rPr>
          <w:b/>
          <w:sz w:val="28"/>
          <w:szCs w:val="28"/>
        </w:rPr>
        <w:t>30-40 минут</w:t>
      </w:r>
      <w:r>
        <w:rPr>
          <w:sz w:val="28"/>
          <w:szCs w:val="28"/>
        </w:rPr>
        <w:t>. Нагрузка должна быть с тренировочным эффектом, а не тяжелая на уровне спортив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XIII</w:t>
      </w:r>
      <w:r>
        <w:rPr/>
        <w:t>. Как контролировать интенсивность физической нагрузки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ой надежный </w:t>
      </w:r>
      <w:r>
        <w:rPr>
          <w:b/>
          <w:sz w:val="28"/>
          <w:szCs w:val="28"/>
        </w:rPr>
        <w:t>способ контроля</w:t>
      </w:r>
      <w:r>
        <w:rPr>
          <w:sz w:val="28"/>
          <w:szCs w:val="28"/>
        </w:rPr>
        <w:t xml:space="preserve"> – это оценка интенсивности нагрузки по пульсу и соотнесение его показателей с рекомендуемым режимом, определяемым по максимальной частоте сердечных сокращений </w:t>
      </w:r>
      <w:r>
        <w:rPr>
          <w:b/>
          <w:sz w:val="28"/>
          <w:szCs w:val="28"/>
        </w:rPr>
        <w:t>(МЧС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мерение ЧСС во время нагрузки производится за </w:t>
      </w:r>
      <w:r>
        <w:rPr>
          <w:b/>
          <w:sz w:val="28"/>
          <w:szCs w:val="28"/>
        </w:rPr>
        <w:t>10 секунд</w:t>
      </w:r>
      <w:r>
        <w:rPr>
          <w:sz w:val="28"/>
          <w:szCs w:val="28"/>
        </w:rPr>
        <w:t xml:space="preserve"> и умножается на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; в покое пульс (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) быстро восстанавливается, поэтому измерение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в течение 1 минуты является </w:t>
      </w:r>
      <w:r>
        <w:rPr>
          <w:b/>
          <w:sz w:val="28"/>
          <w:szCs w:val="28"/>
        </w:rPr>
        <w:t>недостоверны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лиц с контролируемым артериальным давлением это будет расчет 55-85% от значения максимальной частоты пульса, определяемой как «220 –(минус) Возраст». Начинать надо с низкой интенсивности (50%) и постепенно переходить к умеренной (70-75%). Контролировать уровень нагрузки по пульсу весьма просто и ориентироваться о пределе нагрузки рекомендуется в соответствии с возрастной шкал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овременная медицинская наука не имеет общего мнения по поводу того, полезны ли физические упражнения при гипертонии или нет. Доминирует мнение о том, что физическая активность, все-таки, показана. Нужно твердо осознавать, что лечение гипертонии только медицинскими препаратами невозможно. Один из важнейших факторов поправки здоровья при гипертонической болезни – умеренная физическая активность. Следует учитывать, что упражнения при данном заболевании должны быть не статичными, а подвижными, так как при статичных упражнениях происходит чрезвычайно сильное напряжение организма, давление поднимается, и это может привести даже к гипертоническому кризу. Но, вот, подвижные игры, легкий бег, дыхательная гимнастика, йога, японская гимнастика, лечебная гимнастика, шейпинг без упражнений, при выполнении которых необходимо длительное время находиться в состоянии головой вниз, и прочие виды физической активности, которые можно условно назвать «легким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инать приобщение к физической активности следует с утренней физической зарядки, а уже потом, если организм человека не сопротивляется физической активности, то можно перейти к занятиям спорт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человек с артериальной гипертонией должен помнить, что любые занятия спортом должны происходить с одобрения или под контролем вра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XIV</w:t>
      </w:r>
      <w:r>
        <w:rPr/>
        <w:t>. Интенсивность физических упражнений в зависимости от возраста</w:t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4320"/>
      </w:tblGrid>
      <w:tr>
        <w:trPr>
          <w:trHeight w:val="2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(пульс в 1 минуту)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и умерен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ная и значительная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33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26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119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112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105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9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62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53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45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36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28</w:t>
            </w:r>
          </w:p>
          <w:p>
            <w:pPr>
              <w:pStyle w:val="Normal"/>
              <w:tabs>
                <w:tab w:val="clear" w:pos="709"/>
                <w:tab w:val="left" w:pos="124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11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XV</w:t>
      </w:r>
      <w:r>
        <w:rPr/>
        <w:t>. Как повысить повседневную физическую активность?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ногие недомогания и заболевания, в том числе и артериальная гипертония связаны с </w:t>
      </w:r>
      <w:r>
        <w:rPr>
          <w:b/>
          <w:sz w:val="28"/>
          <w:szCs w:val="28"/>
        </w:rPr>
        <w:t xml:space="preserve">недостаточным уровнем тренирующей двигательной активности. </w:t>
      </w:r>
      <w:r>
        <w:rPr>
          <w:sz w:val="28"/>
          <w:szCs w:val="28"/>
        </w:rPr>
        <w:t>С другой стороны, многим людям, в силу различных причин, трудно сразу приступить к тренирующим занятиям оздоровительной физкультурой. Чтобы выработать положительную мотивацию и, хотя бы, встать на путь дальнейшего оздоровления, следует увеличить уровень повседневной двигательной активности.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целью достижения оптимальной физической активности рекомендуется ежедневн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70" w:leader="none"/>
        </w:tabs>
        <w:spacing w:lineRule="auto" w:line="360"/>
        <w:rPr/>
      </w:pPr>
      <w:r>
        <w:rPr>
          <w:sz w:val="28"/>
          <w:szCs w:val="28"/>
        </w:rPr>
        <w:t>- отказываться по возможности от общественного наземного транспорта и частично лифта, ходить пеш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нимаясь утренней гигиенической гимнастикой и гимнастикой в тренирующим режим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чать регулярные занятия каким-либо видом оздоровительной физкультуры (ходьба, плавание, велосипед, лыжи, медленный бег и т.д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нимаясь физическим трудом (работа на приусадебном участке и пр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грать в подвижные игры (волейбол, бадминтон, теннис и т.д.).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Начинать нужно осторожно, поэтапно и постепенно. Например, ежедневно выполнять комплекс, который хоть и не обладает тренирующим эффектом, но </w:t>
      </w:r>
      <w:r>
        <w:rPr>
          <w:b/>
          <w:sz w:val="28"/>
          <w:szCs w:val="28"/>
        </w:rPr>
        <w:t>отвечает гигиеническим целя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15 минут</w:t>
      </w:r>
      <w:r>
        <w:rPr>
          <w:sz w:val="28"/>
          <w:szCs w:val="28"/>
        </w:rPr>
        <w:t xml:space="preserve"> упражнений утром повысят настроение, более плавно переведут организм из состояния сна в состояние бодрствования, снимут сонливость. С утренней гигиенической гимнастикой день начинается с совершенно другим самочувствием.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rPr/>
      </w:pPr>
      <w:r>
        <w:rPr>
          <w:sz w:val="28"/>
          <w:szCs w:val="28"/>
        </w:rPr>
        <w:t xml:space="preserve">Далее, идя по пути увеличения повседневной физической активности, можно заменить подъемом на лифте ходьбой по лестнице, сначала до появления одышки, далее – постепенно увеличивая нагрузку. Поездку в душном автобусе заменить ходьбой. И вы увидите, что Ваше давление нормализуется, а настроение и сон улучшается. 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ма во время приготовления ужина или во время другой домашней работы полезно включить музыку и подвигаться, не прекращая основного занятия. И тогда, может быть, через какое-то время, вам захочется серьезно и эффективно заняться физкультурой. 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lang w:val="en-US"/>
        </w:rPr>
        <w:t>I</w:t>
      </w:r>
      <w:r>
        <w:rPr/>
        <w:t>. Вид почек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8505" cy="5526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52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lang w:val="en-US"/>
        </w:rPr>
        <w:t>II</w:t>
      </w:r>
      <w:r>
        <w:rPr/>
        <w:t>. Вид сердца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0740" cy="5047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Логанова Л. Д.</w:t>
      </w:r>
      <w:r>
        <w:rPr>
          <w:sz w:val="28"/>
          <w:szCs w:val="28"/>
        </w:rPr>
        <w:t xml:space="preserve"> Школа здоровья для пациентов с артериальной гипертонией. Москва «Просвещение» 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Остроумова О. Д</w:t>
      </w:r>
      <w:r>
        <w:rPr>
          <w:sz w:val="28"/>
          <w:szCs w:val="28"/>
        </w:rPr>
        <w:t>. Артериальная гипертония: вопросы и ответы. Москва «Литтерра»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Чазова Е. И., Беленкова Ю. Н.</w:t>
      </w:r>
      <w:r>
        <w:rPr>
          <w:sz w:val="28"/>
          <w:szCs w:val="28"/>
        </w:rPr>
        <w:t xml:space="preserve"> Рациональная фармакотерапия сердечно-сосудистых заболеваний. Москва «Литтерра»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 xml:space="preserve">Синельников Р. Д. </w:t>
      </w:r>
      <w:r>
        <w:rPr>
          <w:sz w:val="28"/>
          <w:szCs w:val="28"/>
        </w:rPr>
        <w:t>Атлас анатомии человека. Т.3. Москва «Медицина»</w:t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2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1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2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3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4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5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ab/>
        <w:t>7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ab/>
        <w:t>8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ab/>
        <w:t>9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ab/>
        <w:t>11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  <w:t>12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ab/>
        <w:t>16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ab/>
        <w:t>17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ab/>
        <w:t>18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ab/>
        <w:t>20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ab/>
        <w:t>21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>2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4</w:t>
      </w:r>
    </w:p>
    <w:p>
      <w:pPr>
        <w:pStyle w:val="Normal"/>
        <w:tabs>
          <w:tab w:val="clear" w:pos="709"/>
          <w:tab w:val="left" w:pos="7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618" w:footer="708" w:bottom="14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47:00Z</dcterms:created>
  <dc:creator>Марат</dc:creator>
  <dc:description/>
  <dc:language>en-US</dc:language>
  <cp:lastModifiedBy>Марат</cp:lastModifiedBy>
  <cp:lastPrinted>2005-11-26T23:39:00Z</cp:lastPrinted>
  <dcterms:modified xsi:type="dcterms:W3CDTF">2005-11-26T20:53:00Z</dcterms:modified>
  <cp:revision>165</cp:revision>
  <dc:subject/>
  <dc:title>Гипертоническая болезнь</dc:title>
</cp:coreProperties>
</file>