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1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ольная Н., 45 лет, поступила с   дисфункциональным маточным кровотечением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Произведена гистероскопия, раздельное диагностическое выскабливание слизистой матки. В эндометрии обнаружен и удален аденоматозный полип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Составьте план вед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пределите объем оперативного вмешатель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Какие заболевания относят к предраку эндометр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Прогноз для жизни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1. Общеклиническое обследование, УЗИ органов малого таза, кольпоскопия. Цитологические исследования аспирата из полости матки(определение состояния эндометрия в динамике на фоне гормональной терапии).  Гистероскопия.  Гистологическое исследование соскобов слизистой оболочки матк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2.Показана симптоматическая терапия, оперативное лечение в плановом порядке. прогистагены, антигонадотропные препараты, агонисты, иммуномодуляторы: левамизол, тималин, тимоген, пентаглобин, циклоферон, в связи с недостаточностью антиоксидантной системы организма включают токоферола ацетат(витЕ), унитиоол с аскорбиновой кислотой. С целью купирования болевого синдрома и в качестве противовоспалительной терапии – ингибиторы эдогенных простогландинов (нестероидные противовоспалительные (бруфен, флугалин, индометацин)). Возможно применение спазмолитиков и анальгетиков. Неврологические проявления устраняют рефлескотерапией в сочетании с транквилизаторами и седативными (тазепам, седуксен, элениум). Постгеморрагическая анемия требует  применения препаратов железа (ферроградумед).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Панигистерэктомия (экстирпация матки с удалением предатков. Удаляют как тело, так и шейку матки. Перед наложением гемостатических зажимов на сосуды необходимо вскрыть брюшину пузырно-маточной складки и отсепаровать мочевой пузырь ниже шейки матки. Сзади матки вскрывают задний листок широкой маточной связки до уровня наружнего зева шейки матки. Гемостатические зажимы накладывают на маточные сосуды параллельно ребру матки и близко к матке. Сосуды пересекают и зашивают. После наложения зажимов лигируют и пересекают крестцово-маточные связки, вскрывают между ними маточно-прямокишечную складку брюшины, которую нужно спускать ниже шейки матки. После мобилизации шейки матки производят вскрытие влагалища. Шейку отсекают от сводов влагалища ножницами, стенки влагалища фиксируют зажимами . матку удаляют из брюшной полости, стенки влагалища зашивают. Перитонизацию осуществляют непрерывным швом за счет брюшины широких маточных связок, пузырно-маточной свкладки), предпочтительно лапароскопическим доступ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Атипическая гиперплазия эндометрия в любом возрасте. Железистая гиперплазия эндометрия на фоне нейрообменно-эндокринного синдрома (ожирение, сахарный диабет, гипертоническая болезнь) в репродуктивном  и пременопаузальном периоде. Железистая гиперплазия эндометрия, особенно рецидивирующая в постменопаузальном период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Благоприятны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2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ольной Б. 60 лет. Постменопауза составляет 5 лет. По поводу маточного кровотечения произведена гистероскопия, раздельное диагностическое выскабливание слизистой матки. Результат соскоба: полипоз эндометрия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оставьте диагноз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Каков план веден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Дайте определение постменопауз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5.Какие заболевания относят к предраку эндометрия?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колоноскопию, УЗИ органов малого таза, исследование онкомаркера крови СА-125 (маркер рака яичников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олипоз эндометрия. Метроррагия постменопаузальн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Гормональная терапия в течение 6 месяцев ( синтетические прогестины),  последующее контрольное УЗИ органов малого таза, цитологическое исследование аспирата из полости матки, при необходимости повторная гистероскопия, РДВ слизистой мат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Постменопауза – период последующий через 1 год после последней менстру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К предраку эндометрия относят: атипическую гиперплазию эндометрия в любом возрасте, железистую гиперплазию эндометрия на фоне нейро-обменно-эндокринного синдрома ( ожирение, сахарный диабет, гипертоническая болезнь в репродуктивном и пременопаузальном периоде, железистую гиперплазию эндометрия, особенно рецидивирующую в постменопауз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3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ой В. 70 лет. Жалуется на выделения из половых путей, слабость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Объективно отмечено: слизистая влагалища и шейки матки чистая, из шеечного канала гнойно-кровяные выделения в умеренном количестве. Тело матки соответствует 6 нед. беременности, неравномерно плотное, ограниченно подвижное. Придатки справа утолщены, припаяны к матке, слева не определяются. Справа у ребра матки инфильтрат. </w:t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Дайте наиболее вероятный диагноз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Могут ли быть кровяные выделения могут быть вызваны раком трубы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Могут ли быть кровяные выделения могут быть вызваны раком эндометр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Показана ли данной больной гистероскоп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 Общеклиническое обследова мние, включая гастроскопию, колоноскопию, УЗИ органов малого таза, исследование онкомаркера крови СА-125, гистероскопия, РДВ слизистой мат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Рак эндометр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Д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Да. У менструирующих женщин РЭ может проявляться обильными длительными менструациями, часто нерегулярными, ациклическими кровотечениями. Также у 75% возникает в постменопаузу и обуславливает кровяные выделения из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Д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4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ой К. 32 года. Во время операции обнаружены плотноэластические бугристые опухоли с прорастанием капсулы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2.Каков диагноз?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бъем операции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Назовите факторы риска возникновения опухолей и рака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Что называется анатомической ножкой опухоли яичника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колоноскопию, УЗИ органов малого таза, исследование онкомаркера крови СА-125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Двухсторонние опухоли яичников с возможной малигнизацией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Пангистерэктомия (экстирпация матки с удалением предатков. Удаляют как тело, так и шейку матки. Перед наложением гемостатических зажимов на сосуды необходимо вскрыть брюшину пузырно-маточной складки и отсепаровать мочевой пузырь ниже шейки матки. Сзади матки вскрывают задний листок широкой маточной связки до уровня наружнего зева шейки матки. Гемостатические зажимы накладывают на маточные сосуды параллельно ребру матки и близко к матке. Сосуды пересекают и зашивают. После наложения зажимов лигируют и пересекают крестцово-маточные связки, вскрывают между ними маточно-прямокишечную складку брюшины, которую нужно спускать ниже шейки матки. После мобилизации шейки матки производят вскрытие влагалища. Шейку отсекают от сводов влагалища ножницами, стенки влагалища фиксируют зажимами . матку удаляют из брюшной полости, стенки влагалища зашивают. Перитонизацию осуществляют непрерывным швом за счет брюшины широких маточных связок, пузырно-маточной свкладки), резекция сальн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Раннее менархе и поздняя менопауза, т.е. длительный репродуктивный период. «Нереализованная» репродуктивная функция, отсутствие или позднее начало половой жизни, отсутствие беременностей или родов. Предшествующий рак любой гормонозависимой локал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Собственная связка яичника (тянется от маточного конца яичника к краю матки в широкой связке матки и аканчивается на боковой поверхности матки, ниже маточной трубы), брыжейка яичника (мезовар – складка брюшины с помощью которой яичник своим передним краем подвешен к заднему листку широкой связки матки), воронко-тазовая связка (начинается от края широкой связки, проходит от трубы  к брюшине боковой стенки таз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5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ой Д. 18 лет. На операции обнаружена папиллярная цистаденома левого яичника с прорастанием капсулы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Наметьте план лечения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Каков объем операции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Назовите факторы риска возникновения опухолей и рака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Какой прогноз для репродуктивной функции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колоноскопию, УЗИ органов малого таза, исследование онкомаркера крови СА-125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Оперативное лечение  в объеме левосторонней аднексэктомии(удаление маточной трубы. Ткань яичника захватывают вблизи собственной связки, коагулируют и пересекают. Затем захватывают ткань яичника вблизи воронко-тазовой связки и при ее натяжении завершают отсечение яичника от мезоовария монополярным коагулятором. Яичник и трубу удаляют через расширенную контрапертуру), резекция сальника, предпочтительно лапароскопическим доступом. Гистологическое исследование. В случае пограничной или малигнизированной опухоли показана химиотерапия. Через 1 год повторная операция – «</w:t>
      </w:r>
      <w:r>
        <w:rPr>
          <w:sz w:val="10"/>
          <w:szCs w:val="10"/>
          <w:lang w:val="en-US"/>
        </w:rPr>
        <w:t>second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look</w:t>
      </w:r>
      <w:r>
        <w:rPr>
          <w:sz w:val="10"/>
          <w:szCs w:val="10"/>
        </w:rPr>
        <w:t>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перативное лечение  в объеме левосторонней аднесэктомии, резекция сальника, предпочтительно лапароскопическим доступо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Раннее менархе и поздняя менопауза,т.е длительный репродуктивный период. «Нереализованная» репродуктивная функция, отсутствие или позднее начало половой жизни, отсутствие беременностей или родов. Предшествующий рак любой гормонозависимой локал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Благоприятны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6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ой Н. 60 лет. На операции обнаружена простая серозная цистаденом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Определите объем оп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К какой группе опухолей яичников в соответствии с клинико-морфологической классификацией относят простую серозную цистаденому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Назовите факторы риска возникновения опухолей и рака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Дайте определение постменопауз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колоноскопию, УЗИ органов малого таза, исследование онкомаркера крови СА-125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ангистерэктомия(экстирпация матки с удалением предатков. Удаляют как тело, так и шейку матки. Перед наложением гемостатических зажимов на сосуды необходимо вскрыть брюшину пузырно-маточной складки и отсепаровать мочевой пузырь ниже шейки матки. Сзади матки вскрывают задний листок широкой маточной связки до уровня наружнего зева шейки матки. Гемостатические зажимы накладывают на маточные сосуды параллельно ребру матки и близко к матке. Сосуды пересекают и зашивают. После наложения зажимов лигируют и пересекают крестцово-маточные связки, вскрывают между ними маточно-прямокишечную складку брюшины, которую нужно спускать ниже шейки матки. После мобилизации шейки матки производят вскрытие влагалища. Шейку отсекают от сводов влагалища ножницами, стенки влагалища фиксируют зажимами . матку удаляют из брюшной полости, стенки влагалища зашивают. Перитонизацию осуществляют непрерывным швом за счет брюшины широких маточных связок, пузырно-маточной свкладки), резекция большого сальн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Эпителиальные опухоли. Цистаденома – опухоль поверхностного эпителия и стромы яичник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 Раннее менархе и поздняя менопауза, т.е длительный репродуктивный период. «Нереализованная» репродуктивная функция, отсутствие или позднее начало половой жизни, отсутствие беременностей или родов. Предшествующий рак любой гормонозависимой локал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Постменопауза – период, последующий через 1 год после после последней менстру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7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ая О., 54 лет, в постменопаузе находится 2 года. 10 лет назад у нее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обнаружено опухолевидное образование в области придатков матки размером 6x8 см.  При осмотре в настоящее время размеры опухоли прежни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Составьте план обследования больн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Составьте план ведения больн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Укажите ошибки ведения больно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Определите объем оперативного вмешатель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Назовите факторы риска возникновения опухолей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колоноскопию, УЗИ органов малого таза, исследование онкомаркера крови СА-125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осле дообследования показано оперативное лечени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Выявление опухоли яичника в любом возрасте является показанием для оперативного лечения. Недопустимо ошибочно - наблюдение пациентки с опухолью яичников, тем более в периоде перименопаузы в течение 10 лет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Оперативное лечение – пангистерэктомия (экстирпация матки с удалением предатков. Удаляют как тело, так и шейку матки. Перед наложением гемостатических зажимов на сосуды необходимо вскрыть брюшину пузырно-маточной складки и отсепаровать мочевой пузырь ниже шейки матки. Сзади матки вскрывают задний листок широкой маточной связки до уровня наружнего зева шейки матки. Гемостатические зажимы накладывают на маточные сосуды параллельно ребру матки и близко к матке. Сосуды пересекают и зашивают. После наложения зажимов лигируют и пересекают крестцово-маточные связки, вскрывают между ними маточно-прямокишечную складку брюшины, которую нужно спускать ниже шейки матки. После мобилизации шейки матки производят вскрытие влагалища. Шейку отсекают от сводов влагалища ножницами, стенки влагалища фиксируют зажимами . матку удаляют из брюшной полости, стенки влагалища зашивают. Перитонизацию осуществляют непрерывным швом за счет брюшины широких маточных связок, пузырно-маточной свкладки), решить вопрос о резекции сальника во время операции при подозрении на малигнизаци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Раннее менархе и поздняя менопауза, т.е. длительный репродуктивный период. «Нереализованная» репродуктивная функция, отсутствие или позднее начало половой жизни, отсутствие беременностей или родов. Предшествующий рак любой гормонозависимой локал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8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Больной К. 34 года. При обследовании в малом тазу с обеих сторон от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матки пальпируется плотное ограниченно подвижное образование размером 7x8 и 6x9  см.  Год   назад  была   произведена   операция  -  резекция  желудка   и  патологических изменений со стороны придатков не было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Каков предполагаемый диагноз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План веден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Назовите факторы риска возникновения рака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Назовите известные Вам метастатические опухоли яичник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исследование органов желудочно-кишечного тракта (гастроскопия, колоноскопия), УЗИ органов малого таза, исследование онкомаркера крови СА-125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Метастатическая опухоль яичника или опухоль Крукенберга ( метастаз рака желудка в яичники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перативное лечение в объеме пангистерэктомии, резекция большого сальника. Системная химиотерап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Раннее менархе и поздняя менопауза, т.е. длительный репродуктивный период. «Нереализованная» репродуктивная функция, отсутствие или позднее начало половой жизни, отсутствие беременностей или родов. Предшествующий рак любой гормонозависимой локализ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Опухоль Крукенберга – метастаз рака желудка в яичник, метастазы рака эндометрия, молочной железы в яични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69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Больной Ю. 58 лет. В постменопаузе 3 года. Отмечает явления омоложения, нагрубание молочных желез, при двуручном исследовании отклонений от нормы не обнаружено, КПИ 40%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оставьте диагноз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Наметьте план вед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4.Что характеризует кариопикнотический индекс?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Дайте определение менопауз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Общеклиническое обследование, включая гастроскопию, УЗИ органов малого таза, исследование онкомаркера крови СА-125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Гормонопродуцирующая опухоль яичн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перативное лечение лапароскопическим доступом в объеме пангистерэктом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Кариопикнотический индекс – процентное отношение поверхностных клеток с пикнотическими ядрами к общему числу клеток в мазке. Чем выше значение этого индекса, тем выше эстрогенная насыщенность организм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Менопауза – последняя менструация (48-52 год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Задача №7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Больной  К.   10  лет.   Отмечается   преждевременное  половое  развитие,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екоторое   увеличение   живота.    При    ректальном    исследовании    нечетко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онтурируется образование в брюшной полости. </w:t>
        <w:tab/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опрос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1.Назначьте план обследова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Поставьте диагноз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План лечени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Для каких опухолей яичников характерны симптомы преждевременного полового созревания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 Что такое триада Мейгса?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Ответы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 xml:space="preserve">1.Общеклиническое обследование, включая гастроскопию, УЗИ органов малого таза, исследование онкомаркера крови СА-125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2.Гормонопродуцирующая опухоль яичника. Преждевременное половое созревание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3.Оперативное лечение лапароскопическим доступом в объеме резекции яичника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4.Опухоли стромы полового тяжа ( текомы, гранулезоклеточная опухоль, фибромы). К опухолям стромы полового тяжа относятся гранулезо-стромально-клеточные опухоли (гранулезоклеточная опухоль и группа теком-фибром) и андробластомы, опухоли, которые происходят из гранулезных клеток, тека-клеток, клеток Сертоли, клеток Лейдига и фибробластов стромы яичников. Гормонально-зависимые опухо</w:t>
        <w:softHyphen/>
        <w:t>ли разделяются на феминизирующие (гранулезоклеточные и текома) и маскулинизирующие (андробластома). Клетки Сертоли</w:t>
      </w:r>
    </w:p>
    <w:p>
      <w:pPr>
        <w:pStyle w:val="Normal"/>
        <w:jc w:val="both"/>
        <w:rPr>
          <w:sz w:val="10"/>
          <w:szCs w:val="10"/>
        </w:rPr>
      </w:pPr>
      <w:hyperlink r:id="rId2">
        <w:bookmarkStart w:id="0" w:name="00005b18.htm"/>
        <w:r>
          <w:rPr>
            <w:rStyle w:val="InternetLink"/>
            <w:color w:val="000000"/>
            <w:sz w:val="10"/>
            <w:szCs w:val="10"/>
            <w:u w:val="none"/>
          </w:rPr>
          <w:t>Клетки Сертоли</w:t>
        </w:r>
      </w:hyperlink>
      <w:bookmarkEnd w:id="0"/>
      <w:r>
        <w:rPr>
          <w:sz w:val="10"/>
          <w:szCs w:val="10"/>
        </w:rPr>
        <w:t xml:space="preserve"> вместе с половыми клетками образуют стенку извитых семенных канальцев и отделены от клеток Лейдига базальной мембраной. Клетки Сертоли служат опорой для </w:t>
      </w:r>
      <w:hyperlink r:id="rId3">
        <w:bookmarkStart w:id="1" w:name="x000e63e.htm"/>
        <w:r>
          <w:rPr>
            <w:rStyle w:val="InternetLink"/>
            <w:color w:val="000000"/>
            <w:sz w:val="10"/>
            <w:szCs w:val="10"/>
            <w:u w:val="none"/>
          </w:rPr>
          <w:t>сперматогониев</w:t>
        </w:r>
      </w:hyperlink>
      <w:bookmarkEnd w:id="1"/>
      <w:r>
        <w:rPr>
          <w:sz w:val="10"/>
          <w:szCs w:val="10"/>
        </w:rPr>
        <w:t xml:space="preserve"> и </w:t>
      </w:r>
      <w:hyperlink r:id="rId4">
        <w:bookmarkStart w:id="2" w:name="00079957.htm"/>
        <w:r>
          <w:rPr>
            <w:rStyle w:val="InternetLink"/>
            <w:color w:val="000000"/>
            <w:sz w:val="10"/>
            <w:szCs w:val="10"/>
            <w:u w:val="none"/>
          </w:rPr>
          <w:t>сперматоцитов</w:t>
        </w:r>
      </w:hyperlink>
      <w:bookmarkEnd w:id="2"/>
      <w:r>
        <w:rPr>
          <w:sz w:val="10"/>
          <w:szCs w:val="10"/>
        </w:rPr>
        <w:t xml:space="preserve"> и участвуют в </w:t>
      </w:r>
      <w:hyperlink r:id="rId5">
        <w:bookmarkStart w:id="3" w:name="001f4789.htm"/>
        <w:r>
          <w:rPr>
            <w:rStyle w:val="InternetLink"/>
            <w:color w:val="000000"/>
            <w:sz w:val="10"/>
            <w:szCs w:val="10"/>
            <w:u w:val="none"/>
          </w:rPr>
          <w:t>эндокринной регуляции сперматогенеза</w:t>
        </w:r>
      </w:hyperlink>
      <w:bookmarkEnd w:id="3"/>
      <w:r>
        <w:rPr>
          <w:sz w:val="10"/>
          <w:szCs w:val="10"/>
        </w:rPr>
        <w:t xml:space="preserve"> . Основные продукты клеток Сертоли: </w:t>
      </w:r>
      <w:hyperlink r:id="rId6">
        <w:bookmarkStart w:id="4" w:name="001bf024.htm"/>
        <w:r>
          <w:rPr>
            <w:rStyle w:val="InternetLink"/>
            <w:color w:val="000000"/>
            <w:sz w:val="10"/>
            <w:szCs w:val="10"/>
            <w:u w:val="none"/>
          </w:rPr>
          <w:t>фактор регрессии мюллеровых протоков</w:t>
        </w:r>
      </w:hyperlink>
      <w:bookmarkEnd w:id="4"/>
      <w:r>
        <w:rPr>
          <w:sz w:val="10"/>
          <w:szCs w:val="10"/>
        </w:rPr>
        <w:t xml:space="preserve"> (секретируется в </w:t>
      </w:r>
      <w:hyperlink r:id="rId7">
        <w:bookmarkStart w:id="5" w:name="00024fc3.htm"/>
        <w:r>
          <w:rPr>
            <w:rStyle w:val="InternetLink"/>
            <w:color w:val="000000"/>
            <w:sz w:val="10"/>
            <w:szCs w:val="10"/>
            <w:u w:val="none"/>
          </w:rPr>
          <w:t>эмбриональном периоде</w:t>
        </w:r>
      </w:hyperlink>
      <w:bookmarkEnd w:id="5"/>
      <w:r>
        <w:rPr>
          <w:sz w:val="10"/>
          <w:szCs w:val="10"/>
        </w:rPr>
        <w:t xml:space="preserve"> ), </w:t>
      </w:r>
      <w:hyperlink r:id="rId8">
        <w:bookmarkStart w:id="6" w:name="0005a1c9.htm"/>
        <w:r>
          <w:rPr>
            <w:rStyle w:val="InternetLink"/>
            <w:color w:val="000000"/>
            <w:sz w:val="10"/>
            <w:szCs w:val="10"/>
            <w:u w:val="none"/>
          </w:rPr>
          <w:t>андрогенсвязывающий белок</w:t>
        </w:r>
      </w:hyperlink>
      <w:bookmarkEnd w:id="6"/>
      <w:r>
        <w:rPr>
          <w:sz w:val="10"/>
          <w:szCs w:val="10"/>
        </w:rPr>
        <w:t xml:space="preserve"> , </w:t>
      </w:r>
      <w:hyperlink r:id="rId9">
        <w:bookmarkStart w:id="7" w:name="00018ff5.htm"/>
        <w:r>
          <w:rPr>
            <w:rStyle w:val="InternetLink"/>
            <w:color w:val="000000"/>
            <w:sz w:val="10"/>
            <w:szCs w:val="10"/>
            <w:u w:val="none"/>
          </w:rPr>
          <w:t>активин</w:t>
        </w:r>
      </w:hyperlink>
      <w:bookmarkEnd w:id="7"/>
      <w:r>
        <w:rPr>
          <w:sz w:val="10"/>
          <w:szCs w:val="10"/>
        </w:rPr>
        <w:t xml:space="preserve"> и </w:t>
      </w:r>
      <w:hyperlink r:id="rId10">
        <w:bookmarkStart w:id="8" w:name="00012ee7.htm"/>
        <w:r>
          <w:rPr>
            <w:rStyle w:val="InternetLink"/>
            <w:color w:val="000000"/>
            <w:sz w:val="10"/>
            <w:szCs w:val="10"/>
            <w:u w:val="none"/>
          </w:rPr>
          <w:t>ингибин</w:t>
        </w:r>
      </w:hyperlink>
      <w:bookmarkEnd w:id="8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летки Лейдига , или интерстициальные клетки , располагаются в строме яичка вокруг извитых семенных канальцев и секретируют основное количество </w:t>
      </w:r>
      <w:hyperlink r:id="rId11">
        <w:bookmarkStart w:id="9" w:name="000b6533.htm"/>
        <w:r>
          <w:rPr>
            <w:rStyle w:val="InternetLink"/>
            <w:color w:val="000000"/>
            <w:sz w:val="10"/>
            <w:szCs w:val="10"/>
            <w:u w:val="none"/>
          </w:rPr>
          <w:t>тестостерона</w:t>
        </w:r>
      </w:hyperlink>
      <w:bookmarkEnd w:id="9"/>
      <w:r>
        <w:rPr>
          <w:sz w:val="10"/>
          <w:szCs w:val="10"/>
        </w:rPr>
        <w:t xml:space="preserve"> (этот гормон образуется также в </w:t>
      </w:r>
      <w:hyperlink r:id="rId12">
        <w:bookmarkStart w:id="10" w:name="00019344.htm"/>
        <w:r>
          <w:rPr>
            <w:rStyle w:val="InternetLink"/>
            <w:color w:val="000000"/>
            <w:sz w:val="10"/>
            <w:szCs w:val="10"/>
            <w:u w:val="none"/>
          </w:rPr>
          <w:t>коре надпочечников</w:t>
        </w:r>
      </w:hyperlink>
      <w:bookmarkEnd w:id="10"/>
      <w:r>
        <w:rPr>
          <w:sz w:val="10"/>
          <w:szCs w:val="10"/>
        </w:rPr>
        <w:t xml:space="preserve"> ). Тестостерон и его производные регулируют </w:t>
      </w:r>
      <w:hyperlink r:id="rId13">
        <w:bookmarkStart w:id="11" w:name="001b0338.htm"/>
        <w:r>
          <w:rPr>
            <w:rStyle w:val="InternetLink"/>
            <w:color w:val="000000"/>
            <w:sz w:val="10"/>
            <w:szCs w:val="10"/>
            <w:u w:val="none"/>
          </w:rPr>
          <w:t>дифференцировку половых органов</w:t>
        </w:r>
      </w:hyperlink>
      <w:bookmarkEnd w:id="11"/>
      <w:r>
        <w:rPr>
          <w:sz w:val="10"/>
          <w:szCs w:val="10"/>
        </w:rPr>
        <w:t xml:space="preserve"> , </w:t>
      </w:r>
      <w:hyperlink r:id="rId14">
        <w:bookmarkStart w:id="12" w:name="001a9e2a.htm"/>
        <w:r>
          <w:rPr>
            <w:rStyle w:val="InternetLink"/>
            <w:color w:val="000000"/>
            <w:sz w:val="10"/>
            <w:szCs w:val="10"/>
            <w:u w:val="none"/>
          </w:rPr>
          <w:t>половое развитие</w:t>
        </w:r>
      </w:hyperlink>
      <w:bookmarkEnd w:id="12"/>
      <w:r>
        <w:rPr>
          <w:sz w:val="10"/>
          <w:szCs w:val="10"/>
        </w:rPr>
        <w:t xml:space="preserve"> , </w:t>
      </w:r>
      <w:hyperlink r:id="rId15">
        <w:r>
          <w:rPr>
            <w:rStyle w:val="InternetLink"/>
            <w:color w:val="000000"/>
            <w:sz w:val="10"/>
            <w:szCs w:val="10"/>
            <w:u w:val="none"/>
          </w:rPr>
          <w:t>сперматогенез</w:t>
        </w:r>
      </w:hyperlink>
      <w:r>
        <w:rPr>
          <w:sz w:val="10"/>
          <w:szCs w:val="10"/>
        </w:rPr>
        <w:t xml:space="preserve"> и </w:t>
      </w:r>
      <w:hyperlink r:id="rId16">
        <w:bookmarkStart w:id="13" w:name="0005dbd9.htm"/>
        <w:r>
          <w:rPr>
            <w:rStyle w:val="InternetLink"/>
            <w:color w:val="000000"/>
            <w:sz w:val="10"/>
            <w:szCs w:val="10"/>
            <w:u w:val="none"/>
          </w:rPr>
          <w:t>образование спермы</w:t>
        </w:r>
      </w:hyperlink>
      <w:bookmarkEnd w:id="13"/>
      <w:r>
        <w:rPr>
          <w:sz w:val="10"/>
          <w:szCs w:val="10"/>
        </w:rPr>
        <w:t xml:space="preserve"> и необходимы для поддержания </w:t>
      </w:r>
      <w:hyperlink r:id="rId17">
        <w:bookmarkStart w:id="14" w:name="x008784a.htm"/>
        <w:r>
          <w:rPr>
            <w:rStyle w:val="InternetLink"/>
            <w:color w:val="000000"/>
            <w:sz w:val="10"/>
            <w:szCs w:val="10"/>
            <w:u w:val="none"/>
          </w:rPr>
          <w:t>полового влечения</w:t>
        </w:r>
      </w:hyperlink>
      <w:bookmarkEnd w:id="14"/>
      <w:r>
        <w:rPr>
          <w:sz w:val="10"/>
          <w:szCs w:val="10"/>
        </w:rPr>
        <w:t xml:space="preserve"> , </w:t>
      </w:r>
      <w:hyperlink r:id="rId18">
        <w:bookmarkStart w:id="15" w:name="0001cd79.htm"/>
        <w:r>
          <w:rPr>
            <w:rStyle w:val="InternetLink"/>
            <w:color w:val="000000"/>
            <w:sz w:val="10"/>
            <w:szCs w:val="10"/>
            <w:u w:val="none"/>
          </w:rPr>
          <w:t>потенции</w:t>
        </w:r>
      </w:hyperlink>
      <w:bookmarkEnd w:id="15"/>
      <w:r>
        <w:rPr>
          <w:sz w:val="10"/>
          <w:szCs w:val="10"/>
        </w:rPr>
        <w:t xml:space="preserve"> и </w:t>
      </w:r>
      <w:hyperlink r:id="rId19">
        <w:bookmarkStart w:id="16" w:name="000440d6.htm"/>
        <w:r>
          <w:rPr>
            <w:rStyle w:val="InternetLink"/>
            <w:color w:val="000000"/>
            <w:sz w:val="10"/>
            <w:szCs w:val="10"/>
            <w:u w:val="none"/>
          </w:rPr>
          <w:t>эякуляции</w:t>
        </w:r>
      </w:hyperlink>
      <w:bookmarkEnd w:id="16"/>
      <w:r>
        <w:rPr>
          <w:sz w:val="10"/>
          <w:szCs w:val="10"/>
        </w:rPr>
        <w:t xml:space="preserve"> 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  <w:r>
        <w:rPr>
          <w:sz w:val="10"/>
          <w:szCs w:val="10"/>
        </w:rPr>
        <w:t>5. Триада Мейгса – асцит, гидроторакс, анемия. Характерна для фибромы, текомы яичн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" w:right="386" w:gutter="0" w:header="0" w:top="709" w:footer="0" w:bottom="568"/>
      <w:pgNumType w:fmt="decimal"/>
      <w:cols w:num="3" w:equalWidth="false" w:sep="false">
        <w:col w:w="3960" w:space="254"/>
        <w:col w:w="3526" w:space="180"/>
        <w:col w:w="3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bio.ru/Humbio/har/00005b18.htm" TargetMode="External"/><Relationship Id="rId3" Type="http://schemas.openxmlformats.org/officeDocument/2006/relationships/hyperlink" Target="http://humbio.ru/Humbio/01122001/p53sup/x000e63e.htm" TargetMode="External"/><Relationship Id="rId4" Type="http://schemas.openxmlformats.org/officeDocument/2006/relationships/hyperlink" Target="http://humbio.ru/Humbio/mutation/00079957.htm" TargetMode="External"/><Relationship Id="rId5" Type="http://schemas.openxmlformats.org/officeDocument/2006/relationships/hyperlink" Target="http://humbio.ru/Humbio/eclin/001f4789.htm" TargetMode="External"/><Relationship Id="rId6" Type="http://schemas.openxmlformats.org/officeDocument/2006/relationships/hyperlink" Target="http://humbio.ru/Humbio/eclin/001bf024.htm" TargetMode="External"/><Relationship Id="rId7" Type="http://schemas.openxmlformats.org/officeDocument/2006/relationships/hyperlink" Target="http://humbio.ru/Humbio/reprod/00024fc3.htm" TargetMode="External"/><Relationship Id="rId8" Type="http://schemas.openxmlformats.org/officeDocument/2006/relationships/hyperlink" Target="http://humbio.ru/Humbio/endocrinology/0005a1c9.htm" TargetMode="External"/><Relationship Id="rId9" Type="http://schemas.openxmlformats.org/officeDocument/2006/relationships/hyperlink" Target="http://humbio.ru/Humbio/eclin/00018ff5.htm" TargetMode="External"/><Relationship Id="rId10" Type="http://schemas.openxmlformats.org/officeDocument/2006/relationships/hyperlink" Target="http://humbio.ru/Humbio/femrep/00012ee7.htm" TargetMode="External"/><Relationship Id="rId11" Type="http://schemas.openxmlformats.org/officeDocument/2006/relationships/hyperlink" Target="http://humbio.ru/Humbio/endocrinology/000b6533.htm" TargetMode="External"/><Relationship Id="rId12" Type="http://schemas.openxmlformats.org/officeDocument/2006/relationships/hyperlink" Target="http://humbio.ru/Humbio/melanocort/00019344.htm" TargetMode="External"/><Relationship Id="rId13" Type="http://schemas.openxmlformats.org/officeDocument/2006/relationships/hyperlink" Target="http://humbio.ru/Humbio/eclin/001b0338.htm" TargetMode="External"/><Relationship Id="rId14" Type="http://schemas.openxmlformats.org/officeDocument/2006/relationships/hyperlink" Target="http://humbio.ru/Humbio/eclin/001a9e2a.htm" TargetMode="External"/><Relationship Id="rId15" Type="http://schemas.openxmlformats.org/officeDocument/2006/relationships/hyperlink" Target="http://humbio.ru/Humbio/reprod/0005dbd9.htm" TargetMode="External"/><Relationship Id="rId16" Type="http://schemas.openxmlformats.org/officeDocument/2006/relationships/hyperlink" Target="http://humbio.ru/Humbio/reprod/0005dbd9.htm" TargetMode="External"/><Relationship Id="rId17" Type="http://schemas.openxmlformats.org/officeDocument/2006/relationships/hyperlink" Target="http://humbio.ru/Humbio/physiology/x008784a.htm" TargetMode="External"/><Relationship Id="rId18" Type="http://schemas.openxmlformats.org/officeDocument/2006/relationships/hyperlink" Target="http://humbio.ru/Humbio/eclin/0001cd79.htm" TargetMode="External"/><Relationship Id="rId19" Type="http://schemas.openxmlformats.org/officeDocument/2006/relationships/hyperlink" Target="http://humbio.ru/Humbio/eclin/000440d6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1:00Z</dcterms:created>
  <dc:creator>Customer</dc:creator>
  <dc:description/>
  <cp:keywords/>
  <dc:language>en-US</dc:language>
  <cp:lastModifiedBy>Игорь</cp:lastModifiedBy>
  <dcterms:modified xsi:type="dcterms:W3CDTF">2009-04-09T11:58:00Z</dcterms:modified>
  <cp:revision>4</cp:revision>
  <dc:subject/>
  <dc:title>Задача №61</dc:title>
</cp:coreProperties>
</file>