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420266172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627137730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97288798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197539997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