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Ювелирные    това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24"/>
        </w:rPr>
      </w:pPr>
      <w:r>
        <w:rPr>
          <w:sz w:val="24"/>
        </w:rPr>
        <w:t>Ювелирное  искусство - один  из  древнейших  и  широко  распространенных  видов  декоративно - прикладного  искусства. В  нем  находит  воплощение  присущее  человеку  стремление  к  красоте. Ювелирные  изделия – это  особая  группа  товаров. Большинство  из  них  имеют  исключительно  декоративное  значение. К  ювелирным  товарам  относят  изделия  из  драгоценных  металлов, а  также  высокохудожественные  изделия  из  недрагоценных   металлов  и  сплавов, камня, кости  в  сочетании  с  камнями-самоцветами  природного  и  искусственного  происхождения.</w:t>
      </w:r>
    </w:p>
    <w:p>
      <w:pPr>
        <w:pStyle w:val="TextBodyIndent"/>
        <w:rPr>
          <w:sz w:val="24"/>
        </w:rPr>
      </w:pPr>
      <w:r>
        <w:rPr>
          <w:sz w:val="24"/>
        </w:rPr>
        <w:t>В  Республике  Беларуси  практически  единственным  крупным  предприятием  по  выпуску  ювелирных  изделий  является  завод  в  г. Гомеле. В  небольших  количествах  их  вырабатывают  на  предприятиях  народно-художественных  промыслов. В  торговую  сеть  поступают  также  ювелирные  изделия  Санкт-Петербургского, Калининградского, Рижского  и   некоторых  других  ювелирных  заводов.</w:t>
      </w:r>
    </w:p>
    <w:p>
      <w:pPr>
        <w:pStyle w:val="TextBodyIndent"/>
        <w:rPr>
          <w:sz w:val="24"/>
        </w:rPr>
      </w:pPr>
      <w:r>
        <w:rPr>
          <w:sz w:val="24"/>
        </w:rPr>
        <w:t>Совершенствование  производства  ювелирных  изделий  предлагает  сочетание  высокой  техники  исполнения, богатой  творческой  фантазии, современных  форм  отвечающих  требованиям  моды  и  национальным  традициям, использование  нетрадиционных  материалов.</w:t>
      </w:r>
    </w:p>
    <w:p>
      <w:pPr>
        <w:pStyle w:val="TextBodyIndent"/>
        <w:rPr>
          <w:sz w:val="24"/>
        </w:rPr>
      </w:pPr>
      <w:r>
        <w:rPr>
          <w:sz w:val="24"/>
        </w:rPr>
        <w:t>Главным  потребительскими  свойствами  ювелирных  товаров  являются  их  эстетические  свойства, и  в  этом  их  особенность. Некоторые  из  ювелирных  изделий (столовые  приборы, запонки  и  др.) имеют  определенное  утилитарное  назначение. Однако  оно  не  является  главным  критерием  при  покупке, основной  критерий--это  красота  изделий. Определенная      особенность  потребительских  свойств  ювелирных  товаров  заключается  также  в  том, что  срок  службы  ювелирных  изделий  из  драгоценных  металлов  исчисляется  десятками  и  даже  сотнями  лет.</w:t>
      </w:r>
    </w:p>
    <w:p>
      <w:pPr>
        <w:pStyle w:val="TextBody"/>
        <w:rPr>
          <w:sz w:val="36"/>
        </w:rPr>
      </w:pPr>
      <w:r>
        <w:rPr>
          <w:sz w:val="36"/>
        </w:rPr>
        <w:t>Факторы, формирующие  потребительские свойства  ювелирных  товаров.</w:t>
      </w:r>
    </w:p>
    <w:p>
      <w:pPr>
        <w:pStyle w:val="TextBodyIndent"/>
        <w:rPr>
          <w:sz w:val="24"/>
        </w:rPr>
      </w:pPr>
      <w:r>
        <w:rPr>
          <w:sz w:val="24"/>
        </w:rPr>
        <w:t>Главными  факторами, формирующими  потребительские  свойства  ювелирных  товаров, являются  материалы  и  способы  производства.</w:t>
      </w:r>
    </w:p>
    <w:p>
      <w:pPr>
        <w:pStyle w:val="Normal"/>
        <w:rPr>
          <w:sz w:val="24"/>
        </w:rPr>
      </w:pPr>
      <w:r>
        <w:rPr>
          <w:sz w:val="24"/>
        </w:rPr>
        <w:t>Материалами  для  производства  ювелирных  изделий  служат  металлы  и  их  сплавы, ювелирные  камни, декоративные  и  поделочные  материалы.</w:t>
      </w:r>
    </w:p>
    <w:p>
      <w:pPr>
        <w:pStyle w:val="Normal"/>
        <w:ind w:firstLine="284"/>
        <w:rPr/>
      </w:pPr>
      <w:r>
        <w:rPr>
          <w:sz w:val="24"/>
        </w:rPr>
        <w:t xml:space="preserve">К  основным  </w:t>
      </w:r>
      <w:r>
        <w:rPr>
          <w:b/>
          <w:i/>
          <w:sz w:val="24"/>
        </w:rPr>
        <w:t>драгоценным  металлам</w:t>
      </w:r>
      <w:r>
        <w:rPr>
          <w:sz w:val="24"/>
        </w:rPr>
        <w:t xml:space="preserve">  относят  золото, серебро и  платину. Драгоценные  металлы  имеют  красивый  внешний  вид, высокую  устойчивость  к  химическим  и  атмосферным  воздействиям, отличаются  мягкостью, тягучестью, пластичностью, способностью  сплавляется  с  другими  металлами, что  обуславливает  широкое  применение  их  в  ювелирном  производстве. Как  правило, в  чистом  виде  драгоценные  металлы  для  изготовления  ювелирных  изделий  не  применяют  из-за  их  недостаточной  твердости  и  износостойкости. Применяют  сплавы  с  разным  содержанием  драгоценного  металла, которое  выражают пробой.   В  нашей  стране  действует  метрическая  система  проб, указывающая  содержание  драгоценного  металла  в  1000  частей (по  массе)  сплава. 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Для  изготовления    золотых    ювелирных    изделий   обычно  применяют  тройные  сплавы  золота, серебра  и  меди, имеющие  желтый  цвет. Золотые  сплавы,  используемые  в  отечественном  ювелирном  производстве, бывают  пяти  проб—958, 750, 583, 500, 375-й  с     содержанием  золота  соответственно  95,8 % , 75,0 %   и  т. д . Сплавы  каждой  пробы  могут  различаться  цветом  и  тоном  в  зависимости  от  процентного  состава  компонентов. Сплав  958-й  пробы  называют  «черновым  золотом», по  цвету  оно  не  отличается  от  природного. Марки  золотых  сплавов  включают  обозначения  компонентов, входящих  в  их  состав, и  их  процентного  содержания.</w:t>
      </w:r>
    </w:p>
    <w:p>
      <w:pPr>
        <w:pStyle w:val="2"/>
        <w:ind w:firstLine="284"/>
        <w:rPr/>
      </w:pPr>
      <w:r>
        <w:rPr>
          <w:sz w:val="24"/>
        </w:rPr>
        <w:t xml:space="preserve">Для  производства   </w:t>
      </w:r>
      <w:r>
        <w:rPr>
          <w:b/>
          <w:i/>
          <w:sz w:val="24"/>
        </w:rPr>
        <w:t xml:space="preserve">серебряных    ювелирных    изделий </w:t>
      </w:r>
      <w:r>
        <w:rPr>
          <w:sz w:val="24"/>
        </w:rPr>
        <w:t xml:space="preserve">  используют  серебряно-медные  сплавы  960 , 925 , 916 , и  875-й  проб. Маркируют  серебряные  сплавы  аналогично  золотым.</w:t>
      </w:r>
    </w:p>
    <w:p>
      <w:pPr>
        <w:pStyle w:val="2"/>
        <w:ind w:firstLine="284"/>
        <w:rPr/>
      </w:pPr>
      <w:r>
        <w:rPr>
          <w:sz w:val="24"/>
        </w:rPr>
        <w:t xml:space="preserve">Из    </w:t>
      </w:r>
      <w:r>
        <w:rPr>
          <w:b/>
          <w:i/>
          <w:sz w:val="24"/>
        </w:rPr>
        <w:t xml:space="preserve">сплавов    платины   </w:t>
      </w:r>
      <w:r>
        <w:rPr>
          <w:sz w:val="24"/>
        </w:rPr>
        <w:t>в  ювелирном  деле  применяют  в  основном  сплав  платины  950-й   пробы.</w:t>
      </w:r>
    </w:p>
    <w:p>
      <w:pPr>
        <w:pStyle w:val="2"/>
        <w:ind w:firstLine="284"/>
        <w:rPr/>
      </w:pPr>
      <w:r>
        <w:rPr>
          <w:sz w:val="24"/>
        </w:rPr>
        <w:t xml:space="preserve">Из  </w:t>
      </w:r>
      <w:r>
        <w:rPr>
          <w:b/>
          <w:i/>
          <w:sz w:val="24"/>
        </w:rPr>
        <w:t xml:space="preserve">  цветных    металлов    и   их    сплавов   </w:t>
      </w:r>
      <w:r>
        <w:rPr>
          <w:sz w:val="24"/>
        </w:rPr>
        <w:t>в  ювелирном  производстве   чаще   используют  сплавы  меди – латунь, мельхиор, нейзильбер.</w:t>
      </w:r>
    </w:p>
    <w:p>
      <w:pPr>
        <w:pStyle w:val="2"/>
        <w:ind w:firstLine="284"/>
        <w:rPr/>
      </w:pPr>
      <w:r>
        <w:rPr>
          <w:i/>
          <w:sz w:val="24"/>
        </w:rPr>
        <w:t>Ювелирные  камни</w:t>
      </w:r>
      <w:r>
        <w:rPr>
          <w:sz w:val="24"/>
        </w:rPr>
        <w:t xml:space="preserve">  подразделяют  на  природные  и  искусственные. Природные  камни  могут  минерального  и  органического происхождения. Их делят  на  драгоценные, полудрагоценные  и  поделочные. Искусственные камни,  как правило,  имеют  минеральную  основу.</w:t>
      </w:r>
    </w:p>
    <w:p>
      <w:pPr>
        <w:pStyle w:val="2"/>
        <w:ind w:firstLine="284"/>
        <w:rPr/>
      </w:pPr>
      <w:r>
        <w:rPr>
          <w:i/>
          <w:sz w:val="24"/>
        </w:rPr>
        <w:t xml:space="preserve">Драгоценные  камни </w:t>
      </w:r>
      <w:r>
        <w:rPr>
          <w:sz w:val="24"/>
        </w:rPr>
        <w:t xml:space="preserve"> (самоцветы)  характеризуются  высокой  прозрачностью, твердостью,  красивой  игрой  света.  К  ним относят  алмаз,  изумруд,  рубин,  сапфир  и  жемчуг.  Мерой  веса  драгоценных  камней  является  карат (0,2 г).</w:t>
      </w:r>
    </w:p>
    <w:p>
      <w:pPr>
        <w:pStyle w:val="2"/>
        <w:ind w:firstLine="284"/>
        <w:rPr>
          <w:i/>
          <w:i/>
          <w:sz w:val="24"/>
        </w:rPr>
      </w:pPr>
      <w:r>
        <w:rPr>
          <w:i/>
          <w:sz w:val="24"/>
        </w:rPr>
        <w:t xml:space="preserve">Алмаз </w:t>
      </w:r>
      <w:r>
        <w:rPr>
          <w:sz w:val="24"/>
        </w:rPr>
        <w:t>– самый  твердый  камень,  состоящий  из  кристаллического углерода.  Отличается  сильным  блеском  и  высоким  показателем  преломления  света.  Граненый алмаз называется бриллиантом.  Основными  параметрами,  характеризующими  бриллианты,  являются  форма (существует 17  видов форм),  масса (они  бывают  мелкие,  средние  и  крупные),  цвет (7 групп), дефективность (8 групп) и геометрические  размеры.  Наиболее  ценными  являются  бесцветные  алмазы,  а  также  камни  с  голубой,  синей,  красноватой  или  зеленоватой  окраской.</w:t>
      </w:r>
    </w:p>
    <w:p>
      <w:pPr>
        <w:pStyle w:val="2"/>
        <w:ind w:firstLine="284"/>
        <w:rPr/>
      </w:pPr>
      <w:r>
        <w:rPr>
          <w:i/>
          <w:sz w:val="24"/>
        </w:rPr>
        <w:t xml:space="preserve">Рубин  и  сапфир – </w:t>
      </w:r>
      <w:r>
        <w:rPr>
          <w:sz w:val="24"/>
        </w:rPr>
        <w:t xml:space="preserve">самые  твердые  после  алмаза  камни.  Основу  их  составляет  кристаллический  глинозем (корунд). Окраска  определяется  присутствием  незначительных  примесей  оксидов  металлов. Рубины  имеют  красный  цвет,  сапфиры  чаще  синие,  иногда  встречаются  красновато </w:t>
      </w:r>
      <w:r>
        <w:rPr>
          <w:i/>
          <w:sz w:val="24"/>
        </w:rPr>
        <w:t>–</w:t>
      </w:r>
      <w:r>
        <w:rPr>
          <w:sz w:val="24"/>
        </w:rPr>
        <w:t xml:space="preserve"> синие  или  фиолетовые.</w:t>
      </w:r>
    </w:p>
    <w:p>
      <w:pPr>
        <w:pStyle w:val="2"/>
        <w:ind w:firstLine="284"/>
        <w:rPr/>
      </w:pPr>
      <w:r>
        <w:rPr>
          <w:i/>
          <w:sz w:val="24"/>
        </w:rPr>
        <w:t>Жемчуг –</w:t>
      </w:r>
      <w:r>
        <w:rPr>
          <w:sz w:val="24"/>
        </w:rPr>
        <w:t xml:space="preserve"> драгоценный   камень  ограниченного  происхождения, образующийся  в  раковинах  речных  и  морских  моллюсков.  Его  отличает  своеобразный   радужный  блеск  перламутрового  вещества.  Цвет  жемчуга  может  быть  различным.  Наиболее  ценен  блестящий  жемчуг  округлой  формы  белого  и  розового  цветов.</w:t>
      </w:r>
    </w:p>
    <w:p>
      <w:pPr>
        <w:pStyle w:val="2"/>
        <w:ind w:firstLine="284"/>
        <w:rPr/>
      </w:pPr>
      <w:r>
        <w:rPr>
          <w:i/>
          <w:sz w:val="24"/>
        </w:rPr>
        <w:t xml:space="preserve">Полудрагоценные  камни  </w:t>
      </w:r>
      <w:r>
        <w:rPr>
          <w:sz w:val="24"/>
        </w:rPr>
        <w:t>отличаются  разнообразием.  Это  камни  прозрачные  и  полупрозрачные, бесцветные  и  цветные. Неодинаковы  и  их  свойства, определяемые  преимущественно  химическим  составом, внутренним  строением. По  химическому  составу  выделяют  несколько  групп  полудрагоценных камней: группа  берилла  (аквамарин, александрит), группа  кварца  (аметист,  горный  хрусталь, опал) и др.  К полудрагоценным  камням  относят   и  камни органического  происхождения</w:t>
      </w:r>
      <w:r>
        <w:rPr>
          <w:sz w:val="24"/>
          <w:lang w:val="en-US"/>
        </w:rPr>
        <w:t>:</w:t>
      </w:r>
      <w:r>
        <w:rPr>
          <w:sz w:val="24"/>
        </w:rPr>
        <w:t xml:space="preserve">  янтарь,  коралл.  Мерой  веса  полудрагоценных  камней  является  грамм. Наименования  и  цвета  некоторых  из них  приведены  ниже. </w:t>
      </w:r>
    </w:p>
    <w:p>
      <w:pPr>
        <w:pStyle w:val="2"/>
        <w:ind w:firstLine="284"/>
        <w:rPr/>
      </w:pPr>
      <w:r>
        <w:rPr>
          <w:i/>
          <w:sz w:val="24"/>
        </w:rPr>
        <w:t xml:space="preserve">Аквамарин – </w:t>
      </w:r>
      <w:r>
        <w:rPr>
          <w:sz w:val="24"/>
        </w:rPr>
        <w:t>камень  синевато</w:t>
      </w:r>
      <w:r>
        <w:rPr>
          <w:i/>
          <w:sz w:val="24"/>
        </w:rPr>
        <w:t xml:space="preserve"> </w:t>
      </w:r>
      <w:r>
        <w:rPr>
          <w:sz w:val="24"/>
        </w:rPr>
        <w:t xml:space="preserve">– голубых  оттенков, напоминающих  морскую  воду; </w:t>
      </w:r>
      <w:r>
        <w:rPr>
          <w:i/>
          <w:sz w:val="24"/>
        </w:rPr>
        <w:t xml:space="preserve">александрит - </w:t>
      </w:r>
      <w:r>
        <w:rPr>
          <w:sz w:val="24"/>
        </w:rPr>
        <w:t xml:space="preserve"> изумрудно - зеленого  цвета  при  дневном  освещении  и  фиолетово – красного</w:t>
      </w:r>
      <w:r>
        <w:rPr>
          <w:i/>
          <w:sz w:val="24"/>
        </w:rPr>
        <w:t xml:space="preserve"> – </w:t>
      </w:r>
      <w:r>
        <w:rPr>
          <w:sz w:val="24"/>
        </w:rPr>
        <w:t xml:space="preserve">при  искусственном; </w:t>
      </w:r>
      <w:r>
        <w:rPr>
          <w:i/>
          <w:sz w:val="24"/>
        </w:rPr>
        <w:t xml:space="preserve">аметист – </w:t>
      </w:r>
      <w:r>
        <w:rPr>
          <w:sz w:val="24"/>
        </w:rPr>
        <w:t xml:space="preserve">фиолетового  или  голубовато – фиолетового  цвета; </w:t>
      </w:r>
      <w:r>
        <w:rPr>
          <w:i/>
          <w:sz w:val="24"/>
        </w:rPr>
        <w:t xml:space="preserve">горный  хрусталь – </w:t>
      </w:r>
      <w:r>
        <w:rPr>
          <w:sz w:val="24"/>
        </w:rPr>
        <w:t xml:space="preserve">прозрачный, бесцветный; </w:t>
      </w:r>
      <w:r>
        <w:rPr>
          <w:i/>
          <w:sz w:val="24"/>
        </w:rPr>
        <w:t xml:space="preserve">опал – </w:t>
      </w:r>
      <w:r>
        <w:rPr>
          <w:sz w:val="24"/>
        </w:rPr>
        <w:t xml:space="preserve">полупрозрачный, ирризирующий, чаще  молочно – белый; </w:t>
      </w:r>
      <w:r>
        <w:rPr>
          <w:i/>
          <w:sz w:val="24"/>
        </w:rPr>
        <w:t xml:space="preserve">топаз – </w:t>
      </w:r>
      <w:r>
        <w:rPr>
          <w:sz w:val="24"/>
        </w:rPr>
        <w:t xml:space="preserve">бесцветный, винно – желтый, розовей  и  других  оттенков. </w:t>
      </w:r>
    </w:p>
    <w:p>
      <w:pPr>
        <w:pStyle w:val="2"/>
        <w:ind w:firstLine="284"/>
        <w:rPr>
          <w:sz w:val="24"/>
          <w:u w:val="single"/>
        </w:rPr>
      </w:pPr>
      <w:r>
        <w:rPr>
          <w:i/>
          <w:sz w:val="24"/>
        </w:rPr>
        <w:t xml:space="preserve">Янтарь – </w:t>
      </w:r>
      <w:r>
        <w:rPr>
          <w:sz w:val="24"/>
        </w:rPr>
        <w:t>это  легкий  и  мягкий  камень, представляющий  собой  окаменевшую  смолу  древнейших  хвойных  деревьев. Цвет  янтаря</w:t>
      </w:r>
      <w:r>
        <w:rPr>
          <w:i/>
          <w:sz w:val="24"/>
        </w:rPr>
        <w:t xml:space="preserve"> – </w:t>
      </w:r>
      <w:r>
        <w:rPr>
          <w:sz w:val="24"/>
        </w:rPr>
        <w:t>от  ярко</w:t>
      </w:r>
      <w:r>
        <w:rPr>
          <w:i/>
          <w:sz w:val="24"/>
        </w:rPr>
        <w:t xml:space="preserve"> –</w:t>
      </w:r>
      <w:r>
        <w:rPr>
          <w:sz w:val="24"/>
        </w:rPr>
        <w:t xml:space="preserve"> желтого  до        буро-коричневого. Наиболее  ценен  прозрачный  янтарь  с  включениями  насекомых  или  частичек  растений.</w:t>
      </w:r>
    </w:p>
    <w:p>
      <w:pPr>
        <w:pStyle w:val="2"/>
        <w:ind w:firstLine="284"/>
        <w:rPr/>
      </w:pPr>
      <w:r>
        <w:rPr>
          <w:i/>
          <w:sz w:val="24"/>
        </w:rPr>
        <w:t xml:space="preserve">Кораллы – </w:t>
      </w:r>
      <w:r>
        <w:rPr>
          <w:sz w:val="24"/>
        </w:rPr>
        <w:t>это  окаменевшие  остовы  морских  беспозвоночных  организмов</w:t>
      </w:r>
      <w:r>
        <w:rPr>
          <w:i/>
          <w:sz w:val="24"/>
        </w:rPr>
        <w:t xml:space="preserve"> –</w:t>
      </w:r>
      <w:r>
        <w:rPr>
          <w:sz w:val="24"/>
        </w:rPr>
        <w:t xml:space="preserve"> </w:t>
      </w:r>
      <w:r>
        <w:rPr>
          <w:b/>
          <w:sz w:val="24"/>
        </w:rPr>
        <w:t xml:space="preserve">полипов. </w:t>
      </w:r>
      <w:r>
        <w:rPr>
          <w:sz w:val="24"/>
        </w:rPr>
        <w:t>Они  непрозрачны, имеют  различную  окраску.</w:t>
      </w:r>
    </w:p>
    <w:p>
      <w:pPr>
        <w:pStyle w:val="2"/>
        <w:ind w:firstLine="284"/>
        <w:rPr/>
      </w:pPr>
      <w:r>
        <w:rPr>
          <w:i/>
          <w:sz w:val="24"/>
        </w:rPr>
        <w:t xml:space="preserve">Агат – </w:t>
      </w:r>
      <w:r>
        <w:rPr>
          <w:sz w:val="24"/>
        </w:rPr>
        <w:t xml:space="preserve">полупрозрачный, просвечивающийся, многоцветный ( до  20  оттенков ), рисунчатый ( полосатый, слоистый ) камень. Разновидность  агата, обычно  с  полосчатостью  черного  и  белого  цвета, называют  </w:t>
      </w:r>
      <w:r>
        <w:rPr>
          <w:i/>
          <w:sz w:val="24"/>
        </w:rPr>
        <w:t>ониксом.</w:t>
      </w:r>
      <w:r>
        <w:rPr>
          <w:sz w:val="24"/>
        </w:rPr>
        <w:t xml:space="preserve"> </w:t>
      </w:r>
    </w:p>
    <w:p>
      <w:pPr>
        <w:pStyle w:val="2"/>
        <w:ind w:firstLine="284"/>
        <w:rPr/>
      </w:pPr>
      <w:r>
        <w:rPr>
          <w:i/>
          <w:sz w:val="24"/>
        </w:rPr>
        <w:t xml:space="preserve">Искусственные   камни  </w:t>
      </w:r>
      <w:r>
        <w:rPr>
          <w:sz w:val="24"/>
        </w:rPr>
        <w:t xml:space="preserve">получают  чаще  из  оксидов  различных  металлов  путем  выращивания  кристаллов  в  определенных  условиях. К  ним  относятся  </w:t>
      </w:r>
      <w:r>
        <w:rPr>
          <w:i/>
          <w:sz w:val="24"/>
        </w:rPr>
        <w:t xml:space="preserve">синтетический  корунд, искусственные  гранат, изумруд, сапфир, </w:t>
      </w:r>
      <w:r>
        <w:rPr>
          <w:sz w:val="24"/>
        </w:rPr>
        <w:t xml:space="preserve">искусственные  кристаллы </w:t>
      </w:r>
      <w:r>
        <w:rPr>
          <w:i/>
          <w:sz w:val="24"/>
        </w:rPr>
        <w:t xml:space="preserve">– фианиты, искусственно  выращиваемый  жемчуг  </w:t>
      </w:r>
      <w:r>
        <w:rPr>
          <w:sz w:val="24"/>
        </w:rPr>
        <w:t>и  др. Часто  искусственные  камни  почти  не  отличаются  от  природных. Обычно  они  более  крупных  размеров, более  чистые  и  равноокрашенные.</w:t>
      </w:r>
    </w:p>
    <w:p>
      <w:pPr>
        <w:pStyle w:val="2"/>
        <w:ind w:firstLine="284"/>
        <w:rPr/>
      </w:pPr>
      <w:r>
        <w:rPr>
          <w:sz w:val="24"/>
        </w:rPr>
        <w:t xml:space="preserve">Из декоративных и поделочных материалов в производстве ювелирных изделий  применяют </w:t>
      </w:r>
      <w:r>
        <w:rPr>
          <w:i/>
          <w:sz w:val="24"/>
        </w:rPr>
        <w:t xml:space="preserve">стекло, кость, рог, пластмассы </w:t>
      </w:r>
      <w:r>
        <w:rPr>
          <w:sz w:val="24"/>
        </w:rPr>
        <w:t xml:space="preserve"> и др.</w:t>
      </w:r>
    </w:p>
    <w:p>
      <w:pPr>
        <w:pStyle w:val="2"/>
        <w:ind w:firstLine="284"/>
        <w:rPr/>
      </w:pPr>
      <w:r>
        <w:rPr>
          <w:sz w:val="24"/>
        </w:rPr>
        <w:t xml:space="preserve">Особенностью </w:t>
      </w:r>
      <w:r>
        <w:rPr>
          <w:b/>
          <w:sz w:val="24"/>
        </w:rPr>
        <w:t xml:space="preserve">производства ювелирных изделий </w:t>
      </w:r>
      <w:r>
        <w:rPr>
          <w:sz w:val="24"/>
        </w:rPr>
        <w:t>является то, что они расцениваются как произведения искусства и создаются художниками – ювелирами.  Производство ювелирных изделий начинается с разработки эскиза, изготовления модели, утверждения ее на художественном совете.  Основные технологические процессы производства следующие</w:t>
      </w:r>
      <w:r>
        <w:rPr>
          <w:sz w:val="24"/>
          <w:lang w:val="en-US"/>
        </w:rPr>
        <w:t>:</w:t>
      </w:r>
      <w:r>
        <w:rPr>
          <w:sz w:val="24"/>
        </w:rPr>
        <w:t xml:space="preserve"> заготовка, создание форм, отделка, огранка и закрепка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Заготовку материалов из сырья и полуфабрикатов производят плавкой, прокаткой, волочением, ковкой и резкой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Форму ювелирных изделий создают штамповкой, литьем по выплавляемым моделям, монтировкой (сборкой деталей с помощью пайки, сварки или клепки)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Отделка ювелирных изделий предполагает механическую обработку (шлифование, полирование, чеканка, гравировка) или нанесение защитно-декоративных покрытий (чернение, оксидирование, золочение, серебрение, эмалирование). В последнее время для отделки ювелирных изделий все шире применяются финифть – миниатюрная живопись по эмали, филигрань (скань) – ажурный узор из гладкой или крученой проволоки, инкрустирование различными материалами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Огранку ювелирных камней производят различными способами. Основные из них – огранка розой (боковые поверхности камня состоят из треугольных граней, сведенных вверху в точку), бриллиантовая (с большим количеством граней, расположенных в несколько ярусов), ступенчатая (грани расположены рядами в виде ступенек), огранка кабошоном (верхняя часть камня имеет криволинейную форму).</w:t>
      </w:r>
    </w:p>
    <w:p>
      <w:pPr>
        <w:pStyle w:val="2"/>
        <w:ind w:firstLine="284"/>
        <w:rPr/>
      </w:pPr>
      <w:r>
        <w:rPr>
          <w:sz w:val="24"/>
        </w:rPr>
        <w:t xml:space="preserve">В ювелирных изделиях наиболее распространены следующие виды </w:t>
      </w:r>
      <w:r>
        <w:rPr>
          <w:i/>
          <w:sz w:val="24"/>
        </w:rPr>
        <w:t>закрепок камней</w:t>
      </w:r>
      <w:r>
        <w:rPr>
          <w:sz w:val="24"/>
          <w:lang w:val="en-US"/>
        </w:rPr>
        <w:t>:</w:t>
      </w:r>
      <w:r>
        <w:rPr>
          <w:sz w:val="24"/>
        </w:rPr>
        <w:t xml:space="preserve"> крапановая, гризантная, корневая и глухая.</w:t>
      </w:r>
    </w:p>
    <w:p>
      <w:pPr>
        <w:pStyle w:val="2"/>
        <w:ind w:firstLine="284"/>
        <w:rPr>
          <w:b/>
          <w:b/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</w:rPr>
        <w:t>крапановой закрепке</w:t>
      </w:r>
      <w:r>
        <w:rPr>
          <w:sz w:val="24"/>
        </w:rPr>
        <w:t xml:space="preserve"> камень зажимается в лапках (крапанах), при </w:t>
      </w:r>
      <w:r>
        <w:rPr>
          <w:i/>
          <w:sz w:val="24"/>
        </w:rPr>
        <w:t>гризантной</w:t>
      </w:r>
      <w:r>
        <w:rPr>
          <w:sz w:val="24"/>
        </w:rPr>
        <w:t xml:space="preserve"> – обжимается ободком с насечкой (гризантом). </w:t>
      </w:r>
      <w:r>
        <w:rPr>
          <w:i/>
          <w:sz w:val="24"/>
        </w:rPr>
        <w:t>Корненая закрепка</w:t>
      </w:r>
      <w:r>
        <w:rPr>
          <w:sz w:val="24"/>
        </w:rPr>
        <w:t xml:space="preserve"> применяется чаще для мелких камней, которые устанавливают в высверленные в изделии отверстия и закрепляют корнерами  (частицами металла). При </w:t>
      </w:r>
      <w:r>
        <w:rPr>
          <w:i/>
          <w:sz w:val="24"/>
        </w:rPr>
        <w:t>глухой закрепке</w:t>
      </w:r>
      <w:r>
        <w:rPr>
          <w:sz w:val="24"/>
        </w:rPr>
        <w:t xml:space="preserve"> камень закрепляется ленточным ободком по всей окружности.                </w:t>
      </w:r>
    </w:p>
    <w:p>
      <w:pPr>
        <w:pStyle w:val="2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леймение  ювелирных  изделий.</w:t>
      </w:r>
    </w:p>
    <w:p>
      <w:pPr>
        <w:pStyle w:val="2"/>
        <w:ind w:firstLine="284"/>
        <w:rPr/>
      </w:pPr>
      <w:r>
        <w:rPr>
          <w:sz w:val="24"/>
        </w:rPr>
        <w:t>Все</w:t>
      </w:r>
      <w:r>
        <w:rPr>
          <w:b/>
          <w:sz w:val="24"/>
        </w:rPr>
        <w:t xml:space="preserve">  </w:t>
      </w:r>
      <w:r>
        <w:rPr>
          <w:sz w:val="24"/>
        </w:rPr>
        <w:t xml:space="preserve">изделия  из  драгоценных  металлов, изготовленные  в  нашей  стране, должны  иметь  </w:t>
      </w:r>
      <w:r>
        <w:rPr>
          <w:b/>
          <w:sz w:val="24"/>
        </w:rPr>
        <w:t>пробирное  клеймо,</w:t>
      </w:r>
      <w:r>
        <w:rPr>
          <w:sz w:val="24"/>
        </w:rPr>
        <w:t xml:space="preserve"> поставленное  Инспекцией  пробирного  надзора  Министерства  финансов. Пробирное  клеймо  содержит  пробу, указываемую  цифрами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Кроме  метрической  системы, применяемой  в  нашей  стране, в  ряде  стран  используется  каратная  система  проб. Соответствие  некоторых  проб  золотых  сплавов  двух  систем  приведено  ниже:</w:t>
      </w:r>
    </w:p>
    <w:p>
      <w:pPr>
        <w:pStyle w:val="2"/>
        <w:ind w:firstLine="284"/>
        <w:rPr>
          <w:i/>
          <w:i/>
          <w:sz w:val="24"/>
        </w:rPr>
      </w:pPr>
      <w:r>
        <w:rPr>
          <w:i/>
          <w:sz w:val="24"/>
        </w:rPr>
        <w:t>Метрическая                                                                 Каратная</w:t>
      </w:r>
    </w:p>
    <w:p>
      <w:pPr>
        <w:pStyle w:val="2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9</w:t>
      </w:r>
    </w:p>
    <w:p>
      <w:pPr>
        <w:pStyle w:val="2"/>
        <w:ind w:firstLine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83/585                                                                             1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>
          <w:sz w:val="24"/>
        </w:rPr>
      </w:pPr>
      <w:r>
        <w:rPr>
          <w:sz w:val="24"/>
        </w:rPr>
        <w:t>18</w:t>
      </w:r>
    </w:p>
    <w:p>
      <w:pPr>
        <w:pStyle w:val="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284"/>
        <w:jc w:val="both"/>
        <w:rPr>
          <w:sz w:val="24"/>
        </w:rPr>
      </w:pPr>
      <w:r>
        <w:rPr>
          <w:sz w:val="24"/>
        </w:rPr>
        <w:t>Помимо  цифр  на  клейме  некоторых  стран  есть  еще  и  символика. Например, до  недавнего  времени  на  отечественных  изделиях  перед  цифрами  изображалась  звезда  с  серпом  и  молотом.</w:t>
      </w:r>
    </w:p>
    <w:p>
      <w:pPr>
        <w:pStyle w:val="2"/>
        <w:ind w:firstLine="284"/>
        <w:rPr/>
      </w:pPr>
      <w:r>
        <w:rPr>
          <w:sz w:val="24"/>
        </w:rPr>
        <w:t>Ныне  в  России  начинают  выпускать  изделия  с  новым  клеймом, в  котором  вместо  звезды</w:t>
      </w:r>
      <w:r>
        <w:rPr>
          <w:i/>
          <w:sz w:val="24"/>
        </w:rPr>
        <w:t xml:space="preserve"> – </w:t>
      </w:r>
      <w:r>
        <w:rPr>
          <w:sz w:val="24"/>
        </w:rPr>
        <w:t xml:space="preserve">девушка  в  кокошнике.  В  Беларуси  появилось  свое  клеймо  с  национальной  символикой </w:t>
      </w:r>
      <w:r>
        <w:rPr>
          <w:i/>
          <w:sz w:val="24"/>
        </w:rPr>
        <w:t xml:space="preserve">– </w:t>
      </w:r>
      <w:r>
        <w:rPr>
          <w:sz w:val="24"/>
        </w:rPr>
        <w:t>изображением  вместо  звезды  зубра.</w:t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52400</wp:posOffset>
                </wp:positionV>
                <wp:extent cx="1371600" cy="64008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362880"/>
                            <a:gd name="textAreaBottom" fmla="*/ 36324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.2pt;margin-top:12pt;width:107.95pt;height:50.3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0" cy="8229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pt" to="25.2pt,6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152400</wp:posOffset>
                </wp:positionV>
                <wp:extent cx="0" cy="6400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pt" to="147.6pt,62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60960</wp:posOffset>
                </wp:positionV>
                <wp:extent cx="10058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8pt" to="104.3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0" cy="914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pt" to="104.4pt,1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pt" to="125.95pt,1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7.55pt,1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640080" cy="548640"/>
                <wp:effectExtent l="16510" t="14605" r="17145" b="12700"/>
                <wp:wrapTight wrapText="bothSides">
                  <wp:wrapPolygon edited="0">
                    <wp:start x="10800" y="0"/>
                    <wp:lineTo x="8271" y="8250"/>
                    <wp:lineTo x="0" y="8250"/>
                    <wp:lineTo x="6729" y="13400"/>
                    <wp:lineTo x="4200" y="21625"/>
                    <wp:lineTo x="10800" y="16575"/>
                    <wp:lineTo x="17400" y="21625"/>
                    <wp:lineTo x="14871" y="13400"/>
                    <wp:lineTo x="21621" y="8250"/>
                    <wp:lineTo x="13329" y="8250"/>
                    <wp:lineTo x="10800" y="0"/>
                    <wp:lineTo x="1080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9.6pt;margin-top:12pt;width:50.35pt;height:43.15pt;mso-wrap-style:none;v-text-anchor:middle" type="_x0000_t12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2"/>
        <w:ind w:firstLine="284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1.6pt;margin-top:5.4pt;width:58.2pt;height:32.95pt;mso-wrap-style:none;v-text-anchor:middle" type="_x0000_t136">
            <v:path textpathok="t"/>
            <v:textpath on="t" fitshape="t" string=":9ТГ" style="font-family:&quot;Arial&quot;;font-size:2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7.2pt;margin-top:5.4pt;width:46.1pt;height:32.95pt;mso-wrap-style:none;v-text-anchor:middle" type="_x0000_t136">
            <v:path textpathok="t"/>
            <v:textpath on="t" fitshape="t" string="585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588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25pt" to="104.4pt,14.4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92075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25pt" to="125.95pt,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2743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47.55pt,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2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100584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65pt" to="104.3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  </w:t>
      </w:r>
      <w:r>
        <w:rPr/>
        <w:t>Пробирное  клеймо                                                                   Именник  предприятия-</w:t>
      </w:r>
    </w:p>
    <w:p>
      <w:pPr>
        <w:pStyle w:val="2"/>
        <w:ind w:firstLine="284"/>
        <w:rPr>
          <w:sz w:val="24"/>
        </w:rPr>
      </w:pPr>
      <w:r>
        <w:rPr/>
        <w:t xml:space="preserve">Изделий  из  золота.                   </w:t>
      </w:r>
      <w:r>
        <w:rPr>
          <w:sz w:val="24"/>
        </w:rPr>
        <w:t xml:space="preserve">                              </w:t>
      </w:r>
      <w:r>
        <w:rPr/>
        <w:t>Изготовителя (гомельское ПО «Кристалл» )</w:t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 инспекция  пробирного  надзора  установила  несоответствие  укзанной  на  изделии  пробе, то  на  изделие  наносится  клеймо  НП ( не  соответствует  пробе ). Такие  изделия  подлежат  переработке. Наряду  с  пробирным  клеймом  на  изделия  наносится  именник  предприятия-изготовителя, содержащий  последнюю  цифру  года  выпуска  и  условное  буквенное  обозначение  предприятия.</w:t>
      </w:r>
    </w:p>
    <w:p>
      <w:pPr>
        <w:pStyle w:val="2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лассификация  и  характеристика</w:t>
      </w:r>
    </w:p>
    <w:p>
      <w:pPr>
        <w:pStyle w:val="2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Ассортимента  ювелирных  товаров.</w:t>
      </w:r>
    </w:p>
    <w:p>
      <w:pPr>
        <w:pStyle w:val="2"/>
        <w:ind w:firstLine="284"/>
        <w:rPr/>
      </w:pPr>
      <w:r>
        <w:rPr>
          <w:sz w:val="24"/>
        </w:rPr>
        <w:t xml:space="preserve">По назначению ювелирные изделия подразделяются на изделия для украшения, предметы  туалета,  предметы  украшения  интерьера, принадлежности  для  курения, сувениры. В </w:t>
      </w:r>
      <w:r>
        <w:rPr>
          <w:i/>
          <w:sz w:val="24"/>
        </w:rPr>
        <w:t xml:space="preserve">зависимости  от  применяемого  материала  </w:t>
      </w:r>
      <w:r>
        <w:rPr>
          <w:sz w:val="24"/>
        </w:rPr>
        <w:t xml:space="preserve">различают  ювелирные  изделия  из  драгоценных  и  недрагоценных  сплавов, камня, кости  др. </w:t>
      </w:r>
      <w:r>
        <w:rPr>
          <w:i/>
          <w:sz w:val="24"/>
        </w:rPr>
        <w:t>По  характеру  производства</w:t>
      </w:r>
      <w:r>
        <w:rPr>
          <w:sz w:val="24"/>
        </w:rPr>
        <w:t xml:space="preserve">  ювелирные  изделия  делят  на  серийные  и  единичные. Ассортимент  ювелирных  изделий  можно  подразделить  также  по  видам, конструкции, отделке, комплектности  и  др.</w:t>
      </w:r>
    </w:p>
    <w:p>
      <w:pPr>
        <w:pStyle w:val="2"/>
        <w:ind w:firstLine="284"/>
        <w:rPr/>
      </w:pPr>
      <w:r>
        <w:rPr>
          <w:b/>
          <w:sz w:val="24"/>
        </w:rPr>
        <w:t xml:space="preserve">Изделия  для  украшения  </w:t>
      </w:r>
      <w:r>
        <w:rPr>
          <w:sz w:val="24"/>
        </w:rPr>
        <w:t>по  характеру  использования  делят  на  группы: украшения  для  головы, для  шеи  и  платья.</w:t>
      </w:r>
    </w:p>
    <w:p>
      <w:pPr>
        <w:pStyle w:val="2"/>
        <w:ind w:firstLine="284"/>
        <w:rPr/>
      </w:pPr>
      <w:r>
        <w:rPr>
          <w:i/>
          <w:sz w:val="24"/>
        </w:rPr>
        <w:t xml:space="preserve">Украшения  для  головы – </w:t>
      </w:r>
      <w:r>
        <w:rPr>
          <w:sz w:val="24"/>
        </w:rPr>
        <w:t xml:space="preserve">это  прежде  всего  </w:t>
      </w:r>
      <w:r>
        <w:rPr>
          <w:i/>
          <w:sz w:val="24"/>
        </w:rPr>
        <w:t>серьги.</w:t>
      </w:r>
      <w:r>
        <w:rPr>
          <w:sz w:val="24"/>
        </w:rPr>
        <w:t xml:space="preserve"> Изготовляют  их  из  сплавов  золота, серебра  и  цветных  металлов, самых  разнообразных  форм,  со  вставками  из  камней  и  без  них. В  серьгах  применяются  замки  различных  конструкций ( крючок  с  петелькой, винт  с  гайкой, швенза  и  др.).</w:t>
      </w:r>
    </w:p>
    <w:p>
      <w:pPr>
        <w:pStyle w:val="2"/>
        <w:ind w:firstLine="284"/>
        <w:rPr/>
      </w:pPr>
      <w:r>
        <w:rPr>
          <w:i/>
          <w:sz w:val="24"/>
        </w:rPr>
        <w:t xml:space="preserve">Украшения  для  шеи  и  платья – </w:t>
      </w:r>
      <w:r>
        <w:rPr>
          <w:sz w:val="24"/>
        </w:rPr>
        <w:t>это  бусы, цепочки, колье, кулоны, медальоны, броши  и  др.</w:t>
      </w:r>
    </w:p>
    <w:p>
      <w:pPr>
        <w:pStyle w:val="2"/>
        <w:ind w:firstLine="284"/>
        <w:rPr/>
      </w:pPr>
      <w:r>
        <w:rPr>
          <w:i/>
          <w:sz w:val="24"/>
        </w:rPr>
        <w:t xml:space="preserve">Бусы  </w:t>
      </w:r>
      <w:r>
        <w:rPr>
          <w:sz w:val="24"/>
        </w:rPr>
        <w:t>могут  состоять  из  элементов  любой  формы, нанизанных  на  нить  или  соединенных  проволочными  звеньями. Изготовляют  их  из  различных  материалов, с  разнообразной  формой  бусин, с  замком  и  без  замка. Они  могут  состоять  из  одной  или  нескольких  ниток.</w:t>
      </w:r>
    </w:p>
    <w:p>
      <w:pPr>
        <w:pStyle w:val="2"/>
        <w:ind w:firstLine="284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Цепочки  </w:t>
      </w:r>
      <w:r>
        <w:rPr>
          <w:sz w:val="24"/>
        </w:rPr>
        <w:t>по  форме  звеньев  бывают  якорные ( звенья  расположены  во  взаимно  перпендикулярных  плоскостях ), панцирные ( звенья  имеют  форму  слегка  изогнутого  овала ), витые  и  фантазийные. Цепочки  используют  как  самостоятельное  украшение, а  также  для  ношения  медальонов, кулонов  и  карманных  часов.</w:t>
      </w:r>
    </w:p>
    <w:p>
      <w:pPr>
        <w:pStyle w:val="2"/>
        <w:ind w:firstLine="284"/>
        <w:rPr/>
      </w:pPr>
      <w:r>
        <w:rPr>
          <w:i/>
          <w:sz w:val="24"/>
        </w:rPr>
        <w:t xml:space="preserve">Колье – </w:t>
      </w:r>
      <w:r>
        <w:rPr>
          <w:sz w:val="24"/>
        </w:rPr>
        <w:t>это  шейное  украшение, которое  обычно  имеет  несколько  подвесок  из  ювелирных  камней  или  драгоценных  металлов, прикрепленных  чаще  в  его  центральной  части.</w:t>
      </w:r>
    </w:p>
    <w:p>
      <w:pPr>
        <w:pStyle w:val="2"/>
        <w:ind w:firstLine="284"/>
        <w:rPr/>
      </w:pPr>
      <w:r>
        <w:rPr>
          <w:i/>
          <w:sz w:val="24"/>
        </w:rPr>
        <w:t xml:space="preserve">Кулон  </w:t>
      </w:r>
      <w:r>
        <w:rPr>
          <w:sz w:val="24"/>
        </w:rPr>
        <w:t xml:space="preserve">обычно  состоит  из  подвесок  цепочки, </w:t>
      </w:r>
      <w:r>
        <w:rPr>
          <w:i/>
          <w:sz w:val="24"/>
        </w:rPr>
        <w:t xml:space="preserve">  медальон – </w:t>
      </w:r>
      <w:r>
        <w:rPr>
          <w:sz w:val="24"/>
        </w:rPr>
        <w:t>из  открывающейся  подвески  и  цепочки.</w:t>
      </w:r>
    </w:p>
    <w:p>
      <w:pPr>
        <w:pStyle w:val="2"/>
        <w:ind w:firstLine="284"/>
        <w:rPr/>
      </w:pPr>
      <w:r>
        <w:rPr>
          <w:i/>
          <w:sz w:val="24"/>
        </w:rPr>
        <w:t xml:space="preserve">Броши – </w:t>
      </w:r>
      <w:r>
        <w:rPr>
          <w:sz w:val="24"/>
        </w:rPr>
        <w:t>это наиболее распространенный вид украшения одежды. Их вырабатывают различных форм, размеров, конструкций.</w:t>
      </w:r>
    </w:p>
    <w:p>
      <w:pPr>
        <w:pStyle w:val="2"/>
        <w:ind w:firstLine="284"/>
        <w:rPr/>
      </w:pPr>
      <w:r>
        <w:rPr>
          <w:i/>
          <w:sz w:val="24"/>
        </w:rPr>
        <w:t xml:space="preserve">Украшения для рук </w:t>
      </w:r>
      <w:r>
        <w:rPr>
          <w:sz w:val="24"/>
        </w:rPr>
        <w:t xml:space="preserve">включают кольца и браслеты. </w:t>
      </w:r>
      <w:r>
        <w:rPr>
          <w:i/>
          <w:sz w:val="24"/>
        </w:rPr>
        <w:t>Кольца</w:t>
      </w:r>
      <w:r>
        <w:rPr>
          <w:sz w:val="24"/>
        </w:rPr>
        <w:t xml:space="preserve">  изготовляют  гладкие без вставок (обручальные) и декоративные (фасонные). </w:t>
      </w:r>
      <w:r>
        <w:rPr>
          <w:i/>
          <w:sz w:val="24"/>
        </w:rPr>
        <w:t>Браслеты</w:t>
      </w:r>
      <w:r>
        <w:rPr>
          <w:sz w:val="24"/>
        </w:rPr>
        <w:t xml:space="preserve"> могут быть жесткие и мягкие по конструкции, различных размеров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Кроме отдельных изделий для украшения изготовляют и гарнитуры, состоящие из изделий с единым художественным решением (например, серьги, кольцо и брошь).</w:t>
      </w:r>
    </w:p>
    <w:p>
      <w:pPr>
        <w:pStyle w:val="2"/>
        <w:ind w:firstLine="284"/>
        <w:rPr/>
      </w:pPr>
      <w:r>
        <w:rPr>
          <w:b/>
          <w:sz w:val="24"/>
        </w:rPr>
        <w:t xml:space="preserve">Предметы туалета – </w:t>
      </w:r>
      <w:r>
        <w:rPr>
          <w:sz w:val="24"/>
        </w:rPr>
        <w:t>это запонки, зажимы для галстуков, пряжки, пудреницы, шкатулки и др. Все они имеют художественную отделку.</w:t>
      </w:r>
    </w:p>
    <w:p>
      <w:pPr>
        <w:pStyle w:val="2"/>
        <w:ind w:firstLine="284"/>
        <w:rPr/>
      </w:pPr>
      <w:r>
        <w:rPr>
          <w:b/>
          <w:sz w:val="24"/>
        </w:rPr>
        <w:t xml:space="preserve">Принадлежности для часов </w:t>
      </w:r>
      <w:r>
        <w:rPr>
          <w:sz w:val="24"/>
        </w:rPr>
        <w:t>включают принадлежности для наручных и карманных часов, а также часы в корпусах из драгоценных металлов с ювелирными камнями. В наиболее широком ассортименте из товаров этой в торговлю поступают браслеты для часов. Изготовляют их из золота, серебра и других металлов с золочением и серебрением. Браслеты бывают для мужских и женских часов, различаются по ширине и длине, имеют разнообразную конструкцию.</w:t>
      </w:r>
    </w:p>
    <w:p>
      <w:pPr>
        <w:pStyle w:val="2"/>
        <w:ind w:firstLine="284"/>
        <w:rPr/>
      </w:pPr>
      <w:r>
        <w:rPr>
          <w:b/>
          <w:sz w:val="24"/>
        </w:rPr>
        <w:t xml:space="preserve">Предметы украшения интерьера </w:t>
      </w:r>
      <w:r>
        <w:rPr>
          <w:sz w:val="24"/>
        </w:rPr>
        <w:t>включают вазы для цветов, панно из поделочных камней, серебра, художественно обработанного металла с филигранью, эмалью, чернью и др.</w:t>
      </w:r>
    </w:p>
    <w:p>
      <w:pPr>
        <w:pStyle w:val="2"/>
        <w:ind w:firstLine="284"/>
        <w:rPr/>
      </w:pPr>
      <w:r>
        <w:rPr>
          <w:b/>
          <w:sz w:val="24"/>
        </w:rPr>
        <w:t xml:space="preserve">Принадлежности для курения </w:t>
      </w:r>
      <w:r>
        <w:rPr>
          <w:sz w:val="24"/>
        </w:rPr>
        <w:t>объединяют портсигары, пепельницы, мундштуки, зажигалки (газовые и бензиновые, кремниевые и пьезоэлектрические), спичечницы и др. Производят их из серебра, мельхиора, нейзильбера, поделочных камней и др.</w:t>
      </w:r>
    </w:p>
    <w:p>
      <w:pPr>
        <w:pStyle w:val="2"/>
        <w:ind w:firstLine="284"/>
        <w:rPr/>
      </w:pPr>
      <w:r>
        <w:rPr>
          <w:b/>
          <w:sz w:val="24"/>
        </w:rPr>
        <w:t xml:space="preserve">Сувениры – </w:t>
      </w:r>
      <w:r>
        <w:rPr>
          <w:sz w:val="24"/>
        </w:rPr>
        <w:t>это изделия, отражающие национальные или региональные особенности культуры, выдающиеся события, памятные даты и др. К ним относят памятные медали, значки, подстаканники с тематическими рисунками, брелоки и др.</w:t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rPr>
          <w:sz w:val="24"/>
        </w:rPr>
      </w:pPr>
      <w:r>
        <w:rPr>
          <w:sz w:val="24"/>
        </w:rPr>
      </w:r>
    </w:p>
    <w:p>
      <w:pPr>
        <w:pStyle w:val="2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нтроль  качества  ювелирных  товаров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Контроль  качества  изделий  из  драгоценных  металлов  начинают  с  проверки  наличия  на  каждом  изделии  клейма  Инспекции  пробирного  надзора, соответствующего  сопроводительным  документам, и  именника  предприятия – изготовителя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Далее  путем  внешнего  осмотра  проверяют  качество  маркировки  и  упаковки  изделий, линейные  размеры  колец  и  браслетов, выявляют  дефекты  и  определяют  их  допустимость  НТД.</w:t>
      </w:r>
    </w:p>
    <w:p>
      <w:pPr>
        <w:pStyle w:val="2"/>
        <w:ind w:firstLine="284"/>
        <w:rPr>
          <w:sz w:val="24"/>
        </w:rPr>
      </w:pPr>
      <w:r>
        <w:rPr>
          <w:sz w:val="24"/>
        </w:rPr>
        <w:t>Парные  изделия  должны  быть  подобраны  по  размерам, форме, цвету  и  огранке  вставок. Поверхность  изделий  должна  быть  ровной, без  вмятин, царапин  и  т. п. Режущие  кромки  в  изделиях ( кроме  ножей, булавок ) не  допускаются. Рисунок  на  поверхности  изделий  должен  быть  четким. Вставки   ( кроме  драгоценных  камней  и  янтаря )  не  должны  иметь  видимых  невооруженным  глазом  неполированных  участков, царапин  сколов, и  т.п. Вставки  должны  быть  закреплены  неподвижно. Шарнирные  соединения  должны  обеспечивать  подвижность  деталей, замки – надежность  закрепления,  исключая  возможность  самооткрывания.</w:t>
      </w:r>
    </w:p>
    <w:p>
      <w:pPr>
        <w:pStyle w:val="2"/>
        <w:ind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аркировка, упаковка, транспортирование и хранение ювелирных товаров.</w:t>
      </w:r>
    </w:p>
    <w:p>
      <w:pPr>
        <w:pStyle w:val="2"/>
        <w:ind w:firstLine="284"/>
        <w:rPr/>
      </w:pPr>
      <w:r>
        <w:rPr>
          <w:sz w:val="24"/>
        </w:rPr>
        <w:t>Маркировка ювелирных товаров наносится на изделие, индивидуальную этикетку, групповую, транспортную тару и упаковочный лист.</w:t>
      </w:r>
    </w:p>
    <w:p>
      <w:pPr>
        <w:pStyle w:val="2"/>
        <w:ind w:firstLine="284"/>
        <w:rPr/>
      </w:pPr>
      <w:r>
        <w:rPr>
          <w:sz w:val="24"/>
        </w:rPr>
        <w:t>На изделие наносится именник предприятия-изготовителя и клеймо пробирного надзора. На этикетке изделия из драгоценных металлов должно быть указанно</w:t>
      </w:r>
      <w:r>
        <w:rPr>
          <w:sz w:val="24"/>
          <w:lang w:val="en-US"/>
        </w:rPr>
        <w:t xml:space="preserve">: </w:t>
      </w:r>
      <w:r>
        <w:rPr>
          <w:sz w:val="24"/>
        </w:rPr>
        <w:t>на лицевой стороне – наименование и товарный знак предприятия, наименование изделия, артикул, наименование и проба металла, масса изделия в граммах, цена изделия; на оборотной стороне – размер кольца или браслета, наименование материала вставки, обозначение НТД, штамп ОТК. На оборотной стороне этикетки к изделию со вставками из драгоценных камней дополнительно указывают</w:t>
      </w:r>
      <w:r>
        <w:rPr>
          <w:sz w:val="24"/>
          <w:lang w:val="en-US"/>
        </w:rPr>
        <w:t>:</w:t>
      </w:r>
      <w:r>
        <w:rPr>
          <w:sz w:val="24"/>
        </w:rPr>
        <w:t xml:space="preserve"> номер изделия, месяц, год изготовления, номер партии, характеристику и НТД на вставки. При этом не указывают артикул и цену за один грамм. Этикетка к изделиям из драгоценных металлов должна быть прикреплена ниткой и опломбирована</w:t>
      </w:r>
    </w:p>
    <w:p>
      <w:pPr>
        <w:pStyle w:val="2"/>
        <w:ind w:firstLine="284"/>
        <w:rPr/>
      </w:pPr>
      <w:r>
        <w:rPr>
          <w:sz w:val="24"/>
        </w:rPr>
        <w:t>Упаковка ювелирных изделий может производиться в различную тару</w:t>
      </w:r>
      <w:r>
        <w:rPr>
          <w:sz w:val="24"/>
          <w:lang w:val="en-US"/>
        </w:rPr>
        <w:t>:</w:t>
      </w:r>
      <w:r>
        <w:rPr>
          <w:sz w:val="24"/>
        </w:rPr>
        <w:t xml:space="preserve"> индивидуальную (футляры и др.), групповую (картонные коробки) и транспортную (ящики из фанеры и др.). Групповая тара должна быть опломбирована. В транспортную тару могут быть вложены различные изделия, предназначенные одному получателю.</w:t>
      </w:r>
    </w:p>
    <w:p>
      <w:pPr>
        <w:pStyle w:val="2"/>
        <w:ind w:firstLine="284"/>
        <w:rPr/>
      </w:pPr>
      <w:r>
        <w:rPr>
          <w:sz w:val="24"/>
        </w:rPr>
        <w:t>Транспортировка ювелирных изделий из драгоценных металлов, как правило, производится спецсвязью в деревянных ящиках. Ящики с ювелирными товарами должны быть обтянуты по краям железной лентой или проволокой и опломбированы так, чтобы их невозможно было вскрыть без повреждения опломбированной обтяжки.</w:t>
      </w:r>
    </w:p>
    <w:p>
      <w:pPr>
        <w:pStyle w:val="2"/>
        <w:ind w:firstLine="284"/>
        <w:rPr/>
      </w:pPr>
      <w:r>
        <w:rPr>
          <w:sz w:val="24"/>
        </w:rPr>
        <w:t>Ювелирные изделия должны храниться и эксплуатироваться в условиях, исключающих их механическое повреждение, а также исключающих их взаимодействие со щелочными моющими средствами, веществами, содержащими йод, ртуть  или ее соединения, и некоторыми другими.</w:t>
      </w:r>
    </w:p>
    <w:sectPr>
      <w:footerReference w:type="default" r:id="rId2"/>
      <w:type w:val="nextPage"/>
      <w:pgSz w:w="11906" w:h="16838"/>
      <w:pgMar w:left="1800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5"/>
      <w:numFmt w:val="decimal"/>
      <w:lvlText w:val="%1"/>
      <w:lvlJc w:val="left"/>
      <w:pPr>
        <w:tabs>
          <w:tab w:val="num" w:pos="6000"/>
        </w:tabs>
        <w:ind w:left="6000" w:hanging="5221"/>
      </w:pPr>
      <w:rPr/>
    </w:lvl>
  </w:abstractNum>
  <w:abstractNum w:abstractNumId="2">
    <w:lvl w:ilvl="0">
      <w:start w:val="750"/>
      <w:numFmt w:val="decimal"/>
      <w:lvlText w:val="%1"/>
      <w:lvlJc w:val="left"/>
      <w:pPr>
        <w:tabs>
          <w:tab w:val="num" w:pos="5934"/>
        </w:tabs>
        <w:ind w:left="5934" w:hanging="5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9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0:30:00Z</dcterms:created>
  <dc:creator>Pavel</dc:creator>
  <dc:description/>
  <dc:language>en-US</dc:language>
  <cp:lastModifiedBy>Pavel</cp:lastModifiedBy>
  <cp:lastPrinted>2001-05-01T20:53:00Z</cp:lastPrinted>
  <dcterms:modified xsi:type="dcterms:W3CDTF">2001-05-01T17:57:00Z</dcterms:modified>
  <cp:revision>39</cp:revision>
  <dc:subject/>
  <dc:title>Ювелирные    товары</dc:title>
</cp:coreProperties>
</file>