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ИНСТИТУТ ЭКОНОМИКИ И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НЭ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е отд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мету «</w:t>
      </w:r>
      <w:r>
        <w:rPr>
          <w:rFonts w:cs="Times New Roman" w:ascii="Times New Roman" w:hAnsi="Times New Roman"/>
          <w:b/>
          <w:bCs/>
          <w:sz w:val="32"/>
          <w:szCs w:val="32"/>
        </w:rPr>
        <w:t>Рекламная деятельность и ПР</w:t>
      </w:r>
      <w:r>
        <w:rPr>
          <w:rFonts w:cs="Times New Roman" w:ascii="Times New Roman" w:hAnsi="Times New Roman"/>
          <w:b/>
          <w:bCs/>
          <w:sz w:val="28"/>
          <w:szCs w:val="28"/>
        </w:rPr>
        <w:t>» 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вязи с общественностью в современных организациях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и групп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05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паблик рилейшнз…………………………..…4-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функции паблик рилейшнз в современных организациях………………………………………………………....5-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лужб ПР со средствами массовой информации………….8-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Р в современных организациях…….9-10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..….11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иблиография………………………………………………………...…12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шей страны в условия рыночной экономики все больше стало уделяться  внимания возможностям ПР. У многих организаций и предприятий возникла необходимость в использовании методов ПР.</w:t>
      </w:r>
    </w:p>
    <w:p>
      <w:pPr>
        <w:pStyle w:val="Style13"/>
        <w:spacing w:lineRule="auto" w:line="360"/>
        <w:ind w:left="6"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заметно усилилось значение общественной репутации производителей товаров и услуг. Этому способствовало новое явление: конкуренция привела к выравниванию физических и технологических различий между товарами, особенно промышленного назначения. Покупатель стал уделять больше внимания надежности, оперативности и другим нематериальным факторам, которые формируют престиж поставщика.</w:t>
      </w:r>
    </w:p>
    <w:p>
      <w:pPr>
        <w:pStyle w:val="Style13"/>
        <w:spacing w:lineRule="auto" w:line="360"/>
        <w:ind w:left="6"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>Поэтому в современных условиях при организации сбыта товаров, особенно массового спроса, реклама не может быть успешной, если она ограничивается одной лишь информацией о товаре. Чтобы реклама изделий и услуг действовала на потребителей достаточно эффективно, для нее создается фон, способствующий восприятию, т.е. предварительно обеспечивается достаточная престижность рекламного предложения. Престижность формируется ПР мероприятиями, направленными на завоевание благожелательного отношения общественности к отрасли, фирме и ее продукции в целом, т.е. именно на завоевание общественной репутации.</w:t>
      </w:r>
    </w:p>
    <w:p>
      <w:pPr>
        <w:pStyle w:val="Style13"/>
        <w:spacing w:lineRule="auto" w:line="360"/>
        <w:ind w:left="6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. Высокий авторитет фирмы создается на основе информации о ее лидирующем положении в производстве и реализации товаров, особенно уникальных, требующих усложненных исследований, особой квалификации в проектировании и исполнении, современной технологии. Поэтому ПР в организации приобретает все большее распространение и значение.</w:t>
      </w:r>
    </w:p>
    <w:p>
      <w:pPr>
        <w:pStyle w:val="Normal"/>
        <w:spacing w:lineRule="auto" w:line="360"/>
        <w:ind w:left="6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6" w:right="113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сущность паблик рилейшнз.</w:t>
      </w:r>
    </w:p>
    <w:p>
      <w:pPr>
        <w:pStyle w:val="Normal"/>
        <w:spacing w:lineRule="auto" w:line="360"/>
        <w:ind w:left="6" w:right="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блик рилейшнз – это система связей с общественностью, предполагающая постоянную деятельность по развитию взаимоотношений между фирмой и общественностью.</w:t>
      </w:r>
    </w:p>
    <w:p>
      <w:pPr>
        <w:pStyle w:val="Normal"/>
        <w:spacing w:lineRule="auto" w:line="360" w:before="4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двустороннее общение для вы</w:t>
        <w:softHyphen/>
        <w:t>явления общих представлений или общих интересов и дости</w:t>
        <w:softHyphen/>
        <w:t>жение взаимопонимания, основанного на правде, знании и полной информирован</w:t>
      </w:r>
      <w:bookmarkStart w:id="0" w:name="OCRUncertain004"/>
      <w:r>
        <w:rPr>
          <w:rFonts w:cs="Times New Roman" w:ascii="Times New Roman" w:hAnsi="Times New Roman"/>
          <w:sz w:val="28"/>
          <w:szCs w:val="28"/>
        </w:rPr>
        <w:t>н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сти. Общение и обмен информацией происходит как между организациями, так и между организацией и людьми. Это достигается посредством коммуникации.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для поддержания и создания положительного имиджа организации используют массовые коммуникации, которые представляют собой систематическое распространение сообщений через средства массовой информации с целью информирования и оказания воздействия на оценки, мнения и поведение людей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блик релейшнз тесно связана с маркетингом. А также одновременно является одним из средств рекламы, представляющим широкой общественности предприятие, занимающееся определенной деятельностью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ажной особенностью ПР, в отличие от рекламы, является: ориентир на продвижение не товара, а фирмы, и не на рынке, а в обществе. ПР не связаны с немедленной продажей товара. Это реклама дальнего действия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 ПР организации должна воздействовать на общественное мнение, чтобы сформировать, усилить или изменить общественное мнение в отношении предлагаемого продукта. Мнение- это отношение к какому-либо явлению отдельного человека. Мнение группы определяется как общественное мнение. Это состояние массового сознания, заключающее в себе отношение к общественным событиям, к деятельности различных организаций. Мнение может быть положительным, отрицательным, нейтральным, несуществующим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своей деятельности фирма постоянно сталкивается с деловой общественностью, т.е. финансовыми учреждениями, с местными и федеральными органами власти, партнерами и т.д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ционально организованная работа ПР помогает оперативно вскрывать недостатки в планировании и организации своей предпринимательской деятельности. Без знаний ПР невозможно устанавливать эффективное сотрудничество с общественностью.</w:t>
      </w:r>
    </w:p>
    <w:p>
      <w:pPr>
        <w:pStyle w:val="Normal"/>
        <w:spacing w:lineRule="auto" w:line="360"/>
        <w:ind w:left="6" w:right="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6" w:right="113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функции паблик рилейшнз в современных организациях.</w:t>
      </w:r>
    </w:p>
    <w:p>
      <w:pPr>
        <w:pStyle w:val="Normal"/>
        <w:spacing w:lineRule="auto" w:line="360" w:before="4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енеральной целью ПР является создание успеха фирмы в обществе. А также установле</w:t>
      </w:r>
      <w:bookmarkStart w:id="1" w:name="OCRUncertain003"/>
      <w:r>
        <w:rPr>
          <w:rFonts w:cs="Times New Roman" w:ascii="Times New Roman" w:hAnsi="Times New Roman"/>
          <w:sz w:val="28"/>
          <w:szCs w:val="28"/>
        </w:rPr>
        <w:t>н</w:t>
      </w:r>
      <w:bookmarkEnd w:id="1"/>
      <w:r>
        <w:rPr>
          <w:rFonts w:cs="Times New Roman" w:ascii="Times New Roman" w:hAnsi="Times New Roman"/>
          <w:sz w:val="28"/>
          <w:szCs w:val="28"/>
        </w:rPr>
        <w:t>ие двустороннего общения для вы</w:t>
        <w:softHyphen/>
        <w:t>явления общих представлений или общих интересов и дости</w:t>
        <w:softHyphen/>
        <w:t>жение взаимопонимания, основанного на правде, знании и полной информированности потребителей.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ы такого в</w:t>
      </w:r>
      <w:bookmarkStart w:id="2" w:name="OCRUncertain005"/>
      <w:r>
        <w:rPr>
          <w:rFonts w:cs="Times New Roman" w:ascii="Times New Roman" w:hAnsi="Times New Roman"/>
          <w:sz w:val="28"/>
          <w:szCs w:val="28"/>
        </w:rPr>
        <w:t>з</w:t>
      </w:r>
      <w:bookmarkEnd w:id="2"/>
      <w:r>
        <w:rPr>
          <w:rFonts w:cs="Times New Roman" w:ascii="Times New Roman" w:hAnsi="Times New Roman"/>
          <w:sz w:val="28"/>
          <w:szCs w:val="28"/>
        </w:rPr>
        <w:t>аимодействия, направленного на раз</w:t>
        <w:softHyphen/>
        <w:t>витие прочных связей с общественностью, могут быть самы</w:t>
        <w:softHyphen/>
        <w:t>ми разными в зависимости от величины и характера сторон, но филосо</w:t>
      </w:r>
      <w:bookmarkStart w:id="3" w:name="OCRUncertain006"/>
      <w:r>
        <w:rPr>
          <w:rFonts w:cs="Times New Roman" w:ascii="Times New Roman" w:hAnsi="Times New Roman"/>
          <w:sz w:val="28"/>
          <w:szCs w:val="28"/>
        </w:rPr>
        <w:t>ф</w:t>
      </w:r>
      <w:bookmarkEnd w:id="3"/>
      <w:r>
        <w:rPr>
          <w:rFonts w:cs="Times New Roman" w:ascii="Times New Roman" w:hAnsi="Times New Roman"/>
          <w:sz w:val="28"/>
          <w:szCs w:val="28"/>
        </w:rPr>
        <w:t>ия, стратегия и методы остаются очень похожи</w:t>
        <w:softHyphen/>
        <w:t>ми.</w:t>
      </w:r>
    </w:p>
    <w:p>
      <w:pPr>
        <w:pStyle w:val="Normal"/>
        <w:spacing w:lineRule="auto" w:line="360" w:before="4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ют следующие основные цели.</w:t>
      </w:r>
    </w:p>
    <w:p>
      <w:pPr>
        <w:pStyle w:val="Normal"/>
        <w:spacing w:lineRule="auto" w:line="360" w:before="4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онирование объекта ПР, т.е. создание и поддержание положительного имиджа фирмы, преодоление недоверия к фирме.</w:t>
      </w:r>
    </w:p>
    <w:p>
      <w:pPr>
        <w:pStyle w:val="Normal"/>
        <w:spacing w:lineRule="auto" w:line="360" w:before="4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ышение над конкурентами.</w:t>
      </w:r>
    </w:p>
    <w:p>
      <w:pPr>
        <w:pStyle w:val="Normal"/>
        <w:spacing w:lineRule="auto" w:line="360" w:before="4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реклама – восстановление сниженного по различным причинам имиджа, опровержение недобросовестной информации о фирме.</w:t>
      </w:r>
    </w:p>
    <w:p>
      <w:pPr>
        <w:pStyle w:val="Normal"/>
        <w:shd w:fill="FFFFFF" w:val="clear"/>
        <w:spacing w:lineRule="auto" w:line="360" w:before="29" w:after="0"/>
        <w:ind w:left="5" w:right="2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учение влияния внешней среды на деятельность фирмы, О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еживание (мониторинг) изменений государственной политики, ме</w:t>
        <w:softHyphen/>
        <w:t>ждународного положения, общественного мнения, настроения общ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венности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редством достижения главной цели ПР является развит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ммуникации (общественных связей) предприятия с ее социальн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кономической средой: потребителями, органами власти, средствами массовой информации путем проведения широких презентаций, вы</w:t>
        <w:softHyphen/>
        <w:t>ставок и т.п.</w:t>
      </w:r>
    </w:p>
    <w:p>
      <w:pPr>
        <w:pStyle w:val="Normal"/>
        <w:shd w:fill="FFFFFF" w:val="clear"/>
        <w:spacing w:lineRule="auto" w:line="360"/>
        <w:ind w:left="10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ной из главных задач работы по связям с общественностью яв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яется правильное определение предприятием круга «собственной» общественности и формирование ее общественного мнения.</w:t>
      </w:r>
    </w:p>
    <w:p>
      <w:pPr>
        <w:pStyle w:val="Normal"/>
        <w:shd w:fill="FFFFFF" w:val="clear"/>
        <w:spacing w:lineRule="auto" w:line="360"/>
        <w:ind w:left="14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жной задачей является формирование круга друзей и доброж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ателей фирмы среди авторитетных, известных и влиятельных биз</w:t>
        <w:softHyphen/>
        <w:t>несменов, властных структур, политиков и т.д. Работа в области при</w:t>
        <w:softHyphen/>
        <w:t>обретения друзей, доброжелателей, связей, постоянной поддержки властей должна вестись постоянно, регулярно, а не в тот момент, ко</w:t>
        <w:softHyphen/>
        <w:t>гда возникла необходимость в чьей-то поддержке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 должна заниматься и профилактикой возможных конфликтов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доразумений с общественностью, борьбой с нежелательными слу</w:t>
        <w:softHyphen/>
        <w:t xml:space="preserve">хами относительно фирмы и ее деятельности. Например, прежде чем начать строить какое-либо сооружение, необходимо провести очен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рьезную работу с местным населением. Иначе население может ор</w:t>
        <w:softHyphen/>
        <w:t>ганизовать мероприятия протеста (митинги, демонстрации).</w:t>
      </w:r>
    </w:p>
    <w:p>
      <w:pPr>
        <w:pStyle w:val="Normal"/>
        <w:shd w:fill="FFFFFF" w:val="clear"/>
        <w:spacing w:lineRule="auto" w:line="360"/>
        <w:ind w:lef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 - кампания должна внушить общественности, что предп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тие в своей деятельности исходит прежде всего из интересов обще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 в целом и каждого его члена в отдельности. Для этого могут 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льзоваться скрытые способы ПР. Например, помощь малоимущи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онсорская деятельность. При этом необходимо, чтобы информа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благотворительности фирмы получила широкое распростран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и общественности.</w:t>
      </w:r>
    </w:p>
    <w:p>
      <w:pPr>
        <w:pStyle w:val="Normal"/>
        <w:shd w:fill="FFFFFF" w:val="clear"/>
        <w:spacing w:lineRule="auto" w:line="360"/>
        <w:ind w:right="235" w:first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семирной Ассоциацией ПР принят Кодекс чести, который далеко не всегда соблюдается. Нередко организации и отдельные широко известные лица используют себе на пользу умело организова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андалы,слухи,сплетни.</w:t>
      </w:r>
    </w:p>
    <w:p>
      <w:pPr>
        <w:pStyle w:val="Normal"/>
        <w:shd w:fill="FFFFFF" w:val="clear"/>
        <w:spacing w:lineRule="auto" w:line="360"/>
        <w:ind w:left="19" w:right="192" w:firstLine="68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огогранная деятельность в области ПР включает в себя ком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лекс функций, необходимых для достижения целей и решения задач. </w:t>
      </w:r>
    </w:p>
    <w:p>
      <w:pPr>
        <w:pStyle w:val="Normal"/>
        <w:shd w:fill="FFFFFF" w:val="clear"/>
        <w:spacing w:lineRule="auto" w:line="360"/>
        <w:ind w:left="19" w:right="192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Анапитико-прогностическая функция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правлена на выработк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формационной политики, ее стратегии и тактики. Сюда включ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учение партнеров, анализ конкретных ситуаций, оценка обществен</w:t>
        <w:softHyphen/>
        <w:t>ного мнения, подготовка результатов анализа для принятия решений.</w:t>
      </w:r>
    </w:p>
    <w:p>
      <w:pPr>
        <w:pStyle w:val="Normal"/>
        <w:shd w:fill="FFFFFF" w:val="clear"/>
        <w:spacing w:lineRule="auto" w:line="360"/>
        <w:ind w:left="58" w:right="178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Организационно-технологическая функция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ключает меры и дей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вия по проведению и организации активных действий ПР-кампа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овых встреч, конференций, презентаций с использованием СМИ.</w:t>
      </w:r>
    </w:p>
    <w:p>
      <w:pPr>
        <w:pStyle w:val="Normal"/>
        <w:shd w:fill="FFFFFF" w:val="clear"/>
        <w:spacing w:lineRule="auto" w:line="360"/>
        <w:ind w:left="77" w:right="154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Информационно-коммуникативная функция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полагает под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ку и распространение информации при выполнении разъясн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й и пропагандистско-рекламной работы.</w:t>
      </w:r>
    </w:p>
    <w:p>
      <w:pPr>
        <w:pStyle w:val="Normal"/>
        <w:spacing w:lineRule="auto" w:line="360" w:before="40" w:after="0"/>
        <w:ind w:firstLine="426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Консультативно-методическая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ункция предполагает консульт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и по организации и развитию отношений с общественностью, ра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ку форм сотрудничества, различных программ, кампаний ПР.</w:t>
      </w:r>
    </w:p>
    <w:p>
      <w:pPr>
        <w:pStyle w:val="Normal"/>
        <w:shd w:fill="FFFFFF" w:val="clear"/>
        <w:spacing w:lineRule="auto" w:line="36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ивность работы службы ПР оценивается по следующим</w:t>
      </w:r>
    </w:p>
    <w:p>
      <w:pPr>
        <w:pStyle w:val="Normal"/>
        <w:shd w:fill="FFFFFF" w:val="clear"/>
        <w:spacing w:lineRule="auto" w:line="360" w:before="1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казателям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ширение круга деловых контактов с целевой, собственной</w:t>
      </w:r>
    </w:p>
    <w:p>
      <w:pPr>
        <w:pStyle w:val="Normal"/>
        <w:shd w:fill="FFFFFF" w:val="clear"/>
        <w:spacing w:lineRule="auto" w:line="360" w:before="14" w:after="0"/>
        <w:ind w:left="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удитори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развитие активных связей со СМИ, общественными и властны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и структурам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йтрализация с помощью контррекламы  и мер ПР создавш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ся негативного имиджа фирмы (вредные слухи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2" w:right="12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квидация с помощью ПР кризисных ситуаций.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правлениями деятельности ПР могут бы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а со средствами массовой информации (С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широкой и местной обществен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19" w:after="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потреби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10" w:after="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партне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собственными работниками (персонало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государством и местными органами в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spacing w:lineRule="auto" w:line="360" w:before="24" w:after="0"/>
        <w:ind w:left="4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шения с инвесто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правление кризисом и т.д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499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лужб ПР со средствами массовой информации.</w:t>
      </w:r>
    </w:p>
    <w:p>
      <w:pPr>
        <w:pStyle w:val="Normal"/>
        <w:shd w:fill="FFFFFF" w:val="clear"/>
        <w:spacing w:lineRule="auto" w:line="360" w:before="240" w:after="0"/>
        <w:ind w:firstLine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ля успешной деятельности организациям и предприятиям, о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енно крупным, со значительными объемами деятельности, приходи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я постоянно развивать свои связи с общественностью и в связи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им работать со средствами массовой информации (СМИ).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редства массовой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это организационно-технические комплексы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перативно передающие различного рода информацию на широкую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удиторию. В зависимости от средства информация может перед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аться текстом в устной или письменной форме, визуальным образ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ли музыкой.</w:t>
      </w:r>
    </w:p>
    <w:p>
      <w:pPr>
        <w:pStyle w:val="Normal"/>
        <w:shd w:fill="FFFFFF" w:val="clear"/>
        <w:spacing w:lineRule="auto" w:line="360" w:before="10" w:after="0"/>
        <w:ind w:left="19" w:right="10" w:firstLine="2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настоящее время широкое распространение получили следую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щие средства массовой информаци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информационные агентств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есс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дио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телевидение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Интернет.</w:t>
      </w:r>
    </w:p>
    <w:p>
      <w:pPr>
        <w:pStyle w:val="Normal"/>
        <w:shd w:fill="FFFFFF" w:val="clear"/>
        <w:spacing w:lineRule="auto" w:line="360" w:before="19" w:after="0"/>
        <w:ind w:firstLine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формационные агентства - это организации, собирающие 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правило, на платной основе обеспечивающие новостями средства массовой информации (газеты, журналы, радио, телевидение), гос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рственные, общественные и коммерческие учреждения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уществуют и такие информационные агентства, которые заним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ются мониторингом средств массовой информации по заказу отде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х организаций и предприятий.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Мониторинг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это отслеживани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нализ и оценка сообщений печати, радио, телевидения. Такие агент</w:t>
        <w:softHyphen/>
        <w:t>ства могут предоставить подборку материалов газет, журналов по лю</w:t>
        <w:softHyphen/>
        <w:t>бому вопросу и о любой компании.</w:t>
      </w:r>
    </w:p>
    <w:p>
      <w:pPr>
        <w:pStyle w:val="Normal"/>
        <w:shd w:fill="FFFFFF" w:val="clear"/>
        <w:spacing w:lineRule="auto" w:line="360"/>
        <w:ind w:left="77" w:right="38" w:firstLine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ждое предприятие стремится распространить о себе полож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ельную информацию, создать общественное мнение. Вместе с т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предприятия представляет интерес информация о деятельн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ругих, идентичных им фирм, их конкурентов, а также вся информ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ия в СМИ о них самих.</w:t>
      </w:r>
    </w:p>
    <w:p>
      <w:pPr>
        <w:pStyle w:val="Normal"/>
        <w:shd w:fill="FFFFFF" w:val="clear"/>
        <w:spacing w:lineRule="auto" w:line="360"/>
        <w:ind w:left="106" w:right="19" w:firstLine="26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ниторинг СМИ может вестись предприятиями не только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ценки общественного мнения собственной деятельности. Он весьма полезен для анализа и использования опыта других предприятий, конкурентов в решении своих проблем, повышения конкурентосп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бности и т.д.</w:t>
      </w:r>
    </w:p>
    <w:p>
      <w:pPr>
        <w:pStyle w:val="Normal"/>
        <w:shd w:fill="FFFFFF" w:val="clear"/>
        <w:spacing w:lineRule="auto" w:line="360"/>
        <w:ind w:left="106" w:right="19" w:firstLine="26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мероприятий ПР в современных организациях.</w:t>
      </w:r>
    </w:p>
    <w:p>
      <w:pPr>
        <w:pStyle w:val="Normal"/>
        <w:shd w:fill="FFFFFF" w:val="clear"/>
        <w:spacing w:lineRule="auto" w:line="360" w:before="230" w:after="0"/>
        <w:ind w:left="10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ведение различных мероприятий в области ПР призвано 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лечь внимание общественности к фирме, ее деятельности и продук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 w:before="5" w:after="0"/>
        <w:ind w:left="10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чень важно четко определить цель мероприятия и средства до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жения этой цели. В зависимости от цели могут использоваться и различные мероприятия. Следует стремиться к тому, чтобы мероприя</w:t>
        <w:softHyphen/>
        <w:t>тия получили широкий общественный резонанс, а информация о них была широко распространена средствами массовой информации и различными другими путями.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эффективного проведения мероприятий ПР необходимо тщ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о готовиться. Для этого составляется полный сценарий с указ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ем последовательности всех этапов, а также подробной программ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ранее должны быть подготовлены и изданы соответствующие пе</w:t>
        <w:softHyphen/>
        <w:t>чатные материалы: проспекты, пресс-релизы, каталоги и т.д.</w:t>
      </w:r>
    </w:p>
    <w:p>
      <w:pPr>
        <w:pStyle w:val="Normal"/>
        <w:shd w:fill="FFFFFF" w:val="clear"/>
        <w:spacing w:lineRule="auto" w:line="360"/>
        <w:ind w:left="1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ля участия в мероприятии определяется круг приглашенных. 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ссылаются специальные приглашения с программой, где указывае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я место, время и прочая информация о проведении мероприятия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ными мероприятиями фирмы в области ПР являются с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ующи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зентации, конференции, круглые стол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ни открытых дверей, 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ыставк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емы.</w:t>
      </w:r>
    </w:p>
    <w:p>
      <w:pPr>
        <w:pStyle w:val="Normal"/>
        <w:shd w:fill="FFFFFF" w:val="clear"/>
        <w:spacing w:lineRule="auto" w:line="360"/>
        <w:ind w:left="2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Презент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едставление какой-либо фирмы, лица, продукции представителям общественности.</w:t>
      </w:r>
    </w:p>
    <w:p>
      <w:pPr>
        <w:pStyle w:val="Normal"/>
        <w:shd w:fill="FFFFFF" w:val="clear"/>
        <w:spacing w:lineRule="auto" w:line="36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зентация предприятия может проводиться в связи с его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крытием, реконструкцией, реорганизацией, новыми достижениями в работе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это мероприятие будет в том случае, если на него будут приглашены не только представители широкой общественности, но и представители городской администрации, законодательных органов, знаменитости. Работники СМИ с большей охотой примут участие в презентации, если там будут присутствовать известные фигуры города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онференции – это средство общения, обсуждения и решения  проблем в научных, политических, профессиональных обществах. А также являются средством делового общения предпринимателей в целях  повышения эффективности их деятельности. Конференции позволяют предпринимателям реализовывать свои идеи в жизнь, продвигать продукцию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конечным результатом проведения конференции была широкая информированность деловой общественности о положительном образе предприятия-организатора, его продукции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Круглый стол» - одно из средств обсуждения проблем, выработки стратегии и тактики, деловой политики фирмы или сообщества предприятий. Участниками круглого стола обычно являются руководители предприятий или авторитетные специалисты в соответствующей области. Это мероприятие помогает решить некоторые проблемы, но при освещении его работы СМИ позволяет получить достаточно широкую известность среди деловой общественности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ногих организаций и учреждений серьезным средством установления связей с общественностью могут служить дни открытых дверей. Это ежегодно практикуют ВУЗЫ для привлечения абитуриентов. Для проведения такого мероприятия необходимо заранее детально проработать сценарий с определением ответственных за каждый элемент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997" w:leader="none"/>
        </w:tabs>
        <w:spacing w:lineRule="auto" w:line="36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ы проводятся предприятиями для совместного проведения времени с гостями, сочетая отдых, развлечения с деловым общением.</w:t>
      </w:r>
    </w:p>
    <w:p>
      <w:pPr>
        <w:pStyle w:val="Normal"/>
        <w:spacing w:lineRule="auto" w:line="360"/>
        <w:ind w:left="6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left="6" w:right="1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анализировав в своей  рабо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зи с общественностью в современных организациях, хочу подчеркнуть их важное значения для успешного развития и процветания организации. </w:t>
      </w:r>
    </w:p>
    <w:p>
      <w:pPr>
        <w:pStyle w:val="Normal"/>
        <w:spacing w:lineRule="auto" w:line="360"/>
        <w:ind w:left="6" w:right="113" w:firstLine="4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успешных ПР мероприятий помогает фирме сформировать положительный имидж в глазах потребителей и партнеров.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рупных компаниях сейчас создаются целые отделы по работе с общественностью. Которые разрабатывают и проводят ПР компании. 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 работа направлена не на быструю продажу товара или услуги, а на формирование положительного мнения о компании в дальнейшем. В этом значительную роль играют СМИ.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ейчас, поняв важность ПР для организации, многие дальновидные руководителя не жалеют средств на создание имиджа своей компании. 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.</w:t>
      </w:r>
    </w:p>
    <w:p>
      <w:pPr>
        <w:pStyle w:val="Normal"/>
        <w:spacing w:lineRule="auto" w:line="360"/>
        <w:ind w:right="11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икентьев И.Л. Приемы рекламы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bCs/>
          <w:sz w:val="28"/>
          <w:szCs w:val="28"/>
        </w:rPr>
        <w:t>. – СПб, изд. Партнер, 1998.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нисов Д., Тоби Л. Учебник по рекламе. – Минск, 2000.</w:t>
      </w:r>
    </w:p>
    <w:p>
      <w:pPr>
        <w:pStyle w:val="Normal"/>
        <w:spacing w:lineRule="auto" w:line="360"/>
        <w:ind w:right="11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3. Панкратов Ф.Г., Баженова Ю.К., Серегина Т.К., Шахурин В.Г. Рекламная деятельность: Учебник для ВУЗОВ. – 6-е издание, перераб. И доп.. – М.: Издательско - торговая корпорация «Дашков и Ко», 2003.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Хромов Л.Н.  Рекламная деятельность: искусство, теория, практика. – Петрозаводск: АО «Фолиум», 1999.</w:t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"/>
    <w:basedOn w:val="Heading2"/>
    <w:qFormat/>
    <w:pPr>
      <w:keepNext w:val="false"/>
      <w:widowControl/>
      <w:numPr>
        <w:ilvl w:val="0"/>
        <w:numId w:val="0"/>
      </w:numPr>
      <w:autoSpaceDE w:val="true"/>
      <w:spacing w:before="120" w:after="0"/>
      <w:ind w:firstLine="567"/>
      <w:jc w:val="both"/>
      <w:outlineLvl w:val="9"/>
    </w:pPr>
    <w:rPr>
      <w:rFonts w:ascii="Wingdings" w:hAnsi="Wingdings" w:cs="Times New Roman"/>
      <w:b w:val="false"/>
      <w:bCs w:val="false"/>
      <w:i w:val="false"/>
      <w:iCs w:val="fals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34:00Z</dcterms:created>
  <dc:creator>Любимая</dc:creator>
  <dc:description/>
  <cp:keywords/>
  <dc:language>en-US</dc:language>
  <cp:lastModifiedBy>Жанкевич Наталия Александровна</cp:lastModifiedBy>
  <dcterms:modified xsi:type="dcterms:W3CDTF">2006-10-09T13:19:00Z</dcterms:modified>
  <cp:revision>21</cp:revision>
  <dc:subject/>
  <dc:title>ИНСТИТУТ ЭКОНОМИКИ И ПРЕДПРИНИМАТЕЛЬСТВА</dc:title>
</cp:coreProperties>
</file>