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297113219"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1523638066"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969666945"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2016745142"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1397190360"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