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599828915"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1968429044"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