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Вопрос №1</w:t>
        <w:br/>
      </w:r>
      <w:r>
        <w:rPr/>
        <w:t>Научная дисциплина, изучающая природу и полезные свойства товаров?</w:t>
        <w:br/>
        <w:t>а)Санитария</w:t>
        <w:br/>
        <w:t>б)Товароведение</w:t>
        <w:br/>
        <w:t>в)Организация</w:t>
        <w:br/>
      </w:r>
      <w:r>
        <w:rPr>
          <w:b/>
        </w:rPr>
        <w:t>Вопрос №2</w:t>
        <w:br/>
      </w:r>
      <w:r>
        <w:rPr/>
        <w:t>Наиболее жирная часть молока?</w:t>
        <w:br/>
        <w:t>а)Сливки</w:t>
        <w:br/>
        <w:t>б)Сметана</w:t>
        <w:br/>
        <w:t>в)Кефир</w:t>
        <w:br/>
      </w:r>
      <w:r>
        <w:rPr>
          <w:b/>
        </w:rPr>
        <w:t>Вопрос №3</w:t>
        <w:br/>
      </w:r>
      <w:r>
        <w:rPr/>
        <w:t>Ценный пищевой продукт практически весь состоит из сахарозы?</w:t>
        <w:br/>
        <w:t xml:space="preserve">а)Фруктоза </w:t>
        <w:br/>
        <w:t>б)Карамель</w:t>
        <w:br/>
        <w:t>в)Сахар</w:t>
        <w:br/>
      </w:r>
      <w:r>
        <w:rPr>
          <w:b/>
        </w:rPr>
        <w:t>Вопрос №4</w:t>
        <w:br/>
      </w:r>
      <w:r>
        <w:rPr/>
        <w:t>Почки цветов каперсника?</w:t>
        <w:br/>
        <w:t xml:space="preserve">а)Оливки </w:t>
        <w:br/>
        <w:t>б)Кардамон</w:t>
      </w:r>
    </w:p>
    <w:p>
      <w:pPr>
        <w:pStyle w:val="Normal"/>
        <w:rPr>
          <w:b/>
          <w:b/>
          <w:lang w:val="en-US"/>
        </w:rPr>
      </w:pPr>
      <w:r>
        <w:rPr/>
        <w:t>в)Каперсы</w:t>
        <w:br/>
      </w:r>
      <w:r>
        <w:rPr>
          <w:b/>
        </w:rPr>
        <w:t>Вопрос №5</w:t>
        <w:br/>
      </w:r>
      <w:r>
        <w:rPr/>
        <w:t>Сметанообразная мелкодисперсная имульсия?</w:t>
        <w:br/>
        <w:t>а)Сметана</w:t>
        <w:br/>
        <w:t xml:space="preserve">б)Сливки </w:t>
        <w:br/>
        <w:t>в)Майонез</w:t>
        <w:br/>
      </w:r>
      <w:r>
        <w:rPr>
          <w:b/>
        </w:rPr>
        <w:t>Вопрос№6</w:t>
        <w:br/>
      </w:r>
      <w:r>
        <w:rPr/>
        <w:t>Баклажаны, физалис относятся к виду?</w:t>
        <w:br/>
        <w:t>а)Томатные</w:t>
        <w:br/>
        <w:t>б)Кабачковые</w:t>
        <w:br/>
        <w:t>в)Зерновые</w:t>
        <w:br/>
      </w:r>
      <w:r>
        <w:rPr>
          <w:b/>
        </w:rPr>
        <w:t>Вопрос №7</w:t>
        <w:br/>
      </w:r>
      <w:r>
        <w:rPr/>
        <w:t>Вырабатывается из пастеризованного молока с применением закваски из кефирных грибов?</w:t>
        <w:br/>
        <w:t xml:space="preserve">а)Кефир </w:t>
        <w:br/>
        <w:t>б)Ряженка</w:t>
        <w:br/>
        <w:t>в)Варенец</w:t>
        <w:br/>
      </w:r>
      <w:r>
        <w:rPr>
          <w:b/>
        </w:rPr>
        <w:t>Вопрос №8</w:t>
      </w:r>
    </w:p>
    <w:p>
      <w:pPr>
        <w:pStyle w:val="Normal"/>
        <w:rPr/>
      </w:pPr>
      <w:r>
        <w:rPr/>
        <w:t>Какое масло-концентрат молочного жира, полученный из сливок?</w:t>
        <w:br/>
        <w:t>а)Растительное</w:t>
        <w:br/>
        <w:t>б)Сливочное</w:t>
        <w:br/>
        <w:t>в)Оливковое</w:t>
        <w:br/>
      </w:r>
      <w:r>
        <w:rPr>
          <w:b/>
        </w:rPr>
        <w:t>Вопрос №9</w:t>
      </w:r>
      <w:r>
        <w:rPr/>
        <w:br/>
        <w:t>Внутренние органы, головы, ноги, хвосты и другие органы животных?</w:t>
        <w:br/>
        <w:t xml:space="preserve">а)Мясопродукты </w:t>
        <w:br/>
        <w:t>б)Мясной фарш</w:t>
        <w:br/>
        <w:t>в)Субпродукты</w:t>
        <w:br/>
      </w:r>
      <w:r>
        <w:rPr>
          <w:b/>
        </w:rPr>
        <w:t>Вопрос №10</w:t>
        <w:br/>
      </w:r>
      <w:r>
        <w:rPr/>
        <w:t>Простые сахара, состоящие из одной молекулы углевода?</w:t>
        <w:br/>
        <w:t>а)Моносахариды</w:t>
        <w:br/>
        <w:t>б)Полисахариды</w:t>
        <w:br/>
        <w:t>в)Дисахариды</w:t>
        <w:br/>
        <w:br/>
      </w:r>
      <w:r>
        <w:rPr>
          <w:b/>
        </w:rPr>
        <w:t>Вопрос №11</w:t>
        <w:br/>
      </w:r>
      <w:r>
        <w:rPr/>
        <w:t>Кексы, ромовая баба, рулеты это?</w:t>
        <w:br/>
        <w:t>а)Торты</w:t>
        <w:br/>
        <w:t>б)Пироженые</w:t>
        <w:br/>
        <w:t>в)Восточные сладости</w:t>
        <w:br/>
      </w:r>
      <w:r>
        <w:rPr>
          <w:b/>
        </w:rPr>
        <w:t>Вопрос №12</w:t>
        <w:br/>
      </w:r>
      <w:r>
        <w:rPr/>
        <w:t>Порошкообразный продукт, полученный при измельчении зерен хлебных злаков?</w:t>
        <w:br/>
        <w:t>а)Мука</w:t>
        <w:br/>
        <w:t>б)Помол</w:t>
        <w:br/>
        <w:t>в)Клейковина</w:t>
        <w:br/>
      </w:r>
      <w:r>
        <w:rPr>
          <w:b/>
        </w:rPr>
        <w:t>Вопрос №13</w:t>
        <w:br/>
      </w:r>
      <w:r>
        <w:rPr/>
        <w:t>Изготавливают из протёртого плодово-ягодного пюре?</w:t>
        <w:br/>
        <w:t>а)Джем</w:t>
        <w:br/>
        <w:t>б)Варенье</w:t>
        <w:br/>
        <w:t>в)Повидло</w:t>
        <w:br/>
      </w:r>
      <w:r>
        <w:rPr>
          <w:b/>
        </w:rPr>
        <w:t>Вопрос №14</w:t>
      </w:r>
      <w:r>
        <w:rPr/>
        <w:br/>
        <w:t>Плоды однолетнего растения из семейства зонтичных?</w:t>
        <w:br/>
        <w:t>а)Перец</w:t>
        <w:br/>
        <w:t>б)Анис</w:t>
        <w:br/>
        <w:t>в)Гвоздика</w:t>
        <w:br/>
      </w:r>
      <w:r>
        <w:rPr>
          <w:b/>
        </w:rPr>
        <w:t>Вопрос №15</w:t>
        <w:br/>
      </w:r>
      <w:r>
        <w:rPr/>
        <w:t>обработанные плоды вечнозеленого кофейного дерева?</w:t>
        <w:br/>
        <w:t>а)Кофе</w:t>
        <w:br/>
        <w:t>б)Глесе</w:t>
        <w:br/>
        <w:t>в)Арабское кофе</w:t>
        <w:br/>
      </w:r>
      <w:r>
        <w:rPr>
          <w:b/>
        </w:rPr>
        <w:t>Вопрос №16</w:t>
        <w:br/>
      </w:r>
      <w:r>
        <w:rPr/>
        <w:t>Сложные эфиры трёх атомного спирта?</w:t>
        <w:br/>
        <w:t xml:space="preserve">а)Жиры </w:t>
        <w:br/>
        <w:t>б)Белки</w:t>
        <w:br/>
        <w:t>в)Углеводы</w:t>
        <w:br/>
      </w:r>
      <w:r>
        <w:rPr>
          <w:b/>
        </w:rPr>
        <w:t>Вопрос №17</w:t>
        <w:br/>
      </w:r>
      <w:r>
        <w:rPr/>
        <w:t>Природный кристаллический продукт поваренный?</w:t>
        <w:br/>
        <w:t>а)Перец</w:t>
        <w:br/>
        <w:t>б)Горошек</w:t>
        <w:br/>
        <w:t>в)Соль</w:t>
      </w:r>
    </w:p>
    <w:p>
      <w:pPr>
        <w:pStyle w:val="Normal"/>
        <w:rPr/>
      </w:pPr>
      <w:r>
        <w:rPr>
          <w:b/>
        </w:rPr>
        <w:t>Вопрос №18</w:t>
        <w:br/>
      </w:r>
      <w:r>
        <w:rPr/>
        <w:t>Напитки содержащие этиловые спирты?</w:t>
        <w:br/>
        <w:t>а)Безалкогольные</w:t>
        <w:br/>
        <w:t>б)Алкогольные</w:t>
        <w:br/>
        <w:t>в)Фруктовые</w:t>
        <w:br/>
      </w:r>
      <w:r>
        <w:rPr>
          <w:b/>
        </w:rPr>
        <w:t>Вопрос №19</w:t>
        <w:br/>
      </w:r>
      <w:r>
        <w:rPr/>
        <w:t>Отдельные части высокоценных рыб, обработанные посолом, вялением или холодным копчением?</w:t>
        <w:br/>
        <w:t xml:space="preserve">а)Вяленые изделия </w:t>
        <w:br/>
        <w:t>б)Солёно копчёные изделия</w:t>
        <w:br/>
        <w:t>в)Балычные изделия</w:t>
        <w:br/>
      </w:r>
      <w:r>
        <w:rPr>
          <w:b/>
        </w:rPr>
        <w:t>Вопрос №20</w:t>
      </w:r>
    </w:p>
    <w:p>
      <w:pPr>
        <w:pStyle w:val="Normal"/>
        <w:rPr/>
      </w:pPr>
      <w:r>
        <w:rPr/>
        <w:t>Ткань состоящая из пучков волокон имеющие веретенообразную форму?</w:t>
        <w:br/>
        <w:t>а)Жировая</w:t>
        <w:br/>
        <w:t>б)Мышечная</w:t>
        <w:br/>
        <w:t>в)Соеденительная</w:t>
        <w:br/>
        <w:br/>
      </w:r>
      <w:r>
        <w:rPr>
          <w:b/>
        </w:rPr>
        <w:t>Вопрос №21</w:t>
      </w:r>
      <w:r>
        <w:rPr/>
        <w:br/>
        <w:t>Сахаристые кондитерские изделия хрупкой консистенции?</w:t>
        <w:br/>
        <w:t>а)Карамель</w:t>
        <w:br/>
        <w:t>б)Прис</w:t>
        <w:br/>
        <w:t>в)Драже</w:t>
        <w:br/>
      </w:r>
      <w:r>
        <w:rPr>
          <w:b/>
        </w:rPr>
        <w:t>Вопрос №22</w:t>
      </w:r>
      <w:r>
        <w:rPr/>
        <w:t xml:space="preserve"> </w:t>
        <w:br/>
        <w:t>Изделия из фруктов, сахара, шоколада, карамели?</w:t>
        <w:br/>
        <w:t>а)Сладкие</w:t>
        <w:br/>
        <w:t>б)Кондитерские</w:t>
        <w:br/>
        <w:t>в)Шоколадные</w:t>
        <w:br/>
      </w:r>
      <w:r>
        <w:rPr>
          <w:b/>
        </w:rPr>
        <w:t>Вопрос №23</w:t>
      </w:r>
      <w:r>
        <w:rPr/>
        <w:br/>
        <w:t>Биологические катализаторы белковой природы, которые обладаю способностью активизировать химические реакции?</w:t>
        <w:br/>
        <w:t>а)Углеводы</w:t>
        <w:br/>
        <w:t>б)Арома-вещества</w:t>
        <w:br/>
        <w:t>в)Ферменты</w:t>
        <w:br/>
      </w:r>
      <w:r>
        <w:rPr>
          <w:b/>
        </w:rPr>
        <w:t>Вопрос №24</w:t>
      </w:r>
      <w:r>
        <w:rPr/>
        <w:br/>
        <w:t>Химические вещества группы В, А?</w:t>
        <w:br/>
        <w:t>а)Катализаторы</w:t>
        <w:br/>
        <w:t>б)Витамины</w:t>
        <w:br/>
        <w:t>в)Гликозиды</w:t>
        <w:br/>
      </w:r>
      <w:r>
        <w:rPr>
          <w:b/>
        </w:rPr>
        <w:t>Вопрос №25</w:t>
      </w:r>
      <w:r>
        <w:rPr/>
        <w:br/>
        <w:t>Мучные кондитерские изделия?</w:t>
        <w:br/>
        <w:t>а)Печенье, Вафли, Торты</w:t>
        <w:br/>
        <w:t>б)Печенье, Торты, Шоколад</w:t>
        <w:br/>
        <w:t xml:space="preserve">в)Вафли, Цукаты </w:t>
      </w:r>
    </w:p>
    <w:p>
      <w:pPr>
        <w:pStyle w:val="Normal"/>
        <w:rPr/>
      </w:pPr>
      <w:r>
        <w:rPr>
          <w:b/>
        </w:rPr>
        <w:t>Вопрос №26</w:t>
      </w:r>
      <w:r>
        <w:rPr/>
        <w:br/>
        <w:t>Напиток бывает зеленый, черный, красный и с добавками?</w:t>
        <w:br/>
        <w:t>а)Чай</w:t>
        <w:br/>
        <w:t xml:space="preserve">б)Сок </w:t>
        <w:br/>
        <w:t>в)Кофе</w:t>
        <w:br/>
      </w:r>
      <w:r>
        <w:rPr>
          <w:b/>
        </w:rPr>
        <w:t>Вопрос № 27</w:t>
      </w:r>
      <w:r>
        <w:rPr/>
        <w:br/>
        <w:t>Среднеалкогольный напиток получают посредством брожения виноградного сока?</w:t>
        <w:br/>
        <w:t>а)Коньяк</w:t>
        <w:br/>
        <w:t>б)Ликер</w:t>
        <w:br/>
        <w:t>в)Виноградное вино</w:t>
        <w:br/>
      </w:r>
      <w:r>
        <w:rPr>
          <w:b/>
        </w:rPr>
        <w:t>Вопрос №28</w:t>
        <w:br/>
      </w:r>
      <w:r>
        <w:rPr/>
        <w:t>Сухой, тузлучный, смешанный способ?</w:t>
        <w:br/>
        <w:t>а)Копчения</w:t>
        <w:br/>
        <w:t>б)Посола</w:t>
        <w:br/>
        <w:t>в)Варки</w:t>
        <w:br/>
      </w:r>
      <w:r>
        <w:rPr>
          <w:b/>
        </w:rPr>
        <w:t>Вопрос №29</w:t>
        <w:br/>
      </w:r>
      <w:r>
        <w:rPr/>
        <w:t>Продукт, получаемый свертыванием молока с последующей обработкой?</w:t>
        <w:br/>
        <w:t>а)Масло</w:t>
        <w:br/>
        <w:t>б)Сыр</w:t>
        <w:br/>
        <w:t>в)Колбаса</w:t>
        <w:br/>
      </w:r>
      <w:r>
        <w:rPr>
          <w:b/>
        </w:rPr>
        <w:t>Вопрос №30</w:t>
      </w:r>
      <w:r>
        <w:rPr/>
        <w:br/>
        <w:t>В зависимости от вида птиц яйца различают?</w:t>
        <w:br/>
        <w:t>а)Куриные, Утиные, Гусиные</w:t>
        <w:br/>
        <w:t>б)Маленькие, Большие, Средние</w:t>
        <w:br/>
        <w:t>в)Свежие, Не свежие</w:t>
        <w:br/>
      </w:r>
    </w:p>
    <w:p>
      <w:pPr>
        <w:pStyle w:val="Normal"/>
        <w:rPr/>
      </w:pPr>
      <w:r>
        <w:rPr>
          <w:b/>
        </w:rPr>
        <w:t>Вопрос №31</w:t>
      </w:r>
    </w:p>
    <w:p>
      <w:pPr>
        <w:pStyle w:val="Normal"/>
        <w:rPr/>
      </w:pPr>
      <w:r>
        <w:rPr/>
        <w:t>Когда была построена в России  Первая фабрика?</w:t>
      </w:r>
    </w:p>
    <w:p>
      <w:pPr>
        <w:pStyle w:val="Normal"/>
        <w:rPr/>
      </w:pPr>
      <w:r>
        <w:rPr/>
        <w:t>а)1923 г. Ульяновск</w:t>
      </w:r>
    </w:p>
    <w:p>
      <w:pPr>
        <w:pStyle w:val="Normal"/>
        <w:rPr/>
      </w:pPr>
      <w:r>
        <w:rPr/>
        <w:t>б)1797 г. Одесса</w:t>
      </w:r>
    </w:p>
    <w:p>
      <w:pPr>
        <w:pStyle w:val="Normal"/>
        <w:rPr/>
      </w:pPr>
      <w:r>
        <w:rPr/>
        <w:t>в)1826 г. Москва</w:t>
      </w:r>
    </w:p>
    <w:p>
      <w:pPr>
        <w:pStyle w:val="Normal"/>
        <w:rPr>
          <w:b/>
          <w:b/>
        </w:rPr>
      </w:pPr>
      <w:r>
        <w:rPr>
          <w:b/>
        </w:rPr>
        <w:t>Вопрос № 32</w:t>
      </w:r>
    </w:p>
    <w:p>
      <w:pPr>
        <w:pStyle w:val="Normal"/>
        <w:rPr/>
      </w:pPr>
      <w:r>
        <w:rPr/>
        <w:t>В какой температуре хранят муку?</w:t>
      </w:r>
    </w:p>
    <w:p>
      <w:pPr>
        <w:pStyle w:val="Normal"/>
        <w:rPr/>
      </w:pPr>
      <w:r>
        <w:rPr/>
        <w:t>а)28-30 С</w:t>
      </w:r>
    </w:p>
    <w:p>
      <w:pPr>
        <w:pStyle w:val="Normal"/>
        <w:rPr/>
      </w:pPr>
      <w:r>
        <w:rPr/>
        <w:t>б)20-23 С</w:t>
      </w:r>
    </w:p>
    <w:p>
      <w:pPr>
        <w:pStyle w:val="Normal"/>
        <w:rPr/>
      </w:pPr>
      <w:r>
        <w:rPr/>
        <w:t>в)12-17 С</w:t>
      </w:r>
    </w:p>
    <w:p>
      <w:pPr>
        <w:pStyle w:val="Normal"/>
        <w:rPr/>
      </w:pPr>
      <w:r>
        <w:rPr>
          <w:b/>
        </w:rPr>
        <w:t>Вопрос № 33</w:t>
      </w:r>
    </w:p>
    <w:p>
      <w:pPr>
        <w:pStyle w:val="Normal"/>
        <w:rPr/>
      </w:pPr>
      <w:r>
        <w:rPr/>
        <w:t xml:space="preserve">Сколько должен  находиться  в продаже хлеб ржаной,ржано-пшеничнй и пшеничный  хлеб вышедший из печи? </w:t>
      </w:r>
    </w:p>
    <w:p>
      <w:pPr>
        <w:pStyle w:val="Normal"/>
        <w:rPr/>
      </w:pPr>
      <w:r>
        <w:rPr/>
        <w:t xml:space="preserve">а)от 10 до36ч </w:t>
      </w:r>
    </w:p>
    <w:p>
      <w:pPr>
        <w:pStyle w:val="Normal"/>
        <w:rPr/>
      </w:pPr>
      <w:r>
        <w:rPr/>
        <w:t>б) от  5 до 10ч</w:t>
      </w:r>
    </w:p>
    <w:p>
      <w:pPr>
        <w:pStyle w:val="Normal"/>
        <w:rPr/>
      </w:pPr>
      <w:r>
        <w:rPr/>
        <w:t>в)от 15 до 20ч</w:t>
      </w:r>
    </w:p>
    <w:p>
      <w:pPr>
        <w:pStyle w:val="Normal"/>
        <w:rPr/>
      </w:pPr>
      <w:r>
        <w:rPr>
          <w:b/>
        </w:rPr>
        <w:t>Вопрос №34</w:t>
      </w:r>
    </w:p>
    <w:p>
      <w:pPr>
        <w:pStyle w:val="Normal"/>
        <w:rPr/>
      </w:pPr>
      <w:r>
        <w:rPr/>
        <w:t>Когда был построен в Губернии первый сахарный завод?</w:t>
      </w:r>
    </w:p>
    <w:p>
      <w:pPr>
        <w:pStyle w:val="Normal"/>
        <w:rPr/>
      </w:pPr>
      <w:r>
        <w:rPr/>
        <w:t>а)1806 г.</w:t>
      </w:r>
    </w:p>
    <w:p>
      <w:pPr>
        <w:pStyle w:val="Normal"/>
        <w:rPr/>
      </w:pPr>
      <w:r>
        <w:rPr/>
        <w:t>б)1802 г.</w:t>
      </w:r>
    </w:p>
    <w:p>
      <w:pPr>
        <w:pStyle w:val="Normal"/>
        <w:rPr/>
      </w:pPr>
      <w:r>
        <w:rPr/>
        <w:t>в)1805 г.</w:t>
      </w:r>
    </w:p>
    <w:p>
      <w:pPr>
        <w:pStyle w:val="Normal"/>
        <w:rPr/>
      </w:pPr>
      <w:r>
        <w:rPr>
          <w:b/>
        </w:rPr>
        <w:t>Вопрос №35</w:t>
      </w:r>
    </w:p>
    <w:p>
      <w:pPr>
        <w:pStyle w:val="Normal"/>
        <w:rPr/>
      </w:pPr>
      <w:r>
        <w:rPr/>
        <w:t>Сколько содержит влаги сахарный-песок рафинированный?</w:t>
      </w:r>
    </w:p>
    <w:p>
      <w:pPr>
        <w:pStyle w:val="Normal"/>
        <w:rPr/>
      </w:pPr>
      <w:r>
        <w:rPr/>
        <w:t>а)0,1 %</w:t>
      </w:r>
    </w:p>
    <w:p>
      <w:pPr>
        <w:pStyle w:val="Normal"/>
        <w:rPr/>
      </w:pPr>
      <w:r>
        <w:rPr/>
        <w:t>б)0,14 %</w:t>
      </w:r>
    </w:p>
    <w:p>
      <w:pPr>
        <w:pStyle w:val="Normal"/>
        <w:rPr/>
      </w:pPr>
      <w:r>
        <w:rPr/>
        <w:t>в)0,1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1:41:00Z</dcterms:created>
  <dc:creator>HOME</dc:creator>
  <dc:description/>
  <cp:keywords/>
  <dc:language>en-US</dc:language>
  <cp:lastModifiedBy>Дмитрий</cp:lastModifiedBy>
  <cp:lastPrinted>2007-10-26T16:24:00Z</cp:lastPrinted>
  <dcterms:modified xsi:type="dcterms:W3CDTF">2007-10-26T12:24:00Z</dcterms:modified>
  <cp:revision>4</cp:revision>
  <dc:subject/>
  <dc:title/>
</cp:coreProperties>
</file>