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11.png" ContentType="image/pn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зисы книги Маркетинг со скоростью мысли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40"/>
          <w:szCs w:val="32"/>
        </w:rPr>
      </w:pPr>
      <w:r>
        <w:rPr>
          <w:rFonts w:cs="Arial" w:ascii="Arial" w:hAnsi="Arial"/>
          <w:b/>
          <w:bCs/>
          <w:color w:val="000000"/>
          <w:sz w:val="40"/>
          <w:szCs w:val="32"/>
        </w:rPr>
        <w:t>Часть 1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АК ОБЕСПЕЧИТЬ УСПЕХ В ИЗМЕНЯЮЩЕМСЯ МИРЕ БИЗНЕСА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1. Конец господства рыночной доли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Последовательность традиционного подхода следующа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Получение рыночной дол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Прибыльность как результат высокой рыночной доли.</w:t>
      </w:r>
    </w:p>
    <w:p>
      <w:pPr>
        <w:pStyle w:val="Normal"/>
        <w:shd w:fill="FFFFFF" w:val="clear"/>
        <w:ind w:left="567" w:hanging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color w:val="000000"/>
        </w:rPr>
        <w:t>Логика новаторов другая: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iCs/>
          <w:color w:val="000000"/>
        </w:rPr>
        <w:t>1.  Определение того, что важно для потребител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iCs/>
          <w:color w:val="000000"/>
        </w:rPr>
        <w:t>Выявление, где можно получить прибыл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 xml:space="preserve">Определение того, как можно получить рыночную долю на выявленном </w:t>
      </w:r>
    </w:p>
    <w:p>
      <w:pPr>
        <w:pStyle w:val="Normal"/>
        <w:shd w:fill="FFFFFF" w:val="clear"/>
        <w:ind w:left="567" w:hanging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eastAsia="Arial" w:cs="Arial" w:ascii="Arial" w:hAnsi="Arial"/>
          <w:i/>
          <w:iCs/>
          <w:color w:val="000000"/>
        </w:rPr>
        <w:t xml:space="preserve">      </w:t>
      </w:r>
      <w:r>
        <w:rPr>
          <w:rFonts w:cs="Arial" w:ascii="Arial" w:hAnsi="Arial"/>
          <w:i/>
          <w:iCs/>
          <w:color w:val="000000"/>
        </w:rPr>
        <w:t>направлении?</w:t>
      </w:r>
    </w:p>
    <w:p>
      <w:pPr>
        <w:pStyle w:val="Normal"/>
        <w:shd w:fill="FFFFFF" w:val="clear"/>
        <w:rPr>
          <w:rFonts w:ascii="Arial" w:hAnsi="Arial" w:cs="Arial"/>
          <w:i/>
          <w:i/>
          <w:color w:val="000000"/>
          <w:szCs w:val="18"/>
        </w:rPr>
      </w:pPr>
      <w:r>
        <w:rPr>
          <w:rFonts w:cs="Arial" w:ascii="Arial" w:hAnsi="Arial"/>
          <w:i/>
          <w:color w:val="000000"/>
          <w:szCs w:val="18"/>
        </w:rPr>
        <w:t>Проектирование бизнеса компании включает четыре стратегических компонента: (1) выбор потребителей; (2) обеспечение вознаграждения за свою деятельность; (3) стратегический контроль и (4) выбор масштаба деятельности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2"/>
        <w:gridCol w:w="2021"/>
        <w:gridCol w:w="6083"/>
      </w:tblGrid>
      <w:tr>
        <w:trPr>
          <w:trHeight w:val="60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18"/>
              </w:rPr>
              <w:t>Илл. 1.1. Параметры проектирования бизнеса</w:t>
            </w:r>
          </w:p>
        </w:tc>
      </w:tr>
      <w:tr>
        <w:trPr>
          <w:trHeight w:val="341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8"/>
              </w:rPr>
              <w:t>Параметр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8"/>
              </w:rPr>
              <w:t>Ключевая проблема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8"/>
              </w:rPr>
              <w:t>Ключевые вопросы</w:t>
            </w:r>
          </w:p>
        </w:tc>
      </w:tr>
      <w:tr>
        <w:trPr>
          <w:trHeight w:val="857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     Выбор потребителе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ких потребителей я хочу обслуживать?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ким потребителям я действительно могу пре</w:t>
              <w:softHyphen/>
              <w:t>доставить настоящую ценность?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акие потребители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разрешат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не получать прибыль?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аких потребителей я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не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хочу обслуживать?</w:t>
            </w:r>
          </w:p>
        </w:tc>
      </w:tr>
      <w:tr>
        <w:trPr>
          <w:trHeight w:val="714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    Получение вознагражден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ким образом я могу получить прибыль?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ак я могу получить вознаграждение в виде прибыли или части ценности, которую я создал для потребителей?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кова моя модель прибыли?</w:t>
            </w:r>
          </w:p>
        </w:tc>
      </w:tr>
      <w:tr>
        <w:trPr>
          <w:trHeight w:val="1264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     Дифференциация продукции / стратегический контрол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к я смогу защитить поток моих прибылей?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очему выбранные мною потребители покупают у меня? Что делает мое предложение ценности уникальным / дифференцированным по сравнению с моими конкурентами?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кие точки стратегического контроля могут позволить компании успешно противодействовать потребительской или конкурентной мощи?</w:t>
            </w:r>
          </w:p>
        </w:tc>
      </w:tr>
      <w:tr>
        <w:trPr>
          <w:trHeight w:val="1126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     Выбор масштабов деятельност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кие виды деятельности я должен осуществлять?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акие продукты, услуги или решения я хочу продать?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акие виды деятельности или функции я хочу осуществлять в своей компании?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кие виды деятельности или функции я хочу отдать подрядчику или партнеру по бизнесу?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i/>
          <w:i/>
          <w:color w:val="000000"/>
          <w:szCs w:val="18"/>
        </w:rPr>
      </w:pPr>
      <w:r>
        <w:rPr>
          <w:rFonts w:cs="Arial" w:ascii="Arial" w:hAnsi="Arial"/>
          <w:i/>
          <w:color w:val="000000"/>
          <w:szCs w:val="18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Cs w:val="18"/>
        </w:rPr>
        <w:t>2. Модель бизнеса, ориентирующая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Cs w:val="18"/>
        </w:rPr>
        <w:t>на потребителя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18"/>
          <w:lang w:val="en-US" w:eastAsia="en-US"/>
        </w:rPr>
      </w:pPr>
      <w:r>
        <w:rPr>
          <w:rFonts w:cs="Arial" w:ascii="Arial" w:hAnsi="Arial"/>
          <w:color w:val="000000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694690</wp:posOffset>
            </wp:positionH>
            <wp:positionV relativeFrom="paragraph">
              <wp:posOffset>-9732010</wp:posOffset>
            </wp:positionV>
            <wp:extent cx="6556375" cy="3550920"/>
            <wp:effectExtent l="0" t="0" r="0" b="0"/>
            <wp:wrapTight wrapText="bothSides">
              <wp:wrapPolygon edited="0">
                <wp:start x="-49" y="0"/>
                <wp:lineTo x="-49" y="21523"/>
                <wp:lineTo x="21600" y="21523"/>
                <wp:lineTo x="21600" y="0"/>
                <wp:lineTo x="-4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6375" cy="355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shd w:fill="FFFFFF" w:val="clear"/>
        <w:rPr>
          <w:rFonts w:ascii="Arial" w:hAnsi="Arial" w:cs="Arial"/>
          <w:i/>
          <w:i/>
          <w:color w:val="000000"/>
          <w:szCs w:val="18"/>
        </w:rPr>
      </w:pPr>
      <w:r>
        <w:rPr>
          <w:rFonts w:cs="Arial" w:ascii="Arial" w:hAnsi="Arial"/>
          <w:i/>
          <w:color w:val="000000"/>
          <w:szCs w:val="18"/>
        </w:rPr>
      </w:r>
    </w:p>
    <w:p>
      <w:pPr>
        <w:pStyle w:val="Normal"/>
        <w:shd w:fill="FFFFFF" w:val="clear"/>
        <w:rPr>
          <w:rFonts w:ascii="Arial" w:hAnsi="Arial" w:cs="Arial"/>
          <w:i/>
          <w:i/>
          <w:color w:val="000000"/>
          <w:szCs w:val="18"/>
        </w:rPr>
      </w:pPr>
      <w:r>
        <w:rPr>
          <w:rFonts w:cs="Arial" w:ascii="Arial" w:hAnsi="Arial"/>
          <w:i/>
          <w:color w:val="000000"/>
          <w:szCs w:val="18"/>
        </w:rPr>
      </w:r>
    </w:p>
    <w:p>
      <w:pPr>
        <w:pStyle w:val="TextBodyIndent"/>
        <w:rPr>
          <w:i/>
          <w:i/>
        </w:rPr>
      </w:pPr>
      <w:r>
        <w:rPr>
          <w:i/>
        </w:rPr>
        <w:t>Ключевым вопросом для создания модели бизнеса, ориентированного на потребителя, является не то, каковы потребительские приоритеты сегодня — эта игра уже сыграна, — а то, какими эти приоритеты будут завтра. Чтобы ответить на этот вопрос, требуется установить хорошие отношения с будущим или даже приобрести репутацию хорошего пророка или по крайней мере предсказателя. Вероятность получения результатов выше среднего резко повышается в том случае, если происходят следующие три явления: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left="567" w:right="567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iCs/>
          <w:color w:val="000000"/>
        </w:rPr>
        <w:t>1.  Информация поступает из соответствующих источников с разных уровней организации потребителя.</w:t>
      </w:r>
    </w:p>
    <w:p>
      <w:pPr>
        <w:pStyle w:val="Normal"/>
        <w:shd w:fill="FFFFFF" w:val="clear"/>
        <w:ind w:left="567" w:right="567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iCs/>
          <w:color w:val="000000"/>
        </w:rPr>
        <w:t>2.  Задаваемые вопросы являются нестандартными, творческими и побуждающими (например, «Что я боюсь обнаружить?»). Даже тщательно проведенные многоуровневые, многосторонние и многозональные анализы окажутся малополезными, если в них не будут поставлены правильные вопросы.</w:t>
      </w:r>
    </w:p>
    <w:p>
      <w:pPr>
        <w:pStyle w:val="Normal"/>
        <w:shd w:fill="FFFFFF" w:val="clear"/>
        <w:ind w:left="567" w:right="567" w:hanging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3.  Существует баланс между следующей возможностью и необходимостью реорганизации текущих финансовых, политических, бухгалтерских и организационных барьеров, которые стоят на пути к ее реализации.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color w:val="000000"/>
          <w:szCs w:val="18"/>
        </w:rPr>
      </w:pPr>
      <w:r>
        <w:rPr>
          <w:rFonts w:cs="Arial" w:ascii="Arial" w:hAnsi="Arial"/>
          <w:i/>
          <w:iCs/>
          <w:color w:val="000000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3. Как образуется прибыль</w:t>
      </w:r>
    </w:p>
    <w:p>
      <w:pPr>
        <w:pStyle w:val="TextBodyIndent"/>
        <w:rPr/>
      </w:pPr>
      <w:r>
        <w:rPr/>
        <w:t>Ниже описываются одиннадцать моделей прибыльности. Каждая модель связана с разными типами ведения бизнеса и стратегиями, выводящими компании в зону прибыли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rPr>
          <w:sz w:val="24"/>
          <w:szCs w:val="24"/>
        </w:rPr>
      </w:pPr>
      <w:r>
        <w:rPr>
          <w:sz w:val="24"/>
        </w:rPr>
        <w:t>1. Повышение активности потребителей/ прибыль за счет разработки потребительских решений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  <w:t>2. Прибыль за счет пирамиды продукции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Cs w:val="28"/>
        </w:rPr>
        <w:t>3. Прибыль на основе мультикомпонентной системы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</w:rPr>
        <w:t>4. Модели прибыли коммутирующего типа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  <w:t>5. Модели прибыли временного типа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Cs w:val="28"/>
        </w:rPr>
        <w:t>6. Модель прибыли блокбастерного типа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</w:rPr>
        <w:t>7. Модель многослойной (мультипликационной) прибыли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  <w:t>8. Модель прибыли предпринимательского типа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  <w:szCs w:val="28"/>
        </w:rPr>
        <w:t>9. Модель прибыли от общей специализации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  <w:t>10. Модель прибыли на основе первоначально созданной базы потребителей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40"/>
          <w:szCs w:val="38"/>
        </w:rPr>
      </w:pPr>
      <w:r>
        <w:rPr>
          <w:rFonts w:cs="Arial" w:ascii="Arial" w:hAnsi="Arial"/>
          <w:b/>
          <w:bCs/>
          <w:color w:val="000000"/>
          <w:sz w:val="40"/>
          <w:szCs w:val="38"/>
        </w:rPr>
        <w:t>11. Модель прибыли от установления фактического стандарт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5386"/>
        <w:gridCol w:w="2268"/>
      </w:tblGrid>
      <w:tr>
        <w:trPr>
          <w:trHeight w:val="5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8"/>
              </w:rPr>
              <w:t>Способность защиты прибы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8"/>
              </w:rPr>
              <w:t>Индекс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8"/>
              </w:rPr>
              <w:t>Точка стратегическ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8"/>
              </w:rPr>
              <w:t>Примеры</w:t>
            </w:r>
          </w:p>
        </w:tc>
      </w:tr>
      <w:tr>
        <w:trPr>
          <w:trHeight w:val="11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со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ладение стандартом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равление цепочкой ценност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нятие очень выгодных, взаимосвязанных и доминирующих позиц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ладение потребительскими отнош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icrosoft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racl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ntel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k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k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в междуна</w:t>
              <w:softHyphen/>
              <w:t>родном масштаб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DS</w:t>
            </w:r>
          </w:p>
        </w:tc>
      </w:tr>
      <w:tr>
        <w:trPr>
          <w:trHeight w:val="6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ня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ренд, копирай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работка новой продукции с опережением конкурентов на два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Множество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ntel</w:t>
            </w:r>
          </w:p>
        </w:tc>
      </w:tr>
      <w:tr>
        <w:trPr>
          <w:trHeight w:val="10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из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работка новой продукции с опережением конкурентов на один год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дукция общего назначения с преимуществами по издержкам от 10 до 20 проц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ло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Nucor, SW Air</w:t>
            </w:r>
          </w:p>
        </w:tc>
      </w:tr>
      <w:tr>
        <w:trPr>
          <w:trHeight w:val="8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тсу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дукция общего назначения с обеспечением паритета по издержка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дукция общего назначения с отставанием по издержк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громное число компан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громное число компаний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40"/>
          <w:szCs w:val="38"/>
        </w:rPr>
      </w:pPr>
      <w:r>
        <w:rPr>
          <w:rFonts w:cs="Arial" w:ascii="Arial" w:hAnsi="Arial"/>
          <w:b/>
          <w:bCs/>
          <w:color w:val="000000"/>
          <w:sz w:val="40"/>
          <w:szCs w:val="38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b/>
          <w:bCs/>
          <w:color w:val="000000"/>
          <w:sz w:val="40"/>
          <w:szCs w:val="38"/>
        </w:rPr>
        <w:t>Часть 2</w:t>
      </w:r>
    </w:p>
    <w:p>
      <w:pPr>
        <w:pStyle w:val="Heading9"/>
        <w:jc w:val="center"/>
        <w:rPr>
          <w:szCs w:val="24"/>
        </w:rPr>
      </w:pPr>
      <w:r>
        <w:rPr>
          <w:szCs w:val="24"/>
        </w:rPr>
        <w:t>КАК ВЫДАЮЩИЕСЯ ДЕЯТЕЛИ БИЗНЕСА ДОБИВАЮТСЯ УСПЕХА В СВОЕМ ДЕЛЕ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4. Джек Уэлч: Модель бизнеса на основе потребительских решений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18"/>
        </w:rPr>
      </w:pPr>
      <w:r>
        <w:rPr/>
        <w:drawing>
          <wp:inline distT="0" distB="0" distL="0" distR="0">
            <wp:extent cx="4105275" cy="3324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Cs w:val="18"/>
        </w:rPr>
        <w:t>5. История трех менеджеров: возможност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Cs w:val="18"/>
        </w:rPr>
        <w:t>для преобразований имеются у всех нас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«</w:t>
      </w:r>
      <w:r>
        <w:rPr>
          <w:rFonts w:cs="Arial" w:ascii="Arial" w:hAnsi="Arial"/>
          <w:b/>
          <w:bCs/>
          <w:color w:val="000000"/>
          <w:lang w:val="en-US"/>
        </w:rPr>
        <w:t>MADDEN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val="en-US"/>
        </w:rPr>
        <w:t>COMMUNICATIONS</w:t>
      </w:r>
      <w:r>
        <w:rPr>
          <w:rFonts w:cs="Arial" w:ascii="Arial" w:hAnsi="Arial"/>
          <w:b/>
          <w:bCs/>
          <w:color w:val="000000"/>
        </w:rPr>
        <w:t>»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2835"/>
        <w:gridCol w:w="4677"/>
      </w:tblGrid>
      <w:tr>
        <w:trPr>
          <w:trHeight w:val="5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8"/>
              </w:rPr>
              <w:t>Традиционная модель бизнеса в типографской отрасл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8"/>
              </w:rPr>
              <w:t>Модель</w:t>
            </w:r>
            <w:r>
              <w:rPr>
                <w:rFonts w:cs="Arial" w:ascii="Arial" w:hAnsi="Arial"/>
                <w:b/>
                <w:bCs/>
                <w:color w:val="000000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Cs w:val="18"/>
              </w:rPr>
              <w:t>бизнеса</w:t>
            </w:r>
            <w:r>
              <w:rPr>
                <w:rFonts w:cs="Arial" w:ascii="Arial" w:hAnsi="Arial"/>
                <w:b/>
                <w:bCs/>
                <w:color w:val="000000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Cs w:val="18"/>
              </w:rPr>
              <w:t>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8"/>
                <w:lang w:val="en-US"/>
              </w:rPr>
              <w:t>«Madden Communications»</w:t>
            </w:r>
          </w:p>
        </w:tc>
      </w:tr>
      <w:tr>
        <w:trPr>
          <w:trHeight w:val="2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б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ножество заказчик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много, но с высокой прибылью</w:t>
            </w:r>
          </w:p>
        </w:tc>
      </w:tr>
      <w:tr>
        <w:trPr>
          <w:trHeight w:val="5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вознагра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аловая марж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ны на оттис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кономия за счет совместного риска и совместных вознаграждений</w:t>
            </w:r>
          </w:p>
        </w:tc>
      </w:tr>
      <w:tr>
        <w:trPr>
          <w:trHeight w:val="7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ифференциация продукции/стратегический контро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тсутствую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дна из немногих компаний-печатников в стране, способная предлагать полное решение и полный интегрированный набор услуг</w:t>
            </w:r>
          </w:p>
        </w:tc>
      </w:tr>
      <w:tr>
        <w:trPr>
          <w:trHeight w:val="4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асшта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ипографские операц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ностью интегрированное обслуживание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«CARDBOARD BOX INC.»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1984"/>
        <w:gridCol w:w="4961"/>
      </w:tblGrid>
      <w:tr>
        <w:trPr>
          <w:trHeight w:val="35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Прежняя модель СВ</w:t>
            </w:r>
            <w:r>
              <w:rPr>
                <w:rFonts w:cs="Arial" w:ascii="Arial" w:hAnsi="Arial"/>
                <w:b/>
                <w:bCs/>
                <w:color w:val="000000"/>
                <w:szCs w:val="22"/>
                <w:lang w:val="uk-UA"/>
              </w:rPr>
              <w:t>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Новая модель СВ</w:t>
            </w:r>
            <w:r>
              <w:rPr>
                <w:rFonts w:cs="Arial" w:ascii="Arial" w:hAnsi="Arial"/>
                <w:b/>
                <w:bCs/>
                <w:color w:val="000000"/>
                <w:szCs w:val="22"/>
                <w:lang w:val="uk-UA"/>
              </w:rPr>
              <w:t>І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бор потреб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генты па закупка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нительные руководители верхнего уровня</w:t>
            </w:r>
          </w:p>
        </w:tc>
      </w:tr>
      <w:tr>
        <w:trPr>
          <w:trHeight w:val="4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учение вознагра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дажа продук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оцажа продукци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тракты на управление товарно-материальными запасами в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течение нескольких лет</w:t>
            </w:r>
          </w:p>
        </w:tc>
      </w:tr>
      <w:tr>
        <w:trPr>
          <w:trHeight w:val="54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фференциация продукции/стратегический контр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сутству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ятилетий контракт</w:t>
            </w:r>
          </w:p>
        </w:tc>
      </w:tr>
      <w:tr>
        <w:trPr>
          <w:trHeight w:val="5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бор масштабов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робки и упаковочный материа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оробки и упаковочный материал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неджмент товарно-материальными запасами</w:t>
            </w:r>
          </w:p>
        </w:tc>
      </w:tr>
    </w:tbl>
    <w:p>
      <w:pPr>
        <w:pStyle w:val="Normal"/>
        <w:shd w:fill="FFFFFF" w:val="clear"/>
        <w:ind w:firstLine="567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МЕНЕДЖЕРСКАЯ СИСТЕМА ЛЕЧЕНИЯ БОЛЬНЫХ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  <w:t>С ИСПОЛЬЗОВАНИЕМ КЛОЗАРИЛА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2693"/>
        <w:gridCol w:w="5387"/>
      </w:tblGrid>
      <w:tr>
        <w:trPr>
          <w:trHeight w:val="58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тандартная модель бизнес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одель бизнеса, которая применяется для использования клозарила</w:t>
            </w:r>
          </w:p>
        </w:tc>
      </w:tr>
      <w:tr>
        <w:trPr>
          <w:trHeight w:val="5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бор потреб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рачи, лечащие хронических шизофреник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рачи, лечащие хронических шизофреников, которые соглашаются на еженедельное исследование крови</w:t>
            </w:r>
          </w:p>
        </w:tc>
      </w:tr>
      <w:tr>
        <w:trPr>
          <w:trHeight w:val="5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лучение вознагра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дажа продук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дажа продук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дажа услуг</w:t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ифференциация продукции/ стратегический контро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4"/>
              </w:rPr>
              <w:t>Действенность препара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ейственность препарат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истемно обеспечиваемая безопасность</w:t>
            </w:r>
          </w:p>
        </w:tc>
      </w:tr>
      <w:tr>
        <w:trPr>
          <w:trHeight w:val="15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бор масштабов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дажа лекарст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дажа услуг по доставке лекарств и обеспечению полной восприимчивости лекарства пациентом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женедельные анализы кров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ннее предупреждение об опасност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едоставление пациенту только недельной дозы лекарства за одну поставку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за данных мониторинга, излечения больных и регистрации процесса.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Cs w:val="18"/>
        </w:rPr>
        <w:t xml:space="preserve">6. Николас Хайек: Модель бизнеса </w:t>
      </w:r>
      <w:r>
        <w:rPr/>
        <w:t>на основе пирамиды продукции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2693"/>
        <w:gridCol w:w="5387"/>
      </w:tblGrid>
      <w:tr>
        <w:trPr>
          <w:trHeight w:val="58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тандартная модель бизнес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одель бизнеса, которая применяется для использования клозарила</w:t>
            </w:r>
          </w:p>
        </w:tc>
      </w:tr>
      <w:tr>
        <w:trPr>
          <w:trHeight w:val="5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бор потреб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рачи, лечащие хронических шизофреник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рачи, лечащие хронических шизофреников, которые соглашаются на еженедельное исследование крови</w:t>
            </w:r>
          </w:p>
        </w:tc>
      </w:tr>
      <w:tr>
        <w:trPr>
          <w:trHeight w:val="5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лучение вознагра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дажа продук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дажа продук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дажа услуг</w:t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ифференциация продукции/ стратегический контро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4"/>
              </w:rPr>
              <w:t>Действенность препара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ейственность препарат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истемно обеспечиваемая безопасность</w:t>
            </w:r>
          </w:p>
        </w:tc>
      </w:tr>
      <w:tr>
        <w:trPr>
          <w:trHeight w:val="15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бор масштабов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дажа лекарст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дажа услуг по доставке лекарств и обеспечению полной восприимчивости лекарства пациентом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женедельные анализы кров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ннее предупреждение об опасност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едоставление пациенту только недельной дозы лекарства за одну поставку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за данных мониторинга, излечения больных и регистрации процесса.</w:t>
            </w:r>
          </w:p>
        </w:tc>
      </w:tr>
      <w:tr>
        <w:trPr>
          <w:trHeight w:val="15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вейцарская модель бизнес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одель бизнеса «Citizen»</w:t>
            </w:r>
          </w:p>
        </w:tc>
      </w:tr>
      <w:tr>
        <w:trPr>
          <w:trHeight w:val="15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бор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треб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купатели с большим доходо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купатели с низким и средним доходом</w:t>
            </w:r>
          </w:p>
        </w:tc>
      </w:tr>
      <w:tr>
        <w:trPr>
          <w:trHeight w:val="15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учение вознагра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а час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а часов</w:t>
            </w:r>
          </w:p>
        </w:tc>
      </w:tr>
      <w:tr>
        <w:trPr>
          <w:trHeight w:val="15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фференциация продукции/ стратегический контро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радиционные «швейцарские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Электронные с небольшой стоимостью</w:t>
            </w:r>
          </w:p>
        </w:tc>
      </w:tr>
      <w:tr>
        <w:trPr>
          <w:trHeight w:val="15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бор масштабов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лный диапазо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лный ассортимент с меньшим представительством дорогих моделей</w:t>
            </w:r>
          </w:p>
        </w:tc>
      </w:tr>
      <w:tr>
        <w:trPr>
          <w:trHeight w:val="15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чное мастерств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овременные максимально низкие издержки</w:t>
            </w:r>
          </w:p>
        </w:tc>
      </w:tr>
      <w:tr>
        <w:trPr>
          <w:trHeight w:val="15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ход на ры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илеры, специализирующиеся на часа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ниверсальность</w:t>
            </w:r>
          </w:p>
        </w:tc>
      </w:tr>
      <w:tr>
        <w:trPr>
          <w:trHeight w:val="15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вестиции в коммуник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Низки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дин процент от продаж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Интенсивные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есять процентов от продаж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4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2835"/>
        <w:gridCol w:w="4962"/>
        <w:gridCol w:w="748"/>
      </w:tblGrid>
      <w:tr>
        <w:trPr>
          <w:trHeight w:val="4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  <w:t>198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  <w:t>1990-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  <w:t>2002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бор потреби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купатели, ценящие стил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окупатели, ценящие стиль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оллекционеры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купатели, готовые приобретать дорогие модели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учение вознагра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на час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имулирование покупо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овые покупки людей, уже купивших некоторые прежние модели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тимулирование покупок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кошные бренды</w:t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фференциация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одукции / стратегический контро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Добавление эмоц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ональных свойств к выпускаемой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одукции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mall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color w:val="000000"/>
                <w:sz w:val="18"/>
                <w:szCs w:val="18"/>
              </w:rPr>
              <w:t xml:space="preserve">Стиль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хват рынка с низкими доходам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аспространение продукции вширь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тиль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понсорство Олимпийских игр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равление отношениями с потребителями</w:t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бор масштаб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ный ценовой диапазон Продажа компонент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олный ценовой диапазон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одажа компонентов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ращивание брендов</w:t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зайн проду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зовый дизайн / ограниченное число компонент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ерывные новации стилевого характера Максимальное разнообразие</w:t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18"/>
        </w:rPr>
      </w:pPr>
      <w:r>
        <w:rPr/>
        <w:drawing>
          <wp:inline distT="0" distB="0" distL="0" distR="0">
            <wp:extent cx="4047490" cy="3315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Cs w:val="18"/>
        </w:rPr>
        <w:t>7. Роберто Гауцуэто: Модель бизнес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Cs w:val="18"/>
        </w:rPr>
        <w:t>на основе управления цепочкой ценности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27855" cy="4582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855" cy="458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2835"/>
        <w:gridCol w:w="3827"/>
      </w:tblGrid>
      <w:tr>
        <w:trPr>
          <w:trHeight w:val="4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8"/>
                <w:lang w:val="en-US"/>
              </w:rPr>
              <w:t>«Coca-Cola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8"/>
                <w:lang w:val="en-US"/>
              </w:rPr>
              <w:t>«Pepsi»</w:t>
            </w:r>
          </w:p>
        </w:tc>
      </w:tr>
      <w:tr>
        <w:trPr>
          <w:trHeight w:val="4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ыбор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отреби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се возрасты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е сегмен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Молодежь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калейные магазины</w:t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учение вознагра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дажа сироп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одажа сироп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были от бутилирования</w:t>
            </w:r>
          </w:p>
        </w:tc>
      </w:tr>
      <w:tr>
        <w:trPr>
          <w:trHeight w:val="4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фференциация продукции/стратегический контро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рен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на</w:t>
            </w:r>
          </w:p>
        </w:tc>
      </w:tr>
      <w:tr>
        <w:trPr>
          <w:trHeight w:val="5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бор масштабов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ироп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сутствие контроля за бутилирование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ироп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ределенное владение бутилирующими структурами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tbl>
      <w:tblPr>
        <w:tblW w:w="1021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2127"/>
        <w:gridCol w:w="2835"/>
        <w:gridCol w:w="2693"/>
        <w:gridCol w:w="854"/>
      </w:tblGrid>
      <w:tr>
        <w:trPr>
          <w:trHeight w:val="44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9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9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99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000</w:t>
            </w:r>
          </w:p>
        </w:tc>
      </w:tr>
      <w:tr>
        <w:trPr>
          <w:trHeight w:val="12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бор потреби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се покупатели прохладительных напитков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фокусированность на местных рынк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фокусированность на потребителях, занятых в ресторанном бизнесе, и продажа напитков через торговые автомат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зовые бутилирующие компа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фокусированность на международных рынках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sz w:val="80"/>
                <w:szCs w:val="80"/>
              </w:rPr>
            </w:pPr>
            <w:r>
              <w:rPr>
                <w:rFonts w:cs="Arial" w:ascii="Arial" w:hAnsi="Arial"/>
                <w:b/>
                <w:sz w:val="80"/>
                <w:szCs w:val="80"/>
              </w:rPr>
              <w:t>?</w:t>
            </w:r>
          </w:p>
        </w:tc>
      </w:tr>
      <w:tr>
        <w:trPr>
          <w:trHeight w:val="139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лучение вознагра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дажа сироп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динаковый подход к бакалейным магазинам, ресторанам, и торговым автомат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дажа сироп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ступления от бутилирова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фокусированность на более прибыльных канал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8"/>
              </w:rPr>
            </w:pPr>
            <w:r>
              <w:rPr>
                <w:rFonts w:cs="Arial" w:ascii="Arial" w:hAnsi="Arial"/>
                <w:color w:val="000000"/>
                <w:sz w:val="18"/>
                <w:szCs w:val="8"/>
              </w:rPr>
              <w:t>Сфокусированность на занятии лидирующих позиций в ресторанном бизнесе, продажа напитков через торговые автоматы и на международных рынка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8"/>
              </w:rPr>
              <w:t>Продажи долей бутилирующих компаний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0"/>
                <w:szCs w:val="80"/>
              </w:rPr>
            </w:pPr>
            <w:r>
              <w:rPr>
                <w:rFonts w:cs="Arial" w:ascii="Arial" w:hAnsi="Arial"/>
                <w:b/>
                <w:sz w:val="80"/>
                <w:szCs w:val="80"/>
              </w:rPr>
            </w:r>
          </w:p>
        </w:tc>
      </w:tr>
      <w:tr>
        <w:trPr>
          <w:trHeight w:val="11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ифференциация продукции / стратегический контро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Бренд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кретная форму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ношение с бутилирующими компаниям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ренд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изкое наращивание актив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ношение с бутилирующими компаниям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лобальный мегабренд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лобальная дистрибьюция с низкими издержками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0"/>
                <w:szCs w:val="80"/>
              </w:rPr>
            </w:pPr>
            <w:r>
              <w:rPr>
                <w:rFonts w:cs="Arial" w:ascii="Arial" w:hAnsi="Arial"/>
                <w:b/>
                <w:sz w:val="80"/>
                <w:szCs w:val="80"/>
              </w:rPr>
            </w:r>
          </w:p>
        </w:tc>
      </w:tr>
      <w:tr>
        <w:trPr>
          <w:trHeight w:val="119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ыбор масштабов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ироп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иверсифицированный конгломер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Сфокусированность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на прохладительных напитках Сироп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тношение с бутилирующими компаниями на национальном рын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Управление цепочкой ценностей в глобальном масштабе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0"/>
                <w:szCs w:val="80"/>
              </w:rPr>
            </w:pPr>
            <w:r>
              <w:rPr>
                <w:rFonts w:cs="Arial" w:ascii="Arial" w:hAnsi="Arial"/>
                <w:b/>
                <w:sz w:val="80"/>
                <w:szCs w:val="80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8. Чарлз Шваб: Модель бизнеса типа «коммутатор»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13530" cy="4413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3530" cy="441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418"/>
        <w:gridCol w:w="2126"/>
        <w:gridCol w:w="2268"/>
        <w:gridCol w:w="1843"/>
        <w:gridCol w:w="850"/>
      </w:tblGrid>
      <w:tr>
        <w:trPr>
          <w:trHeight w:val="37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9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9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9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9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2002</w:t>
            </w:r>
          </w:p>
        </w:tc>
      </w:tr>
      <w:tr>
        <w:trPr>
          <w:trHeight w:val="81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бор потреб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вестор типа «Сделай са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нансовые планировщ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заимные фонды Инвесто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гиональные банки Региональные брокер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72"/>
              </w:rPr>
              <w:t>?</w:t>
            </w:r>
          </w:p>
        </w:tc>
      </w:tr>
      <w:tr>
        <w:trPr>
          <w:trHeight w:val="90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учение вознагра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иссио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Гонорары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тежи за переадресац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тежи от взаимных фон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норары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фференциация продукции/ стратегический контр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лиалы Бре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грамма делового партнерства с финансовыми планировщиками Техн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тсутствие издержек для инвестор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ладение коммутационным устрой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огия Программа делового партнерств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рен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бор масштабов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сконтное брокер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нцелярские и офисны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сконтированные взаимные фо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сконтное страхование Переадресация к консультанта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875655" cy="2057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65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9. Эндрю Гроув: Модель бизнеса топа «На два шага впереди конкурентов»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90415" cy="40309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403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8"/>
        <w:gridCol w:w="2253"/>
        <w:gridCol w:w="1985"/>
        <w:gridCol w:w="3118"/>
        <w:gridCol w:w="1134"/>
      </w:tblGrid>
      <w:tr>
        <w:trPr>
          <w:trHeight w:val="48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Cs w:val="18"/>
              </w:rPr>
              <w:t>19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Cs w:val="18"/>
              </w:rPr>
              <w:t>198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Cs w:val="18"/>
              </w:rPr>
              <w:t>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Cs w:val="18"/>
              </w:rPr>
              <w:t>2002</w:t>
            </w:r>
          </w:p>
        </w:tc>
      </w:tr>
      <w:tr>
        <w:trPr>
          <w:trHeight w:val="686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бор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требителе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ители промышленн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ители базовых П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ители базовых ПК Потреби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sz w:val="6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60"/>
                <w:szCs w:val="60"/>
              </w:rPr>
              <w:t>?</w:t>
            </w:r>
          </w:p>
        </w:tc>
      </w:tr>
      <w:tr>
        <w:trPr>
          <w:trHeight w:val="87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учение вознагражде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 чипов и их лицензиро</w:t>
              <w:softHyphen/>
              <w:t>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 чип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 чипов Ограниченные возможности по наращиванию ценности через материнские платы Ценовая надбавка за брен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0"/>
                <w:szCs w:val="60"/>
              </w:rPr>
            </w:pPr>
            <w:r>
              <w:rPr>
                <w:rFonts w:cs="Arial" w:ascii="Arial" w:hAnsi="Arial"/>
                <w:b/>
                <w:sz w:val="60"/>
                <w:szCs w:val="60"/>
              </w:rPr>
            </w:r>
          </w:p>
        </w:tc>
      </w:tr>
      <w:tr>
        <w:trPr>
          <w:trHeight w:val="846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фференциация продукции / стратегический контроль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хноло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кор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корос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теринские платы Потребительский бренд Совместимость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0"/>
                <w:szCs w:val="60"/>
              </w:rPr>
            </w:pPr>
            <w:r>
              <w:rPr>
                <w:rFonts w:cs="Arial" w:ascii="Arial" w:hAnsi="Arial"/>
                <w:b/>
                <w:sz w:val="60"/>
                <w:szCs w:val="60"/>
              </w:rPr>
            </w:r>
          </w:p>
        </w:tc>
      </w:tr>
      <w:tr>
        <w:trPr>
          <w:trHeight w:val="85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бор масштабов деятельност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ипы памяти и реш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ипы для процесс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Чипы для процессора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боры чипов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теринские платы Менеджмент цепочкой ценност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0"/>
                <w:szCs w:val="60"/>
              </w:rPr>
            </w:pPr>
            <w:r>
              <w:rPr>
                <w:rFonts w:cs="Arial" w:ascii="Arial" w:hAnsi="Arial"/>
                <w:b/>
                <w:sz w:val="60"/>
                <w:szCs w:val="60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/>
      </w:pPr>
      <w:r>
        <w:rPr/>
        <w:t>10. Майкл Айзнер: Модель бизнеса на основе многослойной прибыли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2976"/>
        <w:gridCol w:w="4536"/>
      </w:tblGrid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986</w:t>
            </w:r>
          </w:p>
        </w:tc>
      </w:tr>
      <w:tr>
        <w:trPr>
          <w:trHeight w:val="5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ндартный вариант, при котором происходит перерасход средст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дель «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isne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», обеспечивающая прибыль при производстве кинофильмов</w:t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32"/>
              </w:rPr>
              <w:t xml:space="preserve">Выбор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отребител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зрослы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которые возрасты дет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ет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мьи</w:t>
            </w:r>
          </w:p>
        </w:tc>
      </w:tr>
      <w:tr>
        <w:trPr>
          <w:trHeight w:val="7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уч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награжд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 основе собственного риск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льмы, обеспечивающие безубыточн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Фильмы, приносящие прибыль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иверсификация рисков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тупления от тематических парков</w:t>
            </w:r>
          </w:p>
        </w:tc>
      </w:tr>
      <w:tr>
        <w:trPr>
          <w:trHeight w:val="5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фференциация продукции / стратегический контро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 счет привлечения звез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 основе захватывающих сюжетов</w:t>
            </w:r>
          </w:p>
        </w:tc>
      </w:tr>
      <w:tr>
        <w:trPr>
          <w:trHeight w:val="7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бор масштабов деятель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ножество фильмов САА / пакетирование основных компонен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есколько фильмов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ъединение всех компонентов в «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isne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» Тематические парки</w:t>
            </w:r>
          </w:p>
        </w:tc>
      </w:tr>
      <w:tr>
        <w:trPr>
          <w:trHeight w:val="7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ерацион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расход средст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гий бюджетный контроль; звезды с относительно невысоким гонораром, съемки с относительно небольшими издержками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47185" cy="45504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185" cy="455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984"/>
        <w:gridCol w:w="2268"/>
        <w:gridCol w:w="3119"/>
        <w:gridCol w:w="708"/>
      </w:tblGrid>
      <w:tr>
        <w:trPr>
          <w:trHeight w:val="2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Cs w:val="64"/>
              </w:rPr>
              <w:t>19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9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Cs w:val="22"/>
              </w:rPr>
              <w:t>19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Cs w:val="100"/>
              </w:rPr>
              <w:t>2002</w:t>
            </w:r>
          </w:p>
        </w:tc>
      </w:tr>
      <w:tr>
        <w:trPr>
          <w:trHeight w:val="5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бор потреб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е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ет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зросл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30"/>
              </w:rPr>
            </w:pPr>
            <w:r>
              <w:rPr>
                <w:rFonts w:cs="Arial" w:ascii="Arial" w:hAnsi="Arial"/>
                <w:color w:val="000000"/>
                <w:sz w:val="18"/>
                <w:szCs w:val="30"/>
              </w:rPr>
              <w:t>Дет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зрослы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мь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учение вознагра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дажа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фильм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ицензир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окбастеры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дажи в тематических парках, гостиниц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зничная торгов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Блокбастеры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дель прибыли мультипликационного тип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ифференциация продукции/ стратегический контр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торское пра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торское пра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торское право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стрибьюц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рен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5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бор масштабов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 кинофильмов Тематические парки Лицензирование потребительских проду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матические парки Блокбастеры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зничная торговля потребительскими продуктам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идеокассе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окбастеры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isne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пакетировани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матические парк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зничная торговля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ортивные команд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ногократное использование персона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11. Джордж Хэтсопулос Модель бизнеса отпочковывающегося типа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67960" cy="37312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3402"/>
        <w:gridCol w:w="4111"/>
        <w:gridCol w:w="567"/>
      </w:tblGrid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Cs w:val="22"/>
              </w:rPr>
              <w:t>1956-198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9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2002</w:t>
            </w:r>
          </w:p>
        </w:tc>
      </w:tr>
      <w:tr>
        <w:trPr>
          <w:trHeight w:val="82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бор потреби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авительство США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омпании, занимающиеся коммунальными услугами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кологические организаци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мышленные компан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вестор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едприниматели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«Загрязнители»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дицинские организ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60"/>
                <w:szCs w:val="6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60"/>
                <w:szCs w:val="60"/>
              </w:rPr>
              <w:t>?</w:t>
            </w:r>
          </w:p>
        </w:tc>
      </w:tr>
      <w:tr>
        <w:trPr>
          <w:trHeight w:val="7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учение вознаграж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ирокий спектр выпускаемой продукци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луг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одажа товаров и услуг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одажа акций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нансирование проектов и менеджмент им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0"/>
                <w:szCs w:val="60"/>
              </w:rPr>
            </w:pPr>
            <w:r>
              <w:rPr>
                <w:rFonts w:cs="Arial" w:ascii="Arial" w:hAnsi="Arial"/>
                <w:sz w:val="60"/>
                <w:szCs w:val="60"/>
              </w:rPr>
            </w:r>
          </w:p>
        </w:tc>
      </w:tr>
      <w:tr>
        <w:trPr>
          <w:trHeight w:val="7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фференциация продукции/ стратегический контро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обственные технологии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можности по проведению исследований и разработ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пыт первоначальных публичных предложений акций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ношения с потребителям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тслеживание операций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0"/>
                <w:szCs w:val="60"/>
              </w:rPr>
            </w:pPr>
            <w:r>
              <w:rPr>
                <w:rFonts w:cs="Arial" w:ascii="Arial" w:hAnsi="Arial"/>
                <w:sz w:val="60"/>
                <w:szCs w:val="60"/>
              </w:rPr>
            </w:r>
          </w:p>
        </w:tc>
      </w:tr>
      <w:tr>
        <w:trPr>
          <w:trHeight w:val="8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бор масштабов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Экологические исследования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дукция для отслеживания выброса загрязняющих веществ и более эффективного потребления энерг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тракты на проведение исследований Продажа товаров и услуг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0"/>
                <w:szCs w:val="60"/>
              </w:rPr>
            </w:pPr>
            <w:r>
              <w:rPr>
                <w:rFonts w:cs="Arial" w:ascii="Arial" w:hAnsi="Arial"/>
                <w:sz w:val="60"/>
                <w:szCs w:val="60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Cs w:val="18"/>
        </w:rPr>
        <w:t>12.  Перси Барневик: Модель бизнеса 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Cs w:val="18"/>
        </w:rPr>
        <w:t>основе глобальной сети специалистов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655185" cy="36474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5185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5870575" cy="31991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057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1"/>
        <w:gridCol w:w="2220"/>
        <w:gridCol w:w="4961"/>
        <w:gridCol w:w="1134"/>
      </w:tblGrid>
      <w:tr>
        <w:trPr>
          <w:trHeight w:val="2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98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2002</w:t>
            </w:r>
          </w:p>
        </w:tc>
      </w:tr>
      <w:tr>
        <w:trPr>
          <w:trHeight w:val="70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бор потребителе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стные покупате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Участники сети (приобретение инженерных компании)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Местные покупатели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ица, которым требуются реш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60"/>
                <w:szCs w:val="60"/>
              </w:rPr>
            </w:pPr>
            <w:r>
              <w:rPr>
                <w:rFonts w:cs="Arial" w:ascii="Arial" w:hAnsi="Arial"/>
                <w:b/>
                <w:bCs/>
                <w:sz w:val="60"/>
                <w:szCs w:val="60"/>
              </w:rPr>
              <w:t>?</w:t>
            </w:r>
          </w:p>
        </w:tc>
      </w:tr>
      <w:tr>
        <w:trPr>
          <w:trHeight w:val="69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учение вознагражде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дажа продук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одажа продукции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аспределение ценности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лгосрочные контракты по обслуживанию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Финансирование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ш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0"/>
                <w:szCs w:val="60"/>
              </w:rPr>
            </w:pPr>
            <w:r>
              <w:rPr>
                <w:rFonts w:cs="Arial" w:ascii="Arial" w:hAnsi="Arial"/>
                <w:sz w:val="60"/>
                <w:szCs w:val="60"/>
              </w:rPr>
            </w:r>
          </w:p>
        </w:tc>
      </w:tr>
      <w:tr>
        <w:trPr>
          <w:trHeight w:val="71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фференциация продукции/ стратегический контрол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Цен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хнолог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пециализация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Локальность размещения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Глобальная сеть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тношения с заказчиками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хнология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рен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0"/>
                <w:szCs w:val="60"/>
              </w:rPr>
            </w:pPr>
            <w:r>
              <w:rPr>
                <w:rFonts w:cs="Arial" w:ascii="Arial" w:hAnsi="Arial"/>
                <w:sz w:val="60"/>
                <w:szCs w:val="60"/>
              </w:rPr>
            </w:r>
          </w:p>
        </w:tc>
      </w:tr>
      <w:tr>
        <w:trPr>
          <w:trHeight w:val="71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бор масштабов деятельност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дукц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Международный масштаб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одукция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Услуги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ешения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Финансирование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трудничество с партнерами по бизнес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0"/>
                <w:szCs w:val="60"/>
              </w:rPr>
            </w:pPr>
            <w:r>
              <w:rPr>
                <w:rFonts w:cs="Arial" w:ascii="Arial" w:hAnsi="Arial"/>
                <w:sz w:val="60"/>
                <w:szCs w:val="60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13.  Билл Гейте Модель бизнеса на основе установления стандарт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7512"/>
      </w:tblGrid>
      <w:tr>
        <w:trPr>
          <w:trHeight w:val="6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бр потребителей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ижайшие заказчики (производители базовых ПК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работчики прилож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чные пользователи</w:t>
            </w:r>
          </w:p>
        </w:tc>
      </w:tr>
      <w:tr>
        <w:trPr>
          <w:trHeight w:val="8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учение вознаграждени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озрастающие поступления от ростов масштабов деятельности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Ценовая гибкость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Модернизация / новые предложения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ые приложения</w:t>
            </w:r>
          </w:p>
        </w:tc>
      </w:tr>
      <w:tr>
        <w:trPr>
          <w:trHeight w:val="10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фференциация продукции / стретегический контроль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оздание стандарта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Удовлетворение наиболее важных приоритетов для основных потребительских групп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ители базовых ПК: подгонка под заказ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работчики приложений: поддерж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ьзователи: приложения</w:t>
            </w:r>
          </w:p>
        </w:tc>
      </w:tr>
      <w:tr>
        <w:trPr>
          <w:trHeight w:val="5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бор масштабов деятел</w:t>
            </w:r>
            <w:r>
              <w:rPr>
                <w:rFonts w:cs="Arial" w:ascii="Arial" w:hAnsi="Arial"/>
                <w:smallCaps/>
                <w:color w:val="000000"/>
                <w:sz w:val="18"/>
                <w:szCs w:val="18"/>
              </w:rPr>
              <w:t>ьност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азработка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Лицензирование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Маркетинг для разработчиков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ркетинг для пользователей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37025" cy="29076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025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417"/>
        <w:gridCol w:w="1843"/>
        <w:gridCol w:w="1843"/>
        <w:gridCol w:w="2835"/>
        <w:gridCol w:w="748"/>
      </w:tblGrid>
      <w:tr>
        <w:trPr>
          <w:trHeight w:val="4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Cs w:val="14"/>
              </w:rPr>
              <w:t>19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Cs w:val="22"/>
              </w:rPr>
              <w:t>19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Cs w:val="18"/>
              </w:rPr>
              <w:t>19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Cs w:val="18"/>
              </w:rPr>
              <w:t>199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Cs w:val="18"/>
              </w:rPr>
              <w:t>1999</w:t>
            </w:r>
          </w:p>
        </w:tc>
      </w:tr>
      <w:tr>
        <w:trPr>
          <w:trHeight w:val="11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ыбор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треб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4"/>
              </w:rPr>
              <w:t>Программис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Программисты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ители П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граммист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ители ПК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ьзователи</w:t>
            </w:r>
            <w:r>
              <w:rPr>
                <w:rFonts w:cs="Arial" w:ascii="Arial" w:hAnsi="Arial"/>
                <w:color w:val="000000"/>
                <w:sz w:val="18"/>
                <w:szCs w:val="16"/>
              </w:rPr>
              <w:t xml:space="preserve"> «Ма</w:t>
            </w:r>
            <w:r>
              <w:rPr>
                <w:rFonts w:cs="Arial" w:ascii="Arial" w:hAnsi="Arial"/>
                <w:color w:val="000000"/>
                <w:sz w:val="18"/>
                <w:szCs w:val="16"/>
                <w:lang w:val="en-US"/>
              </w:rPr>
              <w:t>cintosh</w:t>
            </w:r>
            <w:r>
              <w:rPr>
                <w:rFonts w:cs="Arial" w:ascii="Arial" w:hAnsi="Arial"/>
                <w:color w:val="000000"/>
                <w:sz w:val="18"/>
                <w:szCs w:val="16"/>
              </w:rPr>
              <w:t>»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ьзователи П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граммист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ител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>и ПК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ьзователи “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acintosh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ьзователи</w:t>
            </w:r>
            <w:r>
              <w:rPr>
                <w:rFonts w:cs="Arial" w:ascii="Arial" w:hAnsi="Arial"/>
                <w:sz w:val="18"/>
              </w:rPr>
              <w:t xml:space="preserve"> ПК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етевые пользователи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96"/>
                <w:szCs w:val="16"/>
              </w:rPr>
              <w:t>?</w:t>
            </w:r>
          </w:p>
        </w:tc>
      </w:tr>
      <w:tr>
        <w:trPr>
          <w:trHeight w:val="14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учение вознагра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дажа программн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дажа программного обеспечения Предварительно созданная база потреб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варительно созданная база потреби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Предварительно созданная база потребителей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озрастание поступлений по сравнению с объемами продаж</w:t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4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фференция продукции / стратегический конт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здание станда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здание станда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здание стандартов Программы, использующие все возможности операционных сист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оздание стандартов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Бренд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Развитие отношений с производителям базового оборудования и разработчиками приложений</w:t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6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Выбор масштаб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Язы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граммное обеспечение для настольных компьюте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ограммное обеспечение для настольных компьютеров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граммное обеспечение комплексного тип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Программное обеспечение для настольных компьютеров Программное обеспечение комплексного типа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оммуникации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ет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мен</w:t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38"/>
          <w:szCs w:val="38"/>
        </w:rPr>
      </w:pPr>
      <w:r>
        <w:rPr>
          <w:rFonts w:cs="Arial" w:ascii="Arial" w:hAnsi="Arial"/>
          <w:b/>
          <w:bCs/>
          <w:color w:val="000000"/>
          <w:sz w:val="38"/>
          <w:szCs w:val="38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b/>
          <w:bCs/>
          <w:color w:val="000000"/>
          <w:sz w:val="40"/>
          <w:szCs w:val="38"/>
        </w:rPr>
        <w:t>Часть 3</w:t>
      </w:r>
    </w:p>
    <w:p>
      <w:pPr>
        <w:pStyle w:val="Heading9"/>
        <w:jc w:val="center"/>
        <w:rPr>
          <w:szCs w:val="24"/>
        </w:rPr>
      </w:pPr>
      <w:r>
        <w:rPr>
          <w:szCs w:val="24"/>
        </w:rPr>
        <w:t>СПРАВОЧНИК ПО ЗОНЕ ПРИБЫЛ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color w:val="000000"/>
          <w:szCs w:val="18"/>
        </w:rPr>
        <w:t>14. Как инновации в модели бизнеса приводя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Cs w:val="18"/>
        </w:rPr>
        <w:t>к созданию зоны прибыли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38"/>
          <w:szCs w:val="38"/>
        </w:rPr>
      </w:pPr>
      <w:r>
        <w:rPr>
          <w:rFonts w:cs="Arial" w:ascii="Arial" w:hAnsi="Arial"/>
          <w:color w:val="000000"/>
          <w:szCs w:val="18"/>
        </w:rPr>
        <w:t>15. Справочник по зоне прибыли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2"/>
        </w:rPr>
        <w:t>Общий процесс включает последовательность получения ответов на 12 вопросов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szCs w:val="22"/>
        </w:rPr>
        <w:t>1.  Кто мои потребители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szCs w:val="22"/>
        </w:rPr>
        <w:t>2.  Как меняются их приоритеты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szCs w:val="22"/>
        </w:rPr>
        <w:t>3.  Кто должен быть моими потребителями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szCs w:val="22"/>
        </w:rPr>
        <w:t>4.  Как я могу добавить ценность потребителям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szCs w:val="22"/>
        </w:rPr>
        <w:t>5.  Каким образом я могу обеспечить, чтобы потребители выбирали меня первым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szCs w:val="22"/>
        </w:rPr>
        <w:t>6.  Какова моя модель прибыли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szCs w:val="22"/>
        </w:rPr>
        <w:t>7.  Какова моя нынешняя модель бизнеса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szCs w:val="22"/>
        </w:rPr>
        <w:t>8.  Кто мои фактические конкуренты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szCs w:val="22"/>
        </w:rPr>
        <w:t>9.  Какова модель бизнеса у моего самого опасного конкурента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szCs w:val="22"/>
        </w:rPr>
        <w:t>10.  Какова моя следующая модель бизнеса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szCs w:val="22"/>
        </w:rPr>
        <w:t>11.  Какова моя позиция с точки зрения стратегического контроля?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Cs w:val="22"/>
        </w:rPr>
      </w:pPr>
      <w:r>
        <w:rPr>
          <w:rFonts w:cs="Arial" w:ascii="Arial" w:hAnsi="Arial"/>
          <w:i/>
          <w:iCs/>
          <w:color w:val="000000"/>
          <w:szCs w:val="22"/>
        </w:rPr>
        <w:t>12.  Какова ценность моей компании?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Cs w:val="22"/>
        </w:rPr>
      </w:pPr>
      <w:r>
        <w:rPr>
          <w:rFonts w:cs="Arial" w:ascii="Arial" w:hAnsi="Arial"/>
          <w:i/>
          <w:iCs/>
          <w:color w:val="000000"/>
          <w:szCs w:val="22"/>
        </w:rPr>
      </w:r>
    </w:p>
    <w:sectPr>
      <w:type w:val="nextPage"/>
      <w:pgSz w:w="11906" w:h="16838"/>
      <w:pgMar w:left="90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outlineLvl w:val="8"/>
    </w:pPr>
    <w:rPr>
      <w:rFonts w:ascii="Arial" w:hAnsi="Arial" w:cs="Arial"/>
      <w:b/>
      <w:bCs/>
      <w:color w:val="000000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i w:val="false"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567"/>
      <w:jc w:val="both"/>
    </w:pPr>
    <w:rPr>
      <w:rFonts w:ascii="Arial" w:hAnsi="Arial" w:cs="Arial"/>
      <w:color w:val="000000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ind w:left="567" w:right="567" w:hanging="0"/>
    </w:pPr>
    <w:rPr>
      <w:rFonts w:ascii="Arial" w:hAnsi="Arial" w:cs="Arial"/>
      <w:b/>
      <w:bCs/>
      <w:color w:val="00000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18:31:00Z</dcterms:created>
  <dc:creator>Мир</dc:creator>
  <dc:description/>
  <cp:keywords/>
  <dc:language>en-US</dc:language>
  <cp:lastModifiedBy>Мир</cp:lastModifiedBy>
  <dcterms:modified xsi:type="dcterms:W3CDTF">2005-07-28T20:49:00Z</dcterms:modified>
  <cp:revision>4</cp:revision>
  <dc:subject/>
  <dc:title>Тезисы книги Маркетинг со скоростью мыс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52413201</vt:r8>
  </property>
  <property fmtid="{D5CDD505-2E9C-101B-9397-08002B2CF9AE}" pid="3" name="_AuthorEmail">
    <vt:lpwstr>Shibaev.O@khortitsa.com</vt:lpwstr>
  </property>
  <property fmtid="{D5CDD505-2E9C-101B-9397-08002B2CF9AE}" pid="4" name="_AuthorEmailDisplayName">
    <vt:lpwstr>Шибаєв Олег</vt:lpwstr>
  </property>
  <property fmtid="{D5CDD505-2E9C-101B-9397-08002B2CF9AE}" pid="5" name="_EmailSubject">
    <vt:lpwstr>Сила простоты</vt:lpwstr>
  </property>
  <property fmtid="{D5CDD505-2E9C-101B-9397-08002B2CF9AE}" pid="6" name="_NewReviewCycle">
    <vt:lpwstr/>
  </property>
  <property fmtid="{D5CDD505-2E9C-101B-9397-08002B2CF9AE}" pid="7" name="_PreviousAdHocReviewCycleID">
    <vt:r8>1823978295</vt:r8>
  </property>
</Properties>
</file>