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зисы книги «21 закон лидер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ЗАКОН ПОТОЛКА</w:t>
      </w:r>
      <w:r>
        <w:rPr>
          <w:u w:val="single"/>
        </w:rPr>
        <w:t xml:space="preserve"> </w:t>
      </w:r>
      <w:r>
        <w:rPr/>
        <w:t>Способность к лидерству определяет уровень эффективности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ЧТОБЫ ИЗМЕНИТЬ НАПРАВЛЕНИЕ, В КОТОРОМ ДВИЖЕТСЯ ОРГАНИЗАЦИЯ, </w:t>
      </w:r>
    </w:p>
    <w:p>
      <w:pPr>
        <w:pStyle w:val="Normal"/>
        <w:rPr/>
      </w:pPr>
      <w:r>
        <w:rPr>
          <w:b/>
          <w:bCs/>
        </w:rPr>
        <w:t>СМЕНИТЕ ЕЕ ЛИДЕРА</w:t>
      </w:r>
      <w:r>
        <w:rPr/>
        <w:drawing>
          <wp:inline distT="0" distB="0" distL="0" distR="0">
            <wp:extent cx="3274695" cy="2532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 xml:space="preserve">ЗАКОН ВЛИЯНИЯ </w:t>
      </w:r>
      <w:r>
        <w:rPr>
          <w:b/>
          <w:bCs/>
          <w:i/>
          <w:iCs/>
          <w:color w:val="000000"/>
          <w:sz w:val="22"/>
          <w:szCs w:val="22"/>
        </w:rPr>
        <w:t>Истинной мерой лидерства является влияние — не более и не менее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</w:rPr>
      </w:pPr>
      <w:r>
        <w:rPr>
          <w:b/>
          <w:bCs/>
        </w:rPr>
        <w:t>ПЯТЬ МИФОВ О ЛИДЕРСТВЕ</w:t>
      </w:r>
    </w:p>
    <w:p>
      <w:pPr>
        <w:pStyle w:val="Normal"/>
        <w:numPr>
          <w:ilvl w:val="2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18"/>
          <w:szCs w:val="18"/>
        </w:rPr>
        <w:t>МИФ УПРАВЛЕНИЯ</w:t>
      </w:r>
      <w:r>
        <w:rPr/>
        <w:t>.</w:t>
      </w:r>
      <w:r>
        <w:rPr>
          <w:color w:val="000000"/>
          <w:sz w:val="22"/>
          <w:szCs w:val="22"/>
        </w:rPr>
        <w:t xml:space="preserve"> Главное отличие между ними сводится к тому, что лидерство связано с влиянием на лю</w:t>
        <w:softHyphen/>
        <w:t>дей, которые должны следовать за вами, в то время как управление концентрируется на том, чтобы поддерживать функционирование систем и процессов.</w:t>
      </w:r>
    </w:p>
    <w:p>
      <w:pPr>
        <w:pStyle w:val="Normal"/>
        <w:numPr>
          <w:ilvl w:val="2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18"/>
          <w:szCs w:val="18"/>
        </w:rPr>
        <w:t>МИФ ПРЕДПРИНИМАТЕЛЯ</w:t>
      </w:r>
      <w:r>
        <w:rPr/>
        <w:t xml:space="preserve">. </w:t>
      </w:r>
      <w:r>
        <w:rPr>
          <w:color w:val="000000"/>
          <w:sz w:val="22"/>
          <w:szCs w:val="22"/>
        </w:rPr>
        <w:t>Часто и многими предполагается, будто все специа</w:t>
        <w:softHyphen/>
        <w:t>листы по продажам и предприниматели — лидеры. Но данный факт имеет место далеко не всегда.</w:t>
      </w:r>
    </w:p>
    <w:p>
      <w:pPr>
        <w:pStyle w:val="Normal"/>
        <w:numPr>
          <w:ilvl w:val="2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18"/>
          <w:szCs w:val="18"/>
        </w:rPr>
        <w:t>МИФ ЗНАНИЯ</w:t>
      </w:r>
      <w:r>
        <w:rPr/>
        <w:t xml:space="preserve">. </w:t>
      </w:r>
      <w:r>
        <w:rPr>
          <w:color w:val="000000"/>
          <w:sz w:val="22"/>
          <w:szCs w:val="22"/>
        </w:rPr>
        <w:t>Боль</w:t>
        <w:softHyphen/>
        <w:t>шинство людей, веря, что сущность лидерства составля</w:t>
        <w:softHyphen/>
        <w:t>ет сила, естественным образом склонны предполагать, будто те, кто обладают знаниями и интеллектом, и есть лидеры. Но это вовсе не аксиома.</w:t>
      </w:r>
    </w:p>
    <w:p>
      <w:pPr>
        <w:pStyle w:val="Normal"/>
        <w:numPr>
          <w:ilvl w:val="2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18"/>
          <w:szCs w:val="18"/>
        </w:rPr>
        <w:t>МИФ ПЕРВОПРОХОДЦА</w:t>
      </w:r>
      <w:r>
        <w:rPr/>
        <w:t xml:space="preserve">. </w:t>
      </w:r>
      <w:r>
        <w:rPr>
          <w:color w:val="000000"/>
          <w:sz w:val="22"/>
          <w:szCs w:val="22"/>
        </w:rPr>
        <w:t>Другое ошибочное представление состоит в том, буд</w:t>
        <w:softHyphen/>
        <w:t>то любой, кто опередил толпу, является лидером. Но быть первым не всегда означает то же самое, что быть лидером и вести за собой.</w:t>
      </w:r>
    </w:p>
    <w:p>
      <w:pPr>
        <w:pStyle w:val="Normal"/>
        <w:numPr>
          <w:ilvl w:val="2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18"/>
          <w:szCs w:val="18"/>
        </w:rPr>
        <w:t>МИФ ДОЛЖНОСТИ</w:t>
      </w:r>
      <w:r>
        <w:rPr/>
        <w:t xml:space="preserve">. </w:t>
      </w:r>
      <w:r>
        <w:rPr>
          <w:color w:val="000000"/>
          <w:sz w:val="22"/>
          <w:szCs w:val="22"/>
        </w:rPr>
        <w:t>Как упоминалось ранее, самым большим недоразуме</w:t>
        <w:softHyphen/>
        <w:t>нием относительно лидерства является мысль о том, буд</w:t>
        <w:softHyphen/>
        <w:t>то оно основывается на должности, но это совершенно не та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ЗАКОН ПРОЦЕССА</w:t>
      </w:r>
      <w:r>
        <w:rPr>
          <w:u w:val="single"/>
        </w:rPr>
        <w:t xml:space="preserve"> </w:t>
      </w:r>
      <w:r>
        <w:rPr/>
        <w:t>Лидером становятся день за днем, а не за один день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/>
        <w:drawing>
          <wp:inline distT="0" distB="0" distL="0" distR="0">
            <wp:extent cx="3657600" cy="3055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ЗАКОН НАВИГАЦИИ</w:t>
      </w:r>
      <w:r>
        <w:rPr>
          <w:u w:val="single"/>
        </w:rPr>
        <w:t xml:space="preserve"> </w:t>
      </w:r>
      <w:r>
        <w:rPr/>
        <w:t>Каждый может вращать штурвал корабля,  но для прокладывания курса требуется лидер.</w:t>
      </w:r>
    </w:p>
    <w:p>
      <w:pPr>
        <w:pStyle w:val="Normal"/>
        <w:shd w:fill="FFFFFF" w:val="clear"/>
        <w:jc w:val="both"/>
        <w:rPr/>
      </w:pPr>
      <w:r>
        <w:rPr/>
        <w:t>«Лидер — это человек, который видит больше, чем видят другие, который видит дальше, чем видят другие, и который замечает раньше, чем заметят другие»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9"/>
        </w:tabs>
        <w:ind w:left="1260" w:hanging="0"/>
        <w:jc w:val="both"/>
        <w:rPr>
          <w:szCs w:val="18"/>
        </w:rPr>
      </w:pPr>
      <w:r>
        <w:rPr>
          <w:szCs w:val="18"/>
        </w:rPr>
        <w:t>НАВИГАТОРЫ ОПИРАЮТСЯ НА ПРОШЛЫЙ ОПЫТ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9"/>
        </w:tabs>
        <w:ind w:left="1260" w:hanging="0"/>
        <w:jc w:val="both"/>
        <w:rPr>
          <w:szCs w:val="18"/>
        </w:rPr>
      </w:pPr>
      <w:r>
        <w:rPr>
          <w:szCs w:val="18"/>
        </w:rPr>
        <w:t>НАВИГАТОРЫ СЛУШАЮТ, ЧТО ИМ ГОВОРЯТ ДРУГИЕ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9"/>
        </w:tabs>
        <w:ind w:left="1260" w:hanging="0"/>
        <w:jc w:val="both"/>
        <w:rPr>
          <w:szCs w:val="18"/>
        </w:rPr>
      </w:pPr>
      <w:r>
        <w:rPr>
          <w:szCs w:val="18"/>
        </w:rPr>
        <w:t>ПРЕЖДЕ ЧЕМ ДАТЬ ОБЯЗАТЕЛЬСТВО, НАВИГАТОРЫ ИЗУЧАЮТ СИТУАЦИЮ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9"/>
        </w:tabs>
        <w:ind w:left="1260" w:hanging="0"/>
        <w:jc w:val="both"/>
        <w:rPr>
          <w:szCs w:val="18"/>
        </w:rPr>
      </w:pPr>
      <w:r>
        <w:rPr>
          <w:szCs w:val="18"/>
        </w:rPr>
        <w:t>НАВИГАТОРЫ УДОСТОВЕРЯТСЯ, ЧТО В ИХ ВЫВОДЫ ЗАЛОЖЕНЫ И ВЕРА, И ФАКТЫ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9"/>
        </w:tabs>
        <w:ind w:left="1260" w:hanging="0"/>
        <w:jc w:val="both"/>
        <w:rPr>
          <w:b/>
          <w:b/>
          <w:szCs w:val="18"/>
        </w:rPr>
      </w:pPr>
      <w:r>
        <w:rPr>
          <w:b/>
          <w:szCs w:val="18"/>
        </w:rPr>
        <w:t>ГЛАВНЫЙ СЕКРЕТ ЗАКОНА НАВИГАЦИИ - ПОДГОТОВК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 xml:space="preserve">ЗАКОН Э. Ф. ХАТТОНА </w:t>
      </w:r>
      <w:r>
        <w:rPr/>
        <w:t>Когда говорит настоящий лидер, люди слушают его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6"/>
          <w:szCs w:val="16"/>
          <w:u w:val="single"/>
        </w:rPr>
        <w:t>ЛИДЕРЫ ПО ДОЛЖНОСТИ</w:t>
      </w:r>
      <w:r>
        <w:rPr>
          <w:color w:val="000000"/>
          <w:sz w:val="16"/>
          <w:szCs w:val="16"/>
        </w:rPr>
        <w:t xml:space="preserve">                   </w:t>
      </w:r>
      <w:r>
        <w:rPr>
          <w:b/>
          <w:bCs/>
          <w:color w:val="000000"/>
          <w:sz w:val="16"/>
          <w:szCs w:val="16"/>
          <w:u w:val="single"/>
        </w:rPr>
        <w:t>РЕАЛЬНЫЕ ЛИДЕРЫ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</w:rPr>
        <w:t>Говорят первыми                           Говорят позже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уждаются во влиянии                  Нуждаются только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реального лидера,                   в собственном влиянии,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чтобы нужные вещи                     чтобы нужные вещ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</w:rPr>
        <w:t>были сделаны                              были сделаны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Оказывают влияние только             Оказывают влияние на всех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на других лидеров                  кто присутствует в помещен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по должности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ЛЮДИ СТАНОВЯТСЯ РЕАЛЬНЫМИ ЛИДЕРАМИ БЛАГОДАРЯ ТАКИМ КАЧЕСТВАМ, КАК..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 w:val="18"/>
          <w:szCs w:val="18"/>
        </w:rPr>
        <w:t>1. ХАРАКТЕР: КТО ОНИ ТАК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инное лидерство всегда идет изнутр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 w:val="18"/>
          <w:szCs w:val="18"/>
        </w:rPr>
        <w:t>2. СВЯЗИ И ОТНОШЕНИЯ: КОГО ОНИ ЗНАЮ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 являетесь лидером только в том случае, если у вас имеются приверженцы и поборники, а это всегда требует развития многообразных связей и отношений — чем глубже эти взаимоотношения, тем сильнее потенци</w:t>
        <w:softHyphen/>
        <w:t>ал для лидерства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ЗНАНИЯ: ЧТО ОНИ ЗНАЮ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 по себе знание не сделает человека лидером, но без него завоевать лидирующее положение невозможно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 w:val="18"/>
          <w:szCs w:val="18"/>
        </w:rPr>
        <w:t>4.  ИНТУИЦИЯ: ЧТО ОНИ ОЩУЩАЮТ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 w:val="18"/>
          <w:szCs w:val="18"/>
        </w:rPr>
        <w:t>5.  ОПЫТ: ГДЕ ОНИ ПОБЫВАЛ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м больше и сложнее вызовы, которым вы противо</w:t>
        <w:softHyphen/>
        <w:t>стояли в прошлом, тем более вероятно, что у вас должны найтись поборники, готовые дать вам шанс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. ПРОШЛЫЕ УСПЕХИ: ЧТО ОНИ СДЕЛАЛИ</w:t>
      </w:r>
    </w:p>
    <w:p>
      <w:pPr>
        <w:pStyle w:val="Normal"/>
        <w:rPr/>
      </w:pPr>
      <w:r>
        <w:rPr/>
        <w:t>Ничто не звучит для поборников так убедительно, как хороший послужной список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 w:val="18"/>
          <w:szCs w:val="18"/>
        </w:rPr>
        <w:t>7.  СПОСОБНОСТИ: ЧТО ОНИ В СОСТОЯНИИ СДЕЛАТЬ</w:t>
      </w:r>
    </w:p>
    <w:p>
      <w:pPr>
        <w:pStyle w:val="Normal"/>
        <w:rPr/>
      </w:pPr>
      <w:r>
        <w:rPr/>
        <w:t>Самым важным для последователей и приверженцев является то, на что способен лидер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ЗАКОН ТВЕРДОЙ ПОЧВЫ</w:t>
      </w:r>
      <w:r>
        <w:rPr>
          <w:u w:val="single"/>
        </w:rPr>
        <w:t xml:space="preserve"> </w:t>
      </w:r>
      <w:r>
        <w:rPr/>
        <w:t>Доверие — вот основа лидерств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/>
        <w:t>ПРОБЛЕМ НЕ В РЕШЕНИЯХ — ПРОБЛЕМА В ЛИДЕРСТВ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ЗАКОН УВАЖЕНИЯ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</w:rPr>
        <w:t>Люди естественным образом следуют за теми лидерами, которые сильнее их самих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ИНТУИЦИИ </w:t>
      </w:r>
      <w:r>
        <w:rPr/>
        <w:t>Лидеры оценивают все через призму лидерства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b/>
          <w:bCs/>
          <w:color w:val="000000"/>
          <w:sz w:val="22"/>
          <w:szCs w:val="18"/>
        </w:rPr>
        <w:t>КАК МЫСЛЯТ ЛИДЕР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ЛИДЕРЫ УМЕЮТ ЧИТАТЬ ТЕКУЩУЮ СИТУАЦИЮ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ЛИДЕРЫ УМЕЮТ ЧИТАТЬ ТЕНДЕНЦИИ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ЛИДЕРЫ УМЕЮТ ЧИТАТЬ СВОИ РЕСУРСЫ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ЛИДЕРЫ УМЕЮТ ЧИТАТЬ СВОИХ ЛЮДЕЙ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ЛИДЕРЫ УМЕЮТ ЧИТАТЬ САМИХ СЕБ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ТРИ УРОВНЯ ЛИДЕРСКОЙ ИНТУИ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1. ТЕ, КТО ОТ ПРИРОДЫ ВИДЯТ СУТ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2. ТЕ, КОГО ВОСПИТАЛИ ВИДЕТЬ СУТ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3. ТЕ, КТО НИКОГДА НЕ УВИДЯТ СУТЬ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ЗАКОН МАГНЕТИЗМА</w:t>
      </w:r>
      <w:r>
        <w:rPr>
          <w:u w:val="single"/>
        </w:rPr>
        <w:t xml:space="preserve"> </w:t>
      </w:r>
      <w:r>
        <w:rPr/>
        <w:t>Вы притягиваете таких же, как вы сами</w:t>
      </w:r>
    </w:p>
    <w:p>
      <w:pPr>
        <w:pStyle w:val="Normal"/>
        <w:rPr/>
      </w:pPr>
      <w:r>
        <w:rPr/>
        <w:t>ЛЮДИ, ПОДОБНЫЕ ВАМ, НЕПРЕМЕННО РАЗЫЩУТ ВАС</w:t>
      </w:r>
    </w:p>
    <w:p>
      <w:pPr>
        <w:pStyle w:val="Normal"/>
        <w:rPr/>
      </w:pPr>
      <w:r>
        <w:rPr/>
        <w:t>ГДЕ ОНИ СОВПАДАЮТ?</w:t>
      </w:r>
    </w:p>
    <w:p>
      <w:pPr>
        <w:pStyle w:val="Normal"/>
        <w:numPr>
          <w:ilvl w:val="0"/>
          <w:numId w:val="6"/>
        </w:numPr>
        <w:rPr/>
      </w:pPr>
      <w:r>
        <w:rPr/>
        <w:t>ПСИХОЛОГИЧЕСКАЯ УСТАНОВКА</w:t>
      </w:r>
    </w:p>
    <w:p>
      <w:pPr>
        <w:pStyle w:val="Normal"/>
        <w:numPr>
          <w:ilvl w:val="0"/>
          <w:numId w:val="6"/>
        </w:numPr>
        <w:rPr/>
      </w:pPr>
      <w:r>
        <w:rPr/>
        <w:t>ПОКОЛЕНИЕ</w:t>
      </w:r>
    </w:p>
    <w:p>
      <w:pPr>
        <w:pStyle w:val="Normal"/>
        <w:numPr>
          <w:ilvl w:val="0"/>
          <w:numId w:val="6"/>
        </w:numPr>
        <w:rPr/>
      </w:pPr>
      <w:r>
        <w:rPr/>
        <w:t>ПРОИСХОЖДЕНИЕ, СВЯЗИ И ОКРУЖЕНИЕ</w:t>
      </w:r>
    </w:p>
    <w:p>
      <w:pPr>
        <w:pStyle w:val="Normal"/>
        <w:numPr>
          <w:ilvl w:val="0"/>
          <w:numId w:val="6"/>
        </w:numPr>
        <w:rPr/>
      </w:pPr>
      <w:r>
        <w:rPr/>
        <w:t>ЦЕННОСТИ</w:t>
      </w:r>
    </w:p>
    <w:p>
      <w:pPr>
        <w:pStyle w:val="Normal"/>
        <w:numPr>
          <w:ilvl w:val="0"/>
          <w:numId w:val="6"/>
        </w:numPr>
        <w:rPr/>
      </w:pPr>
      <w:r>
        <w:rPr/>
        <w:t>ЖИЗНЕННЫЙ ОПЫТ</w:t>
      </w:r>
    </w:p>
    <w:p>
      <w:pPr>
        <w:pStyle w:val="Normal"/>
        <w:numPr>
          <w:ilvl w:val="0"/>
          <w:numId w:val="6"/>
        </w:numPr>
        <w:rPr/>
      </w:pPr>
      <w:r>
        <w:rPr/>
        <w:t>СПОСОБНОСТЬ К ЛИДЕРСТВУ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СВЯЗИ </w:t>
      </w:r>
      <w:r>
        <w:rPr/>
        <w:t>Лидеры трогают сердца, прежде чем попросят пустить в ход рук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ЗАКОН БЛИЖНЕГО КРУГА</w:t>
      </w:r>
      <w:r>
        <w:rPr>
          <w:u w:val="single"/>
        </w:rPr>
        <w:t xml:space="preserve"> </w:t>
      </w:r>
      <w:r>
        <w:rPr/>
        <w:t>Потенциал лидера определяется теми, кто находится совсем рядом с ним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НАДЕЛЕНИЯ ПОЛНОМОЧИЯМИ </w:t>
      </w:r>
      <w:r>
        <w:rPr/>
        <w:t>Только уверенные в себе лидеры предоставляют власть другим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ВОСПРОИЗВОДСТВА </w:t>
      </w:r>
      <w:r>
        <w:rPr/>
        <w:t>Чтобы вырастить лидера, нужен лидер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ПОЛНОГО ДОВЕРИЯ </w:t>
      </w:r>
      <w:r>
        <w:rPr/>
        <w:t>Людей привлекает лидер, и лишь затем — его большая иде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/>
        <w:drawing>
          <wp:inline distT="0" distB="0" distL="0" distR="0">
            <wp:extent cx="3743960" cy="1266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ПОБЕДЫ </w:t>
      </w:r>
      <w:r>
        <w:rPr/>
        <w:t>Лидеры находят путь к тому, чтобы их команда победил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/>
        <w:t>ТРИ СОСТАВНЫЕ ЧАСТИ ПОБЕД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22"/>
          <w:szCs w:val="18"/>
        </w:rPr>
        <w:t>1. ЕДИНСТВО ПОДХОД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>Команде не победить в чемпионате, если у ее игроков совершенно разные взгля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22"/>
          <w:szCs w:val="18"/>
        </w:rPr>
        <w:t>2.  РАЗНООБРАЗИЕ НАВЫКОВ И УМЕН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>любой организации, чтобы преуспеть, требуются раз</w:t>
        <w:softHyphen/>
        <w:t>нообразные таланты, тогда каждый ее «игрок» будет успешно исполнять свою роль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8"/>
        </w:rPr>
        <w:t>3. ЛИДЕР, ПРЕДАННЫЙ ДЕЛУ ПОБЕДЫ И ВОСПИТЫВАЮЩИЙ ИГРОКОВ ТАК, ЧТОБЫ ТЕ РАСКРЫЛИ СВОЙ ПОТЕНЦИА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МОЩНОГО ПОРЫВА </w:t>
      </w:r>
      <w:r>
        <w:rPr/>
        <w:t>Порыв — вот лучший друг лидер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/>
        <w:t>КОЕ-КАКИЕ ИСТИНЫ ОТНОСИТЕЛЬНО ПОРЫВА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/>
        <w:t>ТОЛЬКО ЛИДЕР МОЖЕТ СОЗДАВАТЬ МОШНЫЙ ПОРЫВ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szCs w:val="18"/>
        </w:rPr>
        <w:t>БЛАГОДАРЯ ПОРЫВУ ЛИДЕРЫ ВЫГЛЯДЯТ ЛУЧШЕ, ЧЕМ ОНИ ЕСТЬ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szCs w:val="18"/>
        </w:rPr>
        <w:t>ПОРЫВ ПОМОГАЕТ СТОРОННИКАМ ДЕЙСТВОВАТЬ ЛУЧШЕ, ЧЕМ ОНИ УМЕЮТ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szCs w:val="18"/>
        </w:rPr>
        <w:t>ПОРЫВОМ ЛЕГЧЕ УПРАВЛЯТЬ, ЧЕМ СОЗДАТЬ ЕГО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szCs w:val="18"/>
        </w:rPr>
        <w:t>ПОРЫВ — САМЫЙ МОЩНЫЙ НОСИТЕЛЬ ПЕРЕМЕН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ПРИОРИТЕТНОСТИ </w:t>
      </w:r>
      <w:r>
        <w:rPr/>
        <w:t>Лидеры понимают, что активная деятельность не обязательно означает продвижение к цел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>«Лидер — это тот, кто вскарабкивается на самое высокое дерево, смот</w:t>
        <w:softHyphen/>
        <w:t xml:space="preserve">рит вокруг, оценивает ситуацию и вопит: "Да это же не </w:t>
      </w:r>
      <w:r>
        <w:rPr>
          <w:color w:val="000000"/>
          <w:sz w:val="22"/>
          <w:szCs w:val="22"/>
          <w:lang w:val="uk-UA"/>
        </w:rPr>
        <w:t>те</w:t>
      </w:r>
      <w:r>
        <w:rPr>
          <w:color w:val="000000"/>
          <w:sz w:val="22"/>
          <w:szCs w:val="22"/>
        </w:rPr>
        <w:t xml:space="preserve"> джунгли!"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>Первый из них — это принцип Парето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>Его основная идея такова: если вы сфоку</w:t>
        <w:softHyphen/>
        <w:t>сируете свое внимание на тех действиях, которые состав</w:t>
        <w:softHyphen/>
        <w:t>ляют высшие 20 процентов в терминах важности, то дос</w:t>
        <w:softHyphen/>
        <w:t>тигнете 80 процентов той суммарной отдачи, которую во</w:t>
        <w:softHyphen/>
        <w:t>обще могут обеспечить ваши усил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>Второй применяемый мною руководящий прин</w:t>
        <w:softHyphen/>
        <w:t>цип - это принцип «ООН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 xml:space="preserve">Моя «ООН» — это </w:t>
      </w:r>
      <w:r>
        <w:rPr>
          <w:i/>
          <w:iCs/>
          <w:color w:val="000000"/>
          <w:sz w:val="22"/>
          <w:szCs w:val="22"/>
        </w:rPr>
        <w:t xml:space="preserve">обязательностъ, отдач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награ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color w:val="000000"/>
          <w:sz w:val="22"/>
          <w:szCs w:val="22"/>
        </w:rPr>
        <w:t>Чтобы быть эффективными, лидеры должны решить для себя следующие три вопроса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</w:t>
      </w:r>
      <w:r>
        <w:rPr>
          <w:b/>
          <w:bCs/>
          <w:color w:val="000000"/>
          <w:sz w:val="18"/>
          <w:szCs w:val="18"/>
        </w:rPr>
        <w:t>1. ЧТО ОБЯЗАТЕЛЬНО?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</w:t>
      </w:r>
      <w:r>
        <w:rPr>
          <w:b/>
          <w:bCs/>
          <w:color w:val="000000"/>
          <w:sz w:val="18"/>
          <w:szCs w:val="18"/>
        </w:rPr>
        <w:t>2. ЧТО ДАЕТ НАИБОЛЬШУЮ ОТДАЧУ?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8"/>
          <w:szCs w:val="18"/>
        </w:rPr>
        <w:t xml:space="preserve">           </w:t>
      </w:r>
      <w:r>
        <w:rPr>
          <w:b/>
          <w:bCs/>
          <w:color w:val="000000"/>
          <w:sz w:val="18"/>
          <w:szCs w:val="18"/>
        </w:rPr>
        <w:t>3. ЧТО ЯВЛЯЕТСЯ НАИБОЛЬШЕЙ НАГРАДО</w:t>
      </w:r>
      <w:r>
        <w:rPr>
          <w:b/>
          <w:bCs/>
          <w:color w:val="000000"/>
          <w:sz w:val="18"/>
          <w:szCs w:val="18"/>
          <w:lang w:val="uk-UA"/>
        </w:rPr>
        <w:t>Й</w:t>
      </w:r>
      <w:r>
        <w:rPr>
          <w:b/>
          <w:bCs/>
          <w:color w:val="000000"/>
          <w:sz w:val="18"/>
          <w:szCs w:val="18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ЖЕРТВЫ </w:t>
      </w:r>
      <w:r>
        <w:rPr/>
        <w:t>Лидер должен уметь отступить чтобы потом двинуться вперед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ртва — постоянный элемент лидерств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СВОЕВРЕМЕННОСТИ </w:t>
      </w:r>
      <w:r>
        <w:rPr/>
        <w:t>Знать, когда нужно повести за собой, столь же важно, как и знать, что делать и куда двигаться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64465</wp:posOffset>
            </wp:positionV>
            <wp:extent cx="3743325" cy="2609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Каждый раз, когда лидер предпринимает некоторый шаг, реально существуют толь</w:t>
        <w:softHyphen/>
        <w:t>ко четыре возможные ситуации, которые могут привести к следующим результат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  <w:t>НЕПРАВИЛЬНОЕ ДЕЙСТВИЕ В НЕПОДХОДЯЩЕЕ ВРЕМЯ ВЕДЕТ</w:t>
      </w:r>
    </w:p>
    <w:p>
      <w:pPr>
        <w:pStyle w:val="Normal"/>
        <w:shd w:fill="FFFFFF" w:val="clear"/>
        <w:ind w:left="450" w:hanging="0"/>
        <w:jc w:val="both"/>
        <w:rPr>
          <w:sz w:val="22"/>
        </w:rPr>
      </w:pPr>
      <w:r>
        <w:rPr>
          <w:b/>
          <w:bCs/>
          <w:color w:val="000000"/>
          <w:sz w:val="22"/>
          <w:szCs w:val="16"/>
        </w:rPr>
        <w:t xml:space="preserve">      </w:t>
      </w:r>
      <w:r>
        <w:rPr>
          <w:b/>
          <w:bCs/>
          <w:color w:val="000000"/>
          <w:sz w:val="22"/>
          <w:szCs w:val="16"/>
        </w:rPr>
        <w:t>К КАТАСТРОФ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 xml:space="preserve">ПРАВИЛЬНОЕ ДЕЙСТВИЕ В НЕПОДХОДЯЩЕЕ ВРЕМЯ </w:t>
      </w:r>
    </w:p>
    <w:p>
      <w:pPr>
        <w:pStyle w:val="Normal"/>
        <w:shd w:fill="FFFFFF" w:val="clear"/>
        <w:ind w:left="450" w:hanging="0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8"/>
        </w:rPr>
        <w:t xml:space="preserve">       </w:t>
      </w:r>
      <w:r>
        <w:rPr>
          <w:b/>
          <w:bCs/>
          <w:color w:val="000000"/>
          <w:sz w:val="22"/>
          <w:szCs w:val="18"/>
        </w:rPr>
        <w:t>ВЫЗЫВАЮТ СОПРОТИВЛЕНИЕ</w:t>
      </w:r>
    </w:p>
    <w:p>
      <w:pPr>
        <w:pStyle w:val="Normal"/>
        <w:shd w:fill="FFFFFF" w:val="clear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8"/>
        </w:rPr>
        <w:t xml:space="preserve">        </w:t>
      </w:r>
      <w:r>
        <w:rPr>
          <w:b/>
          <w:bCs/>
          <w:color w:val="000000"/>
          <w:sz w:val="22"/>
          <w:szCs w:val="18"/>
        </w:rPr>
        <w:t>3.  НЕПРАВИЛЬНОЕ ДЕЙСТВИЕ</w:t>
      </w:r>
    </w:p>
    <w:p>
      <w:pPr>
        <w:pStyle w:val="Normal"/>
        <w:shd w:fill="FFFFFF" w:val="clear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8"/>
        </w:rPr>
        <w:t xml:space="preserve">             </w:t>
      </w:r>
      <w:r>
        <w:rPr>
          <w:b/>
          <w:bCs/>
          <w:color w:val="000000"/>
          <w:sz w:val="22"/>
          <w:szCs w:val="18"/>
        </w:rPr>
        <w:t>В ПОДХОДЯЩЕЕ ВРЕМЯ — ЭТО ОШИБКА</w:t>
      </w:r>
    </w:p>
    <w:p>
      <w:pPr>
        <w:pStyle w:val="Normal"/>
        <w:shd w:fill="FFFFFF" w:val="clear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8"/>
        </w:rPr>
        <w:t xml:space="preserve">         </w:t>
      </w:r>
      <w:r>
        <w:rPr>
          <w:b/>
          <w:bCs/>
          <w:color w:val="000000"/>
          <w:sz w:val="22"/>
          <w:szCs w:val="18"/>
        </w:rPr>
        <w:t>4. ПРАВИЛЬНОЕ ДЕЙСТВИЕ В ПОДХОДЯЩЕЕ ВРЕМЯ ПРИВОДИТ К УСПЕХ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СКАЧКООБРАЗНОГО РОСТА </w:t>
      </w:r>
      <w:r>
        <w:rPr/>
        <w:t>Чтобы просто усилить рост,ведите за собой последователей,чтобы многократно умножить его, — ведите лидеров</w:t>
      </w:r>
    </w:p>
    <w:p>
      <w:pPr>
        <w:pStyle w:val="Normal"/>
        <w:shd w:fill="FFFFFF" w:val="clear"/>
        <w:ind w:left="1418" w:hanging="0"/>
        <w:jc w:val="both"/>
        <w:rPr/>
      </w:pPr>
      <w:r>
        <w:rPr>
          <w:b/>
          <w:bCs/>
          <w:color w:val="000000"/>
          <w:sz w:val="16"/>
          <w:szCs w:val="16"/>
        </w:rPr>
        <w:t xml:space="preserve">             </w:t>
      </w:r>
      <w:r>
        <w:rPr>
          <w:b/>
          <w:bCs/>
          <w:color w:val="000000"/>
          <w:sz w:val="16"/>
          <w:szCs w:val="16"/>
        </w:rPr>
        <w:t>ЛИДЕРЫ, КОТОРЫЕ</w:t>
      </w:r>
      <w:r>
        <w:rPr>
          <w:color w:val="000000"/>
          <w:sz w:val="16"/>
          <w:szCs w:val="16"/>
        </w:rPr>
        <w:t xml:space="preserve">                                                             </w:t>
      </w:r>
      <w:r>
        <w:rPr>
          <w:b/>
          <w:bCs/>
          <w:color w:val="000000"/>
          <w:sz w:val="16"/>
          <w:szCs w:val="16"/>
        </w:rPr>
        <w:t>ЛИДЕРЫ, КОТОРЫЕ</w:t>
      </w:r>
    </w:p>
    <w:p>
      <w:pPr>
        <w:pStyle w:val="Normal"/>
        <w:shd w:fill="FFFFFF" w:val="clear"/>
        <w:ind w:left="1418" w:hanging="0"/>
        <w:jc w:val="both"/>
        <w:rPr/>
      </w:pPr>
      <w:r>
        <w:rPr>
          <w:b/>
          <w:bCs/>
          <w:color w:val="000000"/>
          <w:sz w:val="16"/>
          <w:szCs w:val="16"/>
        </w:rPr>
        <w:t>ВОСПИТЫВАЮТ ПОСЛЕДОВАТЕЛЕЙ</w:t>
      </w:r>
      <w:r>
        <w:rPr>
          <w:color w:val="000000"/>
          <w:sz w:val="16"/>
          <w:szCs w:val="16"/>
        </w:rPr>
        <w:t xml:space="preserve">                                         </w:t>
      </w:r>
      <w:r>
        <w:rPr>
          <w:b/>
          <w:bCs/>
          <w:color w:val="000000"/>
          <w:sz w:val="16"/>
          <w:szCs w:val="16"/>
        </w:rPr>
        <w:t>РАСТЯТ ЛИДЕРОВ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Нуждаются в том,                                                Хотят преуспеть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быть необходимыми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Концентрируются                                             Концентрируются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на слабостях                                                на сильных сторонах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анимаются развитием                                     Занимаются развитием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жних 20% сотрудников                                верхних 20% сотрудников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и «справедливости»                                 Ради должного воздействия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относятся                                                             относятся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 всем своим приверженцам                             к своим лидерам как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одинаково                                                        к индивидуумам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апливают власть у себя                               Отдают власть другим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одят время с другими                           Вкладывают время в другие 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тут путем прибавления                             Растут путем умножения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действуют только на тех,                           Воздействуют и на тех,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кем соприкасаются лично                                    кто находится</w:t>
      </w:r>
    </w:p>
    <w:p>
      <w:pPr>
        <w:pStyle w:val="Normal"/>
        <w:shd w:fill="FFFFFF" w:val="clear"/>
        <w:ind w:left="1418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вне их досягаемост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ЗАКОН НАСЛЕДИЯ </w:t>
      </w:r>
      <w:r>
        <w:rPr/>
        <w:t>Непреходящая ценность лидера  измеряется преемственностью</w:t>
      </w:r>
    </w:p>
    <w:p>
      <w:pPr>
        <w:pStyle w:val="Heading5"/>
        <w:jc w:val="center"/>
        <w:rPr>
          <w:szCs w:val="24"/>
        </w:rPr>
      </w:pPr>
      <w:r>
        <w:rPr/>
        <w:t>ЗАКЛЮЧЕНИЕ</w:t>
      </w:r>
    </w:p>
    <w:p>
      <w:pPr>
        <w:pStyle w:val="Heading3"/>
        <w:rPr>
          <w:szCs w:val="22"/>
        </w:rPr>
      </w:pPr>
      <w:r>
        <w:rPr/>
        <w:t>Все взлеты и падения случаются благодаря лидерству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Потенциал любой организации определяется ее пер</w:t>
        <w:softHyphen/>
        <w:t>соналом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Моральный дух организации определяется сложив</w:t>
        <w:softHyphen/>
        <w:t>шимися в ней отношениями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Размер организации определяется ее структурой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Направление развития организации  определяется большой перспективной идее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Успех организации определяется лидерство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  <w:lang w:val="en-US"/>
        </w:rPr>
      </w:pPr>
      <w:r>
        <w:rPr>
          <w:b/>
          <w:bCs/>
          <w:color w:val="000000"/>
          <w:sz w:val="32"/>
          <w:szCs w:val="32"/>
          <w:u w:val="single"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27:00Z</dcterms:created>
  <dc:creator>Мир</dc:creator>
  <dc:description/>
  <cp:keywords/>
  <dc:language>en-US</dc:language>
  <cp:lastModifiedBy>ovcharuk.ja</cp:lastModifiedBy>
  <cp:lastPrinted>2006-06-22T17:57:00Z</cp:lastPrinted>
  <dcterms:modified xsi:type="dcterms:W3CDTF">2006-06-22T14:58:00Z</dcterms:modified>
  <cp:revision>3</cp:revision>
  <dc:subject/>
  <dc:title>Тезисы книги «21 закон лидер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0166456</vt:r8>
  </property>
  <property fmtid="{D5CDD505-2E9C-101B-9397-08002B2CF9AE}" pid="3" name="_AuthorEmail">
    <vt:lpwstr>Shibaev.O@khortitsa.com</vt:lpwstr>
  </property>
  <property fmtid="{D5CDD505-2E9C-101B-9397-08002B2CF9AE}" pid="4" name="_AuthorEmailDisplayName">
    <vt:lpwstr>Шибаєв Олег</vt:lpwstr>
  </property>
  <property fmtid="{D5CDD505-2E9C-101B-9397-08002B2CF9AE}" pid="5" name="_EmailSubject">
    <vt:lpwstr>Сила простоты</vt:lpwstr>
  </property>
  <property fmtid="{D5CDD505-2E9C-101B-9397-08002B2CF9AE}" pid="6" name="_NewReviewCycle">
    <vt:lpwstr/>
  </property>
  <property fmtid="{D5CDD505-2E9C-101B-9397-08002B2CF9AE}" pid="7" name="_PreviousAdHocReviewCycleID">
    <vt:r8>1525074354</vt:r8>
  </property>
  <property fmtid="{D5CDD505-2E9C-101B-9397-08002B2CF9AE}" pid="8" name="_ReviewingToolsShownOnce">
    <vt:lpwstr/>
  </property>
</Properties>
</file>