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А - Організаційна структура ба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709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9560"/>
                          <a:chOff x="0" y="0"/>
                          <a:chExt cx="13708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62.95pt" coordorigin="0,0" coordsize="2159,1259">
                <v:rect id="shape_0" stroked="f" o:allowincell="f" style="position:absolute;left:0;top:0;width:2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709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9560"/>
                          <a:chOff x="0" y="0"/>
                          <a:chExt cx="13708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62.95pt" coordorigin="0,0" coordsize="2159,1259">
                <v:rect id="shape_0" stroked="f" o:allowincell="f" style="position:absolute;left:0;top:0;width:2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48285</wp:posOffset>
                </wp:positionV>
                <wp:extent cx="181483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маркетин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27.7pt;mso-wrap-distance-left:9.05pt;mso-wrap-distance-right:9.05pt;mso-wrap-distance-top:0pt;mso-wrap-distance-bottom:0pt;margin-top:19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 маркетин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705485</wp:posOffset>
                </wp:positionV>
                <wp:extent cx="1814830" cy="375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остережна 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29.6pt;mso-wrap-distance-left:9.05pt;mso-wrap-distance-right:9.05pt;mso-wrap-distance-top:0pt;mso-wrap-distance-bottom:0pt;margin-top:55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постереж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705485</wp:posOffset>
                </wp:positionV>
                <wp:extent cx="33235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 міжрегіональні управління та філія у м.Севастоп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55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4 міжрегіональні управління та філія у м.Севастоп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1814830" cy="4781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ентральний офі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м. Киї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7.65pt;mso-wrap-distance-left:9.05pt;mso-wrap-distance-right:9.05pt;mso-wrap-distance-top:0pt;mso-wrap-distance-bottom:0pt;margin-top:1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Центральний офіс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м. Киї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709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9560"/>
                          <a:chOff x="0" y="0"/>
                          <a:chExt cx="137088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62.95pt" coordorigin="0,0" coordsize="2159,1259">
                <v:rect id="shape_0" stroked="f" o:allowincell="f" style="position:absolute;left:0;top:0;width:2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154305</wp:posOffset>
                </wp:positionV>
                <wp:extent cx="1814830" cy="4857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упартамент розвитку міжнародних звяз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9pt;height:38.25pt;mso-wrap-distance-left:9.05pt;mso-wrap-distance-right:9.05pt;mso-wrap-distance-top:0pt;mso-wrap-distance-bottom:0pt;margin-top:12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упартамент розвитку міжнародних звяз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382905</wp:posOffset>
                </wp:positionV>
                <wp:extent cx="24091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режа регіональних відділ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0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ережа регіональних відділ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hanging="0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885</wp:posOffset>
                </wp:positionH>
                <wp:positionV relativeFrom="paragraph">
                  <wp:posOffset>-588645</wp:posOffset>
                </wp:positionV>
                <wp:extent cx="2172335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діл бухгалтерсьго контрол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7.55pt;margin-top:-46.4pt;width:171pt;height:3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діл бухгалтерсьго контро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7335</wp:posOffset>
                </wp:positionH>
                <wp:positionV relativeFrom="paragraph">
                  <wp:posOffset>-569595</wp:posOffset>
                </wp:positionV>
                <wp:extent cx="2134235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4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діл бух. Обліку і звітност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05pt;margin-top:-44.9pt;width:168pt;height:3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діл бух. Обліку і звіт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</wp:posOffset>
                </wp:positionH>
                <wp:positionV relativeFrom="paragraph">
                  <wp:posOffset>-588645</wp:posOffset>
                </wp:positionV>
                <wp:extent cx="2172335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нансово-плановий відді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45pt;margin-top:-46.4pt;width:171pt;height:3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нансово-плановий відді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4395</wp:posOffset>
                </wp:positionH>
                <wp:positionV relativeFrom="paragraph">
                  <wp:posOffset>-570865</wp:posOffset>
                </wp:positionV>
                <wp:extent cx="21361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6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діл банківської безпе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85pt;margin-top:-45pt;width:168.15pt;height:3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діл банківської безпе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-530225</wp:posOffset>
                </wp:positionV>
                <wp:extent cx="2172335" cy="5721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тор по фінансовому моніторинг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41.8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тор по фінансовому моніторин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8950</wp:posOffset>
                </wp:positionH>
                <wp:positionV relativeFrom="paragraph">
                  <wp:posOffset>-587375</wp:posOffset>
                </wp:positionV>
                <wp:extent cx="2172335" cy="457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 по кредитуванн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-46.3pt;width:17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 по кредитуван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265</wp:posOffset>
                </wp:positionH>
                <wp:positionV relativeFrom="paragraph">
                  <wp:posOffset>-531495</wp:posOffset>
                </wp:positionV>
                <wp:extent cx="2172335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фізичними особам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95pt;margin-top:-41.9pt;width:171pt;height:4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фізичними особ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530225</wp:posOffset>
                </wp:positionV>
                <wp:extent cx="2172335" cy="5721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малим та середнім бізнес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41.8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малим та середнім бізнес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-530225</wp:posOffset>
                </wp:positionV>
                <wp:extent cx="2172335" cy="5721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цінних паперів та інвестиці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41.8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цінних паперів та інвестиці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-530225</wp:posOffset>
                </wp:positionV>
                <wp:extent cx="2172335" cy="5721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корпоративним бізнес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41.8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корпоративним бізнес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1565</wp:posOffset>
                </wp:positionH>
                <wp:positionV relativeFrom="paragraph">
                  <wp:posOffset>-531495</wp:posOffset>
                </wp:positionV>
                <wp:extent cx="2172335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епартамент ризик-менеджмент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95pt;margin-top:-41.9pt;width:171pt;height:44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епартамент ризик-менеджмен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2300</wp:posOffset>
                </wp:positionH>
                <wp:positionV relativeFrom="paragraph">
                  <wp:posOffset>-530225</wp:posOffset>
                </wp:positionV>
                <wp:extent cx="2172335" cy="5721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перерахунку та зберігання ціннос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-41.8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перерахунку та зберігання цін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96200</wp:posOffset>
                </wp:positionH>
                <wp:positionV relativeFrom="paragraph">
                  <wp:posOffset>-606425</wp:posOffset>
                </wp:positionV>
                <wp:extent cx="2210435" cy="4578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0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правління інформатизаці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pt;margin-top:-47.8pt;width:17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правління інформатизац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165" cy="19424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942560"/>
                          <a:chOff x="0" y="0"/>
                          <a:chExt cx="68508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85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152.95pt" coordorigin="0,0" coordsize="1079,3059">
                <v:rect id="shape_0" stroked="f" o:allowincell="f" style="position:absolute;left:0;top:0;width:10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6565" cy="22853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285280"/>
                          <a:chOff x="0" y="0"/>
                          <a:chExt cx="45648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64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79.95pt" coordorigin="0,0" coordsize="719,3599">
                <v:rect id="shape_0" stroked="f" o:allowincell="f" style="position:absolute;left:0;top:0;width:71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5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173355</wp:posOffset>
                </wp:positionV>
                <wp:extent cx="1219835" cy="8007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968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ектор подальшого контрол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45pt;margin-top:13.65pt;width:9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ектор подальшого контро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370965" cy="799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9560"/>
                          <a:chOff x="0" y="0"/>
                          <a:chExt cx="1370880" cy="799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62.95pt" coordorigin="0,0" coordsize="2159,1259">
                <v:rect id="shape_0" stroked="f" o:allowincell="f" style="position:absolute;left:0;top:0;width:2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748030</wp:posOffset>
                </wp:positionV>
                <wp:extent cx="1733550" cy="4762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ктор податкового обліку і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8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ектор податкового обліку і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5175</wp:posOffset>
                </wp:positionH>
                <wp:positionV relativeFrom="paragraph">
                  <wp:posOffset>748030</wp:posOffset>
                </wp:positionV>
                <wp:extent cx="1733550" cy="4762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ектор фінансового обліку і звіт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8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ектор фінансового обліку і звіт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8:31:00Z</dcterms:created>
  <dc:creator>Оля</dc:creator>
  <dc:description/>
  <dc:language>en-US</dc:language>
  <cp:lastModifiedBy>Оля</cp:lastModifiedBy>
  <dcterms:modified xsi:type="dcterms:W3CDTF">2007-06-24T11:00:00Z</dcterms:modified>
  <cp:revision>6</cp:revision>
  <dc:subject/>
  <dc:title>Структура управління банком</dc:title>
</cp:coreProperties>
</file>