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:</w:t>
      </w:r>
    </w:p>
    <w:p>
      <w:pPr>
        <w:pStyle w:val="HTMLPreformatted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ведение и некоторые теоретические основы</w:t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8"/>
          <w:szCs w:val="28"/>
          <w:lang w:val="lv-LV"/>
        </w:rPr>
      </w:pPr>
      <w:r>
        <w:rPr>
          <w:rFonts w:cs="Times New Roman" w:ascii="Times New Roman" w:hAnsi="Times New Roman"/>
          <w:sz w:val="28"/>
          <w:szCs w:val="28"/>
          <w:lang w:val="lv-LV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Краткий экскурс в историю</w:t>
      </w:r>
    </w:p>
    <w:p>
      <w:pPr>
        <w:pStyle w:val="HTMLPreformatted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lv-LV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  <w:lang w:val="lv-LV"/>
        </w:rPr>
        <w:t xml:space="preserve">акторы </w:t>
      </w:r>
      <w:r>
        <w:rPr>
          <w:rFonts w:cs="Times New Roman" w:ascii="Times New Roman" w:hAnsi="Times New Roman"/>
          <w:sz w:val="28"/>
          <w:szCs w:val="28"/>
        </w:rPr>
        <w:t>влияющие на коньюктуру рынка.</w:t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сновные объекты коньюктурных исследований</w:t>
      </w:r>
    </w:p>
    <w:p>
      <w:pPr>
        <w:pStyle w:val="HTMLPreformatted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5. Заключение</w:t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Preformatted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</w:p>
    <w:p>
      <w:pPr>
        <w:pStyle w:val="HTMLPreformatted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Preformatted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Preformatted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Preformatted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Preformatted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Preformatted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Preformatted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Preformatted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Preformatted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Preformatted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Preformatted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Preformatted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Preformatted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Preformatted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Preformatted"/>
        <w:spacing w:lineRule="auto" w:line="360"/>
        <w:ind w:firstLine="9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 и некоторые теоретические основы.</w:t>
      </w:r>
    </w:p>
    <w:p>
      <w:pPr>
        <w:pStyle w:val="HTMLPreformatted"/>
        <w:spacing w:lineRule="auto" w:line="360"/>
        <w:ind w:firstLine="9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Preformatted"/>
        <w:spacing w:lineRule="auto" w:line="360"/>
        <w:ind w:firstLine="9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  из  определений слова "конъюнктура"- это связь различных, сложившаяся  на  данный  промежуток времени обстоятельств,явлений и условий,создающих определённую  ситуацию в какой-либо сфере общественной жизни.Впервые понятие коньюктуры было использовано в Германии в 17 в.экономистом А.Вагнером .Наиболее важными факторами, влияющими на коньюктуру,он назвал изменения в технологии производства, изменения количества  урожая в сельском хозяйстве, изменения в экономической политике и социальной структуре общества. Основоположником коньюктурных исследований стал У.Митчелл.Основной его идеей стало статистическое изучение системы экономических показателей,обьясняющих действие</w:t>
      </w:r>
      <w:r>
        <w:rPr>
          <w:rFonts w:cs="Times New Roman" w:ascii="Times New Roman" w:hAnsi="Times New Roman"/>
          <w:sz w:val="28"/>
          <w:szCs w:val="28"/>
          <w:lang w:val="lv-LV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личных факторов и экономическое моделирование процессов изменяющих коньюктуру.Если говорить о экономической коньюнктуре, то она определяется отношением факторов и условий и выражаемая соотношением спроса, предложения и динамики цен.Факторами отражающими коньюктуру можно назвать, например, производство товаров и товарные запасы.Однако главной в механизме формирования рыночной коньюктуры является цена, потому, что она обеспечивает взаимодействие всех остальных факторов и поддерживает динамику.Определение понятиям спрос и предложение можно дать и относительно цены.Спрос это количество данного товара, которое может быть приобретенным по определённой цене.Цена это один из основных факторов, влияющих на спрос и предложения, а следовательно и на коньюктуру  рынка.</w:t>
      </w:r>
      <w:r>
        <w:rPr>
          <w:rFonts w:cs="Times New Roman" w:ascii="Times New Roman" w:hAnsi="Times New Roman"/>
          <w:sz w:val="28"/>
          <w:szCs w:val="28"/>
          <w:lang w:val="lv-LV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ьюктура хозяйства, как объект исследования, представляет собой конкретное соотношение процесса общественного воспроизводства в определённое время, в различных рамках.,например отраслевых. Экономическая коньюктура, складывающаяся под воздействием коньюктурообразующих факторов является составной частью экономической науки. </w:t>
      </w:r>
    </w:p>
    <w:p>
      <w:pPr>
        <w:pStyle w:val="HTMLPreformatted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ткий экскурс в историю.</w:t>
      </w:r>
    </w:p>
    <w:p>
      <w:pPr>
        <w:pStyle w:val="HTMLPreformatted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Preformatted"/>
        <w:spacing w:lineRule="auto" w:line="360"/>
        <w:ind w:firstLine="9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ьюктурные исследованя-один из методов оперативного изучения рынка, который обеспечивает отрасли и предприятия информацией о состоянии рынка на данный момент,выявляет причины изменения спроса и предложения, а также ожидающиеся  направления развития рынка в ближайшие месяцы.</w:t>
      </w:r>
    </w:p>
    <w:p>
      <w:pPr>
        <w:pStyle w:val="HTMLPreformatted"/>
        <w:spacing w:lineRule="auto" w:line="360"/>
        <w:ind w:firstLine="9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ы уже говорили ранее  основу коньюктурных исследований составила концепция У.Митчела о системе статистического  изучения экономических показателей.Эта модель включала следующие блоки :</w:t>
      </w:r>
    </w:p>
    <w:p>
      <w:pPr>
        <w:pStyle w:val="HTMLPreformatted"/>
        <w:spacing w:lineRule="auto" w:line="360"/>
        <w:ind w:firstLine="919"/>
        <w:rPr/>
      </w:pPr>
      <w:r>
        <w:rPr>
          <w:rFonts w:cs="Times New Roman" w:ascii="Times New Roman" w:hAnsi="Times New Roman"/>
          <w:sz w:val="28"/>
          <w:szCs w:val="28"/>
        </w:rPr>
        <w:t xml:space="preserve">- Барометр доходов (учетные процентные ставки, индексы цен, курсы </w:t>
      </w:r>
    </w:p>
    <w:p>
      <w:pPr>
        <w:pStyle w:val="HTMLPreformatted"/>
        <w:spacing w:lineRule="auto" w:line="360"/>
        <w:ind w:firstLine="919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кций);</w:t>
      </w:r>
    </w:p>
    <w:p>
      <w:pPr>
        <w:pStyle w:val="HTMLPreformatted"/>
        <w:spacing w:lineRule="auto" w:line="360"/>
        <w:ind w:firstLine="9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арометр производства (уровень занятости, поступление заказов, </w:t>
      </w:r>
    </w:p>
    <w:p>
      <w:pPr>
        <w:pStyle w:val="HTMLPreformatted"/>
        <w:spacing w:lineRule="auto" w:line="360"/>
        <w:ind w:firstLine="919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ставки сырья, объем производства);</w:t>
      </w:r>
    </w:p>
    <w:p>
      <w:pPr>
        <w:pStyle w:val="HTMLPreformatted"/>
        <w:spacing w:lineRule="auto" w:line="360"/>
        <w:ind w:firstLine="9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арометр сбыта (оптовый и рознечный товарооборот );</w:t>
      </w:r>
    </w:p>
    <w:p>
      <w:pPr>
        <w:pStyle w:val="HTMLPreformatted"/>
        <w:spacing w:lineRule="auto" w:line="360"/>
        <w:ind w:firstLine="9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арометр кредита (денежное обращение).</w:t>
      </w:r>
    </w:p>
    <w:p>
      <w:pPr>
        <w:pStyle w:val="HTMLPreformatted"/>
        <w:spacing w:lineRule="auto" w:line="360"/>
        <w:ind w:firstLine="9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данной модели исследовались рынки различных товаров, ценных бумаг,валют и.т.д..</w:t>
      </w:r>
    </w:p>
    <w:p>
      <w:pPr>
        <w:pStyle w:val="HTMLPreformatted"/>
        <w:spacing w:lineRule="auto" w:line="360"/>
        <w:ind w:firstLine="9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местно с исследованиями рыночной коньюктуры формировалась различные теории ( распределения, сбыта ),которые впоследствии создали теорию маркетинга. Начиная с 50 годовисследования коньюктуры рынка в западных странах переориентируются на обслуживание стратегического планитования развития крупных корпораций.В наше время эти исследованя сформировали отдельное научное направление - ,, исследование рынка,,         ( </w:t>
      </w:r>
      <w:r>
        <w:rPr>
          <w:rFonts w:cs="Times New Roman" w:ascii="Times New Roman" w:hAnsi="Times New Roman"/>
          <w:sz w:val="28"/>
          <w:szCs w:val="28"/>
          <w:lang w:val="en-US"/>
        </w:rPr>
        <w:t>Mark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search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HTMLPreformatted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Preformatted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кторы влияющие на коньюктуру рынка.</w:t>
      </w:r>
    </w:p>
    <w:p>
      <w:pPr>
        <w:pStyle w:val="HTMLPreformatted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Preformatted"/>
        <w:spacing w:lineRule="auto" w:line="360"/>
        <w:ind w:firstLine="9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коньюктуры товарных рынков включает в себя обработку, анализ и систематизацию количественных показателей и качественной информации, характеризующей развитие рынка в данный период времени.Выбор системы показателей определяется целями конкретного исследования,например анализ развития рынка, анализ ситуации на рынке за определённый период времени, изменение технико-экономических характеристик производства.</w:t>
      </w:r>
    </w:p>
    <w:p>
      <w:pPr>
        <w:pStyle w:val="HTMLPreformatted"/>
        <w:spacing w:lineRule="auto" w:line="360"/>
        <w:ind w:firstLine="9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коньюктурообразующие факторы, стимулирующие развитие рынка или сдерживающие его, класифицируются на :</w:t>
      </w:r>
    </w:p>
    <w:p>
      <w:pPr>
        <w:pStyle w:val="HTMLPreformatted"/>
        <w:spacing w:lineRule="auto" w:line="360"/>
        <w:ind w:firstLine="9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оянные</w:t>
      </w:r>
    </w:p>
    <w:p>
      <w:pPr>
        <w:pStyle w:val="HTMLPreformatted"/>
        <w:spacing w:lineRule="auto" w:line="360"/>
        <w:ind w:firstLine="9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ременные;</w:t>
      </w:r>
    </w:p>
    <w:p>
      <w:pPr>
        <w:pStyle w:val="HTMLPreformatted"/>
        <w:spacing w:lineRule="auto" w:line="360"/>
        <w:ind w:firstLine="9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иклические;</w:t>
      </w:r>
    </w:p>
    <w:p>
      <w:pPr>
        <w:pStyle w:val="HTMLPreformatted"/>
        <w:spacing w:lineRule="auto" w:line="360"/>
        <w:ind w:firstLine="9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циклические.</w:t>
      </w:r>
    </w:p>
    <w:p>
      <w:pPr>
        <w:pStyle w:val="HTMLPreformatted"/>
        <w:spacing w:lineRule="auto" w:line="360"/>
        <w:ind w:firstLine="9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i/>
          <w:sz w:val="28"/>
          <w:szCs w:val="28"/>
        </w:rPr>
        <w:t>постоянно действующим</w:t>
      </w:r>
      <w:r>
        <w:rPr>
          <w:rFonts w:cs="Times New Roman" w:ascii="Times New Roman" w:hAnsi="Times New Roman"/>
          <w:sz w:val="28"/>
          <w:szCs w:val="28"/>
        </w:rPr>
        <w:t xml:space="preserve"> факторам  относится государственное регулирование экономики, научно-технический процесс,инфляция,сезонность в производстве и потреблении товаров.</w:t>
      </w:r>
    </w:p>
    <w:p>
      <w:pPr>
        <w:pStyle w:val="HTMLPreformatted"/>
        <w:spacing w:lineRule="auto" w:line="360"/>
        <w:ind w:firstLine="9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оры воздействующие на коньюктуру переодически называются </w:t>
      </w:r>
      <w:r>
        <w:rPr>
          <w:rFonts w:cs="Times New Roman" w:ascii="Times New Roman" w:hAnsi="Times New Roman"/>
          <w:i/>
          <w:sz w:val="28"/>
          <w:szCs w:val="28"/>
        </w:rPr>
        <w:t>временными.</w:t>
      </w:r>
      <w:r>
        <w:rPr>
          <w:rFonts w:cs="Times New Roman" w:ascii="Times New Roman" w:hAnsi="Times New Roman"/>
          <w:sz w:val="28"/>
          <w:szCs w:val="28"/>
        </w:rPr>
        <w:t>Это например,стихийные бедствия,сициальные конфликты, черезвычайная обстановка.</w:t>
      </w:r>
    </w:p>
    <w:p>
      <w:pPr>
        <w:pStyle w:val="HTMLPreformatted"/>
        <w:spacing w:lineRule="auto" w:line="360"/>
        <w:ind w:firstLine="9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звитии рынков может появляться определенная повторяемость, </w:t>
      </w:r>
      <w:r>
        <w:rPr>
          <w:rFonts w:cs="Times New Roman" w:ascii="Times New Roman" w:hAnsi="Times New Roman"/>
          <w:i/>
          <w:sz w:val="28"/>
          <w:szCs w:val="28"/>
        </w:rPr>
        <w:t>цикличность</w:t>
      </w:r>
      <w:r>
        <w:rPr>
          <w:rFonts w:cs="Times New Roman" w:ascii="Times New Roman" w:hAnsi="Times New Roman"/>
          <w:sz w:val="28"/>
          <w:szCs w:val="28"/>
        </w:rPr>
        <w:t>, вызванная сезонным изменением спроса и предложения, жизненными циклами товаров ( выведение товаров на рынок, рост, зрелость, упадок ), сдвиги в воспроизводственной структуре, колебаниями инвестиционной активности, сменой экономической политики.</w:t>
      </w:r>
    </w:p>
    <w:p>
      <w:pPr>
        <w:pStyle w:val="HTMLPreformatted"/>
        <w:spacing w:lineRule="auto" w:line="360"/>
        <w:ind w:firstLine="9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ры нециклического характера определяют специфику производства и реализацию конкретных товаров.Воздействие различных факторов на процесс производства и обращения любого товара позволяет выявить связи между происходящими событиями и вызвавшими их причинами. Именно воздействие различных факторов на процесс производства и обращения товара отражается в движении коньюктуры рынков.</w:t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Preformatted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объекты коньюктурных исследований.</w:t>
      </w:r>
    </w:p>
    <w:p>
      <w:pPr>
        <w:pStyle w:val="HTMLPreformatted"/>
        <w:spacing w:lineRule="auto" w:line="360"/>
        <w:ind w:firstLine="9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Preformatted"/>
        <w:spacing w:lineRule="auto" w:line="360"/>
        <w:ind w:firstLine="9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коньюктурных исследований состоит в определении степени воздействия отдельных факторов на формирование коньюктуры в определённый момент времени.Решить такую задачу возможно, если вести исследование коньюктуры с учетом новых явлений, возникающих в сфере производства.Для того, что бы представлять ситуацию происходящую на рынке, недостаточно знать изменения цен, биржевых индексов, движение запасов и колебания других показателей.Исследование рыночной коньюктуры требует знаний закономерностей развития экономики, взаимодействий  рынков в воспроизводственном процессе.</w:t>
      </w:r>
    </w:p>
    <w:p>
      <w:pPr>
        <w:pStyle w:val="HTMLPreformatted"/>
        <w:spacing w:lineRule="auto" w:line="360"/>
        <w:ind w:firstLine="9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ются три уровня исследования коньюктуры :</w:t>
      </w:r>
    </w:p>
    <w:p>
      <w:pPr>
        <w:pStyle w:val="HTMLPreformatted"/>
        <w:spacing w:lineRule="auto" w:line="360"/>
        <w:ind w:firstLine="9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хозяйственный ( показывает состояние мирового хозяйства или хозяйства отдельной страны, группы стран,складывающихся под воздействием коньюктурообразующих факторов, включает следующие аспекты :экономический потенциал хозяйства и его элементы ( природные, производственные, трудовые, финансовые ресурсы., научно-образовательный и инфраструктурный потенциал; институциональная структура хозяйства.Включает фирменную структуру, масштабы концентрации , специализации производства и сбыта, организасионные формы государственного регулирования экономики; система региональных рынков и ее структура, характеристики реализуемых товаров,факторы влияющие на формирование региональных рынков, уровень экономического развития, распределение доходов между хозяйствующими субъектами и населением, соотношение цен на конкурирующие товары, накопление товарных запасов и др.; соотношение спроса и предложения с учётом степени использования материаолных,финансовых, трудовых ресурсов; коммерческие и финансовые условия реализации товаров.</w:t>
      </w:r>
    </w:p>
    <w:p>
      <w:pPr>
        <w:pStyle w:val="HTMLPreformatted"/>
        <w:spacing w:lineRule="auto" w:line="360"/>
        <w:ind w:firstLine="9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раслевой ( показывает положение в отрасли национальнлго или </w:t>
      </w:r>
    </w:p>
    <w:p>
      <w:pPr>
        <w:pStyle w:val="HTMLPreformatted"/>
        <w:spacing w:lineRule="auto" w:line="360"/>
        <w:ind w:firstLine="9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ового хозяйства )</w:t>
      </w:r>
    </w:p>
    <w:p>
      <w:pPr>
        <w:pStyle w:val="HTMLPreformatted"/>
        <w:spacing w:lineRule="auto" w:line="360"/>
        <w:ind w:firstLine="9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дельного товара ( показывает положение отдельного товара в </w:t>
      </w:r>
    </w:p>
    <w:p>
      <w:pPr>
        <w:pStyle w:val="HTMLPreformatted"/>
        <w:spacing w:lineRule="auto" w:line="360"/>
        <w:ind w:firstLine="9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штабе мирового, национального или регионального рынка )</w:t>
      </w:r>
    </w:p>
    <w:p>
      <w:pPr>
        <w:pStyle w:val="HTMLPreformatted"/>
        <w:spacing w:lineRule="auto" w:line="360"/>
        <w:ind w:firstLine="9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главных понятий исследования коньюктуры является изучение изменений в динамике и соотношении цен.Необходимо установить пречины , вызвавшие сдвиг в уровне или структуре цены.Так же необходим анализ изменений технологии производства, условий потребления товаров, учет изменений в оптовой и розничной торговле.Исследования этих изменений помогают лучше понять направления движения цен.На цены и издержки производства товаров воздействует ряд различных факторов. Оценка этого воздействия, т.е.учет происходящих изменений в уровне цен, производится путём анализа соответствующих показателей, определяющих динамику и уровень цен различных товаров.После того как получено представление о направлении развития экономики в целом, следует переходить к исследованию развития тех отраслей экономики, которые являются главными потребителями на данном рынке.В результате исследований изменений в объёме и структуре потребления составляется оценка развития производства товара, коньюктура рынка которого изучается.Анализ развития потребления и производства позволяет сделать вывод об изменении в соотношении между спросом и предложением, определить возможную емкость рынка и будующий уровень цен.</w:t>
      </w:r>
    </w:p>
    <w:p>
      <w:pPr>
        <w:pStyle w:val="HTMLPreformatted"/>
        <w:spacing w:lineRule="auto" w:line="360"/>
        <w:ind w:firstLine="9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исследования коньюктуры любого товарного рынка, хозяйства или отрасли разрабатываются на основе показателей, которые могут помочь в определении направления развития производства, торговли и финансов в будущем. При этих исследованиях проводится оценка соотношения предложения и спроса за необходимый отрезок времени, изучение колебаний цен, продажи товаров и услуг, товарных запасов, оценка устойчивости развития рынка.</w:t>
      </w:r>
    </w:p>
    <w:p>
      <w:pPr>
        <w:pStyle w:val="HTMLPreformatted"/>
        <w:spacing w:lineRule="auto" w:line="360"/>
        <w:ind w:firstLine="9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учении коньюктуры рынков необходимо рассмстривать показатели, которые могут дать количественную оценку различным изменениям, которые происходят в экономике исследуемой отрасли. Количественно состояник коньюктуры может быть оценено с помощью следующих групп показателей :</w:t>
      </w:r>
    </w:p>
    <w:p>
      <w:pPr>
        <w:pStyle w:val="HTMLPreformatted"/>
        <w:spacing w:lineRule="auto" w:line="360"/>
        <w:ind w:firstLine="9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ряется объём и динамика производства в целом, размер иквестиций, уровень занятости, размеры заработной платы, данные о заказах.Это так называемые показатели сферы производства.</w:t>
      </w:r>
    </w:p>
    <w:p>
      <w:pPr>
        <w:pStyle w:val="HTMLPreformatted"/>
        <w:spacing w:lineRule="auto" w:line="360"/>
        <w:ind w:firstLine="919"/>
        <w:rPr/>
      </w:pPr>
      <w:r>
        <w:rPr>
          <w:rFonts w:cs="Times New Roman" w:ascii="Times New Roman" w:hAnsi="Times New Roman"/>
          <w:sz w:val="28"/>
          <w:szCs w:val="28"/>
        </w:rPr>
        <w:t>- Платёжеспособный спрос, размеры реализации товаров в кредит, данные о розничной и оптовой торговле –Перечисленное относится к показателям внутрирегиональной торговли.</w:t>
      </w:r>
    </w:p>
    <w:p>
      <w:pPr>
        <w:pStyle w:val="HTMLPreformatted"/>
        <w:spacing w:lineRule="auto" w:line="360"/>
        <w:ind w:firstLine="9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ьёмы, динамика, географическое распределение межрегиональных связей, объёмы импорта и экспорта, объемы грузоперевозок  Данная группа показателей относится к группе межрегиональных и внешнеэкономических связей.</w:t>
      </w:r>
    </w:p>
    <w:p>
      <w:pPr>
        <w:pStyle w:val="HTMLPreformatted"/>
        <w:spacing w:lineRule="auto" w:line="360"/>
        <w:ind w:firstLine="9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едитно-денежное обращение.К этой группе оценки относятся курсы акций и других ценных бумаг, процентные ставки, размеры банковских депозитов, валютные курсы.</w:t>
      </w:r>
    </w:p>
    <w:p>
      <w:pPr>
        <w:pStyle w:val="HTMLPreformatted"/>
        <w:spacing w:lineRule="auto" w:line="360"/>
        <w:ind w:firstLine="919"/>
        <w:rPr/>
      </w:pPr>
      <w:r>
        <w:rPr>
          <w:rFonts w:cs="Times New Roman" w:ascii="Times New Roman" w:hAnsi="Times New Roman"/>
          <w:sz w:val="28"/>
          <w:szCs w:val="28"/>
        </w:rPr>
        <w:t>Основной характеристикой коньюктуры рынка является степень сбалансированности спроса и предложения.Она проявляется в поведении цен, скорости оборачиваемости товаров.Эта оценка позволяет определять тип коньюктуры,Типы коньюктуры различают на благоприятный или неблагоприятный.</w:t>
      </w:r>
    </w:p>
    <w:p>
      <w:pPr>
        <w:pStyle w:val="HTMLPreformatted"/>
        <w:spacing w:lineRule="auto" w:line="360"/>
        <w:ind w:firstLine="9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благоприятной коньюктуре достигается сбалансированность спроса и предложения,цены удерживаются на стабильном уровне.</w:t>
      </w:r>
    </w:p>
    <w:p>
      <w:pPr>
        <w:pStyle w:val="HTMLPreformatted"/>
        <w:spacing w:lineRule="auto" w:line="360"/>
        <w:ind w:firstLine="9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благоприятной коньюктуре спрос отстает от предложения, что приводит к росту товарных запасов,замедлению оборачиваемости товатов, наблюдаются затрудненис в сюыте товаров.</w:t>
      </w:r>
    </w:p>
    <w:p>
      <w:pPr>
        <w:pStyle w:val="HTMLPreformatted"/>
        <w:spacing w:lineRule="auto" w:line="360"/>
        <w:ind w:firstLine="9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х коньюктурных исследований зависит от скорости получения объективной и полной информации о причинах, характере и размере колебаний соответствия спроса и предложения на различных рынках.Главные требования к информации – оперативность и представительность.Информация состоит из трёх этапов :</w:t>
      </w:r>
    </w:p>
    <w:p>
      <w:pPr>
        <w:pStyle w:val="HTMLPreformatted"/>
        <w:spacing w:lineRule="auto" w:line="360"/>
        <w:ind w:firstLine="9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круга показателей;</w:t>
      </w:r>
    </w:p>
    <w:p>
      <w:pPr>
        <w:pStyle w:val="HTMLPreformatted"/>
        <w:spacing w:lineRule="auto" w:line="360"/>
        <w:ind w:firstLine="9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схемы передачи информации во времени и пространстве;</w:t>
      </w:r>
    </w:p>
    <w:p>
      <w:pPr>
        <w:pStyle w:val="HTMLPreformatted"/>
        <w:spacing w:lineRule="auto" w:line="360"/>
        <w:ind w:firstLine="919"/>
        <w:rPr>
          <w:rFonts w:ascii="Times New Roman" w:hAnsi="Times New Roman" w:cs="Times New Roman"/>
          <w:sz w:val="28"/>
          <w:szCs w:val="28"/>
          <w:lang w:val="lv-LV"/>
        </w:rPr>
      </w:pPr>
      <w:r>
        <w:rPr>
          <w:rFonts w:cs="Times New Roman" w:ascii="Times New Roman" w:hAnsi="Times New Roman"/>
          <w:sz w:val="28"/>
          <w:szCs w:val="28"/>
        </w:rPr>
        <w:t>- Объём и форма представления информации</w:t>
      </w:r>
      <w:r>
        <w:rPr>
          <w:rFonts w:cs="Times New Roman" w:ascii="Times New Roman" w:hAnsi="Times New Roman"/>
          <w:sz w:val="28"/>
          <w:szCs w:val="28"/>
          <w:lang w:val="lv-LV"/>
        </w:rPr>
        <w:t>.</w:t>
      </w:r>
    </w:p>
    <w:p>
      <w:pPr>
        <w:pStyle w:val="HTMLPreformatted"/>
        <w:spacing w:lineRule="auto" w:line="360"/>
        <w:ind w:firstLine="9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учении коньюктуры рынка ведутся систематические наблюдения за всеми экономическими показателями, изменение которых показывает сдвиги в соотношении спроса и предложения, а также позволяет анализировать причины этих изменений.После переработки информации составляется аналитический документ,который называется коньюктурный обзор.</w:t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Preformatted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.</w:t>
      </w:r>
    </w:p>
    <w:p>
      <w:pPr>
        <w:pStyle w:val="HTMLPreformatted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Preformatted"/>
        <w:spacing w:lineRule="auto" w:line="360"/>
        <w:ind w:firstLine="9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что же такое коньюктура рынка и для чего она нужна ? Коньюктура это совокупность определённых признаков,сочетание различных обстоятельств, которые характеризуют состояние экономики в определённый период. Коньюктура хозяйства, является составной частью экономической науки. Поскольку основными характерными признаками коньюктуры являются изменчивость, неравномерность, противоречивость, поэтому чтобы принять правильное , экономическое решение  необходимо обладать информацией о ситуации на рынке, а значит проводить его изучение.Процес изучения  включает в себя такие аспекты, как исследование процесов производства и реализации продукции, деятельность ведущих промышленных и торговых фирм, финансирование и кредитование, ценообразование, перспективы развития производства и потребления.</w:t>
      </w:r>
    </w:p>
    <w:p>
      <w:pPr>
        <w:pStyle w:val="HTMLPreformatted"/>
        <w:spacing w:lineRule="auto" w:line="360"/>
        <w:ind w:firstLine="91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ы коньюктурных исследований могут быть использованы для различных целей , таких как составление  экономических и технических прогнозов, определение перспективы направления научных исследований, составления бизнес- планов.</w:t>
      </w:r>
    </w:p>
    <w:p>
      <w:pPr>
        <w:pStyle w:val="HTMLPreformatted"/>
        <w:spacing w:lineRule="auto" w:line="360"/>
        <w:ind w:firstLine="9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появляются большие возможности быстрого и качественного исследования коньюктуры.Для качественного анализа, прогноза необходимо условие быстрого получения, обмена и обработки информации. В настоящее время благодаря новым информационным системам и компьютерным технологиям становится возможным более точное  и быстрое получение всей необходимой информации для исследования коньюктуры, что повышает качество прогнозов и  принятия экономически  эфективных решений.</w:t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Preformatted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ой литературы :</w:t>
      </w:r>
    </w:p>
    <w:p>
      <w:pPr>
        <w:pStyle w:val="HTMLPreformatted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Preformatted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. Р.И.Хасбулатов МЕЖДУНАРОДНЫЕ ЭКОНОМИЧЕСКИЕ ОТНОШЕНИЯ /М:Новости - 1991/</w:t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.Р.Макконнелл, С.Л.Брю ЭКОНОМИКС /М:Республика - 1992/</w:t>
      </w:r>
    </w:p>
    <w:p>
      <w:pPr>
        <w:pStyle w:val="HTMLPreformatted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Ф.М.Левшин.,В.В.Пономарёв КОНЬЮКТУРА МИРОВЫХ ТОВАРНЫХ РЫНКОВ М.Инфра – 1985/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9T15:03:00Z</dcterms:created>
  <dc:creator>Vasilij</dc:creator>
  <dc:description/>
  <dc:language>en-US</dc:language>
  <cp:lastModifiedBy>Vasilij</cp:lastModifiedBy>
  <cp:lastPrinted>2002-11-11T17:21:00Z</cp:lastPrinted>
  <dcterms:modified xsi:type="dcterms:W3CDTF">2002-11-22T10:28:00Z</dcterms:modified>
  <cp:revision>45</cp:revision>
  <dc:subject/>
  <dc:title>1</dc:title>
</cp:coreProperties>
</file>