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Федеральное агентство по образованию РФ</w:t>
      </w:r>
    </w:p>
    <w:p>
      <w:pPr>
        <w:pStyle w:val="Normal"/>
        <w:spacing w:lineRule="auto" w:line="36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Ивановский государственный химико-технолог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Институт управления финансов и информационных систем</w:t>
      </w:r>
    </w:p>
    <w:p>
      <w:pPr>
        <w:pStyle w:val="Normal"/>
        <w:spacing w:lineRule="auto" w:line="360"/>
        <w:jc w:val="center"/>
        <w:rPr/>
      </w:pPr>
      <w:r>
        <w:rPr/>
        <w:t>Кафедра экономики и финанс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а недвижим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еждународные стандарты оценки недвижимости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3/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радов 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мякова А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ваново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стандарты оценки (МСО) как свод единообразных правил……………………………………………………………………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стандарты оценки как кодекс поведения………...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Ведущие международные организации оценщиков………………...1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а в ЕСО-2000……………………………………………...2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ключение……………………………………………………………………….2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……………26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ви А.Б. О правовой природе норм Международных стандартов оценки имущества// Вопросы оценки. – 2001’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нов Н.П. К вопросу об оценке недвижимости в России // ЭКО. – 2002’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недвижимости / Под. ред. Грязновой А.Г., Федотовой М.А. – М.: Финансы и статистика, 2004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очная деятельность в экономике. Учеб. пособие/ Под общ. ред. Джухи В.М., Киреева В.Д. – М.: ИКЦ «МарТ», 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очная деятельность. Оценка недвижимости: Учеб. пособие / Соловьев М.М. – М.: ГУВШЭ, 200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недвижимости: Учеб. пособие / Под. ред. Ресина В.И. – М.: Дело, 1999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3:04:00Z</dcterms:created>
  <dc:creator>Client</dc:creator>
  <dc:description/>
  <cp:keywords/>
  <dc:language>en-US</dc:language>
  <cp:lastModifiedBy>Client</cp:lastModifiedBy>
  <dcterms:modified xsi:type="dcterms:W3CDTF">2004-11-18T23:17:00Z</dcterms:modified>
  <cp:revision>1</cp:revision>
  <dc:subject/>
  <dc:title>Федеральное агентство по образованию РФ</dc:title>
</cp:coreProperties>
</file>