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МЕДИЦИНСКИХ ИНФОРМАЦИОННЫХ СИСТЕМ ДЛЯ ЛЕЧЕБНО-ПРОФИЛАКТИЧЕСКИХ УЧРЕЖДЕНИЙ САНАТОРНОГО ТИП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форматизация деятельности учреждений здравоохранения уже давно стала насущной необходимостью. Обработка массивов финансовой, медицинской и статистической информации, что все время увеличиваются, стала возможна только с использованием современных информационных и компьютерных технологий. Вырос не только объем информации – повысились требования к скорости ее обработки. С каждым годом вышестоящие организации повышают требования к передаче так называемых “электронных отчетов” (то есть отчетов в электронном виде). Неуклонно растет роль электронного обмена данными между субъектами здравоохранения с применением электронной почты и Интерн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настоящее время каждое лечебно-профилактическое учреждение (ЛПУ) в той или иной мере охвачено информатизацией. В основной массе это локальные не взаимосвязанные между собой системы автоматизации разных направлений деятельности ЛПУ. Практически информатизация регионального здравоохранения охватывает лишь финансово-экономические службы ЛПУ: бухгалтерия, планово-экономический отдел, страховая медицина. Для повышения качества и доступности медицинской помощи в ЛПУ необходимо проведение комплексной автоматизации всех видов деятельности в учрежден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годня на рынке медицинских информационных систем (МИС) предлагаются достаточно разные решения в широком ценовом диапазоне и с различными функциональными возможностями. В процессе исследования нами было обследовано 30 медицинских информационных систем. Из них 12  является продуктами украинского производителя, 18 – российского. Большая часть систем, а именно 13, специализированно и для санаторие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Целью нашего исследования было сравнение медицинских информационных систем для лечебно-профилактических заведений санаторного типа за общепринятыми критериями и определения оптимальной из них, пользуясь теорией решения многокритериальных задан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бор оптимальной системы проводился с точки зрения покупателя по данным доступным в открытой сети. Решение указанной задачи проводилось методом "смещенного идеала". Этот метод, описанный в [1], предназначен для решения заданий выбору оптимального объекта, в случае большого количества объектов и критериев срав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о время исследования проводилось сравнение 19 медицинских информационных систем, о которых найдено в открытых источниках наиболее детальная информация. Сопоставление систем проводилось за общепринятыми критериями сравнения. А именно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лнота функциональных возможностей систем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тоимость программы (за одно рабочее место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обходимость капиталовложений на приобретение системы управления базами данных (СУБД)</w:t>
      </w:r>
      <w:r>
        <w:rPr>
          <w:lang w:val="ru-RU" w:eastAsia="ru-RU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оимость СУБД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даптация к законодательству Украин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 "смещенного идеала" оперирует с характеристиками объектов, что выражаются в цифрах, потому качественные критерии сравнения систем были переведены в цифры (таб.1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аблица 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ведение критериев сравнения в цифровой вид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544"/>
        <w:gridCol w:w="2151"/>
        <w:gridCol w:w="1491"/>
      </w:tblGrid>
      <w:tr>
        <w:trPr>
          <w:trHeight w:val="397" w:hRule="atLeast"/>
        </w:trPr>
        <w:tc>
          <w:tcPr>
            <w:tcW w:w="4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ритерий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деальное значение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межуточное значение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худшее значение</w:t>
            </w:r>
          </w:p>
        </w:tc>
      </w:tr>
      <w:tr>
        <w:trPr>
          <w:trHeight w:val="397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лнота функциональных возможносте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оимость программ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обходимость капиталовложений на приобретение СУБ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оимость СУБ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аптация к законодательству Украи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Примечание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ценка критериев проводилась следующим образом: «полнота функциональных возможностей» – функция отсутствует – 0, функция присутствует – 1; </w:t>
      </w:r>
      <w:r>
        <w:rPr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тоимость программы» – высокая – 0; средняя – 1, низкая – 2; «необходимость капиталовложений на приобретение системы управления базами данных» – есть необходимость – 0, нет необходимости – 1; «стоимость СУБД» – высокая – 0, средняя – 1, низкая – 2; </w:t>
      </w:r>
      <w:r>
        <w:rPr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даптация к законодательству Украины» – не адаптированная – 0, адаптированная – 1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Характеристики каждой МИС были переведены в цифровое выражение. Также была определена система с наилучшими и наихудшими параметрами. В таблице 2 приведены цифровые характеристики всех МИС, которые сравнивалис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аблица 2. Цифровые характеристики МИС.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709"/>
        <w:gridCol w:w="992"/>
        <w:gridCol w:w="850"/>
        <w:gridCol w:w="567"/>
        <w:gridCol w:w="709"/>
        <w:gridCol w:w="709"/>
        <w:gridCol w:w="709"/>
        <w:gridCol w:w="708"/>
        <w:gridCol w:w="709"/>
        <w:gridCol w:w="709"/>
      </w:tblGrid>
      <w:tr>
        <w:trPr>
          <w:trHeight w:val="2644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-М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К «Здрав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ИС «Мкт-сана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п панс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Glob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ЭСТ Здрав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КСИМ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MedWor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деальная система</w:t>
            </w:r>
          </w:p>
        </w:tc>
      </w:tr>
      <w:tr>
        <w:trPr>
          <w:trHeight w:val="28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р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ст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ет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р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етч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н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ет медика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обходимость приобретения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оимость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аптация к законодательству Укра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должение таблицы 2.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85"/>
        <w:gridCol w:w="685"/>
      </w:tblGrid>
      <w:tr>
        <w:trPr>
          <w:trHeight w:val="296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й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кторе Элек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м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Ther D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доровье н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ArhiMed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к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МСиМ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Medtai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анаторно-курортная карточ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аихудшая система</w:t>
            </w:r>
          </w:p>
        </w:tc>
      </w:tr>
      <w:tr>
        <w:trPr>
          <w:trHeight w:val="28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р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ст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р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етч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н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ет медика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обходимость приобретения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оимость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аптация к законодательству Укра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езультаты сравнения медицинских информационных систем для ЛПУ санаторного типа за общепринятыми критериями приведены на рис. 1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7020" cy="37979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ис. 1. Результаты сравнения медицинских информационных сист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 результатам анализа выделено 3 медицинских информационных системы: К-МИС (КРИВБАСАКАДЕМИНВЕСТ) «СаКура» (Медотрейд) и ЕМСиМЕД (ЕМСиМЕД). Наиболее оптимальной является система К-МИС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истема К-МИС рассчитана как на учреждения санаторного типа, так и на ЛПУ амбулаторного и стационарного типов. Система предназначена для оптимизации работы всех отделов и служб ЛПУ с целью повышения качества и доступности медицинской помощи за счет автоматизации работы медицинских сотрудников и комплексной автоматизации всех видов деятельности учреждения [2]. Следует отметить, что система имеет относительно низкую стоимость, в стоимость программы входит бесплатное техническое сопровождение в течение 3-х месяце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истема «СаКура» рассчитана на учреждения санаторного типа и предназначена для автоматизации, как отдельного подразделения, так и санаторно-профилактическое учреждение в целом [3]. Как и К-МИС система «СаКура» имеет относительно невысокую стоимость, а также стоимость внедрения системы входит в стоимость программы. Среди недостатков системы следует выделить отсутствие функций управления персоналом и значительную стоимость технического сопровождения системы. Следует отметить, что МИС «СаКура» настроена на российское законодательство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ЕМСиМЕД – современная комплексная медицинская информационная система, направленная на максимальную оптимизацию и автоматизацию процессов деятельности лечебно-профилактических заведений разных видов и форм собственности [4]. Отсутствие функций управления диетическим питанием, управления персоналом и процедурными кабинетами снижает эффективность внедрения системы в ЛПУ санаторного типа. Следует также отметить, что значительная стоимость обучения персонала и настройки программы повышает стоимость внедрения систем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аким образом, за результатами сравнения медицинских информационных систем для лечебно-профилактических заведений санаторного типа оптимальной системой является К-МИС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лтаренко Е.А. Методы решения многокритериальных задач / Е.А. Елтаренко, С.В. Симонов. – Москва: МИФИ, 198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ая информационная система «К-МИС®». – Режим доступа : URL 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ai.com.ua/index.php?option=com_content&amp;view=article&amp;id=71&amp;Itemid=15&amp;lang=ru</w:t>
        </w:r>
      </w:hyperlink>
      <w:r>
        <w:rPr>
          <w:rFonts w:cs="Times New Roman" w:ascii="Times New Roman" w:hAnsi="Times New Roman"/>
          <w:sz w:val="28"/>
          <w:szCs w:val="28"/>
        </w:rPr>
        <w:t>. – Название с экра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С "СаКура" – электронная медицинская карта. – Режим доступа : URL </w:t>
      </w:r>
      <w:r>
        <w:rPr>
          <w:sz w:val="28"/>
          <w:szCs w:val="28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www.medotrade.ru/ru/programmnye-produkty/mis-sakur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 – Название с экра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чна інформаційна система. – Режим доступу : URL </w:t>
      </w:r>
      <w:r>
        <w:rPr>
          <w:sz w:val="28"/>
          <w:szCs w:val="28"/>
          <w:lang w:val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mcmed.u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. – Назва з екран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i.com.ua/index.php?option=com_content&amp;view=article&amp;id=71&amp;Itemid=15&amp;lang=ru" TargetMode="External"/><Relationship Id="rId4" Type="http://schemas.openxmlformats.org/officeDocument/2006/relationships/hyperlink" Target="http://www.medotrade.ru/ru/programmnye-produkty/mis-sakura" TargetMode="External"/><Relationship Id="rId5" Type="http://schemas.openxmlformats.org/officeDocument/2006/relationships/hyperlink" Target="http://mcmed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09:00Z</dcterms:created>
  <dc:creator>fpi</dc:creator>
  <dc:description/>
  <cp:keywords/>
  <dc:language>en-US</dc:language>
  <cp:lastModifiedBy>fpi</cp:lastModifiedBy>
  <dcterms:modified xsi:type="dcterms:W3CDTF">2011-04-13T09:5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