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ВІТ</w:t>
      </w:r>
    </w:p>
    <w:p>
      <w:pPr>
        <w:pStyle w:val="Heading"/>
        <w:numPr>
          <w:ilvl w:val="0"/>
          <w:numId w:val="0"/>
        </w:numPr>
        <w:spacing w:lineRule="auto" w:line="360"/>
        <w:ind w:right="0" w:firstLine="720"/>
        <w:outlineLvl w:val="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тудента 33 групи Шевчука М.Б. про відвідування семінару “Математика, її застосування та викладання”, який відбувся 6 грудня 2001 року о 14.00 в  аудиторії 20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емінар відвідали студенти 33, 36, 37 груп фізико-математичного факультету КДПУ ім. В.Винниченка (30 чоловік) прослухали доповідь професора Волкова Ю.І. “Розподіли степеневих рядів з поліноміальними коваріаціями”, який розпочав свою доповідь з історичної довідки про походження абсолютно монотонних функцій. Після цього доповідач познайомив аудиторію з такими поняттями, як випадкові величини, ймовірність значень, арифметичний та визначений розподіли ряду. Розповів про те, що розподіл потрібен для визначення тих чи інших подій та їх характеристики , вперше ввів це поняття вчений Noak у 1950р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Далі розмова пішла про біноміальний розподіл, генератрису, математичне сподівання, різні розгляди параметризації, дисперсію, твірну функції, параметричні сімейства та ін.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Завершенням виступу Волкова Ю.І. було демонстрування його робіт та публікац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По завершенню доповіді, професор, Філер З.Ю., задав декілька питань, на які доповідач сформулював конкретні і грунтовні відповіді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Роботу виконано успішно, слід відзначити високу теоретичну та практичну підготовку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1 грудня 2001 року                                               студент 33 групи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 xml:space="preserve">фізико-математичного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lang w:val="uk-UA"/>
        </w:rPr>
        <w:t>факультету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Шевчук М.Б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21:47:00Z</dcterms:created>
  <dc:creator>Высотская Ю.</dc:creator>
  <dc:description/>
  <dc:language>en-US</dc:language>
  <cp:lastModifiedBy>Шевчук</cp:lastModifiedBy>
  <dcterms:modified xsi:type="dcterms:W3CDTF">2001-12-22T21:47:00Z</dcterms:modified>
  <cp:revision>2</cp:revision>
  <dc:subject/>
  <dc:title>ЗВІТ</dc:title>
</cp:coreProperties>
</file>