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) Вычислить двойной интеграл по области Д, ограниченной указанными ли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31pt" filled="f" o:ole="">
            <v:imagedata r:id="rId3" o:title=""/>
          </v:shape>
          <o:OLEObject Type="Embed" ProgID="" ShapeID="ole_rId2" DrawAspect="Content" ObjectID="_33638934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область Д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41.7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015</wp:posOffset>
                </wp:positionH>
                <wp:positionV relativeFrom="paragraph">
                  <wp:posOffset>180340</wp:posOffset>
                </wp:positionV>
                <wp:extent cx="3619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4.2pt" to="72.25pt,14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180022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41.7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015</wp:posOffset>
                </wp:positionH>
                <wp:positionV relativeFrom="paragraph">
                  <wp:posOffset>360045</wp:posOffset>
                </wp:positionV>
                <wp:extent cx="3619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28.35pt" to="72.25pt,28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180022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141.7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015</wp:posOffset>
                </wp:positionH>
                <wp:positionV relativeFrom="paragraph">
                  <wp:posOffset>539750</wp:posOffset>
                </wp:positionV>
                <wp:extent cx="3619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2.5pt" to="72.25pt,42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180022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141.7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015</wp:posOffset>
                </wp:positionH>
                <wp:positionV relativeFrom="paragraph">
                  <wp:posOffset>720090</wp:posOffset>
                </wp:positionV>
                <wp:extent cx="3619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56.7pt" to="72.25pt,56.7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18002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141.7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899795</wp:posOffset>
                </wp:positionV>
                <wp:extent cx="3619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0.85pt" to="72.25pt,70.8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18002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141.7pt,70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2015</wp:posOffset>
                </wp:positionH>
                <wp:positionV relativeFrom="paragraph">
                  <wp:posOffset>1080135</wp:posOffset>
                </wp:positionV>
                <wp:extent cx="3619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85.05pt" to="72.25pt,85.0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18002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141.7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015</wp:posOffset>
                </wp:positionH>
                <wp:positionV relativeFrom="paragraph">
                  <wp:posOffset>1260475</wp:posOffset>
                </wp:positionV>
                <wp:extent cx="3619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99.25pt" to="72.25pt,99.2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18002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141.7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2015</wp:posOffset>
                </wp:positionH>
                <wp:positionV relativeFrom="paragraph">
                  <wp:posOffset>1440180</wp:posOffset>
                </wp:positionV>
                <wp:extent cx="3619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13.4pt" to="72.25pt,113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180022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141.7pt,113.4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2015</wp:posOffset>
                </wp:positionH>
                <wp:positionV relativeFrom="paragraph">
                  <wp:posOffset>1619885</wp:posOffset>
                </wp:positionV>
                <wp:extent cx="3619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27.55pt" to="72.25pt,127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180022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141.7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180022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141.7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9.45pt" to="14.2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.45pt" to="28.3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75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69.45pt" to="42.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.45pt" to="56.7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979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69.45pt" to="70.8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180022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141.7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9.45pt" to="85.0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047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9.45pt" to="99.2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018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9.45pt" to="113.4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988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69.45pt" to="127.5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9795</wp:posOffset>
                </wp:positionH>
                <wp:positionV relativeFrom="paragraph">
                  <wp:posOffset>900430</wp:posOffset>
                </wp:positionV>
                <wp:extent cx="894715" cy="40068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631">
                              <a:moveTo>
                                <a:pt x="0" y="0"/>
                              </a:moveTo>
                              <a:cubicBezTo>
                                <a:pt x="1" y="7"/>
                                <a:pt x="1" y="7"/>
                                <a:pt x="1" y="7"/>
                              </a:cubicBezTo>
                              <a:cubicBezTo>
                                <a:pt x="1" y="12"/>
                                <a:pt x="1" y="12"/>
                                <a:pt x="1" y="12"/>
                              </a:cubicBezTo>
                              <a:cubicBezTo>
                                <a:pt x="2" y="18"/>
                                <a:pt x="2" y="18"/>
                                <a:pt x="2" y="18"/>
                              </a:cubicBezTo>
                              <a:cubicBezTo>
                                <a:pt x="3" y="27"/>
                                <a:pt x="3" y="27"/>
                                <a:pt x="3" y="27"/>
                              </a:cubicBezTo>
                              <a:cubicBezTo>
                                <a:pt x="5" y="33"/>
                                <a:pt x="5" y="33"/>
                                <a:pt x="5" y="33"/>
                              </a:cubicBezTo>
                              <a:cubicBezTo>
                                <a:pt x="6" y="39"/>
                                <a:pt x="6" y="39"/>
                                <a:pt x="6" y="39"/>
                              </a:cubicBezTo>
                              <a:cubicBezTo>
                                <a:pt x="9" y="48"/>
                                <a:pt x="9" y="48"/>
                                <a:pt x="9" y="48"/>
                              </a:cubicBezTo>
                              <a:cubicBezTo>
                                <a:pt x="12" y="56"/>
                                <a:pt x="12" y="56"/>
                                <a:pt x="12" y="56"/>
                              </a:cubicBezTo>
                              <a:cubicBezTo>
                                <a:pt x="14" y="62"/>
                                <a:pt x="14" y="62"/>
                                <a:pt x="14" y="62"/>
                              </a:cubicBezTo>
                              <a:cubicBezTo>
                                <a:pt x="17" y="69"/>
                                <a:pt x="17" y="69"/>
                                <a:pt x="17" y="69"/>
                              </a:cubicBezTo>
                              <a:cubicBezTo>
                                <a:pt x="20" y="74"/>
                                <a:pt x="20" y="74"/>
                                <a:pt x="20" y="74"/>
                              </a:cubicBezTo>
                              <a:cubicBezTo>
                                <a:pt x="23" y="79"/>
                                <a:pt x="23" y="79"/>
                                <a:pt x="23" y="79"/>
                              </a:cubicBezTo>
                              <a:cubicBezTo>
                                <a:pt x="26" y="84"/>
                                <a:pt x="26" y="84"/>
                                <a:pt x="26" y="84"/>
                              </a:cubicBezTo>
                              <a:cubicBezTo>
                                <a:pt x="29" y="89"/>
                                <a:pt x="29" y="89"/>
                                <a:pt x="29" y="89"/>
                              </a:cubicBezTo>
                              <a:cubicBezTo>
                                <a:pt x="32" y="93"/>
                                <a:pt x="32" y="93"/>
                                <a:pt x="32" y="93"/>
                              </a:cubicBezTo>
                              <a:cubicBezTo>
                                <a:pt x="37" y="101"/>
                                <a:pt x="37" y="101"/>
                                <a:pt x="37" y="101"/>
                              </a:cubicBezTo>
                              <a:cubicBezTo>
                                <a:pt x="43" y="109"/>
                                <a:pt x="43" y="109"/>
                                <a:pt x="43" y="109"/>
                              </a:cubicBezTo>
                              <a:cubicBezTo>
                                <a:pt x="49" y="116"/>
                                <a:pt x="49" y="116"/>
                                <a:pt x="49" y="116"/>
                              </a:cubicBezTo>
                              <a:cubicBezTo>
                                <a:pt x="54" y="123"/>
                                <a:pt x="54" y="123"/>
                                <a:pt x="54" y="123"/>
                              </a:cubicBezTo>
                              <a:cubicBezTo>
                                <a:pt x="60" y="129"/>
                                <a:pt x="60" y="129"/>
                                <a:pt x="60" y="129"/>
                              </a:cubicBezTo>
                              <a:cubicBezTo>
                                <a:pt x="66" y="135"/>
                                <a:pt x="66" y="135"/>
                                <a:pt x="66" y="135"/>
                              </a:cubicBezTo>
                              <a:cubicBezTo>
                                <a:pt x="71" y="141"/>
                                <a:pt x="71" y="141"/>
                                <a:pt x="71" y="141"/>
                              </a:cubicBezTo>
                              <a:cubicBezTo>
                                <a:pt x="77" y="147"/>
                                <a:pt x="77" y="147"/>
                                <a:pt x="77" y="147"/>
                              </a:cubicBezTo>
                              <a:cubicBezTo>
                                <a:pt x="83" y="152"/>
                                <a:pt x="83" y="152"/>
                                <a:pt x="83" y="152"/>
                              </a:cubicBezTo>
                              <a:cubicBezTo>
                                <a:pt x="88" y="157"/>
                                <a:pt x="88" y="157"/>
                                <a:pt x="88" y="157"/>
                              </a:cubicBezTo>
                              <a:cubicBezTo>
                                <a:pt x="94" y="162"/>
                                <a:pt x="94" y="162"/>
                                <a:pt x="94" y="162"/>
                              </a:cubicBezTo>
                              <a:cubicBezTo>
                                <a:pt x="100" y="167"/>
                                <a:pt x="100" y="167"/>
                                <a:pt x="100" y="167"/>
                              </a:cubicBezTo>
                              <a:cubicBezTo>
                                <a:pt x="105" y="172"/>
                                <a:pt x="105" y="172"/>
                                <a:pt x="105" y="172"/>
                              </a:cubicBezTo>
                              <a:cubicBezTo>
                                <a:pt x="111" y="176"/>
                                <a:pt x="111" y="176"/>
                                <a:pt x="111" y="176"/>
                              </a:cubicBezTo>
                              <a:cubicBezTo>
                                <a:pt x="117" y="181"/>
                                <a:pt x="117" y="181"/>
                                <a:pt x="117" y="181"/>
                              </a:cubicBezTo>
                              <a:cubicBezTo>
                                <a:pt x="122" y="185"/>
                                <a:pt x="122" y="185"/>
                                <a:pt x="122" y="185"/>
                              </a:cubicBezTo>
                              <a:cubicBezTo>
                                <a:pt x="128" y="190"/>
                                <a:pt x="128" y="190"/>
                                <a:pt x="128" y="190"/>
                              </a:cubicBezTo>
                              <a:cubicBezTo>
                                <a:pt x="134" y="194"/>
                                <a:pt x="134" y="194"/>
                                <a:pt x="134" y="194"/>
                              </a:cubicBezTo>
                              <a:cubicBezTo>
                                <a:pt x="139" y="198"/>
                                <a:pt x="139" y="198"/>
                                <a:pt x="139" y="198"/>
                              </a:cubicBezTo>
                              <a:cubicBezTo>
                                <a:pt x="145" y="202"/>
                                <a:pt x="145" y="202"/>
                                <a:pt x="145" y="202"/>
                              </a:cubicBezTo>
                              <a:cubicBezTo>
                                <a:pt x="151" y="206"/>
                                <a:pt x="151" y="206"/>
                                <a:pt x="151" y="206"/>
                              </a:cubicBezTo>
                              <a:cubicBezTo>
                                <a:pt x="156" y="210"/>
                                <a:pt x="156" y="210"/>
                                <a:pt x="156" y="210"/>
                              </a:cubicBezTo>
                              <a:cubicBezTo>
                                <a:pt x="162" y="213"/>
                                <a:pt x="162" y="213"/>
                                <a:pt x="162" y="213"/>
                              </a:cubicBezTo>
                              <a:cubicBezTo>
                                <a:pt x="168" y="217"/>
                                <a:pt x="168" y="217"/>
                                <a:pt x="168" y="217"/>
                              </a:cubicBezTo>
                              <a:cubicBezTo>
                                <a:pt x="173" y="221"/>
                                <a:pt x="173" y="221"/>
                                <a:pt x="173" y="221"/>
                              </a:cubicBezTo>
                              <a:cubicBezTo>
                                <a:pt x="179" y="224"/>
                                <a:pt x="179" y="224"/>
                                <a:pt x="179" y="224"/>
                              </a:cubicBezTo>
                              <a:cubicBezTo>
                                <a:pt x="185" y="228"/>
                                <a:pt x="185" y="228"/>
                                <a:pt x="185" y="228"/>
                              </a:cubicBezTo>
                              <a:cubicBezTo>
                                <a:pt x="190" y="231"/>
                                <a:pt x="190" y="231"/>
                                <a:pt x="190" y="231"/>
                              </a:cubicBezTo>
                              <a:cubicBezTo>
                                <a:pt x="196" y="235"/>
                                <a:pt x="196" y="235"/>
                                <a:pt x="196" y="235"/>
                              </a:cubicBezTo>
                              <a:cubicBezTo>
                                <a:pt x="202" y="238"/>
                                <a:pt x="202" y="238"/>
                                <a:pt x="202" y="238"/>
                              </a:cubicBezTo>
                              <a:cubicBezTo>
                                <a:pt x="207" y="242"/>
                                <a:pt x="207" y="242"/>
                                <a:pt x="207" y="242"/>
                              </a:cubicBezTo>
                              <a:cubicBezTo>
                                <a:pt x="213" y="245"/>
                                <a:pt x="213" y="245"/>
                                <a:pt x="213" y="245"/>
                              </a:cubicBezTo>
                              <a:cubicBezTo>
                                <a:pt x="219" y="248"/>
                                <a:pt x="219" y="248"/>
                                <a:pt x="219" y="248"/>
                              </a:cubicBezTo>
                              <a:cubicBezTo>
                                <a:pt x="224" y="251"/>
                                <a:pt x="224" y="251"/>
                                <a:pt x="224" y="251"/>
                              </a:cubicBezTo>
                              <a:cubicBezTo>
                                <a:pt x="230" y="255"/>
                                <a:pt x="230" y="255"/>
                                <a:pt x="230" y="255"/>
                              </a:cubicBezTo>
                              <a:cubicBezTo>
                                <a:pt x="236" y="258"/>
                                <a:pt x="236" y="258"/>
                                <a:pt x="236" y="258"/>
                              </a:cubicBezTo>
                              <a:cubicBezTo>
                                <a:pt x="241" y="261"/>
                                <a:pt x="241" y="261"/>
                                <a:pt x="241" y="261"/>
                              </a:cubicBezTo>
                              <a:cubicBezTo>
                                <a:pt x="247" y="264"/>
                                <a:pt x="247" y="264"/>
                                <a:pt x="247" y="264"/>
                              </a:cubicBezTo>
                              <a:cubicBezTo>
                                <a:pt x="253" y="267"/>
                                <a:pt x="253" y="267"/>
                                <a:pt x="253" y="267"/>
                              </a:cubicBezTo>
                              <a:cubicBezTo>
                                <a:pt x="258" y="270"/>
                                <a:pt x="258" y="270"/>
                                <a:pt x="258" y="270"/>
                              </a:cubicBezTo>
                              <a:cubicBezTo>
                                <a:pt x="264" y="273"/>
                                <a:pt x="264" y="273"/>
                                <a:pt x="264" y="273"/>
                              </a:cubicBezTo>
                              <a:cubicBezTo>
                                <a:pt x="270" y="276"/>
                                <a:pt x="270" y="276"/>
                                <a:pt x="270" y="276"/>
                              </a:cubicBezTo>
                              <a:cubicBezTo>
                                <a:pt x="275" y="279"/>
                                <a:pt x="275" y="279"/>
                                <a:pt x="275" y="279"/>
                              </a:cubicBezTo>
                              <a:cubicBezTo>
                                <a:pt x="281" y="281"/>
                                <a:pt x="281" y="281"/>
                                <a:pt x="281" y="281"/>
                              </a:cubicBezTo>
                              <a:cubicBezTo>
                                <a:pt x="287" y="284"/>
                                <a:pt x="287" y="284"/>
                                <a:pt x="287" y="284"/>
                              </a:cubicBezTo>
                              <a:cubicBezTo>
                                <a:pt x="292" y="287"/>
                                <a:pt x="292" y="287"/>
                                <a:pt x="292" y="287"/>
                              </a:cubicBezTo>
                              <a:cubicBezTo>
                                <a:pt x="298" y="290"/>
                                <a:pt x="298" y="290"/>
                                <a:pt x="298" y="290"/>
                              </a:cubicBezTo>
                              <a:cubicBezTo>
                                <a:pt x="304" y="293"/>
                                <a:pt x="304" y="293"/>
                                <a:pt x="304" y="293"/>
                              </a:cubicBezTo>
                              <a:cubicBezTo>
                                <a:pt x="309" y="295"/>
                                <a:pt x="309" y="295"/>
                                <a:pt x="309" y="295"/>
                              </a:cubicBezTo>
                              <a:cubicBezTo>
                                <a:pt x="315" y="298"/>
                                <a:pt x="315" y="298"/>
                                <a:pt x="315" y="298"/>
                              </a:cubicBezTo>
                              <a:cubicBezTo>
                                <a:pt x="321" y="301"/>
                                <a:pt x="321" y="301"/>
                                <a:pt x="321" y="301"/>
                              </a:cubicBezTo>
                              <a:cubicBezTo>
                                <a:pt x="326" y="303"/>
                                <a:pt x="326" y="303"/>
                                <a:pt x="326" y="303"/>
                              </a:cubicBezTo>
                              <a:cubicBezTo>
                                <a:pt x="332" y="306"/>
                                <a:pt x="332" y="306"/>
                                <a:pt x="332" y="306"/>
                              </a:cubicBezTo>
                              <a:cubicBezTo>
                                <a:pt x="338" y="309"/>
                                <a:pt x="338" y="309"/>
                                <a:pt x="338" y="309"/>
                              </a:cubicBezTo>
                              <a:cubicBezTo>
                                <a:pt x="343" y="311"/>
                                <a:pt x="343" y="311"/>
                                <a:pt x="343" y="311"/>
                              </a:cubicBezTo>
                              <a:cubicBezTo>
                                <a:pt x="349" y="314"/>
                                <a:pt x="349" y="314"/>
                                <a:pt x="349" y="314"/>
                              </a:cubicBezTo>
                              <a:cubicBezTo>
                                <a:pt x="355" y="316"/>
                                <a:pt x="355" y="316"/>
                                <a:pt x="355" y="316"/>
                              </a:cubicBezTo>
                              <a:cubicBezTo>
                                <a:pt x="360" y="319"/>
                                <a:pt x="360" y="319"/>
                                <a:pt x="360" y="319"/>
                              </a:cubicBezTo>
                              <a:cubicBezTo>
                                <a:pt x="366" y="321"/>
                                <a:pt x="366" y="321"/>
                                <a:pt x="366" y="321"/>
                              </a:cubicBezTo>
                              <a:cubicBezTo>
                                <a:pt x="372" y="324"/>
                                <a:pt x="372" y="324"/>
                                <a:pt x="372" y="324"/>
                              </a:cubicBezTo>
                              <a:cubicBezTo>
                                <a:pt x="377" y="326"/>
                                <a:pt x="377" y="326"/>
                                <a:pt x="377" y="326"/>
                              </a:cubicBezTo>
                              <a:cubicBezTo>
                                <a:pt x="383" y="329"/>
                                <a:pt x="383" y="329"/>
                                <a:pt x="383" y="329"/>
                              </a:cubicBezTo>
                              <a:cubicBezTo>
                                <a:pt x="389" y="331"/>
                                <a:pt x="389" y="331"/>
                                <a:pt x="389" y="331"/>
                              </a:cubicBezTo>
                              <a:cubicBezTo>
                                <a:pt x="394" y="334"/>
                                <a:pt x="394" y="334"/>
                                <a:pt x="394" y="334"/>
                              </a:cubicBezTo>
                              <a:cubicBezTo>
                                <a:pt x="400" y="336"/>
                                <a:pt x="400" y="336"/>
                                <a:pt x="400" y="336"/>
                              </a:cubicBezTo>
                              <a:cubicBezTo>
                                <a:pt x="406" y="338"/>
                                <a:pt x="406" y="338"/>
                                <a:pt x="406" y="338"/>
                              </a:cubicBezTo>
                              <a:cubicBezTo>
                                <a:pt x="411" y="341"/>
                                <a:pt x="411" y="341"/>
                                <a:pt x="411" y="341"/>
                              </a:cubicBezTo>
                              <a:cubicBezTo>
                                <a:pt x="417" y="343"/>
                                <a:pt x="417" y="343"/>
                                <a:pt x="417" y="343"/>
                              </a:cubicBezTo>
                              <a:cubicBezTo>
                                <a:pt x="423" y="345"/>
                                <a:pt x="423" y="345"/>
                                <a:pt x="423" y="345"/>
                              </a:cubicBezTo>
                              <a:cubicBezTo>
                                <a:pt x="428" y="348"/>
                                <a:pt x="428" y="348"/>
                                <a:pt x="428" y="348"/>
                              </a:cubicBezTo>
                              <a:cubicBezTo>
                                <a:pt x="434" y="350"/>
                                <a:pt x="434" y="350"/>
                                <a:pt x="434" y="350"/>
                              </a:cubicBezTo>
                              <a:cubicBezTo>
                                <a:pt x="440" y="352"/>
                                <a:pt x="440" y="352"/>
                                <a:pt x="440" y="352"/>
                              </a:cubicBezTo>
                              <a:cubicBezTo>
                                <a:pt x="445" y="355"/>
                                <a:pt x="445" y="355"/>
                                <a:pt x="445" y="355"/>
                              </a:cubicBezTo>
                              <a:cubicBezTo>
                                <a:pt x="451" y="357"/>
                                <a:pt x="451" y="357"/>
                                <a:pt x="451" y="357"/>
                              </a:cubicBezTo>
                              <a:cubicBezTo>
                                <a:pt x="457" y="359"/>
                                <a:pt x="457" y="359"/>
                                <a:pt x="457" y="359"/>
                              </a:cubicBezTo>
                              <a:cubicBezTo>
                                <a:pt x="462" y="361"/>
                                <a:pt x="462" y="361"/>
                                <a:pt x="462" y="361"/>
                              </a:cubicBezTo>
                              <a:cubicBezTo>
                                <a:pt x="468" y="364"/>
                                <a:pt x="468" y="364"/>
                                <a:pt x="468" y="364"/>
                              </a:cubicBezTo>
                              <a:cubicBezTo>
                                <a:pt x="474" y="366"/>
                                <a:pt x="474" y="366"/>
                                <a:pt x="474" y="366"/>
                              </a:cubicBezTo>
                              <a:cubicBezTo>
                                <a:pt x="479" y="368"/>
                                <a:pt x="479" y="368"/>
                                <a:pt x="479" y="368"/>
                              </a:cubicBezTo>
                              <a:cubicBezTo>
                                <a:pt x="485" y="370"/>
                                <a:pt x="485" y="370"/>
                                <a:pt x="485" y="370"/>
                              </a:cubicBezTo>
                              <a:cubicBezTo>
                                <a:pt x="491" y="372"/>
                                <a:pt x="491" y="372"/>
                                <a:pt x="491" y="372"/>
                              </a:cubicBezTo>
                              <a:cubicBezTo>
                                <a:pt x="496" y="374"/>
                                <a:pt x="496" y="374"/>
                                <a:pt x="496" y="374"/>
                              </a:cubicBezTo>
                              <a:cubicBezTo>
                                <a:pt x="502" y="377"/>
                                <a:pt x="502" y="377"/>
                                <a:pt x="502" y="377"/>
                              </a:cubicBezTo>
                              <a:cubicBezTo>
                                <a:pt x="508" y="379"/>
                                <a:pt x="508" y="379"/>
                                <a:pt x="508" y="379"/>
                              </a:cubicBezTo>
                              <a:cubicBezTo>
                                <a:pt x="513" y="381"/>
                                <a:pt x="513" y="381"/>
                                <a:pt x="513" y="381"/>
                              </a:cubicBezTo>
                              <a:cubicBezTo>
                                <a:pt x="519" y="383"/>
                                <a:pt x="519" y="383"/>
                                <a:pt x="519" y="383"/>
                              </a:cubicBezTo>
                              <a:cubicBezTo>
                                <a:pt x="525" y="385"/>
                                <a:pt x="525" y="385"/>
                                <a:pt x="525" y="385"/>
                              </a:cubicBezTo>
                              <a:cubicBezTo>
                                <a:pt x="530" y="387"/>
                                <a:pt x="530" y="387"/>
                                <a:pt x="530" y="387"/>
                              </a:cubicBezTo>
                              <a:cubicBezTo>
                                <a:pt x="536" y="389"/>
                                <a:pt x="536" y="389"/>
                                <a:pt x="536" y="389"/>
                              </a:cubicBezTo>
                              <a:cubicBezTo>
                                <a:pt x="542" y="391"/>
                                <a:pt x="542" y="391"/>
                                <a:pt x="542" y="391"/>
                              </a:cubicBezTo>
                              <a:cubicBezTo>
                                <a:pt x="547" y="393"/>
                                <a:pt x="547" y="393"/>
                                <a:pt x="547" y="393"/>
                              </a:cubicBezTo>
                              <a:cubicBezTo>
                                <a:pt x="553" y="395"/>
                                <a:pt x="553" y="395"/>
                                <a:pt x="553" y="395"/>
                              </a:cubicBezTo>
                              <a:cubicBezTo>
                                <a:pt x="559" y="397"/>
                                <a:pt x="559" y="397"/>
                                <a:pt x="559" y="397"/>
                              </a:cubicBezTo>
                              <a:cubicBezTo>
                                <a:pt x="564" y="399"/>
                                <a:pt x="564" y="399"/>
                                <a:pt x="564" y="399"/>
                              </a:cubicBezTo>
                              <a:cubicBezTo>
                                <a:pt x="570" y="401"/>
                                <a:pt x="570" y="401"/>
                                <a:pt x="570" y="401"/>
                              </a:cubicBezTo>
                              <a:cubicBezTo>
                                <a:pt x="576" y="403"/>
                                <a:pt x="576" y="403"/>
                                <a:pt x="576" y="403"/>
                              </a:cubicBezTo>
                              <a:cubicBezTo>
                                <a:pt x="581" y="405"/>
                                <a:pt x="581" y="405"/>
                                <a:pt x="581" y="405"/>
                              </a:cubicBezTo>
                              <a:cubicBezTo>
                                <a:pt x="587" y="407"/>
                                <a:pt x="587" y="407"/>
                                <a:pt x="587" y="407"/>
                              </a:cubicBezTo>
                              <a:cubicBezTo>
                                <a:pt x="593" y="409"/>
                                <a:pt x="593" y="409"/>
                                <a:pt x="593" y="409"/>
                              </a:cubicBezTo>
                              <a:cubicBezTo>
                                <a:pt x="599" y="411"/>
                                <a:pt x="599" y="411"/>
                                <a:pt x="599" y="411"/>
                              </a:cubicBezTo>
                              <a:cubicBezTo>
                                <a:pt x="604" y="413"/>
                                <a:pt x="604" y="413"/>
                                <a:pt x="604" y="413"/>
                              </a:cubicBezTo>
                              <a:cubicBezTo>
                                <a:pt x="610" y="415"/>
                                <a:pt x="610" y="415"/>
                                <a:pt x="610" y="415"/>
                              </a:cubicBezTo>
                              <a:cubicBezTo>
                                <a:pt x="616" y="417"/>
                                <a:pt x="616" y="417"/>
                                <a:pt x="616" y="417"/>
                              </a:cubicBezTo>
                              <a:cubicBezTo>
                                <a:pt x="621" y="419"/>
                                <a:pt x="621" y="419"/>
                                <a:pt x="621" y="419"/>
                              </a:cubicBezTo>
                              <a:cubicBezTo>
                                <a:pt x="627" y="421"/>
                                <a:pt x="627" y="421"/>
                                <a:pt x="627" y="421"/>
                              </a:cubicBezTo>
                              <a:cubicBezTo>
                                <a:pt x="633" y="423"/>
                                <a:pt x="633" y="423"/>
                                <a:pt x="633" y="423"/>
                              </a:cubicBezTo>
                              <a:cubicBezTo>
                                <a:pt x="638" y="425"/>
                                <a:pt x="638" y="425"/>
                                <a:pt x="638" y="425"/>
                              </a:cubicBezTo>
                              <a:cubicBezTo>
                                <a:pt x="644" y="427"/>
                                <a:pt x="644" y="427"/>
                                <a:pt x="644" y="427"/>
                              </a:cubicBezTo>
                              <a:cubicBezTo>
                                <a:pt x="650" y="428"/>
                                <a:pt x="650" y="428"/>
                                <a:pt x="650" y="428"/>
                              </a:cubicBezTo>
                              <a:cubicBezTo>
                                <a:pt x="655" y="430"/>
                                <a:pt x="655" y="430"/>
                                <a:pt x="655" y="430"/>
                              </a:cubicBezTo>
                              <a:cubicBezTo>
                                <a:pt x="661" y="432"/>
                                <a:pt x="661" y="432"/>
                                <a:pt x="661" y="432"/>
                              </a:cubicBezTo>
                              <a:cubicBezTo>
                                <a:pt x="667" y="434"/>
                                <a:pt x="667" y="434"/>
                                <a:pt x="667" y="434"/>
                              </a:cubicBezTo>
                              <a:cubicBezTo>
                                <a:pt x="672" y="436"/>
                                <a:pt x="672" y="436"/>
                                <a:pt x="672" y="436"/>
                              </a:cubicBezTo>
                              <a:cubicBezTo>
                                <a:pt x="678" y="438"/>
                                <a:pt x="678" y="438"/>
                                <a:pt x="678" y="438"/>
                              </a:cubicBezTo>
                              <a:cubicBezTo>
                                <a:pt x="684" y="440"/>
                                <a:pt x="684" y="440"/>
                                <a:pt x="684" y="440"/>
                              </a:cubicBezTo>
                              <a:cubicBezTo>
                                <a:pt x="689" y="441"/>
                                <a:pt x="689" y="441"/>
                                <a:pt x="689" y="441"/>
                              </a:cubicBezTo>
                              <a:cubicBezTo>
                                <a:pt x="695" y="443"/>
                                <a:pt x="695" y="443"/>
                                <a:pt x="695" y="443"/>
                              </a:cubicBezTo>
                              <a:cubicBezTo>
                                <a:pt x="701" y="445"/>
                                <a:pt x="701" y="445"/>
                                <a:pt x="701" y="445"/>
                              </a:cubicBezTo>
                              <a:cubicBezTo>
                                <a:pt x="706" y="447"/>
                                <a:pt x="706" y="447"/>
                                <a:pt x="706" y="447"/>
                              </a:cubicBezTo>
                              <a:cubicBezTo>
                                <a:pt x="712" y="449"/>
                                <a:pt x="712" y="449"/>
                                <a:pt x="712" y="449"/>
                              </a:cubicBezTo>
                              <a:cubicBezTo>
                                <a:pt x="718" y="450"/>
                                <a:pt x="718" y="450"/>
                                <a:pt x="718" y="450"/>
                              </a:cubicBezTo>
                              <a:cubicBezTo>
                                <a:pt x="723" y="452"/>
                                <a:pt x="723" y="452"/>
                                <a:pt x="723" y="452"/>
                              </a:cubicBezTo>
                              <a:cubicBezTo>
                                <a:pt x="729" y="454"/>
                                <a:pt x="729" y="454"/>
                                <a:pt x="729" y="454"/>
                              </a:cubicBezTo>
                              <a:cubicBezTo>
                                <a:pt x="735" y="456"/>
                                <a:pt x="735" y="456"/>
                                <a:pt x="735" y="456"/>
                              </a:cubicBezTo>
                              <a:cubicBezTo>
                                <a:pt x="740" y="457"/>
                                <a:pt x="740" y="457"/>
                                <a:pt x="740" y="457"/>
                              </a:cubicBezTo>
                              <a:cubicBezTo>
                                <a:pt x="746" y="459"/>
                                <a:pt x="746" y="459"/>
                                <a:pt x="746" y="459"/>
                              </a:cubicBezTo>
                              <a:cubicBezTo>
                                <a:pt x="752" y="461"/>
                                <a:pt x="752" y="461"/>
                                <a:pt x="752" y="461"/>
                              </a:cubicBezTo>
                              <a:cubicBezTo>
                                <a:pt x="757" y="463"/>
                                <a:pt x="757" y="463"/>
                                <a:pt x="757" y="463"/>
                              </a:cubicBezTo>
                              <a:cubicBezTo>
                                <a:pt x="763" y="464"/>
                                <a:pt x="763" y="464"/>
                                <a:pt x="763" y="464"/>
                              </a:cubicBezTo>
                              <a:cubicBezTo>
                                <a:pt x="769" y="466"/>
                                <a:pt x="769" y="466"/>
                                <a:pt x="769" y="466"/>
                              </a:cubicBezTo>
                              <a:cubicBezTo>
                                <a:pt x="774" y="468"/>
                                <a:pt x="774" y="468"/>
                                <a:pt x="774" y="468"/>
                              </a:cubicBezTo>
                              <a:cubicBezTo>
                                <a:pt x="780" y="470"/>
                                <a:pt x="780" y="470"/>
                                <a:pt x="780" y="470"/>
                              </a:cubicBezTo>
                              <a:cubicBezTo>
                                <a:pt x="786" y="471"/>
                                <a:pt x="786" y="471"/>
                                <a:pt x="786" y="471"/>
                              </a:cubicBezTo>
                              <a:cubicBezTo>
                                <a:pt x="791" y="473"/>
                                <a:pt x="791" y="473"/>
                                <a:pt x="791" y="473"/>
                              </a:cubicBezTo>
                              <a:cubicBezTo>
                                <a:pt x="797" y="475"/>
                                <a:pt x="797" y="475"/>
                                <a:pt x="797" y="475"/>
                              </a:cubicBezTo>
                              <a:cubicBezTo>
                                <a:pt x="803" y="476"/>
                                <a:pt x="803" y="476"/>
                                <a:pt x="803" y="476"/>
                              </a:cubicBezTo>
                              <a:cubicBezTo>
                                <a:pt x="808" y="478"/>
                                <a:pt x="808" y="478"/>
                                <a:pt x="808" y="478"/>
                              </a:cubicBezTo>
                              <a:cubicBezTo>
                                <a:pt x="814" y="480"/>
                                <a:pt x="814" y="480"/>
                                <a:pt x="814" y="480"/>
                              </a:cubicBezTo>
                              <a:cubicBezTo>
                                <a:pt x="820" y="481"/>
                                <a:pt x="820" y="481"/>
                                <a:pt x="820" y="481"/>
                              </a:cubicBezTo>
                              <a:cubicBezTo>
                                <a:pt x="825" y="483"/>
                                <a:pt x="825" y="483"/>
                                <a:pt x="825" y="483"/>
                              </a:cubicBezTo>
                              <a:cubicBezTo>
                                <a:pt x="831" y="485"/>
                                <a:pt x="831" y="485"/>
                                <a:pt x="831" y="485"/>
                              </a:cubicBezTo>
                              <a:cubicBezTo>
                                <a:pt x="837" y="486"/>
                                <a:pt x="837" y="486"/>
                                <a:pt x="837" y="486"/>
                              </a:cubicBezTo>
                              <a:cubicBezTo>
                                <a:pt x="842" y="488"/>
                                <a:pt x="842" y="488"/>
                                <a:pt x="842" y="488"/>
                              </a:cubicBezTo>
                              <a:cubicBezTo>
                                <a:pt x="848" y="490"/>
                                <a:pt x="848" y="490"/>
                                <a:pt x="848" y="490"/>
                              </a:cubicBezTo>
                              <a:cubicBezTo>
                                <a:pt x="854" y="491"/>
                                <a:pt x="854" y="491"/>
                                <a:pt x="854" y="491"/>
                              </a:cubicBezTo>
                              <a:cubicBezTo>
                                <a:pt x="859" y="493"/>
                                <a:pt x="859" y="493"/>
                                <a:pt x="859" y="493"/>
                              </a:cubicBezTo>
                              <a:cubicBezTo>
                                <a:pt x="865" y="495"/>
                                <a:pt x="865" y="495"/>
                                <a:pt x="865" y="495"/>
                              </a:cubicBezTo>
                              <a:cubicBezTo>
                                <a:pt x="871" y="496"/>
                                <a:pt x="871" y="496"/>
                                <a:pt x="871" y="496"/>
                              </a:cubicBezTo>
                              <a:cubicBezTo>
                                <a:pt x="876" y="498"/>
                                <a:pt x="876" y="498"/>
                                <a:pt x="876" y="498"/>
                              </a:cubicBezTo>
                              <a:cubicBezTo>
                                <a:pt x="882" y="499"/>
                                <a:pt x="882" y="499"/>
                                <a:pt x="882" y="499"/>
                              </a:cubicBezTo>
                              <a:cubicBezTo>
                                <a:pt x="888" y="501"/>
                                <a:pt x="888" y="501"/>
                                <a:pt x="888" y="501"/>
                              </a:cubicBezTo>
                              <a:cubicBezTo>
                                <a:pt x="893" y="503"/>
                                <a:pt x="893" y="503"/>
                                <a:pt x="893" y="503"/>
                              </a:cubicBezTo>
                              <a:cubicBezTo>
                                <a:pt x="899" y="504"/>
                                <a:pt x="899" y="504"/>
                                <a:pt x="899" y="504"/>
                              </a:cubicBezTo>
                              <a:cubicBezTo>
                                <a:pt x="905" y="506"/>
                                <a:pt x="905" y="506"/>
                                <a:pt x="905" y="506"/>
                              </a:cubicBezTo>
                              <a:cubicBezTo>
                                <a:pt x="910" y="507"/>
                                <a:pt x="910" y="507"/>
                                <a:pt x="910" y="507"/>
                              </a:cubicBezTo>
                              <a:cubicBezTo>
                                <a:pt x="916" y="509"/>
                                <a:pt x="916" y="509"/>
                                <a:pt x="916" y="509"/>
                              </a:cubicBezTo>
                              <a:cubicBezTo>
                                <a:pt x="922" y="511"/>
                                <a:pt x="922" y="511"/>
                                <a:pt x="922" y="511"/>
                              </a:cubicBezTo>
                              <a:cubicBezTo>
                                <a:pt x="927" y="512"/>
                                <a:pt x="927" y="512"/>
                                <a:pt x="927" y="512"/>
                              </a:cubicBezTo>
                              <a:cubicBezTo>
                                <a:pt x="933" y="514"/>
                                <a:pt x="933" y="514"/>
                                <a:pt x="933" y="514"/>
                              </a:cubicBezTo>
                              <a:cubicBezTo>
                                <a:pt x="939" y="515"/>
                                <a:pt x="939" y="515"/>
                                <a:pt x="939" y="515"/>
                              </a:cubicBezTo>
                              <a:cubicBezTo>
                                <a:pt x="944" y="517"/>
                                <a:pt x="944" y="517"/>
                                <a:pt x="944" y="517"/>
                              </a:cubicBezTo>
                              <a:cubicBezTo>
                                <a:pt x="950" y="518"/>
                                <a:pt x="950" y="518"/>
                                <a:pt x="950" y="518"/>
                              </a:cubicBezTo>
                              <a:cubicBezTo>
                                <a:pt x="956" y="520"/>
                                <a:pt x="956" y="520"/>
                                <a:pt x="956" y="520"/>
                              </a:cubicBezTo>
                              <a:cubicBezTo>
                                <a:pt x="961" y="521"/>
                                <a:pt x="961" y="521"/>
                                <a:pt x="961" y="521"/>
                              </a:cubicBezTo>
                              <a:cubicBezTo>
                                <a:pt x="967" y="523"/>
                                <a:pt x="967" y="523"/>
                                <a:pt x="967" y="523"/>
                              </a:cubicBezTo>
                              <a:cubicBezTo>
                                <a:pt x="973" y="525"/>
                                <a:pt x="973" y="525"/>
                                <a:pt x="973" y="525"/>
                              </a:cubicBezTo>
                              <a:cubicBezTo>
                                <a:pt x="978" y="526"/>
                                <a:pt x="978" y="526"/>
                                <a:pt x="978" y="526"/>
                              </a:cubicBezTo>
                              <a:cubicBezTo>
                                <a:pt x="984" y="528"/>
                                <a:pt x="984" y="528"/>
                                <a:pt x="984" y="528"/>
                              </a:cubicBezTo>
                              <a:cubicBezTo>
                                <a:pt x="990" y="529"/>
                                <a:pt x="990" y="529"/>
                                <a:pt x="990" y="529"/>
                              </a:cubicBezTo>
                              <a:cubicBezTo>
                                <a:pt x="995" y="531"/>
                                <a:pt x="995" y="531"/>
                                <a:pt x="995" y="531"/>
                              </a:cubicBezTo>
                              <a:cubicBezTo>
                                <a:pt x="1001" y="532"/>
                                <a:pt x="1001" y="532"/>
                                <a:pt x="1001" y="532"/>
                              </a:cubicBezTo>
                              <a:cubicBezTo>
                                <a:pt x="1007" y="534"/>
                                <a:pt x="1007" y="534"/>
                                <a:pt x="1007" y="534"/>
                              </a:cubicBezTo>
                              <a:cubicBezTo>
                                <a:pt x="1012" y="535"/>
                                <a:pt x="1012" y="535"/>
                                <a:pt x="1012" y="535"/>
                              </a:cubicBezTo>
                              <a:cubicBezTo>
                                <a:pt x="1018" y="537"/>
                                <a:pt x="1018" y="537"/>
                                <a:pt x="1018" y="537"/>
                              </a:cubicBezTo>
                              <a:cubicBezTo>
                                <a:pt x="1024" y="538"/>
                                <a:pt x="1024" y="538"/>
                                <a:pt x="1024" y="538"/>
                              </a:cubicBezTo>
                              <a:cubicBezTo>
                                <a:pt x="1029" y="540"/>
                                <a:pt x="1029" y="540"/>
                                <a:pt x="1029" y="540"/>
                              </a:cubicBezTo>
                              <a:cubicBezTo>
                                <a:pt x="1035" y="541"/>
                                <a:pt x="1035" y="541"/>
                                <a:pt x="1035" y="541"/>
                              </a:cubicBezTo>
                              <a:cubicBezTo>
                                <a:pt x="1041" y="543"/>
                                <a:pt x="1041" y="543"/>
                                <a:pt x="1041" y="543"/>
                              </a:cubicBezTo>
                              <a:cubicBezTo>
                                <a:pt x="1046" y="544"/>
                                <a:pt x="1046" y="544"/>
                                <a:pt x="1046" y="544"/>
                              </a:cubicBezTo>
                              <a:cubicBezTo>
                                <a:pt x="1052" y="546"/>
                                <a:pt x="1052" y="546"/>
                                <a:pt x="1052" y="546"/>
                              </a:cubicBezTo>
                              <a:cubicBezTo>
                                <a:pt x="1058" y="547"/>
                                <a:pt x="1058" y="547"/>
                                <a:pt x="1058" y="547"/>
                              </a:cubicBezTo>
                              <a:cubicBezTo>
                                <a:pt x="1063" y="548"/>
                                <a:pt x="1063" y="548"/>
                                <a:pt x="1063" y="548"/>
                              </a:cubicBezTo>
                              <a:cubicBezTo>
                                <a:pt x="1069" y="550"/>
                                <a:pt x="1069" y="550"/>
                                <a:pt x="1069" y="550"/>
                              </a:cubicBezTo>
                              <a:cubicBezTo>
                                <a:pt x="1075" y="551"/>
                                <a:pt x="1075" y="551"/>
                                <a:pt x="1075" y="551"/>
                              </a:cubicBezTo>
                              <a:cubicBezTo>
                                <a:pt x="1080" y="553"/>
                                <a:pt x="1080" y="553"/>
                                <a:pt x="1080" y="553"/>
                              </a:cubicBezTo>
                              <a:cubicBezTo>
                                <a:pt x="1086" y="554"/>
                                <a:pt x="1086" y="554"/>
                                <a:pt x="1086" y="554"/>
                              </a:cubicBezTo>
                              <a:cubicBezTo>
                                <a:pt x="1092" y="556"/>
                                <a:pt x="1092" y="556"/>
                                <a:pt x="1092" y="556"/>
                              </a:cubicBezTo>
                              <a:cubicBezTo>
                                <a:pt x="1097" y="557"/>
                                <a:pt x="1097" y="557"/>
                                <a:pt x="1097" y="557"/>
                              </a:cubicBezTo>
                              <a:cubicBezTo>
                                <a:pt x="1103" y="559"/>
                                <a:pt x="1103" y="559"/>
                                <a:pt x="1103" y="559"/>
                              </a:cubicBezTo>
                              <a:cubicBezTo>
                                <a:pt x="1109" y="560"/>
                                <a:pt x="1109" y="560"/>
                                <a:pt x="1109" y="560"/>
                              </a:cubicBezTo>
                              <a:cubicBezTo>
                                <a:pt x="1114" y="561"/>
                                <a:pt x="1114" y="561"/>
                                <a:pt x="1114" y="561"/>
                              </a:cubicBezTo>
                              <a:cubicBezTo>
                                <a:pt x="1120" y="563"/>
                                <a:pt x="1120" y="563"/>
                                <a:pt x="1120" y="563"/>
                              </a:cubicBezTo>
                              <a:cubicBezTo>
                                <a:pt x="1126" y="564"/>
                                <a:pt x="1126" y="564"/>
                                <a:pt x="1126" y="564"/>
                              </a:cubicBezTo>
                              <a:cubicBezTo>
                                <a:pt x="1131" y="566"/>
                                <a:pt x="1131" y="566"/>
                                <a:pt x="1131" y="566"/>
                              </a:cubicBezTo>
                              <a:cubicBezTo>
                                <a:pt x="1137" y="567"/>
                                <a:pt x="1137" y="567"/>
                                <a:pt x="1137" y="567"/>
                              </a:cubicBezTo>
                              <a:cubicBezTo>
                                <a:pt x="1143" y="569"/>
                                <a:pt x="1143" y="569"/>
                                <a:pt x="1143" y="569"/>
                              </a:cubicBezTo>
                              <a:cubicBezTo>
                                <a:pt x="1148" y="570"/>
                                <a:pt x="1148" y="570"/>
                                <a:pt x="1148" y="570"/>
                              </a:cubicBezTo>
                              <a:cubicBezTo>
                                <a:pt x="1154" y="571"/>
                                <a:pt x="1154" y="571"/>
                                <a:pt x="1154" y="571"/>
                              </a:cubicBezTo>
                              <a:cubicBezTo>
                                <a:pt x="1160" y="573"/>
                                <a:pt x="1160" y="573"/>
                                <a:pt x="1160" y="573"/>
                              </a:cubicBezTo>
                              <a:cubicBezTo>
                                <a:pt x="1166" y="574"/>
                                <a:pt x="1166" y="574"/>
                                <a:pt x="1166" y="574"/>
                              </a:cubicBezTo>
                              <a:cubicBezTo>
                                <a:pt x="1171" y="576"/>
                                <a:pt x="1171" y="576"/>
                                <a:pt x="1171" y="576"/>
                              </a:cubicBezTo>
                              <a:cubicBezTo>
                                <a:pt x="1177" y="577"/>
                                <a:pt x="1177" y="577"/>
                                <a:pt x="1177" y="577"/>
                              </a:cubicBezTo>
                              <a:cubicBezTo>
                                <a:pt x="1183" y="578"/>
                                <a:pt x="1183" y="578"/>
                                <a:pt x="1183" y="578"/>
                              </a:cubicBezTo>
                              <a:cubicBezTo>
                                <a:pt x="1188" y="580"/>
                                <a:pt x="1188" y="580"/>
                                <a:pt x="1188" y="580"/>
                              </a:cubicBezTo>
                              <a:cubicBezTo>
                                <a:pt x="1194" y="581"/>
                                <a:pt x="1194" y="581"/>
                                <a:pt x="1194" y="581"/>
                              </a:cubicBezTo>
                              <a:cubicBezTo>
                                <a:pt x="1200" y="583"/>
                                <a:pt x="1200" y="583"/>
                                <a:pt x="1200" y="583"/>
                              </a:cubicBezTo>
                              <a:cubicBezTo>
                                <a:pt x="1205" y="584"/>
                                <a:pt x="1205" y="584"/>
                                <a:pt x="1205" y="584"/>
                              </a:cubicBezTo>
                              <a:cubicBezTo>
                                <a:pt x="1211" y="585"/>
                                <a:pt x="1211" y="585"/>
                                <a:pt x="1211" y="585"/>
                              </a:cubicBezTo>
                              <a:cubicBezTo>
                                <a:pt x="1217" y="587"/>
                                <a:pt x="1217" y="587"/>
                                <a:pt x="1217" y="587"/>
                              </a:cubicBezTo>
                              <a:cubicBezTo>
                                <a:pt x="1222" y="588"/>
                                <a:pt x="1222" y="588"/>
                                <a:pt x="1222" y="588"/>
                              </a:cubicBezTo>
                              <a:cubicBezTo>
                                <a:pt x="1228" y="589"/>
                                <a:pt x="1228" y="589"/>
                                <a:pt x="1228" y="589"/>
                              </a:cubicBezTo>
                              <a:cubicBezTo>
                                <a:pt x="1234" y="591"/>
                                <a:pt x="1234" y="591"/>
                                <a:pt x="1234" y="591"/>
                              </a:cubicBezTo>
                              <a:cubicBezTo>
                                <a:pt x="1239" y="592"/>
                                <a:pt x="1239" y="592"/>
                                <a:pt x="1239" y="592"/>
                              </a:cubicBezTo>
                              <a:cubicBezTo>
                                <a:pt x="1245" y="593"/>
                                <a:pt x="1245" y="593"/>
                                <a:pt x="1245" y="593"/>
                              </a:cubicBezTo>
                              <a:cubicBezTo>
                                <a:pt x="1251" y="595"/>
                                <a:pt x="1251" y="595"/>
                                <a:pt x="1251" y="595"/>
                              </a:cubicBezTo>
                              <a:cubicBezTo>
                                <a:pt x="1256" y="596"/>
                                <a:pt x="1256" y="596"/>
                                <a:pt x="1256" y="596"/>
                              </a:cubicBezTo>
                              <a:cubicBezTo>
                                <a:pt x="1262" y="598"/>
                                <a:pt x="1262" y="598"/>
                                <a:pt x="1262" y="598"/>
                              </a:cubicBezTo>
                              <a:cubicBezTo>
                                <a:pt x="1268" y="599"/>
                                <a:pt x="1268" y="599"/>
                                <a:pt x="1268" y="599"/>
                              </a:cubicBezTo>
                              <a:cubicBezTo>
                                <a:pt x="1273" y="600"/>
                                <a:pt x="1273" y="600"/>
                                <a:pt x="1273" y="600"/>
                              </a:cubicBezTo>
                              <a:cubicBezTo>
                                <a:pt x="1279" y="602"/>
                                <a:pt x="1279" y="602"/>
                                <a:pt x="1279" y="602"/>
                              </a:cubicBezTo>
                              <a:cubicBezTo>
                                <a:pt x="1285" y="603"/>
                                <a:pt x="1285" y="603"/>
                                <a:pt x="1285" y="603"/>
                              </a:cubicBezTo>
                              <a:cubicBezTo>
                                <a:pt x="1290" y="604"/>
                                <a:pt x="1290" y="604"/>
                                <a:pt x="1290" y="604"/>
                              </a:cubicBezTo>
                              <a:cubicBezTo>
                                <a:pt x="1296" y="606"/>
                                <a:pt x="1296" y="606"/>
                                <a:pt x="1296" y="606"/>
                              </a:cubicBezTo>
                              <a:cubicBezTo>
                                <a:pt x="1302" y="607"/>
                                <a:pt x="1302" y="607"/>
                                <a:pt x="1302" y="607"/>
                              </a:cubicBezTo>
                              <a:cubicBezTo>
                                <a:pt x="1307" y="608"/>
                                <a:pt x="1307" y="608"/>
                                <a:pt x="1307" y="608"/>
                              </a:cubicBezTo>
                              <a:cubicBezTo>
                                <a:pt x="1313" y="609"/>
                                <a:pt x="1313" y="609"/>
                                <a:pt x="1313" y="609"/>
                              </a:cubicBezTo>
                              <a:cubicBezTo>
                                <a:pt x="1319" y="611"/>
                                <a:pt x="1319" y="611"/>
                                <a:pt x="1319" y="611"/>
                              </a:cubicBezTo>
                              <a:cubicBezTo>
                                <a:pt x="1324" y="612"/>
                                <a:pt x="1324" y="612"/>
                                <a:pt x="1324" y="612"/>
                              </a:cubicBezTo>
                              <a:cubicBezTo>
                                <a:pt x="1330" y="613"/>
                                <a:pt x="1330" y="613"/>
                                <a:pt x="1330" y="613"/>
                              </a:cubicBezTo>
                              <a:cubicBezTo>
                                <a:pt x="1336" y="615"/>
                                <a:pt x="1336" y="615"/>
                                <a:pt x="1336" y="615"/>
                              </a:cubicBezTo>
                              <a:cubicBezTo>
                                <a:pt x="1341" y="616"/>
                                <a:pt x="1341" y="616"/>
                                <a:pt x="1341" y="616"/>
                              </a:cubicBezTo>
                              <a:cubicBezTo>
                                <a:pt x="1347" y="617"/>
                                <a:pt x="1347" y="617"/>
                                <a:pt x="1347" y="617"/>
                              </a:cubicBezTo>
                              <a:cubicBezTo>
                                <a:pt x="1353" y="619"/>
                                <a:pt x="1353" y="619"/>
                                <a:pt x="1353" y="619"/>
                              </a:cubicBezTo>
                              <a:cubicBezTo>
                                <a:pt x="1358" y="620"/>
                                <a:pt x="1358" y="620"/>
                                <a:pt x="1358" y="620"/>
                              </a:cubicBezTo>
                              <a:cubicBezTo>
                                <a:pt x="1364" y="621"/>
                                <a:pt x="1364" y="621"/>
                                <a:pt x="1364" y="621"/>
                              </a:cubicBezTo>
                              <a:cubicBezTo>
                                <a:pt x="1370" y="623"/>
                                <a:pt x="1370" y="623"/>
                                <a:pt x="1370" y="623"/>
                              </a:cubicBezTo>
                              <a:cubicBezTo>
                                <a:pt x="1375" y="624"/>
                                <a:pt x="1375" y="624"/>
                                <a:pt x="1375" y="624"/>
                              </a:cubicBezTo>
                              <a:cubicBezTo>
                                <a:pt x="1381" y="625"/>
                                <a:pt x="1381" y="625"/>
                                <a:pt x="1381" y="625"/>
                              </a:cubicBezTo>
                              <a:cubicBezTo>
                                <a:pt x="1387" y="626"/>
                                <a:pt x="1387" y="626"/>
                                <a:pt x="1387" y="626"/>
                              </a:cubicBezTo>
                              <a:cubicBezTo>
                                <a:pt x="1392" y="628"/>
                                <a:pt x="1392" y="628"/>
                                <a:pt x="1392" y="628"/>
                              </a:cubicBezTo>
                              <a:cubicBezTo>
                                <a:pt x="1398" y="629"/>
                                <a:pt x="1398" y="629"/>
                                <a:pt x="1398" y="629"/>
                              </a:cubicBezTo>
                              <a:cubicBezTo>
                                <a:pt x="1404" y="630"/>
                                <a:pt x="1404" y="630"/>
                                <a:pt x="1404" y="630"/>
                              </a:cubicBezTo>
                              <a:cubicBezTo>
                                <a:pt x="1409" y="631"/>
                                <a:pt x="1409" y="631"/>
                                <a:pt x="1409" y="6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631" path="m0,0c1,7,1,7,1,7c1,12,1,12,1,12c2,18,2,18,2,18c3,27,3,27,3,27c5,33,5,33,5,33c6,39,6,39,6,39c9,48,9,48,9,48c12,56,12,56,12,56c14,62,14,62,14,62c17,69,17,69,17,69c20,74,20,74,20,74c23,79,23,79,23,79c26,84,26,84,26,84c29,89,29,89,29,89c32,93,32,93,32,93c37,101,37,101,37,101c43,109,43,109,43,109c49,116,49,116,49,116c54,123,54,123,54,123c60,129,60,129,60,129c66,135,66,135,66,135c71,141,71,141,71,141c77,147,77,147,77,147c83,152,83,152,83,152c88,157,88,157,88,157c94,162,94,162,94,162c100,167,100,167,100,167c105,172,105,172,105,172c111,176,111,176,111,176c117,181,117,181,117,181c122,185,122,185,122,185c128,190,128,190,128,190c134,194,134,194,134,194c139,198,139,198,139,198c145,202,145,202,145,202c151,206,151,206,151,206c156,210,156,210,156,210c162,213,162,213,162,213c168,217,168,217,168,217c173,221,173,221,173,221c179,224,179,224,179,224c185,228,185,228,185,228c190,231,190,231,190,231c196,235,196,235,196,235c202,238,202,238,202,238c207,242,207,242,207,242c213,245,213,245,213,245c219,248,219,248,219,248c224,251,224,251,224,251c230,255,230,255,230,255c236,258,236,258,236,258c241,261,241,261,241,261c247,264,247,264,247,264c253,267,253,267,253,267c258,270,258,270,258,270c264,273,264,273,264,273c270,276,270,276,270,276c275,279,275,279,275,279c281,281,281,281,281,281c287,284,287,284,287,284c292,287,292,287,292,287c298,290,298,290,298,290c304,293,304,293,304,293c309,295,309,295,309,295c315,298,315,298,315,298c321,301,321,301,321,301c326,303,326,303,326,303c332,306,332,306,332,306c338,309,338,309,338,309c343,311,343,311,343,311c349,314,349,314,349,314c355,316,355,316,355,316c360,319,360,319,360,319c366,321,366,321,366,321c372,324,372,324,372,324c377,326,377,326,377,326c383,329,383,329,383,329c389,331,389,331,389,331c394,334,394,334,394,334c400,336,400,336,400,336c406,338,406,338,406,338c411,341,411,341,411,341c417,343,417,343,417,343c423,345,423,345,423,345c428,348,428,348,428,348c434,350,434,350,434,350c440,352,440,352,440,352c445,355,445,355,445,355c451,357,451,357,451,357c457,359,457,359,457,359c462,361,462,361,462,361c468,364,468,364,468,364c474,366,474,366,474,366c479,368,479,368,479,368c485,370,485,370,485,370c491,372,491,372,491,372c496,374,496,374,496,374c502,377,502,377,502,377c508,379,508,379,508,379c513,381,513,381,513,381c519,383,519,383,519,383c525,385,525,385,525,385c530,387,530,387,530,387c536,389,536,389,536,389c542,391,542,391,542,391c547,393,547,393,547,393c553,395,553,395,553,395c559,397,559,397,559,397c564,399,564,399,564,399c570,401,570,401,570,401c576,403,576,403,576,403c581,405,581,405,581,405c587,407,587,407,587,407c593,409,593,409,593,409c599,411,599,411,599,411c604,413,604,413,604,413c610,415,610,415,610,415c616,417,616,417,616,417c621,419,621,419,621,419c627,421,627,421,627,421c633,423,633,423,633,423c638,425,638,425,638,425c644,427,644,427,644,427c650,428,650,428,650,428c655,430,655,430,655,430c661,432,661,432,661,432c667,434,667,434,667,434c672,436,672,436,672,436c678,438,678,438,678,438c684,440,684,440,684,440c689,441,689,441,689,441c695,443,695,443,695,443c701,445,701,445,701,445c706,447,706,447,706,447c712,449,712,449,712,449c718,450,718,450,718,450c723,452,723,452,723,452c729,454,729,454,729,454c735,456,735,456,735,456c740,457,740,457,740,457c746,459,746,459,746,459c752,461,752,461,752,461c757,463,757,463,757,463c763,464,763,464,763,464c769,466,769,466,769,466c774,468,774,468,774,468c780,470,780,470,780,470c786,471,786,471,786,471c791,473,791,473,791,473c797,475,797,475,797,475c803,476,803,476,803,476c808,478,808,478,808,478c814,480,814,480,814,480c820,481,820,481,820,481c825,483,825,483,825,483c831,485,831,485,831,485c837,486,837,486,837,486c842,488,842,488,842,488c848,490,848,490,848,490c854,491,854,491,854,491c859,493,859,493,859,493c865,495,865,495,865,495c871,496,871,496,871,496c876,498,876,498,876,498c882,499,882,499,882,499c888,501,888,501,888,501c893,503,893,503,893,503c899,504,899,504,899,504c905,506,905,506,905,506c910,507,910,507,910,507c916,509,916,509,916,509c922,511,922,511,922,511c927,512,927,512,927,512c933,514,933,514,933,514c939,515,939,515,939,515c944,517,944,517,944,517c950,518,950,518,950,518c956,520,956,520,956,520c961,521,961,521,961,521c967,523,967,523,967,523c973,525,973,525,973,525c978,526,978,526,978,526c984,528,984,528,984,528c990,529,990,529,990,529c995,531,995,531,995,531c1001,532,1001,532,1001,532c1007,534,1007,534,1007,534c1012,535,1012,535,1012,535c1018,537,1018,537,1018,537c1024,538,1024,538,1024,538c1029,540,1029,540,1029,540c1035,541,1035,541,1035,541c1041,543,1041,543,1041,543c1046,544,1046,544,1046,544c1052,546,1052,546,1052,546c1058,547,1058,547,1058,547c1063,548,1063,548,1063,548c1069,550,1069,550,1069,550c1075,551,1075,551,1075,551c1080,553,1080,553,1080,553c1086,554,1086,554,1086,554c1092,556,1092,556,1092,556c1097,557,1097,557,1097,557c1103,559,1103,559,1103,559c1109,560,1109,560,1109,560c1114,561,1114,561,1114,561c1120,563,1120,563,1120,563c1126,564,1126,564,1126,564c1131,566,1131,566,1131,566c1137,567,1137,567,1137,567c1143,569,1143,569,1143,569c1148,570,1148,570,1148,570c1154,571,1154,571,1154,571c1160,573,1160,573,1160,573c1166,574,1166,574,1166,574c1171,576,1171,576,1171,576c1177,577,1177,577,1177,577c1183,578,1183,578,1183,578c1188,580,1188,580,1188,580c1194,581,1194,581,1194,581c1200,583,1200,583,1200,583c1205,584,1205,584,1205,584c1211,585,1211,585,1211,585c1217,587,1217,587,1217,587c1222,588,1222,588,1222,588c1228,589,1228,589,1228,589c1234,591,1234,591,1234,591c1239,592,1239,592,1239,592c1245,593,1245,593,1245,593c1251,595,1251,595,1251,595c1256,596,1256,596,1256,596c1262,598,1262,598,1262,598c1268,599,1268,599,1268,599c1273,600,1273,600,1273,600c1279,602,1279,602,1279,602c1285,603,1285,603,1285,603c1290,604,1290,604,1290,604c1296,606,1296,606,1296,606c1302,607,1302,607,1302,607c1307,608,1307,608,1307,608c1313,609,1313,609,1313,609c1319,611,1319,611,1319,611c1324,612,1324,612,1324,612c1330,613,1330,613,1330,613c1336,615,1336,615,1336,615c1341,616,1341,616,1341,616c1347,617,1347,617,1347,617c1353,619,1353,619,1353,619c1358,620,1358,620,1358,620c1364,621,1364,621,1364,621c1370,623,1370,623,1370,623c1375,624,1375,624,1375,624c1381,625,1381,625,1381,625c1387,626,1387,626,1387,626c1392,628,1392,628,1392,628c1398,629,1398,629,1398,629c1404,630,1404,630,1404,630c1409,631,1409,631,1409,631e" stroked="t" o:allowincell="f" style="position:absolute;margin-left:70.85pt;margin-top:70.9pt;width:70.4pt;height:31.5pt;mso-wrap-style:none;v-text-anchor:middle">
                <v:fill o:detectmouseclick="t" on="false"/>
                <v:stroke color="#0062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41.7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2015</wp:posOffset>
                </wp:positionH>
                <wp:positionV relativeFrom="paragraph">
                  <wp:posOffset>180340</wp:posOffset>
                </wp:positionV>
                <wp:extent cx="36195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4.2pt" to="72.25pt,14.2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180022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41.7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2015</wp:posOffset>
                </wp:positionH>
                <wp:positionV relativeFrom="paragraph">
                  <wp:posOffset>360045</wp:posOffset>
                </wp:positionV>
                <wp:extent cx="36195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28.35pt" to="72.25pt,28.3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180022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141.7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2015</wp:posOffset>
                </wp:positionH>
                <wp:positionV relativeFrom="paragraph">
                  <wp:posOffset>539750</wp:posOffset>
                </wp:positionV>
                <wp:extent cx="36195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2.5pt" to="72.25pt,42.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1800225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141.7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2015</wp:posOffset>
                </wp:positionH>
                <wp:positionV relativeFrom="paragraph">
                  <wp:posOffset>720090</wp:posOffset>
                </wp:positionV>
                <wp:extent cx="3619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56.7pt" to="72.25pt,56.7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1800225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141.7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2015</wp:posOffset>
                </wp:positionH>
                <wp:positionV relativeFrom="paragraph">
                  <wp:posOffset>899795</wp:posOffset>
                </wp:positionV>
                <wp:extent cx="36195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0.85pt" to="72.25pt,70.8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180022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141.7pt,70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82015</wp:posOffset>
                </wp:positionH>
                <wp:positionV relativeFrom="paragraph">
                  <wp:posOffset>1080135</wp:posOffset>
                </wp:positionV>
                <wp:extent cx="36195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85.05pt" to="72.25pt,85.0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1800225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141.7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2015</wp:posOffset>
                </wp:positionH>
                <wp:positionV relativeFrom="paragraph">
                  <wp:posOffset>1260475</wp:posOffset>
                </wp:positionV>
                <wp:extent cx="36195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99.25pt" to="72.25pt,99.2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180022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141.7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2015</wp:posOffset>
                </wp:positionH>
                <wp:positionV relativeFrom="paragraph">
                  <wp:posOffset>1440180</wp:posOffset>
                </wp:positionV>
                <wp:extent cx="36195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13.4pt" to="72.25pt,113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1800225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141.7pt,113.4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2015</wp:posOffset>
                </wp:positionH>
                <wp:positionV relativeFrom="paragraph">
                  <wp:posOffset>1619885</wp:posOffset>
                </wp:positionV>
                <wp:extent cx="36195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127.55pt" to="72.25pt,127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1800225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141.7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1800225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141.7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34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9.45pt" to="14.2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004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.45pt" to="28.3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975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69.45pt" to="42.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009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9.45pt" to="56.7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979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69.45pt" to="70.8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18002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141.7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013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9.45pt" to="85.0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141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6047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9.45pt" to="99.2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0180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9.45pt" to="113.4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19885</wp:posOffset>
                </wp:positionH>
                <wp:positionV relativeFrom="paragraph">
                  <wp:posOffset>882015</wp:posOffset>
                </wp:positionV>
                <wp:extent cx="0" cy="3619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69.45pt" to="127.55pt,72.2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180022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141.7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99795</wp:posOffset>
                </wp:positionH>
                <wp:positionV relativeFrom="paragraph">
                  <wp:posOffset>499110</wp:posOffset>
                </wp:positionV>
                <wp:extent cx="894715" cy="40068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631">
                              <a:moveTo>
                                <a:pt x="0" y="631"/>
                              </a:moveTo>
                              <a:cubicBezTo>
                                <a:pt x="1" y="624"/>
                                <a:pt x="1" y="624"/>
                                <a:pt x="1" y="624"/>
                              </a:cubicBezTo>
                              <a:cubicBezTo>
                                <a:pt x="1" y="619"/>
                                <a:pt x="1" y="619"/>
                                <a:pt x="1" y="619"/>
                              </a:cubicBezTo>
                              <a:cubicBezTo>
                                <a:pt x="2" y="613"/>
                                <a:pt x="2" y="613"/>
                                <a:pt x="2" y="613"/>
                              </a:cubicBezTo>
                              <a:cubicBezTo>
                                <a:pt x="3" y="604"/>
                                <a:pt x="3" y="604"/>
                                <a:pt x="3" y="604"/>
                              </a:cubicBezTo>
                              <a:cubicBezTo>
                                <a:pt x="5" y="598"/>
                                <a:pt x="5" y="598"/>
                                <a:pt x="5" y="598"/>
                              </a:cubicBezTo>
                              <a:cubicBezTo>
                                <a:pt x="6" y="592"/>
                                <a:pt x="6" y="592"/>
                                <a:pt x="6" y="592"/>
                              </a:cubicBezTo>
                              <a:cubicBezTo>
                                <a:pt x="9" y="583"/>
                                <a:pt x="9" y="583"/>
                                <a:pt x="9" y="583"/>
                              </a:cubicBezTo>
                              <a:cubicBezTo>
                                <a:pt x="12" y="575"/>
                                <a:pt x="12" y="575"/>
                                <a:pt x="12" y="575"/>
                              </a:cubicBezTo>
                              <a:cubicBezTo>
                                <a:pt x="14" y="569"/>
                                <a:pt x="14" y="569"/>
                                <a:pt x="14" y="569"/>
                              </a:cubicBezTo>
                              <a:cubicBezTo>
                                <a:pt x="17" y="562"/>
                                <a:pt x="17" y="562"/>
                                <a:pt x="17" y="562"/>
                              </a:cubicBezTo>
                              <a:cubicBezTo>
                                <a:pt x="20" y="557"/>
                                <a:pt x="20" y="557"/>
                                <a:pt x="20" y="557"/>
                              </a:cubicBezTo>
                              <a:cubicBezTo>
                                <a:pt x="23" y="552"/>
                                <a:pt x="23" y="552"/>
                                <a:pt x="23" y="552"/>
                              </a:cubicBezTo>
                              <a:cubicBezTo>
                                <a:pt x="26" y="547"/>
                                <a:pt x="26" y="547"/>
                                <a:pt x="26" y="547"/>
                              </a:cubicBezTo>
                              <a:cubicBezTo>
                                <a:pt x="29" y="542"/>
                                <a:pt x="29" y="542"/>
                                <a:pt x="29" y="542"/>
                              </a:cubicBezTo>
                              <a:cubicBezTo>
                                <a:pt x="32" y="538"/>
                                <a:pt x="32" y="538"/>
                                <a:pt x="32" y="538"/>
                              </a:cubicBezTo>
                              <a:cubicBezTo>
                                <a:pt x="37" y="530"/>
                                <a:pt x="37" y="530"/>
                                <a:pt x="37" y="530"/>
                              </a:cubicBezTo>
                              <a:cubicBezTo>
                                <a:pt x="43" y="522"/>
                                <a:pt x="43" y="522"/>
                                <a:pt x="43" y="522"/>
                              </a:cubicBezTo>
                              <a:cubicBezTo>
                                <a:pt x="49" y="515"/>
                                <a:pt x="49" y="515"/>
                                <a:pt x="49" y="515"/>
                              </a:cubicBezTo>
                              <a:cubicBezTo>
                                <a:pt x="54" y="508"/>
                                <a:pt x="54" y="508"/>
                                <a:pt x="54" y="508"/>
                              </a:cubicBezTo>
                              <a:cubicBezTo>
                                <a:pt x="60" y="502"/>
                                <a:pt x="60" y="502"/>
                                <a:pt x="60" y="502"/>
                              </a:cubicBezTo>
                              <a:cubicBezTo>
                                <a:pt x="66" y="496"/>
                                <a:pt x="66" y="496"/>
                                <a:pt x="66" y="496"/>
                              </a:cubicBezTo>
                              <a:cubicBezTo>
                                <a:pt x="71" y="490"/>
                                <a:pt x="71" y="490"/>
                                <a:pt x="71" y="490"/>
                              </a:cubicBezTo>
                              <a:cubicBezTo>
                                <a:pt x="77" y="484"/>
                                <a:pt x="77" y="484"/>
                                <a:pt x="77" y="484"/>
                              </a:cubicBezTo>
                              <a:cubicBezTo>
                                <a:pt x="83" y="479"/>
                                <a:pt x="83" y="479"/>
                                <a:pt x="83" y="479"/>
                              </a:cubicBezTo>
                              <a:cubicBezTo>
                                <a:pt x="88" y="474"/>
                                <a:pt x="88" y="474"/>
                                <a:pt x="88" y="474"/>
                              </a:cubicBezTo>
                              <a:cubicBezTo>
                                <a:pt x="94" y="469"/>
                                <a:pt x="94" y="469"/>
                                <a:pt x="94" y="469"/>
                              </a:cubicBezTo>
                              <a:cubicBezTo>
                                <a:pt x="100" y="464"/>
                                <a:pt x="100" y="464"/>
                                <a:pt x="100" y="464"/>
                              </a:cubicBezTo>
                              <a:cubicBezTo>
                                <a:pt x="105" y="459"/>
                                <a:pt x="105" y="459"/>
                                <a:pt x="105" y="459"/>
                              </a:cubicBezTo>
                              <a:cubicBezTo>
                                <a:pt x="111" y="455"/>
                                <a:pt x="111" y="455"/>
                                <a:pt x="111" y="455"/>
                              </a:cubicBezTo>
                              <a:cubicBezTo>
                                <a:pt x="117" y="450"/>
                                <a:pt x="117" y="450"/>
                                <a:pt x="117" y="450"/>
                              </a:cubicBezTo>
                              <a:cubicBezTo>
                                <a:pt x="122" y="446"/>
                                <a:pt x="122" y="446"/>
                                <a:pt x="122" y="446"/>
                              </a:cubicBezTo>
                              <a:cubicBezTo>
                                <a:pt x="128" y="441"/>
                                <a:pt x="128" y="441"/>
                                <a:pt x="128" y="441"/>
                              </a:cubicBezTo>
                              <a:cubicBezTo>
                                <a:pt x="134" y="437"/>
                                <a:pt x="134" y="437"/>
                                <a:pt x="134" y="437"/>
                              </a:cubicBezTo>
                              <a:cubicBezTo>
                                <a:pt x="139" y="433"/>
                                <a:pt x="139" y="433"/>
                                <a:pt x="139" y="433"/>
                              </a:cubicBezTo>
                              <a:cubicBezTo>
                                <a:pt x="145" y="429"/>
                                <a:pt x="145" y="429"/>
                                <a:pt x="145" y="429"/>
                              </a:cubicBezTo>
                              <a:cubicBezTo>
                                <a:pt x="151" y="425"/>
                                <a:pt x="151" y="425"/>
                                <a:pt x="151" y="425"/>
                              </a:cubicBezTo>
                              <a:cubicBezTo>
                                <a:pt x="156" y="421"/>
                                <a:pt x="156" y="421"/>
                                <a:pt x="156" y="421"/>
                              </a:cubicBezTo>
                              <a:cubicBezTo>
                                <a:pt x="162" y="418"/>
                                <a:pt x="162" y="418"/>
                                <a:pt x="162" y="418"/>
                              </a:cubicBezTo>
                              <a:cubicBezTo>
                                <a:pt x="168" y="414"/>
                                <a:pt x="168" y="414"/>
                                <a:pt x="168" y="414"/>
                              </a:cubicBezTo>
                              <a:cubicBezTo>
                                <a:pt x="173" y="410"/>
                                <a:pt x="173" y="410"/>
                                <a:pt x="173" y="410"/>
                              </a:cubicBezTo>
                              <a:cubicBezTo>
                                <a:pt x="179" y="407"/>
                                <a:pt x="179" y="407"/>
                                <a:pt x="179" y="407"/>
                              </a:cubicBezTo>
                              <a:cubicBezTo>
                                <a:pt x="185" y="403"/>
                                <a:pt x="185" y="403"/>
                                <a:pt x="185" y="403"/>
                              </a:cubicBezTo>
                              <a:cubicBezTo>
                                <a:pt x="190" y="400"/>
                                <a:pt x="190" y="400"/>
                                <a:pt x="190" y="400"/>
                              </a:cubicBezTo>
                              <a:cubicBezTo>
                                <a:pt x="196" y="396"/>
                                <a:pt x="196" y="396"/>
                                <a:pt x="196" y="396"/>
                              </a:cubicBezTo>
                              <a:cubicBezTo>
                                <a:pt x="202" y="393"/>
                                <a:pt x="202" y="393"/>
                                <a:pt x="202" y="393"/>
                              </a:cubicBezTo>
                              <a:cubicBezTo>
                                <a:pt x="207" y="389"/>
                                <a:pt x="207" y="389"/>
                                <a:pt x="207" y="389"/>
                              </a:cubicBezTo>
                              <a:cubicBezTo>
                                <a:pt x="213" y="386"/>
                                <a:pt x="213" y="386"/>
                                <a:pt x="213" y="386"/>
                              </a:cubicBezTo>
                              <a:cubicBezTo>
                                <a:pt x="219" y="383"/>
                                <a:pt x="219" y="383"/>
                                <a:pt x="219" y="383"/>
                              </a:cubicBezTo>
                              <a:cubicBezTo>
                                <a:pt x="224" y="380"/>
                                <a:pt x="224" y="380"/>
                                <a:pt x="224" y="380"/>
                              </a:cubicBezTo>
                              <a:cubicBezTo>
                                <a:pt x="230" y="376"/>
                                <a:pt x="230" y="376"/>
                                <a:pt x="230" y="376"/>
                              </a:cubicBezTo>
                              <a:cubicBezTo>
                                <a:pt x="236" y="373"/>
                                <a:pt x="236" y="373"/>
                                <a:pt x="236" y="373"/>
                              </a:cubicBezTo>
                              <a:cubicBezTo>
                                <a:pt x="241" y="370"/>
                                <a:pt x="241" y="370"/>
                                <a:pt x="241" y="370"/>
                              </a:cubicBezTo>
                              <a:cubicBezTo>
                                <a:pt x="247" y="367"/>
                                <a:pt x="247" y="367"/>
                                <a:pt x="247" y="367"/>
                              </a:cubicBezTo>
                              <a:cubicBezTo>
                                <a:pt x="253" y="364"/>
                                <a:pt x="253" y="364"/>
                                <a:pt x="253" y="364"/>
                              </a:cubicBezTo>
                              <a:cubicBezTo>
                                <a:pt x="258" y="361"/>
                                <a:pt x="258" y="361"/>
                                <a:pt x="258" y="361"/>
                              </a:cubicBezTo>
                              <a:cubicBezTo>
                                <a:pt x="264" y="358"/>
                                <a:pt x="264" y="358"/>
                                <a:pt x="264" y="358"/>
                              </a:cubicBezTo>
                              <a:cubicBezTo>
                                <a:pt x="270" y="355"/>
                                <a:pt x="270" y="355"/>
                                <a:pt x="270" y="355"/>
                              </a:cubicBezTo>
                              <a:cubicBezTo>
                                <a:pt x="275" y="352"/>
                                <a:pt x="275" y="352"/>
                                <a:pt x="275" y="352"/>
                              </a:cubicBezTo>
                              <a:cubicBezTo>
                                <a:pt x="281" y="350"/>
                                <a:pt x="281" y="350"/>
                                <a:pt x="281" y="350"/>
                              </a:cubicBezTo>
                              <a:cubicBezTo>
                                <a:pt x="287" y="347"/>
                                <a:pt x="287" y="347"/>
                                <a:pt x="287" y="347"/>
                              </a:cubicBezTo>
                              <a:cubicBezTo>
                                <a:pt x="292" y="344"/>
                                <a:pt x="292" y="344"/>
                                <a:pt x="292" y="344"/>
                              </a:cubicBezTo>
                              <a:cubicBezTo>
                                <a:pt x="298" y="341"/>
                                <a:pt x="298" y="341"/>
                                <a:pt x="298" y="341"/>
                              </a:cubicBezTo>
                              <a:cubicBezTo>
                                <a:pt x="304" y="338"/>
                                <a:pt x="304" y="338"/>
                                <a:pt x="304" y="338"/>
                              </a:cubicBezTo>
                              <a:cubicBezTo>
                                <a:pt x="309" y="336"/>
                                <a:pt x="309" y="336"/>
                                <a:pt x="309" y="336"/>
                              </a:cubicBezTo>
                              <a:cubicBezTo>
                                <a:pt x="315" y="333"/>
                                <a:pt x="315" y="333"/>
                                <a:pt x="315" y="333"/>
                              </a:cubicBezTo>
                              <a:cubicBezTo>
                                <a:pt x="321" y="330"/>
                                <a:pt x="321" y="330"/>
                                <a:pt x="321" y="330"/>
                              </a:cubicBezTo>
                              <a:cubicBezTo>
                                <a:pt x="326" y="328"/>
                                <a:pt x="326" y="328"/>
                                <a:pt x="326" y="328"/>
                              </a:cubicBezTo>
                              <a:cubicBezTo>
                                <a:pt x="332" y="325"/>
                                <a:pt x="332" y="325"/>
                                <a:pt x="332" y="325"/>
                              </a:cubicBezTo>
                              <a:cubicBezTo>
                                <a:pt x="338" y="322"/>
                                <a:pt x="338" y="322"/>
                                <a:pt x="338" y="322"/>
                              </a:cubicBezTo>
                              <a:cubicBezTo>
                                <a:pt x="343" y="320"/>
                                <a:pt x="343" y="320"/>
                                <a:pt x="343" y="320"/>
                              </a:cubicBezTo>
                              <a:cubicBezTo>
                                <a:pt x="349" y="317"/>
                                <a:pt x="349" y="317"/>
                                <a:pt x="349" y="317"/>
                              </a:cubicBezTo>
                              <a:cubicBezTo>
                                <a:pt x="355" y="315"/>
                                <a:pt x="355" y="315"/>
                                <a:pt x="355" y="315"/>
                              </a:cubicBezTo>
                              <a:cubicBezTo>
                                <a:pt x="360" y="312"/>
                                <a:pt x="360" y="312"/>
                                <a:pt x="360" y="312"/>
                              </a:cubicBezTo>
                              <a:cubicBezTo>
                                <a:pt x="366" y="310"/>
                                <a:pt x="366" y="310"/>
                                <a:pt x="366" y="310"/>
                              </a:cubicBezTo>
                              <a:cubicBezTo>
                                <a:pt x="372" y="307"/>
                                <a:pt x="372" y="307"/>
                                <a:pt x="372" y="307"/>
                              </a:cubicBezTo>
                              <a:cubicBezTo>
                                <a:pt x="377" y="305"/>
                                <a:pt x="377" y="305"/>
                                <a:pt x="377" y="305"/>
                              </a:cubicBezTo>
                              <a:cubicBezTo>
                                <a:pt x="383" y="302"/>
                                <a:pt x="383" y="302"/>
                                <a:pt x="383" y="302"/>
                              </a:cubicBezTo>
                              <a:cubicBezTo>
                                <a:pt x="389" y="300"/>
                                <a:pt x="389" y="300"/>
                                <a:pt x="389" y="300"/>
                              </a:cubicBezTo>
                              <a:cubicBezTo>
                                <a:pt x="394" y="297"/>
                                <a:pt x="394" y="297"/>
                                <a:pt x="394" y="297"/>
                              </a:cubicBezTo>
                              <a:cubicBezTo>
                                <a:pt x="400" y="295"/>
                                <a:pt x="400" y="295"/>
                                <a:pt x="400" y="295"/>
                              </a:cubicBezTo>
                              <a:cubicBezTo>
                                <a:pt x="406" y="293"/>
                                <a:pt x="406" y="293"/>
                                <a:pt x="406" y="293"/>
                              </a:cubicBezTo>
                              <a:cubicBezTo>
                                <a:pt x="411" y="290"/>
                                <a:pt x="411" y="290"/>
                                <a:pt x="411" y="290"/>
                              </a:cubicBezTo>
                              <a:cubicBezTo>
                                <a:pt x="417" y="288"/>
                                <a:pt x="417" y="288"/>
                                <a:pt x="417" y="288"/>
                              </a:cubicBezTo>
                              <a:cubicBezTo>
                                <a:pt x="423" y="286"/>
                                <a:pt x="423" y="286"/>
                                <a:pt x="423" y="286"/>
                              </a:cubicBezTo>
                              <a:cubicBezTo>
                                <a:pt x="428" y="283"/>
                                <a:pt x="428" y="283"/>
                                <a:pt x="428" y="283"/>
                              </a:cubicBezTo>
                              <a:cubicBezTo>
                                <a:pt x="434" y="281"/>
                                <a:pt x="434" y="281"/>
                                <a:pt x="434" y="281"/>
                              </a:cubicBezTo>
                              <a:cubicBezTo>
                                <a:pt x="440" y="279"/>
                                <a:pt x="440" y="279"/>
                                <a:pt x="440" y="279"/>
                              </a:cubicBezTo>
                              <a:cubicBezTo>
                                <a:pt x="445" y="276"/>
                                <a:pt x="445" y="276"/>
                                <a:pt x="445" y="276"/>
                              </a:cubicBezTo>
                              <a:cubicBezTo>
                                <a:pt x="451" y="274"/>
                                <a:pt x="451" y="274"/>
                                <a:pt x="451" y="274"/>
                              </a:cubicBezTo>
                              <a:cubicBezTo>
                                <a:pt x="457" y="272"/>
                                <a:pt x="457" y="272"/>
                                <a:pt x="457" y="272"/>
                              </a:cubicBezTo>
                              <a:cubicBezTo>
                                <a:pt x="462" y="270"/>
                                <a:pt x="462" y="270"/>
                                <a:pt x="462" y="270"/>
                              </a:cubicBezTo>
                              <a:cubicBezTo>
                                <a:pt x="468" y="267"/>
                                <a:pt x="468" y="267"/>
                                <a:pt x="468" y="267"/>
                              </a:cubicBezTo>
                              <a:cubicBezTo>
                                <a:pt x="474" y="265"/>
                                <a:pt x="474" y="265"/>
                                <a:pt x="474" y="265"/>
                              </a:cubicBezTo>
                              <a:cubicBezTo>
                                <a:pt x="479" y="263"/>
                                <a:pt x="479" y="263"/>
                                <a:pt x="479" y="263"/>
                              </a:cubicBezTo>
                              <a:cubicBezTo>
                                <a:pt x="485" y="261"/>
                                <a:pt x="485" y="261"/>
                                <a:pt x="485" y="261"/>
                              </a:cubicBezTo>
                              <a:cubicBezTo>
                                <a:pt x="491" y="259"/>
                                <a:pt x="491" y="259"/>
                                <a:pt x="491" y="259"/>
                              </a:cubicBezTo>
                              <a:cubicBezTo>
                                <a:pt x="496" y="257"/>
                                <a:pt x="496" y="257"/>
                                <a:pt x="496" y="257"/>
                              </a:cubicBezTo>
                              <a:cubicBezTo>
                                <a:pt x="502" y="254"/>
                                <a:pt x="502" y="254"/>
                                <a:pt x="502" y="254"/>
                              </a:cubicBezTo>
                              <a:cubicBezTo>
                                <a:pt x="508" y="252"/>
                                <a:pt x="508" y="252"/>
                                <a:pt x="508" y="252"/>
                              </a:cubicBezTo>
                              <a:cubicBezTo>
                                <a:pt x="513" y="250"/>
                                <a:pt x="513" y="250"/>
                                <a:pt x="513" y="250"/>
                              </a:cubicBezTo>
                              <a:cubicBezTo>
                                <a:pt x="519" y="248"/>
                                <a:pt x="519" y="248"/>
                                <a:pt x="519" y="248"/>
                              </a:cubicBezTo>
                              <a:cubicBezTo>
                                <a:pt x="525" y="246"/>
                                <a:pt x="525" y="246"/>
                                <a:pt x="525" y="246"/>
                              </a:cubicBezTo>
                              <a:cubicBezTo>
                                <a:pt x="530" y="244"/>
                                <a:pt x="530" y="244"/>
                                <a:pt x="530" y="244"/>
                              </a:cubicBezTo>
                              <a:cubicBezTo>
                                <a:pt x="536" y="242"/>
                                <a:pt x="536" y="242"/>
                                <a:pt x="536" y="242"/>
                              </a:cubicBezTo>
                              <a:cubicBezTo>
                                <a:pt x="542" y="240"/>
                                <a:pt x="542" y="240"/>
                                <a:pt x="542" y="240"/>
                              </a:cubicBezTo>
                              <a:cubicBezTo>
                                <a:pt x="547" y="238"/>
                                <a:pt x="547" y="238"/>
                                <a:pt x="547" y="238"/>
                              </a:cubicBezTo>
                              <a:cubicBezTo>
                                <a:pt x="553" y="236"/>
                                <a:pt x="553" y="236"/>
                                <a:pt x="553" y="236"/>
                              </a:cubicBezTo>
                              <a:cubicBezTo>
                                <a:pt x="559" y="234"/>
                                <a:pt x="559" y="234"/>
                                <a:pt x="559" y="234"/>
                              </a:cubicBezTo>
                              <a:cubicBezTo>
                                <a:pt x="564" y="232"/>
                                <a:pt x="564" y="232"/>
                                <a:pt x="564" y="232"/>
                              </a:cubicBezTo>
                              <a:cubicBezTo>
                                <a:pt x="570" y="230"/>
                                <a:pt x="570" y="230"/>
                                <a:pt x="570" y="230"/>
                              </a:cubicBezTo>
                              <a:cubicBezTo>
                                <a:pt x="576" y="228"/>
                                <a:pt x="576" y="228"/>
                                <a:pt x="576" y="228"/>
                              </a:cubicBezTo>
                              <a:cubicBezTo>
                                <a:pt x="581" y="226"/>
                                <a:pt x="581" y="226"/>
                                <a:pt x="581" y="226"/>
                              </a:cubicBezTo>
                              <a:cubicBezTo>
                                <a:pt x="587" y="224"/>
                                <a:pt x="587" y="224"/>
                                <a:pt x="587" y="224"/>
                              </a:cubicBezTo>
                              <a:cubicBezTo>
                                <a:pt x="593" y="222"/>
                                <a:pt x="593" y="222"/>
                                <a:pt x="593" y="222"/>
                              </a:cubicBezTo>
                              <a:cubicBezTo>
                                <a:pt x="599" y="220"/>
                                <a:pt x="599" y="220"/>
                                <a:pt x="599" y="220"/>
                              </a:cubicBezTo>
                              <a:cubicBezTo>
                                <a:pt x="604" y="218"/>
                                <a:pt x="604" y="218"/>
                                <a:pt x="604" y="218"/>
                              </a:cubicBezTo>
                              <a:cubicBezTo>
                                <a:pt x="610" y="216"/>
                                <a:pt x="610" y="216"/>
                                <a:pt x="610" y="216"/>
                              </a:cubicBezTo>
                              <a:cubicBezTo>
                                <a:pt x="616" y="214"/>
                                <a:pt x="616" y="214"/>
                                <a:pt x="616" y="214"/>
                              </a:cubicBezTo>
                              <a:cubicBezTo>
                                <a:pt x="621" y="212"/>
                                <a:pt x="621" y="212"/>
                                <a:pt x="621" y="212"/>
                              </a:cubicBezTo>
                              <a:cubicBezTo>
                                <a:pt x="627" y="210"/>
                                <a:pt x="627" y="210"/>
                                <a:pt x="627" y="210"/>
                              </a:cubicBezTo>
                              <a:cubicBezTo>
                                <a:pt x="633" y="208"/>
                                <a:pt x="633" y="208"/>
                                <a:pt x="633" y="208"/>
                              </a:cubicBezTo>
                              <a:cubicBezTo>
                                <a:pt x="638" y="206"/>
                                <a:pt x="638" y="206"/>
                                <a:pt x="638" y="206"/>
                              </a:cubicBezTo>
                              <a:cubicBezTo>
                                <a:pt x="644" y="204"/>
                                <a:pt x="644" y="204"/>
                                <a:pt x="644" y="204"/>
                              </a:cubicBezTo>
                              <a:cubicBezTo>
                                <a:pt x="650" y="203"/>
                                <a:pt x="650" y="203"/>
                                <a:pt x="650" y="203"/>
                              </a:cubicBezTo>
                              <a:cubicBezTo>
                                <a:pt x="655" y="201"/>
                                <a:pt x="655" y="201"/>
                                <a:pt x="655" y="201"/>
                              </a:cubicBezTo>
                              <a:cubicBezTo>
                                <a:pt x="661" y="199"/>
                                <a:pt x="661" y="199"/>
                                <a:pt x="661" y="199"/>
                              </a:cubicBezTo>
                              <a:cubicBezTo>
                                <a:pt x="667" y="197"/>
                                <a:pt x="667" y="197"/>
                                <a:pt x="667" y="197"/>
                              </a:cubicBezTo>
                              <a:cubicBezTo>
                                <a:pt x="672" y="195"/>
                                <a:pt x="672" y="195"/>
                                <a:pt x="672" y="195"/>
                              </a:cubicBezTo>
                              <a:cubicBezTo>
                                <a:pt x="678" y="193"/>
                                <a:pt x="678" y="193"/>
                                <a:pt x="678" y="193"/>
                              </a:cubicBezTo>
                              <a:cubicBezTo>
                                <a:pt x="684" y="191"/>
                                <a:pt x="684" y="191"/>
                                <a:pt x="684" y="191"/>
                              </a:cubicBezTo>
                              <a:cubicBezTo>
                                <a:pt x="689" y="190"/>
                                <a:pt x="689" y="190"/>
                                <a:pt x="689" y="190"/>
                              </a:cubicBezTo>
                              <a:cubicBezTo>
                                <a:pt x="695" y="188"/>
                                <a:pt x="695" y="188"/>
                                <a:pt x="695" y="188"/>
                              </a:cubicBezTo>
                              <a:cubicBezTo>
                                <a:pt x="701" y="186"/>
                                <a:pt x="701" y="186"/>
                                <a:pt x="701" y="186"/>
                              </a:cubicBezTo>
                              <a:cubicBezTo>
                                <a:pt x="706" y="184"/>
                                <a:pt x="706" y="184"/>
                                <a:pt x="706" y="184"/>
                              </a:cubicBezTo>
                              <a:cubicBezTo>
                                <a:pt x="712" y="182"/>
                                <a:pt x="712" y="182"/>
                                <a:pt x="712" y="182"/>
                              </a:cubicBezTo>
                              <a:cubicBezTo>
                                <a:pt x="718" y="181"/>
                                <a:pt x="718" y="181"/>
                                <a:pt x="718" y="181"/>
                              </a:cubicBezTo>
                              <a:cubicBezTo>
                                <a:pt x="723" y="179"/>
                                <a:pt x="723" y="179"/>
                                <a:pt x="723" y="179"/>
                              </a:cubicBezTo>
                              <a:cubicBezTo>
                                <a:pt x="729" y="177"/>
                                <a:pt x="729" y="177"/>
                                <a:pt x="729" y="177"/>
                              </a:cubicBezTo>
                              <a:cubicBezTo>
                                <a:pt x="735" y="175"/>
                                <a:pt x="735" y="175"/>
                                <a:pt x="735" y="175"/>
                              </a:cubicBezTo>
                              <a:cubicBezTo>
                                <a:pt x="740" y="174"/>
                                <a:pt x="740" y="174"/>
                                <a:pt x="740" y="174"/>
                              </a:cubicBezTo>
                              <a:cubicBezTo>
                                <a:pt x="746" y="172"/>
                                <a:pt x="746" y="172"/>
                                <a:pt x="746" y="172"/>
                              </a:cubicBezTo>
                              <a:cubicBezTo>
                                <a:pt x="752" y="170"/>
                                <a:pt x="752" y="170"/>
                                <a:pt x="752" y="170"/>
                              </a:cubicBezTo>
                              <a:cubicBezTo>
                                <a:pt x="757" y="168"/>
                                <a:pt x="757" y="168"/>
                                <a:pt x="757" y="168"/>
                              </a:cubicBezTo>
                              <a:cubicBezTo>
                                <a:pt x="763" y="167"/>
                                <a:pt x="763" y="167"/>
                                <a:pt x="763" y="167"/>
                              </a:cubicBezTo>
                              <a:cubicBezTo>
                                <a:pt x="769" y="165"/>
                                <a:pt x="769" y="165"/>
                                <a:pt x="769" y="165"/>
                              </a:cubicBezTo>
                              <a:cubicBezTo>
                                <a:pt x="774" y="163"/>
                                <a:pt x="774" y="163"/>
                                <a:pt x="774" y="163"/>
                              </a:cubicBezTo>
                              <a:cubicBezTo>
                                <a:pt x="780" y="161"/>
                                <a:pt x="780" y="161"/>
                                <a:pt x="780" y="161"/>
                              </a:cubicBezTo>
                              <a:cubicBezTo>
                                <a:pt x="786" y="160"/>
                                <a:pt x="786" y="160"/>
                                <a:pt x="786" y="160"/>
                              </a:cubicBezTo>
                              <a:cubicBezTo>
                                <a:pt x="791" y="158"/>
                                <a:pt x="791" y="158"/>
                                <a:pt x="791" y="158"/>
                              </a:cubicBezTo>
                              <a:cubicBezTo>
                                <a:pt x="797" y="156"/>
                                <a:pt x="797" y="156"/>
                                <a:pt x="797" y="156"/>
                              </a:cubicBezTo>
                              <a:cubicBezTo>
                                <a:pt x="803" y="155"/>
                                <a:pt x="803" y="155"/>
                                <a:pt x="803" y="155"/>
                              </a:cubicBezTo>
                              <a:cubicBezTo>
                                <a:pt x="808" y="153"/>
                                <a:pt x="808" y="153"/>
                                <a:pt x="808" y="153"/>
                              </a:cubicBezTo>
                              <a:cubicBezTo>
                                <a:pt x="814" y="151"/>
                                <a:pt x="814" y="151"/>
                                <a:pt x="814" y="151"/>
                              </a:cubicBezTo>
                              <a:cubicBezTo>
                                <a:pt x="820" y="150"/>
                                <a:pt x="820" y="150"/>
                                <a:pt x="820" y="150"/>
                              </a:cubicBezTo>
                              <a:cubicBezTo>
                                <a:pt x="825" y="148"/>
                                <a:pt x="825" y="148"/>
                                <a:pt x="825" y="148"/>
                              </a:cubicBezTo>
                              <a:cubicBezTo>
                                <a:pt x="831" y="146"/>
                                <a:pt x="831" y="146"/>
                                <a:pt x="831" y="146"/>
                              </a:cubicBezTo>
                              <a:cubicBezTo>
                                <a:pt x="837" y="145"/>
                                <a:pt x="837" y="145"/>
                                <a:pt x="837" y="145"/>
                              </a:cubicBezTo>
                              <a:cubicBezTo>
                                <a:pt x="842" y="143"/>
                                <a:pt x="842" y="143"/>
                                <a:pt x="842" y="143"/>
                              </a:cubicBezTo>
                              <a:cubicBezTo>
                                <a:pt x="848" y="141"/>
                                <a:pt x="848" y="141"/>
                                <a:pt x="848" y="141"/>
                              </a:cubicBezTo>
                              <a:cubicBezTo>
                                <a:pt x="854" y="140"/>
                                <a:pt x="854" y="140"/>
                                <a:pt x="854" y="140"/>
                              </a:cubicBezTo>
                              <a:cubicBezTo>
                                <a:pt x="859" y="138"/>
                                <a:pt x="859" y="138"/>
                                <a:pt x="859" y="138"/>
                              </a:cubicBezTo>
                              <a:cubicBezTo>
                                <a:pt x="865" y="136"/>
                                <a:pt x="865" y="136"/>
                                <a:pt x="865" y="136"/>
                              </a:cubicBezTo>
                              <a:cubicBezTo>
                                <a:pt x="871" y="135"/>
                                <a:pt x="871" y="135"/>
                                <a:pt x="871" y="135"/>
                              </a:cubicBezTo>
                              <a:cubicBezTo>
                                <a:pt x="876" y="133"/>
                                <a:pt x="876" y="133"/>
                                <a:pt x="876" y="133"/>
                              </a:cubicBezTo>
                              <a:cubicBezTo>
                                <a:pt x="882" y="132"/>
                                <a:pt x="882" y="132"/>
                                <a:pt x="882" y="132"/>
                              </a:cubicBezTo>
                              <a:cubicBezTo>
                                <a:pt x="888" y="130"/>
                                <a:pt x="888" y="130"/>
                                <a:pt x="888" y="130"/>
                              </a:cubicBezTo>
                              <a:cubicBezTo>
                                <a:pt x="893" y="128"/>
                                <a:pt x="893" y="128"/>
                                <a:pt x="893" y="128"/>
                              </a:cubicBezTo>
                              <a:cubicBezTo>
                                <a:pt x="899" y="127"/>
                                <a:pt x="899" y="127"/>
                                <a:pt x="899" y="127"/>
                              </a:cubicBezTo>
                              <a:cubicBezTo>
                                <a:pt x="905" y="125"/>
                                <a:pt x="905" y="125"/>
                                <a:pt x="905" y="125"/>
                              </a:cubicBezTo>
                              <a:cubicBezTo>
                                <a:pt x="910" y="124"/>
                                <a:pt x="910" y="124"/>
                                <a:pt x="910" y="124"/>
                              </a:cubicBezTo>
                              <a:cubicBezTo>
                                <a:pt x="916" y="122"/>
                                <a:pt x="916" y="122"/>
                                <a:pt x="916" y="122"/>
                              </a:cubicBezTo>
                              <a:cubicBezTo>
                                <a:pt x="922" y="120"/>
                                <a:pt x="922" y="120"/>
                                <a:pt x="922" y="120"/>
                              </a:cubicBezTo>
                              <a:cubicBezTo>
                                <a:pt x="927" y="119"/>
                                <a:pt x="927" y="119"/>
                                <a:pt x="927" y="119"/>
                              </a:cubicBezTo>
                              <a:cubicBezTo>
                                <a:pt x="933" y="117"/>
                                <a:pt x="933" y="117"/>
                                <a:pt x="933" y="117"/>
                              </a:cubicBezTo>
                              <a:cubicBezTo>
                                <a:pt x="939" y="116"/>
                                <a:pt x="939" y="116"/>
                                <a:pt x="939" y="116"/>
                              </a:cubicBezTo>
                              <a:cubicBezTo>
                                <a:pt x="944" y="114"/>
                                <a:pt x="944" y="114"/>
                                <a:pt x="944" y="114"/>
                              </a:cubicBezTo>
                              <a:cubicBezTo>
                                <a:pt x="950" y="113"/>
                                <a:pt x="950" y="113"/>
                                <a:pt x="950" y="113"/>
                              </a:cubicBezTo>
                              <a:cubicBezTo>
                                <a:pt x="956" y="111"/>
                                <a:pt x="956" y="111"/>
                                <a:pt x="956" y="111"/>
                              </a:cubicBezTo>
                              <a:cubicBezTo>
                                <a:pt x="961" y="110"/>
                                <a:pt x="961" y="110"/>
                                <a:pt x="961" y="110"/>
                              </a:cubicBezTo>
                              <a:cubicBezTo>
                                <a:pt x="967" y="108"/>
                                <a:pt x="967" y="108"/>
                                <a:pt x="967" y="108"/>
                              </a:cubicBezTo>
                              <a:cubicBezTo>
                                <a:pt x="973" y="106"/>
                                <a:pt x="973" y="106"/>
                                <a:pt x="973" y="106"/>
                              </a:cubicBezTo>
                              <a:cubicBezTo>
                                <a:pt x="978" y="105"/>
                                <a:pt x="978" y="105"/>
                                <a:pt x="978" y="105"/>
                              </a:cubicBezTo>
                              <a:cubicBezTo>
                                <a:pt x="984" y="103"/>
                                <a:pt x="984" y="103"/>
                                <a:pt x="984" y="103"/>
                              </a:cubicBezTo>
                              <a:cubicBezTo>
                                <a:pt x="990" y="102"/>
                                <a:pt x="990" y="102"/>
                                <a:pt x="990" y="102"/>
                              </a:cubicBezTo>
                              <a:cubicBezTo>
                                <a:pt x="995" y="100"/>
                                <a:pt x="995" y="100"/>
                                <a:pt x="995" y="100"/>
                              </a:cubicBezTo>
                              <a:cubicBezTo>
                                <a:pt x="1001" y="99"/>
                                <a:pt x="1001" y="99"/>
                                <a:pt x="1001" y="99"/>
                              </a:cubicBezTo>
                              <a:cubicBezTo>
                                <a:pt x="1007" y="97"/>
                                <a:pt x="1007" y="97"/>
                                <a:pt x="1007" y="97"/>
                              </a:cubicBezTo>
                              <a:cubicBezTo>
                                <a:pt x="1012" y="96"/>
                                <a:pt x="1012" y="96"/>
                                <a:pt x="1012" y="96"/>
                              </a:cubicBezTo>
                              <a:cubicBezTo>
                                <a:pt x="1018" y="94"/>
                                <a:pt x="1018" y="94"/>
                                <a:pt x="1018" y="94"/>
                              </a:cubicBezTo>
                              <a:cubicBezTo>
                                <a:pt x="1024" y="93"/>
                                <a:pt x="1024" y="93"/>
                                <a:pt x="1024" y="93"/>
                              </a:cubicBezTo>
                              <a:cubicBezTo>
                                <a:pt x="1029" y="91"/>
                                <a:pt x="1029" y="91"/>
                                <a:pt x="1029" y="91"/>
                              </a:cubicBezTo>
                              <a:cubicBezTo>
                                <a:pt x="1035" y="90"/>
                                <a:pt x="1035" y="90"/>
                                <a:pt x="1035" y="90"/>
                              </a:cubicBezTo>
                              <a:cubicBezTo>
                                <a:pt x="1041" y="88"/>
                                <a:pt x="1041" y="88"/>
                                <a:pt x="1041" y="88"/>
                              </a:cubicBezTo>
                              <a:cubicBezTo>
                                <a:pt x="1046" y="87"/>
                                <a:pt x="1046" y="87"/>
                                <a:pt x="1046" y="87"/>
                              </a:cubicBezTo>
                              <a:cubicBezTo>
                                <a:pt x="1052" y="85"/>
                                <a:pt x="1052" y="85"/>
                                <a:pt x="1052" y="85"/>
                              </a:cubicBezTo>
                              <a:cubicBezTo>
                                <a:pt x="1058" y="84"/>
                                <a:pt x="1058" y="84"/>
                                <a:pt x="1058" y="84"/>
                              </a:cubicBezTo>
                              <a:cubicBezTo>
                                <a:pt x="1063" y="83"/>
                                <a:pt x="1063" y="83"/>
                                <a:pt x="1063" y="83"/>
                              </a:cubicBezTo>
                              <a:cubicBezTo>
                                <a:pt x="1069" y="81"/>
                                <a:pt x="1069" y="81"/>
                                <a:pt x="1069" y="81"/>
                              </a:cubicBezTo>
                              <a:cubicBezTo>
                                <a:pt x="1075" y="80"/>
                                <a:pt x="1075" y="80"/>
                                <a:pt x="1075" y="80"/>
                              </a:cubicBezTo>
                              <a:cubicBezTo>
                                <a:pt x="1080" y="78"/>
                                <a:pt x="1080" y="78"/>
                                <a:pt x="1080" y="78"/>
                              </a:cubicBezTo>
                              <a:cubicBezTo>
                                <a:pt x="1086" y="77"/>
                                <a:pt x="1086" y="77"/>
                                <a:pt x="1086" y="77"/>
                              </a:cubicBezTo>
                              <a:cubicBezTo>
                                <a:pt x="1092" y="75"/>
                                <a:pt x="1092" y="75"/>
                                <a:pt x="1092" y="75"/>
                              </a:cubicBezTo>
                              <a:cubicBezTo>
                                <a:pt x="1097" y="74"/>
                                <a:pt x="1097" y="74"/>
                                <a:pt x="1097" y="74"/>
                              </a:cubicBezTo>
                              <a:cubicBezTo>
                                <a:pt x="1103" y="72"/>
                                <a:pt x="1103" y="72"/>
                                <a:pt x="1103" y="72"/>
                              </a:cubicBezTo>
                              <a:cubicBezTo>
                                <a:pt x="1109" y="71"/>
                                <a:pt x="1109" y="71"/>
                                <a:pt x="1109" y="71"/>
                              </a:cubicBezTo>
                              <a:cubicBezTo>
                                <a:pt x="1114" y="70"/>
                                <a:pt x="1114" y="70"/>
                                <a:pt x="1114" y="70"/>
                              </a:cubicBezTo>
                              <a:cubicBezTo>
                                <a:pt x="1120" y="68"/>
                                <a:pt x="1120" y="68"/>
                                <a:pt x="1120" y="68"/>
                              </a:cubicBezTo>
                              <a:cubicBezTo>
                                <a:pt x="1126" y="67"/>
                                <a:pt x="1126" y="67"/>
                                <a:pt x="1126" y="67"/>
                              </a:cubicBezTo>
                              <a:cubicBezTo>
                                <a:pt x="1131" y="65"/>
                                <a:pt x="1131" y="65"/>
                                <a:pt x="1131" y="65"/>
                              </a:cubicBezTo>
                              <a:cubicBezTo>
                                <a:pt x="1137" y="64"/>
                                <a:pt x="1137" y="64"/>
                                <a:pt x="1137" y="64"/>
                              </a:cubicBezTo>
                              <a:cubicBezTo>
                                <a:pt x="1143" y="62"/>
                                <a:pt x="1143" y="62"/>
                                <a:pt x="1143" y="62"/>
                              </a:cubicBezTo>
                              <a:cubicBezTo>
                                <a:pt x="1148" y="61"/>
                                <a:pt x="1148" y="61"/>
                                <a:pt x="1148" y="61"/>
                              </a:cubicBezTo>
                              <a:cubicBezTo>
                                <a:pt x="1154" y="60"/>
                                <a:pt x="1154" y="60"/>
                                <a:pt x="1154" y="60"/>
                              </a:cubicBezTo>
                              <a:cubicBezTo>
                                <a:pt x="1160" y="58"/>
                                <a:pt x="1160" y="58"/>
                                <a:pt x="1160" y="58"/>
                              </a:cubicBezTo>
                              <a:cubicBezTo>
                                <a:pt x="1166" y="57"/>
                                <a:pt x="1166" y="57"/>
                                <a:pt x="1166" y="57"/>
                              </a:cubicBezTo>
                              <a:cubicBezTo>
                                <a:pt x="1171" y="55"/>
                                <a:pt x="1171" y="55"/>
                                <a:pt x="1171" y="55"/>
                              </a:cubicBezTo>
                              <a:cubicBezTo>
                                <a:pt x="1177" y="54"/>
                                <a:pt x="1177" y="54"/>
                                <a:pt x="1177" y="54"/>
                              </a:cubicBezTo>
                              <a:cubicBezTo>
                                <a:pt x="1183" y="53"/>
                                <a:pt x="1183" y="53"/>
                                <a:pt x="1183" y="53"/>
                              </a:cubicBezTo>
                              <a:cubicBezTo>
                                <a:pt x="1188" y="51"/>
                                <a:pt x="1188" y="51"/>
                                <a:pt x="1188" y="51"/>
                              </a:cubicBezTo>
                              <a:cubicBezTo>
                                <a:pt x="1194" y="50"/>
                                <a:pt x="1194" y="50"/>
                                <a:pt x="1194" y="50"/>
                              </a:cubicBezTo>
                              <a:cubicBezTo>
                                <a:pt x="1200" y="48"/>
                                <a:pt x="1200" y="48"/>
                                <a:pt x="1200" y="48"/>
                              </a:cubicBezTo>
                              <a:cubicBezTo>
                                <a:pt x="1205" y="47"/>
                                <a:pt x="1205" y="47"/>
                                <a:pt x="1205" y="47"/>
                              </a:cubicBezTo>
                              <a:cubicBezTo>
                                <a:pt x="1211" y="46"/>
                                <a:pt x="1211" y="46"/>
                                <a:pt x="1211" y="46"/>
                              </a:cubicBezTo>
                              <a:cubicBezTo>
                                <a:pt x="1217" y="44"/>
                                <a:pt x="1217" y="44"/>
                                <a:pt x="1217" y="44"/>
                              </a:cubicBezTo>
                              <a:cubicBezTo>
                                <a:pt x="1222" y="43"/>
                                <a:pt x="1222" y="43"/>
                                <a:pt x="1222" y="43"/>
                              </a:cubicBezTo>
                              <a:cubicBezTo>
                                <a:pt x="1228" y="42"/>
                                <a:pt x="1228" y="42"/>
                                <a:pt x="1228" y="42"/>
                              </a:cubicBezTo>
                              <a:cubicBezTo>
                                <a:pt x="1234" y="40"/>
                                <a:pt x="1234" y="40"/>
                                <a:pt x="1234" y="40"/>
                              </a:cubicBezTo>
                              <a:cubicBezTo>
                                <a:pt x="1239" y="39"/>
                                <a:pt x="1239" y="39"/>
                                <a:pt x="1239" y="39"/>
                              </a:cubicBezTo>
                              <a:cubicBezTo>
                                <a:pt x="1245" y="38"/>
                                <a:pt x="1245" y="38"/>
                                <a:pt x="1245" y="38"/>
                              </a:cubicBezTo>
                              <a:cubicBezTo>
                                <a:pt x="1251" y="36"/>
                                <a:pt x="1251" y="36"/>
                                <a:pt x="1251" y="36"/>
                              </a:cubicBezTo>
                              <a:cubicBezTo>
                                <a:pt x="1256" y="35"/>
                                <a:pt x="1256" y="35"/>
                                <a:pt x="1256" y="35"/>
                              </a:cubicBezTo>
                              <a:cubicBezTo>
                                <a:pt x="1262" y="33"/>
                                <a:pt x="1262" y="33"/>
                                <a:pt x="1262" y="33"/>
                              </a:cubicBezTo>
                              <a:cubicBezTo>
                                <a:pt x="1268" y="32"/>
                                <a:pt x="1268" y="32"/>
                                <a:pt x="1268" y="32"/>
                              </a:cubicBezTo>
                              <a:cubicBezTo>
                                <a:pt x="1273" y="31"/>
                                <a:pt x="1273" y="31"/>
                                <a:pt x="1273" y="31"/>
                              </a:cubicBezTo>
                              <a:cubicBezTo>
                                <a:pt x="1279" y="29"/>
                                <a:pt x="1279" y="29"/>
                                <a:pt x="1279" y="29"/>
                              </a:cubicBezTo>
                              <a:cubicBezTo>
                                <a:pt x="1285" y="28"/>
                                <a:pt x="1285" y="28"/>
                                <a:pt x="1285" y="28"/>
                              </a:cubicBezTo>
                              <a:cubicBezTo>
                                <a:pt x="1290" y="27"/>
                                <a:pt x="1290" y="27"/>
                                <a:pt x="1290" y="27"/>
                              </a:cubicBezTo>
                              <a:cubicBezTo>
                                <a:pt x="1296" y="25"/>
                                <a:pt x="1296" y="25"/>
                                <a:pt x="1296" y="25"/>
                              </a:cubicBezTo>
                              <a:cubicBezTo>
                                <a:pt x="1302" y="24"/>
                                <a:pt x="1302" y="24"/>
                                <a:pt x="1302" y="24"/>
                              </a:cubicBezTo>
                              <a:cubicBezTo>
                                <a:pt x="1307" y="23"/>
                                <a:pt x="1307" y="23"/>
                                <a:pt x="1307" y="23"/>
                              </a:cubicBezTo>
                              <a:cubicBezTo>
                                <a:pt x="1313" y="22"/>
                                <a:pt x="1313" y="22"/>
                                <a:pt x="1313" y="22"/>
                              </a:cubicBezTo>
                              <a:cubicBezTo>
                                <a:pt x="1319" y="20"/>
                                <a:pt x="1319" y="20"/>
                                <a:pt x="1319" y="20"/>
                              </a:cubicBezTo>
                              <a:cubicBezTo>
                                <a:pt x="1324" y="19"/>
                                <a:pt x="1324" y="19"/>
                                <a:pt x="1324" y="19"/>
                              </a:cubicBezTo>
                              <a:cubicBezTo>
                                <a:pt x="1330" y="18"/>
                                <a:pt x="1330" y="18"/>
                                <a:pt x="1330" y="18"/>
                              </a:cubicBezTo>
                              <a:cubicBezTo>
                                <a:pt x="1336" y="16"/>
                                <a:pt x="1336" y="16"/>
                                <a:pt x="1336" y="16"/>
                              </a:cubicBezTo>
                              <a:cubicBezTo>
                                <a:pt x="1341" y="15"/>
                                <a:pt x="1341" y="15"/>
                                <a:pt x="1341" y="15"/>
                              </a:cubicBezTo>
                              <a:cubicBezTo>
                                <a:pt x="1347" y="14"/>
                                <a:pt x="1347" y="14"/>
                                <a:pt x="1347" y="14"/>
                              </a:cubicBezTo>
                              <a:cubicBezTo>
                                <a:pt x="1353" y="12"/>
                                <a:pt x="1353" y="12"/>
                                <a:pt x="1353" y="12"/>
                              </a:cubicBezTo>
                              <a:cubicBezTo>
                                <a:pt x="1358" y="11"/>
                                <a:pt x="1358" y="11"/>
                                <a:pt x="1358" y="11"/>
                              </a:cubicBezTo>
                              <a:cubicBezTo>
                                <a:pt x="1364" y="10"/>
                                <a:pt x="1364" y="10"/>
                                <a:pt x="1364" y="10"/>
                              </a:cubicBezTo>
                              <a:cubicBezTo>
                                <a:pt x="1370" y="8"/>
                                <a:pt x="1370" y="8"/>
                                <a:pt x="1370" y="8"/>
                              </a:cubicBezTo>
                              <a:cubicBezTo>
                                <a:pt x="1375" y="7"/>
                                <a:pt x="1375" y="7"/>
                                <a:pt x="1375" y="7"/>
                              </a:cubicBezTo>
                              <a:cubicBezTo>
                                <a:pt x="1381" y="6"/>
                                <a:pt x="1381" y="6"/>
                                <a:pt x="1381" y="6"/>
                              </a:cubicBezTo>
                              <a:cubicBezTo>
                                <a:pt x="1387" y="5"/>
                                <a:pt x="1387" y="5"/>
                                <a:pt x="1387" y="5"/>
                              </a:cubicBezTo>
                              <a:cubicBezTo>
                                <a:pt x="1392" y="3"/>
                                <a:pt x="1392" y="3"/>
                                <a:pt x="1392" y="3"/>
                              </a:cubicBezTo>
                              <a:cubicBezTo>
                                <a:pt x="1398" y="2"/>
                                <a:pt x="1398" y="2"/>
                                <a:pt x="1398" y="2"/>
                              </a:cubicBezTo>
                              <a:cubicBezTo>
                                <a:pt x="1404" y="1"/>
                                <a:pt x="1404" y="1"/>
                                <a:pt x="1404" y="1"/>
                              </a:cubicBezTo>
                              <a:cubicBezTo>
                                <a:pt x="1409" y="0"/>
                                <a:pt x="1409" y="0"/>
                                <a:pt x="14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631" path="m0,631c1,624,1,624,1,624c1,619,1,619,1,619c2,613,2,613,2,613c3,604,3,604,3,604c5,598,5,598,5,598c6,592,6,592,6,592c9,583,9,583,9,583c12,575,12,575,12,575c14,569,14,569,14,569c17,562,17,562,17,562c20,557,20,557,20,557c23,552,23,552,23,552c26,547,26,547,26,547c29,542,29,542,29,542c32,538,32,538,32,538c37,530,37,530,37,530c43,522,43,522,43,522c49,515,49,515,49,515c54,508,54,508,54,508c60,502,60,502,60,502c66,496,66,496,66,496c71,490,71,490,71,490c77,484,77,484,77,484c83,479,83,479,83,479c88,474,88,474,88,474c94,469,94,469,94,469c100,464,100,464,100,464c105,459,105,459,105,459c111,455,111,455,111,455c117,450,117,450,117,450c122,446,122,446,122,446c128,441,128,441,128,441c134,437,134,437,134,437c139,433,139,433,139,433c145,429,145,429,145,429c151,425,151,425,151,425c156,421,156,421,156,421c162,418,162,418,162,418c168,414,168,414,168,414c173,410,173,410,173,410c179,407,179,407,179,407c185,403,185,403,185,403c190,400,190,400,190,400c196,396,196,396,196,396c202,393,202,393,202,393c207,389,207,389,207,389c213,386,213,386,213,386c219,383,219,383,219,383c224,380,224,380,224,380c230,376,230,376,230,376c236,373,236,373,236,373c241,370,241,370,241,370c247,367,247,367,247,367c253,364,253,364,253,364c258,361,258,361,258,361c264,358,264,358,264,358c270,355,270,355,270,355c275,352,275,352,275,352c281,350,281,350,281,350c287,347,287,347,287,347c292,344,292,344,292,344c298,341,298,341,298,341c304,338,304,338,304,338c309,336,309,336,309,336c315,333,315,333,315,333c321,330,321,330,321,330c326,328,326,328,326,328c332,325,332,325,332,325c338,322,338,322,338,322c343,320,343,320,343,320c349,317,349,317,349,317c355,315,355,315,355,315c360,312,360,312,360,312c366,310,366,310,366,310c372,307,372,307,372,307c377,305,377,305,377,305c383,302,383,302,383,302c389,300,389,300,389,300c394,297,394,297,394,297c400,295,400,295,400,295c406,293,406,293,406,293c411,290,411,290,411,290c417,288,417,288,417,288c423,286,423,286,423,286c428,283,428,283,428,283c434,281,434,281,434,281c440,279,440,279,440,279c445,276,445,276,445,276c451,274,451,274,451,274c457,272,457,272,457,272c462,270,462,270,462,270c468,267,468,267,468,267c474,265,474,265,474,265c479,263,479,263,479,263c485,261,485,261,485,261c491,259,491,259,491,259c496,257,496,257,496,257c502,254,502,254,502,254c508,252,508,252,508,252c513,250,513,250,513,250c519,248,519,248,519,248c525,246,525,246,525,246c530,244,530,244,530,244c536,242,536,242,536,242c542,240,542,240,542,240c547,238,547,238,547,238c553,236,553,236,553,236c559,234,559,234,559,234c564,232,564,232,564,232c570,230,570,230,570,230c576,228,576,228,576,228c581,226,581,226,581,226c587,224,587,224,587,224c593,222,593,222,593,222c599,220,599,220,599,220c604,218,604,218,604,218c610,216,610,216,610,216c616,214,616,214,616,214c621,212,621,212,621,212c627,210,627,210,627,210c633,208,633,208,633,208c638,206,638,206,638,206c644,204,644,204,644,204c650,203,650,203,650,203c655,201,655,201,655,201c661,199,661,199,661,199c667,197,667,197,667,197c672,195,672,195,672,195c678,193,678,193,678,193c684,191,684,191,684,191c689,190,689,190,689,190c695,188,695,188,695,188c701,186,701,186,701,186c706,184,706,184,706,184c712,182,712,182,712,182c718,181,718,181,718,181c723,179,723,179,723,179c729,177,729,177,729,177c735,175,735,175,735,175c740,174,740,174,740,174c746,172,746,172,746,172c752,170,752,170,752,170c757,168,757,168,757,168c763,167,763,167,763,167c769,165,769,165,769,165c774,163,774,163,774,163c780,161,780,161,780,161c786,160,786,160,786,160c791,158,791,158,791,158c797,156,797,156,797,156c803,155,803,155,803,155c808,153,808,153,808,153c814,151,814,151,814,151c820,150,820,150,820,150c825,148,825,148,825,148c831,146,831,146,831,146c837,145,837,145,837,145c842,143,842,143,842,143c848,141,848,141,848,141c854,140,854,140,854,140c859,138,859,138,859,138c865,136,865,136,865,136c871,135,871,135,871,135c876,133,876,133,876,133c882,132,882,132,882,132c888,130,888,130,888,130c893,128,893,128,893,128c899,127,899,127,899,127c905,125,905,125,905,125c910,124,910,124,910,124c916,122,916,122,916,122c922,120,922,120,922,120c927,119,927,119,927,119c933,117,933,117,933,117c939,116,939,116,939,116c944,114,944,114,944,114c950,113,950,113,950,113c956,111,956,111,956,111c961,110,961,110,961,110c967,108,967,108,967,108c973,106,973,106,973,106c978,105,978,105,978,105c984,103,984,103,984,103c990,102,990,102,990,102c995,100,995,100,995,100c1001,99,1001,99,1001,99c1007,97,1007,97,1007,97c1012,96,1012,96,1012,96c1018,94,1018,94,1018,94c1024,93,1024,93,1024,93c1029,91,1029,91,1029,91c1035,90,1035,90,1035,90c1041,88,1041,88,1041,88c1046,87,1046,87,1046,87c1052,85,1052,85,1052,85c1058,84,1058,84,1058,84c1063,83,1063,83,1063,83c1069,81,1069,81,1069,81c1075,80,1075,80,1075,80c1080,78,1080,78,1080,78c1086,77,1086,77,1086,77c1092,75,1092,75,1092,75c1097,74,1097,74,1097,74c1103,72,1103,72,1103,72c1109,71,1109,71,1109,71c1114,70,1114,70,1114,70c1120,68,1120,68,1120,68c1126,67,1126,67,1126,67c1131,65,1131,65,1131,65c1137,64,1137,64,1137,64c1143,62,1143,62,1143,62c1148,61,1148,61,1148,61c1154,60,1154,60,1154,60c1160,58,1160,58,1160,58c1166,57,1166,57,1166,57c1171,55,1171,55,1171,55c1177,54,1177,54,1177,54c1183,53,1183,53,1183,53c1188,51,1188,51,1188,51c1194,50,1194,50,1194,50c1200,48,1200,48,1200,48c1205,47,1205,47,1205,47c1211,46,1211,46,1211,46c1217,44,1217,44,1217,44c1222,43,1222,43,1222,43c1228,42,1228,42,1228,42c1234,40,1234,40,1234,40c1239,39,1239,39,1239,39c1245,38,1245,38,1245,38c1251,36,1251,36,1251,36c1256,35,1256,35,1256,35c1262,33,1262,33,1262,33c1268,32,1268,32,1268,32c1273,31,1273,31,1273,31c1279,29,1279,29,1279,29c1285,28,1285,28,1285,28c1290,27,1290,27,1290,27c1296,25,1296,25,1296,25c1302,24,1302,24,1302,24c1307,23,1307,23,1307,23c1313,22,1313,22,1313,22c1319,20,1319,20,1319,20c1324,19,1324,19,1324,19c1330,18,1330,18,1330,18c1336,16,1336,16,1336,16c1341,15,1341,15,1341,15c1347,14,1347,14,1347,14c1353,12,1353,12,1353,12c1358,11,1358,11,1358,11c1364,10,1364,10,1364,10c1370,8,1370,8,1370,8c1375,7,1375,7,1375,7c1381,6,1381,6,1381,6c1387,5,1387,5,1387,5c1392,3,1392,3,1392,3c1398,2,1398,2,1398,2c1404,1,1404,1,1404,1c1409,0,1409,0,1409,0e" stroked="t" o:allowincell="f" style="position:absolute;margin-left:70.85pt;margin-top:39.3pt;width:70.4pt;height:31.5pt;mso-wrap-style:none;v-text-anchor:middle">
                <v:fill o:detectmouseclick="t" on="false"/>
                <v:stroke color="#006200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3295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295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3295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329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9125</wp:posOffset>
                </wp:positionH>
                <wp:positionV relativeFrom="paragraph">
                  <wp:posOffset>772795</wp:posOffset>
                </wp:positionV>
                <wp:extent cx="254000" cy="2540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60.85pt;mso-position-vertical-relative:text;margin-left:1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3295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3295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32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3295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975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13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047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01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988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3295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3295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3295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329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9125</wp:posOffset>
                </wp:positionH>
                <wp:positionV relativeFrom="paragraph">
                  <wp:posOffset>772795</wp:posOffset>
                </wp:positionV>
                <wp:extent cx="254000" cy="25400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60.85pt;mso-position-vertical-relative:text;margin-left:1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3295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63295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32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3295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34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04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75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009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99795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013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6047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01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19885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68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pt;height:91pt" filled="f" o:ole="">
            <v:imagedata r:id="rId5" o:title=""/>
          </v:shape>
          <o:OLEObject Type="Embed" ProgID="" ShapeID="ole_rId4" DrawAspect="Content" ObjectID="_1141610093" r:id="rId4"/>
        </w:object>
      </w:r>
    </w:p>
    <w:sectPr>
      <w:type w:val="nextPage"/>
      <w:pgSz w:w="11906" w:h="16838"/>
      <w:pgMar w:left="119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6:09:00Z</dcterms:created>
  <dc:creator>User</dc:creator>
  <dc:description/>
  <cp:keywords/>
  <dc:language>en-US</dc:language>
  <cp:lastModifiedBy>Sasha</cp:lastModifiedBy>
  <dcterms:modified xsi:type="dcterms:W3CDTF">2008-04-24T09:03:00Z</dcterms:modified>
  <cp:revision>12</cp:revision>
  <dc:subject/>
  <dc:title/>
</cp:coreProperties>
</file>