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3) Методом последовательного дифференцирования найти первые к членов разложения дифференциального уравнения в степенно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839" w:dyaOrig="7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95pt;height:353pt" filled="f" o:ole="">
            <v:imagedata r:id="rId3" o:title=""/>
          </v:shape>
          <o:OLEObject Type="Embed" ProgID="" ShapeID="ole_rId2" DrawAspect="Content" ObjectID="_11997440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9:48:00Z</dcterms:created>
  <dc:creator>Александр</dc:creator>
  <dc:description/>
  <cp:keywords/>
  <dc:language>en-US</dc:language>
  <cp:lastModifiedBy>Sasha</cp:lastModifiedBy>
  <dcterms:modified xsi:type="dcterms:W3CDTF">2007-11-04T21:21:00Z</dcterms:modified>
  <cp:revision>9</cp:revision>
  <dc:subject/>
  <dc:title>10) Найти три первых отличных от нуля члена разложения в степенной ряд решения у=у(х) дифференциального уравнения у`=f(х,у), у</dc:title>
</cp:coreProperties>
</file>