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6) Вычислить с точностью до двух знаков после запятой площадь поверхности, образованной вращением линии вокруг указанной оси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sz w:val="28"/>
          <w:szCs w:val="28"/>
        </w:rPr>
        <w:tab/>
        <w:tab/>
        <w:t>полярная 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м данную линию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135890</wp:posOffset>
                </wp:positionV>
                <wp:extent cx="0" cy="17145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0.7pt" to="242.25pt,145.6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45720</wp:posOffset>
                </wp:positionV>
                <wp:extent cx="1339215" cy="1257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.6pt" to="299.2pt,102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8870</wp:posOffset>
                </wp:positionH>
                <wp:positionV relativeFrom="paragraph">
                  <wp:posOffset>160020</wp:posOffset>
                </wp:positionV>
                <wp:extent cx="1520190" cy="12573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2.6pt" to="307.75pt,111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55880</wp:posOffset>
                </wp:positionV>
                <wp:extent cx="904875" cy="266700"/>
                <wp:effectExtent l="571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420">
                              <a:moveTo>
                                <a:pt x="0" y="420"/>
                              </a:moveTo>
                              <a:cubicBezTo>
                                <a:pt x="185" y="270"/>
                                <a:pt x="370" y="120"/>
                                <a:pt x="570" y="60"/>
                              </a:cubicBezTo>
                              <a:cubicBezTo>
                                <a:pt x="770" y="0"/>
                                <a:pt x="1055" y="0"/>
                                <a:pt x="1197" y="60"/>
                              </a:cubicBezTo>
                              <a:cubicBezTo>
                                <a:pt x="1339" y="120"/>
                                <a:pt x="1387" y="360"/>
                                <a:pt x="1425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420" path="m0,420c185,270,370,120,570,60c770,0,1055,0,1197,60c1339,120,1387,360,1425,420e" stroked="t" o:allowincell="f" style="position:absolute;margin-left:242.25pt;margin-top:4.4pt;width:71.2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7895</wp:posOffset>
                </wp:positionH>
                <wp:positionV relativeFrom="paragraph">
                  <wp:posOffset>93980</wp:posOffset>
                </wp:positionV>
                <wp:extent cx="868680" cy="228600"/>
                <wp:effectExtent l="5715" t="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420">
                              <a:moveTo>
                                <a:pt x="0" y="420"/>
                              </a:moveTo>
                              <a:cubicBezTo>
                                <a:pt x="185" y="270"/>
                                <a:pt x="370" y="120"/>
                                <a:pt x="570" y="60"/>
                              </a:cubicBezTo>
                              <a:cubicBezTo>
                                <a:pt x="770" y="0"/>
                                <a:pt x="1055" y="0"/>
                                <a:pt x="1197" y="60"/>
                              </a:cubicBezTo>
                              <a:cubicBezTo>
                                <a:pt x="1339" y="120"/>
                                <a:pt x="1387" y="360"/>
                                <a:pt x="1425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420" path="m0,420c185,270,370,120,570,60c770,0,1055,0,1197,60c1339,120,1387,360,1425,420e" stroked="t" o:allowincell="f" style="position:absolute;margin-left:173.85pt;margin-top:7.4pt;width:68.35pt;height:1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725</wp:posOffset>
                </wp:positionH>
                <wp:positionV relativeFrom="paragraph">
                  <wp:posOffset>118110</wp:posOffset>
                </wp:positionV>
                <wp:extent cx="23526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9.3pt" to="341.95pt,9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118110</wp:posOffset>
                </wp:positionV>
                <wp:extent cx="904875" cy="228600"/>
                <wp:effectExtent l="5715" t="571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420">
                              <a:moveTo>
                                <a:pt x="0" y="420"/>
                              </a:moveTo>
                              <a:cubicBezTo>
                                <a:pt x="185" y="270"/>
                                <a:pt x="370" y="120"/>
                                <a:pt x="570" y="60"/>
                              </a:cubicBezTo>
                              <a:cubicBezTo>
                                <a:pt x="770" y="0"/>
                                <a:pt x="1055" y="0"/>
                                <a:pt x="1197" y="60"/>
                              </a:cubicBezTo>
                              <a:cubicBezTo>
                                <a:pt x="1339" y="120"/>
                                <a:pt x="1387" y="360"/>
                                <a:pt x="1425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420" path="m0,420c185,270,370,120,570,60c770,0,1055,0,1197,60c1339,120,1387,360,1425,420e" stroked="t" o:allowincell="f" style="position:absolute;margin-left:242.25pt;margin-top:9.3pt;width:71.2pt;height:1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7895</wp:posOffset>
                </wp:positionH>
                <wp:positionV relativeFrom="paragraph">
                  <wp:posOffset>118110</wp:posOffset>
                </wp:positionV>
                <wp:extent cx="868680" cy="228600"/>
                <wp:effectExtent l="5715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8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420">
                              <a:moveTo>
                                <a:pt x="0" y="420"/>
                              </a:moveTo>
                              <a:cubicBezTo>
                                <a:pt x="185" y="270"/>
                                <a:pt x="370" y="120"/>
                                <a:pt x="570" y="60"/>
                              </a:cubicBezTo>
                              <a:cubicBezTo>
                                <a:pt x="770" y="0"/>
                                <a:pt x="1055" y="0"/>
                                <a:pt x="1197" y="60"/>
                              </a:cubicBezTo>
                              <a:cubicBezTo>
                                <a:pt x="1339" y="120"/>
                                <a:pt x="1387" y="360"/>
                                <a:pt x="1425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420" path="m0,420c185,270,370,120,570,60c770,0,1055,0,1197,60c1339,120,1387,360,1425,420e" stroked="t" o:allowincell="f" style="position:absolute;margin-left:173.85pt;margin-top:9.3pt;width:68.35pt;height:17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ь ищем в виде: </w:t>
      </w:r>
      <w:r>
        <w:rPr>
          <w:sz w:val="28"/>
          <w:szCs w:val="28"/>
        </w:rPr>
        <w:object w:dxaOrig="354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42.95pt" filled="f" o:ole="">
            <v:imagedata r:id="rId3" o:title=""/>
          </v:shape>
          <o:OLEObject Type="Embed" ProgID="" ShapeID="ole_rId2" DrawAspect="Content" ObjectID="_152743280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5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9pt" filled="f" o:ole="">
            <v:imagedata r:id="rId5" o:title=""/>
          </v:shape>
          <o:OLEObject Type="Embed" ProgID="" ShapeID="ole_rId4" DrawAspect="Content" ObjectID="_66367351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580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pt;height:183pt" filled="f" o:ole="">
            <v:imagedata r:id="rId7" o:title=""/>
          </v:shape>
          <o:OLEObject Type="Embed" ProgID="" ShapeID="ole_rId6" DrawAspect="Content" ObjectID="_492605730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4:08:00Z</dcterms:created>
  <dc:creator>HAMMER</dc:creator>
  <dc:description/>
  <cp:keywords/>
  <dc:language>en-US</dc:language>
  <cp:lastModifiedBy>Sasha</cp:lastModifiedBy>
  <dcterms:modified xsi:type="dcterms:W3CDTF">2007-11-01T20:43:00Z</dcterms:modified>
  <cp:revision>12</cp:revision>
  <dc:subject/>
  <dc:title/>
</cp:coreProperties>
</file>