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6) Построить поверхности и определить их в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160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pt;height:60.95pt" filled="f" o:ole="">
            <v:imagedata r:id="rId3" o:title=""/>
          </v:shape>
          <o:OLEObject Type="Embed" ProgID="" ShapeID="ole_rId2" DrawAspect="Content" ObjectID="_948663212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представляет собой конус второго порядка с осью, совпадающей с осью ОХ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34290</wp:posOffset>
                </wp:positionV>
                <wp:extent cx="0" cy="2286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7pt" to="228pt,182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z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122555</wp:posOffset>
                </wp:positionV>
                <wp:extent cx="904875" cy="571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9.65pt;width:71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8775</wp:posOffset>
                </wp:positionH>
                <wp:positionV relativeFrom="paragraph">
                  <wp:posOffset>858520</wp:posOffset>
                </wp:positionV>
                <wp:extent cx="293179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67.6pt" to="359.05pt,6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401320</wp:posOffset>
                </wp:positionV>
                <wp:extent cx="1411605" cy="12573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156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1.6pt" to="267.8pt,13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3115</wp:posOffset>
                </wp:positionH>
                <wp:positionV relativeFrom="paragraph">
                  <wp:posOffset>146685</wp:posOffset>
                </wp:positionV>
                <wp:extent cx="86868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1260">
                              <a:moveTo>
                                <a:pt x="1368" y="0"/>
                              </a:moveTo>
                              <a:cubicBezTo>
                                <a:pt x="1254" y="345"/>
                                <a:pt x="1140" y="690"/>
                                <a:pt x="912" y="900"/>
                              </a:cubicBezTo>
                              <a:cubicBezTo>
                                <a:pt x="684" y="1110"/>
                                <a:pt x="152" y="1200"/>
                                <a:pt x="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1260" path="m1368,0c1254,345,1140,690,912,900c684,1110,152,1200,0,1260e" stroked="t" o:allowincell="f" style="position:absolute;margin-left:162.45pt;margin-top:11.55pt;width:68.3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8430</wp:posOffset>
                </wp:positionH>
                <wp:positionV relativeFrom="paragraph">
                  <wp:posOffset>56515</wp:posOffset>
                </wp:positionV>
                <wp:extent cx="1122045" cy="102870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1620">
                              <a:moveTo>
                                <a:pt x="1767" y="0"/>
                              </a:moveTo>
                              <a:cubicBezTo>
                                <a:pt x="1315" y="225"/>
                                <a:pt x="864" y="450"/>
                                <a:pt x="570" y="720"/>
                              </a:cubicBezTo>
                              <a:cubicBezTo>
                                <a:pt x="276" y="990"/>
                                <a:pt x="95" y="1470"/>
                                <a:pt x="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1620" path="m1767,0c1315,225,864,450,570,720c276,990,95,1470,0,1620e" stroked="t" o:allowincell="f" style="position:absolute;margin-left:210.9pt;margin-top:4.45pt;width:88.3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0</wp:posOffset>
                </wp:positionH>
                <wp:positionV relativeFrom="paragraph">
                  <wp:posOffset>128905</wp:posOffset>
                </wp:positionV>
                <wp:extent cx="904875" cy="5715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5pt;margin-top:10.15pt;width:71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920" w:dyaOrig="1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pt;height:59pt" filled="f" o:ole="">
            <v:imagedata r:id="rId5" o:title=""/>
          </v:shape>
          <o:OLEObject Type="Embed" ProgID="" ShapeID="ole_rId4" DrawAspect="Content" ObjectID="_1571913499" r:id="rId4"/>
        </w:obje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1795</wp:posOffset>
                </wp:positionH>
                <wp:positionV relativeFrom="paragraph">
                  <wp:posOffset>358140</wp:posOffset>
                </wp:positionV>
                <wp:extent cx="0" cy="2628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8.2pt" to="230.85pt,235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8140</wp:posOffset>
                </wp:positionH>
                <wp:positionV relativeFrom="paragraph">
                  <wp:posOffset>1158240</wp:posOffset>
                </wp:positionV>
                <wp:extent cx="2352675" cy="1257300"/>
                <wp:effectExtent l="635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2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91.2pt" to="313.4pt,19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1605</wp:posOffset>
                </wp:positionH>
                <wp:positionV relativeFrom="paragraph">
                  <wp:posOffset>5080</wp:posOffset>
                </wp:positionV>
                <wp:extent cx="1013460" cy="1543050"/>
                <wp:effectExtent l="5080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54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" h="2430">
                              <a:moveTo>
                                <a:pt x="0" y="360"/>
                              </a:moveTo>
                              <a:cubicBezTo>
                                <a:pt x="190" y="1125"/>
                                <a:pt x="380" y="1890"/>
                                <a:pt x="570" y="2160"/>
                              </a:cubicBezTo>
                              <a:cubicBezTo>
                                <a:pt x="760" y="2430"/>
                                <a:pt x="969" y="2340"/>
                                <a:pt x="1140" y="1980"/>
                              </a:cubicBezTo>
                              <a:cubicBezTo>
                                <a:pt x="1311" y="1620"/>
                                <a:pt x="1520" y="330"/>
                                <a:pt x="15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6,2430" path="m0,360c190,1125,380,1890,570,2160c760,2430,969,2340,1140,1980c1311,1620,1520,330,1596,0e" stroked="t" o:allowincell="f" style="position:absolute;margin-left:111.15pt;margin-top:0.4pt;width:79.75pt;height:12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4720</wp:posOffset>
                </wp:positionH>
                <wp:positionV relativeFrom="paragraph">
                  <wp:posOffset>5080</wp:posOffset>
                </wp:positionV>
                <wp:extent cx="1013460" cy="1543050"/>
                <wp:effectExtent l="5080" t="508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54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" h="2430">
                              <a:moveTo>
                                <a:pt x="0" y="360"/>
                              </a:moveTo>
                              <a:cubicBezTo>
                                <a:pt x="190" y="1125"/>
                                <a:pt x="380" y="1890"/>
                                <a:pt x="570" y="2160"/>
                              </a:cubicBezTo>
                              <a:cubicBezTo>
                                <a:pt x="760" y="2430"/>
                                <a:pt x="969" y="2340"/>
                                <a:pt x="1140" y="1980"/>
                              </a:cubicBezTo>
                              <a:cubicBezTo>
                                <a:pt x="1311" y="1620"/>
                                <a:pt x="1520" y="330"/>
                                <a:pt x="15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6,2430" path="m0,360c190,1125,380,1890,570,2160c760,2430,969,2340,1140,1980c1311,1620,1520,330,1596,0e" stroked="t" o:allowincell="f" style="position:absolute;margin-left:273.6pt;margin-top:0.4pt;width:79.75pt;height:12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5065</wp:posOffset>
                </wp:positionH>
                <wp:positionV relativeFrom="paragraph">
                  <wp:posOffset>5080</wp:posOffset>
                </wp:positionV>
                <wp:extent cx="206311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0.4pt" to="353.3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1605</wp:posOffset>
                </wp:positionH>
                <wp:positionV relativeFrom="paragraph">
                  <wp:posOffset>29210</wp:posOffset>
                </wp:positionV>
                <wp:extent cx="206311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2.3pt" to="273.5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1605</wp:posOffset>
                </wp:positionH>
                <wp:positionV relativeFrom="paragraph">
                  <wp:posOffset>60325</wp:posOffset>
                </wp:positionV>
                <wp:extent cx="33299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4.75pt" to="373.3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4:20:00Z</dcterms:created>
  <dc:creator>Sasha</dc:creator>
  <dc:description/>
  <cp:keywords/>
  <dc:language>en-US</dc:language>
  <cp:lastModifiedBy>Sasha</cp:lastModifiedBy>
  <dcterms:modified xsi:type="dcterms:W3CDTF">2007-11-19T16:07:00Z</dcterms:modified>
  <cp:revision>4</cp:revision>
  <dc:subject/>
  <dc:title/>
</cp:coreProperties>
</file>