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6) Записать уравнение и определить вид поверхности, полученной вращением данной линии вокруг указанной оси координат, сделать чертё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0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42.95pt" filled="f" o:ole="">
            <v:imagedata r:id="rId3" o:title=""/>
          </v:shape>
          <o:OLEObject Type="Embed" ProgID="" ShapeID="ole_rId2" DrawAspect="Content" ObjectID="_594650693" r:id="rId2"/>
        </w:objec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гура представляет собой цилиндр с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6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48590</wp:posOffset>
                </wp:positionV>
                <wp:extent cx="0" cy="24003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7pt" to="228pt,20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291590</wp:posOffset>
                </wp:positionV>
                <wp:extent cx="30765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01.7pt" to="359.0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1505</wp:posOffset>
                </wp:positionH>
                <wp:positionV relativeFrom="paragraph">
                  <wp:posOffset>720090</wp:posOffset>
                </wp:positionV>
                <wp:extent cx="1556385" cy="1600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56.7pt" to="270.65pt,18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32385</wp:posOffset>
                </wp:positionV>
                <wp:extent cx="101346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2.55pt;width:79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8870</wp:posOffset>
                </wp:positionH>
                <wp:positionV relativeFrom="paragraph">
                  <wp:posOffset>146685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.55pt" to="188.1pt,1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2330</wp:posOffset>
                </wp:positionH>
                <wp:positionV relativeFrom="paragraph">
                  <wp:posOffset>146685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1.55pt" to="267.9pt,1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8870</wp:posOffset>
                </wp:positionH>
                <wp:positionV relativeFrom="paragraph">
                  <wp:posOffset>-3175</wp:posOffset>
                </wp:positionV>
                <wp:extent cx="101346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-0.25pt;width:79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340" w:dyaOrig="1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60.95pt" filled="f" o:ole="">
            <v:imagedata r:id="rId5" o:title=""/>
          </v:shape>
          <o:OLEObject Type="Embed" ProgID="" ShapeID="ole_rId4" DrawAspect="Content" ObjectID="_1353732612" r:id="rId4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ращаем эллипс </w:t>
      </w:r>
      <w:r>
        <w:rPr>
          <w:sz w:val="28"/>
          <w:szCs w:val="28"/>
          <w:lang w:val="en-US"/>
        </w:rPr>
        <w:object w:dxaOrig="1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8pt" filled="f" o:ole="">
            <v:imagedata r:id="rId7" o:title=""/>
          </v:shape>
          <o:OLEObject Type="Embed" ProgID="" ShapeID="ole_rId6" DrawAspect="Content" ObjectID="_1082059817" r:id="rId6"/>
        </w:object>
      </w:r>
      <w:r>
        <w:rPr>
          <w:sz w:val="28"/>
          <w:szCs w:val="28"/>
        </w:rPr>
        <w:t xml:space="preserve"> вокруг оси О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1795</wp:posOffset>
                </wp:positionH>
                <wp:positionV relativeFrom="paragraph">
                  <wp:posOffset>55880</wp:posOffset>
                </wp:positionV>
                <wp:extent cx="0" cy="2743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4pt" to="230.85pt,220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1313180</wp:posOffset>
                </wp:positionV>
                <wp:extent cx="358330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03.4pt" to="384.7pt,1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53975</wp:posOffset>
                </wp:positionV>
                <wp:extent cx="1339215" cy="2057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4.25pt;width:105.4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53975</wp:posOffset>
                </wp:positionV>
                <wp:extent cx="108585" cy="2057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80">
                              <a:moveTo>
                                <a:pt x="171" y="0"/>
                              </a:moveTo>
                              <a:cubicBezTo>
                                <a:pt x="85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142" y="990"/>
                                <a:pt x="171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80" path="m171,0c85,180,0,360,0,540c0,720,142,990,171,1080e" stroked="t" o:allowincell="f" style="position:absolute;margin-left:222.3pt;margin-top:4.25pt;width:8.5pt;height:16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1795</wp:posOffset>
                </wp:positionH>
                <wp:positionV relativeFrom="paragraph">
                  <wp:posOffset>53975</wp:posOffset>
                </wp:positionV>
                <wp:extent cx="108585" cy="2057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1080">
                              <a:moveTo>
                                <a:pt x="171" y="0"/>
                              </a:moveTo>
                              <a:cubicBezTo>
                                <a:pt x="85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142" y="990"/>
                                <a:pt x="171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1080" path="m171,0c85,180,0,360,0,540c0,720,142,990,171,1080e" stroked="t" o:allowincell="f" style="position:absolute;margin-left:230.85pt;margin-top:4.25pt;width:8.5pt;height:161.95pt;flip:x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31:00Z</dcterms:created>
  <dc:creator>Sasha</dc:creator>
  <dc:description/>
  <cp:keywords/>
  <dc:language>en-US</dc:language>
  <cp:lastModifiedBy>Sasha</cp:lastModifiedBy>
  <dcterms:modified xsi:type="dcterms:W3CDTF">2007-11-19T16:10:00Z</dcterms:modified>
  <cp:revision>4</cp:revision>
  <dc:subject/>
  <dc:title/>
</cp:coreProperties>
</file>