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4.26) Исследовать функцию на непрерывность в данных точках.</w:t>
      </w:r>
    </w:p>
    <w:p>
      <w:pPr>
        <w:pStyle w:val="Normal"/>
        <w:rPr/>
      </w:pPr>
      <w:r>
        <w:rPr/>
        <w:object w:dxaOrig="836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55pt;height:288.25pt" filled="f" o:ole="">
            <v:imagedata r:id="rId3" o:title=""/>
          </v:shape>
          <o:OLEObject Type="Embed" ProgID="" ShapeID="ole_rId2" DrawAspect="Content" ObjectID="_1671905621" r:id="rId2"/>
        </w:object>
      </w:r>
    </w:p>
    <w:p>
      <w:pPr>
        <w:pStyle w:val="Normal"/>
        <w:rPr/>
      </w:pPr>
      <w:r>
        <w:rPr/>
        <w:t>Строим схематический чертёж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391285</wp:posOffset>
                </wp:positionV>
                <wp:extent cx="1819910" cy="1487170"/>
                <wp:effectExtent l="1905" t="1905" r="254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148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6" h="2342">
                              <a:moveTo>
                                <a:pt x="0" y="0"/>
                              </a:move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18" y="1"/>
                                <a:pt x="18" y="1"/>
                                <a:pt x="18" y="1"/>
                              </a:cubicBezTo>
                              <a:cubicBezTo>
                                <a:pt x="27" y="1"/>
                                <a:pt x="27" y="1"/>
                                <a:pt x="27" y="1"/>
                              </a:cubicBezTo>
                              <a:cubicBezTo>
                                <a:pt x="36" y="2"/>
                                <a:pt x="36" y="2"/>
                                <a:pt x="36" y="2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54" y="3"/>
                                <a:pt x="54" y="3"/>
                                <a:pt x="54" y="3"/>
                              </a:cubicBezTo>
                              <a:cubicBezTo>
                                <a:pt x="64" y="4"/>
                                <a:pt x="64" y="4"/>
                                <a:pt x="64" y="4"/>
                              </a:cubicBezTo>
                              <a:cubicBezTo>
                                <a:pt x="73" y="5"/>
                                <a:pt x="73" y="5"/>
                                <a:pt x="73" y="5"/>
                              </a:cubicBezTo>
                              <a:cubicBezTo>
                                <a:pt x="82" y="5"/>
                                <a:pt x="82" y="5"/>
                                <a:pt x="82" y="5"/>
                              </a:cubicBezTo>
                              <a:cubicBezTo>
                                <a:pt x="91" y="6"/>
                                <a:pt x="91" y="6"/>
                                <a:pt x="91" y="6"/>
                              </a:cubicBezTo>
                              <a:cubicBezTo>
                                <a:pt x="100" y="6"/>
                                <a:pt x="100" y="6"/>
                                <a:pt x="100" y="6"/>
                              </a:cubicBezTo>
                              <a:cubicBezTo>
                                <a:pt x="109" y="7"/>
                                <a:pt x="109" y="7"/>
                                <a:pt x="109" y="7"/>
                              </a:cubicBezTo>
                              <a:cubicBezTo>
                                <a:pt x="118" y="8"/>
                                <a:pt x="118" y="8"/>
                                <a:pt x="118" y="8"/>
                              </a:cubicBezTo>
                              <a:cubicBezTo>
                                <a:pt x="127" y="8"/>
                                <a:pt x="127" y="8"/>
                                <a:pt x="127" y="8"/>
                              </a:cubicBezTo>
                              <a:cubicBezTo>
                                <a:pt x="136" y="9"/>
                                <a:pt x="136" y="9"/>
                                <a:pt x="136" y="9"/>
                              </a:cubicBezTo>
                              <a:cubicBezTo>
                                <a:pt x="145" y="10"/>
                                <a:pt x="145" y="10"/>
                                <a:pt x="145" y="10"/>
                              </a:cubicBezTo>
                              <a:cubicBezTo>
                                <a:pt x="154" y="10"/>
                                <a:pt x="154" y="10"/>
                                <a:pt x="154" y="10"/>
                              </a:cubicBezTo>
                              <a:cubicBezTo>
                                <a:pt x="163" y="11"/>
                                <a:pt x="163" y="11"/>
                                <a:pt x="163" y="11"/>
                              </a:cubicBezTo>
                              <a:cubicBezTo>
                                <a:pt x="172" y="12"/>
                                <a:pt x="172" y="12"/>
                                <a:pt x="172" y="12"/>
                              </a:cubicBezTo>
                              <a:cubicBezTo>
                                <a:pt x="181" y="12"/>
                                <a:pt x="181" y="12"/>
                                <a:pt x="181" y="12"/>
                              </a:cubicBezTo>
                              <a:cubicBezTo>
                                <a:pt x="191" y="13"/>
                                <a:pt x="191" y="13"/>
                                <a:pt x="191" y="13"/>
                              </a:cubicBezTo>
                              <a:cubicBezTo>
                                <a:pt x="200" y="14"/>
                                <a:pt x="200" y="14"/>
                                <a:pt x="200" y="14"/>
                              </a:cubicBezTo>
                              <a:cubicBezTo>
                                <a:pt x="209" y="14"/>
                                <a:pt x="209" y="14"/>
                                <a:pt x="209" y="14"/>
                              </a:cubicBezTo>
                              <a:cubicBezTo>
                                <a:pt x="218" y="15"/>
                                <a:pt x="218" y="15"/>
                                <a:pt x="218" y="15"/>
                              </a:cubicBezTo>
                              <a:cubicBezTo>
                                <a:pt x="227" y="16"/>
                                <a:pt x="227" y="16"/>
                                <a:pt x="227" y="16"/>
                              </a:cubicBezTo>
                              <a:cubicBezTo>
                                <a:pt x="236" y="17"/>
                                <a:pt x="236" y="17"/>
                                <a:pt x="236" y="17"/>
                              </a:cubicBezTo>
                              <a:cubicBezTo>
                                <a:pt x="245" y="17"/>
                                <a:pt x="245" y="17"/>
                                <a:pt x="245" y="17"/>
                              </a:cubicBezTo>
                              <a:cubicBezTo>
                                <a:pt x="254" y="18"/>
                                <a:pt x="254" y="18"/>
                                <a:pt x="254" y="18"/>
                              </a:cubicBezTo>
                              <a:cubicBezTo>
                                <a:pt x="263" y="19"/>
                                <a:pt x="263" y="19"/>
                                <a:pt x="263" y="19"/>
                              </a:cubicBezTo>
                              <a:cubicBezTo>
                                <a:pt x="272" y="19"/>
                                <a:pt x="272" y="19"/>
                                <a:pt x="272" y="19"/>
                              </a:cubicBezTo>
                              <a:cubicBezTo>
                                <a:pt x="281" y="20"/>
                                <a:pt x="281" y="20"/>
                                <a:pt x="281" y="20"/>
                              </a:cubicBezTo>
                              <a:cubicBezTo>
                                <a:pt x="290" y="21"/>
                                <a:pt x="290" y="21"/>
                                <a:pt x="290" y="21"/>
                              </a:cubicBezTo>
                              <a:cubicBezTo>
                                <a:pt x="299" y="22"/>
                                <a:pt x="299" y="22"/>
                                <a:pt x="299" y="22"/>
                              </a:cubicBezTo>
                              <a:cubicBezTo>
                                <a:pt x="308" y="22"/>
                                <a:pt x="308" y="22"/>
                                <a:pt x="308" y="22"/>
                              </a:cubicBezTo>
                              <a:cubicBezTo>
                                <a:pt x="318" y="23"/>
                                <a:pt x="318" y="23"/>
                                <a:pt x="318" y="23"/>
                              </a:cubicBezTo>
                              <a:cubicBezTo>
                                <a:pt x="327" y="24"/>
                                <a:pt x="327" y="24"/>
                                <a:pt x="327" y="24"/>
                              </a:cubicBezTo>
                              <a:cubicBezTo>
                                <a:pt x="336" y="25"/>
                                <a:pt x="336" y="25"/>
                                <a:pt x="336" y="25"/>
                              </a:cubicBezTo>
                              <a:cubicBezTo>
                                <a:pt x="345" y="25"/>
                                <a:pt x="345" y="25"/>
                                <a:pt x="345" y="25"/>
                              </a:cubicBezTo>
                              <a:cubicBezTo>
                                <a:pt x="354" y="26"/>
                                <a:pt x="354" y="26"/>
                                <a:pt x="354" y="26"/>
                              </a:cubicBezTo>
                              <a:cubicBezTo>
                                <a:pt x="363" y="27"/>
                                <a:pt x="363" y="27"/>
                                <a:pt x="363" y="27"/>
                              </a:cubicBezTo>
                              <a:cubicBezTo>
                                <a:pt x="372" y="28"/>
                                <a:pt x="372" y="28"/>
                                <a:pt x="372" y="28"/>
                              </a:cubicBezTo>
                              <a:cubicBezTo>
                                <a:pt x="381" y="28"/>
                                <a:pt x="381" y="28"/>
                                <a:pt x="381" y="28"/>
                              </a:cubicBezTo>
                              <a:cubicBezTo>
                                <a:pt x="390" y="29"/>
                                <a:pt x="390" y="29"/>
                                <a:pt x="390" y="29"/>
                              </a:cubicBezTo>
                              <a:cubicBezTo>
                                <a:pt x="399" y="30"/>
                                <a:pt x="399" y="30"/>
                                <a:pt x="399" y="30"/>
                              </a:cubicBezTo>
                              <a:cubicBezTo>
                                <a:pt x="408" y="31"/>
                                <a:pt x="408" y="31"/>
                                <a:pt x="408" y="31"/>
                              </a:cubicBezTo>
                              <a:cubicBezTo>
                                <a:pt x="417" y="32"/>
                                <a:pt x="417" y="32"/>
                                <a:pt x="417" y="32"/>
                              </a:cubicBezTo>
                              <a:cubicBezTo>
                                <a:pt x="426" y="32"/>
                                <a:pt x="426" y="32"/>
                                <a:pt x="426" y="32"/>
                              </a:cubicBezTo>
                              <a:cubicBezTo>
                                <a:pt x="435" y="33"/>
                                <a:pt x="435" y="33"/>
                                <a:pt x="435" y="33"/>
                              </a:cubicBezTo>
                              <a:cubicBezTo>
                                <a:pt x="445" y="34"/>
                                <a:pt x="445" y="34"/>
                                <a:pt x="445" y="34"/>
                              </a:cubicBezTo>
                              <a:cubicBezTo>
                                <a:pt x="454" y="35"/>
                                <a:pt x="454" y="35"/>
                                <a:pt x="454" y="35"/>
                              </a:cubicBezTo>
                              <a:cubicBezTo>
                                <a:pt x="463" y="36"/>
                                <a:pt x="463" y="36"/>
                                <a:pt x="463" y="36"/>
                              </a:cubicBezTo>
                              <a:cubicBezTo>
                                <a:pt x="472" y="36"/>
                                <a:pt x="472" y="36"/>
                                <a:pt x="472" y="36"/>
                              </a:cubicBezTo>
                              <a:cubicBezTo>
                                <a:pt x="481" y="37"/>
                                <a:pt x="481" y="37"/>
                                <a:pt x="481" y="37"/>
                              </a:cubicBezTo>
                              <a:cubicBezTo>
                                <a:pt x="490" y="38"/>
                                <a:pt x="490" y="38"/>
                                <a:pt x="490" y="38"/>
                              </a:cubicBezTo>
                              <a:cubicBezTo>
                                <a:pt x="499" y="39"/>
                                <a:pt x="499" y="39"/>
                                <a:pt x="499" y="39"/>
                              </a:cubicBezTo>
                              <a:cubicBezTo>
                                <a:pt x="508" y="40"/>
                                <a:pt x="508" y="40"/>
                                <a:pt x="508" y="40"/>
                              </a:cubicBezTo>
                              <a:cubicBezTo>
                                <a:pt x="517" y="41"/>
                                <a:pt x="517" y="41"/>
                                <a:pt x="517" y="41"/>
                              </a:cubicBezTo>
                              <a:cubicBezTo>
                                <a:pt x="526" y="42"/>
                                <a:pt x="526" y="42"/>
                                <a:pt x="526" y="42"/>
                              </a:cubicBezTo>
                              <a:cubicBezTo>
                                <a:pt x="535" y="42"/>
                                <a:pt x="535" y="42"/>
                                <a:pt x="535" y="42"/>
                              </a:cubicBezTo>
                              <a:cubicBezTo>
                                <a:pt x="544" y="43"/>
                                <a:pt x="544" y="43"/>
                                <a:pt x="544" y="43"/>
                              </a:cubicBezTo>
                              <a:cubicBezTo>
                                <a:pt x="553" y="44"/>
                                <a:pt x="553" y="44"/>
                                <a:pt x="553" y="44"/>
                              </a:cubicBezTo>
                              <a:cubicBezTo>
                                <a:pt x="562" y="45"/>
                                <a:pt x="562" y="45"/>
                                <a:pt x="562" y="45"/>
                              </a:cubicBezTo>
                              <a:cubicBezTo>
                                <a:pt x="572" y="46"/>
                                <a:pt x="572" y="46"/>
                                <a:pt x="572" y="46"/>
                              </a:cubicBezTo>
                              <a:cubicBezTo>
                                <a:pt x="581" y="47"/>
                                <a:pt x="581" y="47"/>
                                <a:pt x="581" y="47"/>
                              </a:cubicBezTo>
                              <a:cubicBezTo>
                                <a:pt x="590" y="48"/>
                                <a:pt x="590" y="48"/>
                                <a:pt x="590" y="48"/>
                              </a:cubicBezTo>
                              <a:cubicBezTo>
                                <a:pt x="599" y="49"/>
                                <a:pt x="599" y="49"/>
                                <a:pt x="599" y="49"/>
                              </a:cubicBezTo>
                              <a:cubicBezTo>
                                <a:pt x="608" y="50"/>
                                <a:pt x="608" y="50"/>
                                <a:pt x="608" y="50"/>
                              </a:cubicBezTo>
                              <a:cubicBezTo>
                                <a:pt x="617" y="51"/>
                                <a:pt x="617" y="51"/>
                                <a:pt x="617" y="51"/>
                              </a:cubicBezTo>
                              <a:cubicBezTo>
                                <a:pt x="626" y="51"/>
                                <a:pt x="626" y="51"/>
                                <a:pt x="626" y="51"/>
                              </a:cubicBezTo>
                              <a:cubicBezTo>
                                <a:pt x="635" y="52"/>
                                <a:pt x="635" y="52"/>
                                <a:pt x="635" y="52"/>
                              </a:cubicBezTo>
                              <a:cubicBezTo>
                                <a:pt x="644" y="53"/>
                                <a:pt x="644" y="53"/>
                                <a:pt x="644" y="53"/>
                              </a:cubicBezTo>
                              <a:cubicBezTo>
                                <a:pt x="653" y="54"/>
                                <a:pt x="653" y="54"/>
                                <a:pt x="653" y="54"/>
                              </a:cubicBezTo>
                              <a:cubicBezTo>
                                <a:pt x="662" y="55"/>
                                <a:pt x="662" y="55"/>
                                <a:pt x="662" y="55"/>
                              </a:cubicBezTo>
                              <a:cubicBezTo>
                                <a:pt x="671" y="56"/>
                                <a:pt x="671" y="56"/>
                                <a:pt x="671" y="56"/>
                              </a:cubicBezTo>
                              <a:cubicBezTo>
                                <a:pt x="680" y="57"/>
                                <a:pt x="680" y="57"/>
                                <a:pt x="680" y="57"/>
                              </a:cubicBezTo>
                              <a:cubicBezTo>
                                <a:pt x="689" y="58"/>
                                <a:pt x="689" y="58"/>
                                <a:pt x="689" y="58"/>
                              </a:cubicBezTo>
                              <a:cubicBezTo>
                                <a:pt x="699" y="59"/>
                                <a:pt x="699" y="59"/>
                                <a:pt x="699" y="59"/>
                              </a:cubicBezTo>
                              <a:cubicBezTo>
                                <a:pt x="708" y="60"/>
                                <a:pt x="708" y="60"/>
                                <a:pt x="708" y="60"/>
                              </a:cubicBezTo>
                              <a:cubicBezTo>
                                <a:pt x="717" y="61"/>
                                <a:pt x="717" y="61"/>
                                <a:pt x="717" y="61"/>
                              </a:cubicBezTo>
                              <a:cubicBezTo>
                                <a:pt x="726" y="62"/>
                                <a:pt x="726" y="62"/>
                                <a:pt x="726" y="62"/>
                              </a:cubicBezTo>
                              <a:cubicBezTo>
                                <a:pt x="735" y="63"/>
                                <a:pt x="735" y="63"/>
                                <a:pt x="735" y="63"/>
                              </a:cubicBezTo>
                              <a:cubicBezTo>
                                <a:pt x="744" y="64"/>
                                <a:pt x="744" y="64"/>
                                <a:pt x="744" y="64"/>
                              </a:cubicBezTo>
                              <a:cubicBezTo>
                                <a:pt x="753" y="65"/>
                                <a:pt x="753" y="65"/>
                                <a:pt x="753" y="65"/>
                              </a:cubicBezTo>
                              <a:cubicBezTo>
                                <a:pt x="762" y="66"/>
                                <a:pt x="762" y="66"/>
                                <a:pt x="762" y="66"/>
                              </a:cubicBezTo>
                              <a:cubicBezTo>
                                <a:pt x="771" y="67"/>
                                <a:pt x="771" y="67"/>
                                <a:pt x="771" y="67"/>
                              </a:cubicBezTo>
                              <a:cubicBezTo>
                                <a:pt x="780" y="68"/>
                                <a:pt x="780" y="68"/>
                                <a:pt x="780" y="68"/>
                              </a:cubicBezTo>
                              <a:cubicBezTo>
                                <a:pt x="789" y="70"/>
                                <a:pt x="789" y="70"/>
                                <a:pt x="789" y="70"/>
                              </a:cubicBezTo>
                              <a:cubicBezTo>
                                <a:pt x="798" y="71"/>
                                <a:pt x="798" y="71"/>
                                <a:pt x="798" y="71"/>
                              </a:cubicBezTo>
                              <a:cubicBezTo>
                                <a:pt x="807" y="72"/>
                                <a:pt x="807" y="72"/>
                                <a:pt x="807" y="72"/>
                              </a:cubicBezTo>
                              <a:cubicBezTo>
                                <a:pt x="816" y="73"/>
                                <a:pt x="816" y="73"/>
                                <a:pt x="816" y="73"/>
                              </a:cubicBezTo>
                              <a:cubicBezTo>
                                <a:pt x="826" y="74"/>
                                <a:pt x="826" y="74"/>
                                <a:pt x="826" y="74"/>
                              </a:cubicBezTo>
                              <a:cubicBezTo>
                                <a:pt x="835" y="75"/>
                                <a:pt x="835" y="75"/>
                                <a:pt x="835" y="75"/>
                              </a:cubicBezTo>
                              <a:cubicBezTo>
                                <a:pt x="844" y="76"/>
                                <a:pt x="844" y="76"/>
                                <a:pt x="844" y="76"/>
                              </a:cubicBezTo>
                              <a:cubicBezTo>
                                <a:pt x="853" y="77"/>
                                <a:pt x="853" y="77"/>
                                <a:pt x="853" y="77"/>
                              </a:cubicBezTo>
                              <a:cubicBezTo>
                                <a:pt x="862" y="78"/>
                                <a:pt x="862" y="78"/>
                                <a:pt x="862" y="78"/>
                              </a:cubicBezTo>
                              <a:cubicBezTo>
                                <a:pt x="871" y="80"/>
                                <a:pt x="871" y="80"/>
                                <a:pt x="871" y="80"/>
                              </a:cubicBezTo>
                              <a:cubicBezTo>
                                <a:pt x="880" y="81"/>
                                <a:pt x="880" y="81"/>
                                <a:pt x="880" y="81"/>
                              </a:cubicBezTo>
                              <a:cubicBezTo>
                                <a:pt x="889" y="82"/>
                                <a:pt x="889" y="82"/>
                                <a:pt x="889" y="82"/>
                              </a:cubicBezTo>
                              <a:cubicBezTo>
                                <a:pt x="898" y="83"/>
                                <a:pt x="898" y="83"/>
                                <a:pt x="898" y="83"/>
                              </a:cubicBezTo>
                              <a:cubicBezTo>
                                <a:pt x="907" y="84"/>
                                <a:pt x="907" y="84"/>
                                <a:pt x="907" y="84"/>
                              </a:cubicBezTo>
                              <a:cubicBezTo>
                                <a:pt x="916" y="85"/>
                                <a:pt x="916" y="85"/>
                                <a:pt x="916" y="85"/>
                              </a:cubicBezTo>
                              <a:cubicBezTo>
                                <a:pt x="925" y="87"/>
                                <a:pt x="925" y="87"/>
                                <a:pt x="925" y="87"/>
                              </a:cubicBezTo>
                              <a:cubicBezTo>
                                <a:pt x="934" y="88"/>
                                <a:pt x="934" y="88"/>
                                <a:pt x="934" y="88"/>
                              </a:cubicBezTo>
                              <a:cubicBezTo>
                                <a:pt x="943" y="89"/>
                                <a:pt x="943" y="89"/>
                                <a:pt x="943" y="89"/>
                              </a:cubicBezTo>
                              <a:cubicBezTo>
                                <a:pt x="953" y="90"/>
                                <a:pt x="953" y="90"/>
                                <a:pt x="953" y="90"/>
                              </a:cubicBezTo>
                              <a:cubicBezTo>
                                <a:pt x="962" y="92"/>
                                <a:pt x="962" y="92"/>
                                <a:pt x="962" y="92"/>
                              </a:cubicBezTo>
                              <a:cubicBezTo>
                                <a:pt x="971" y="93"/>
                                <a:pt x="971" y="93"/>
                                <a:pt x="971" y="93"/>
                              </a:cubicBezTo>
                              <a:cubicBezTo>
                                <a:pt x="980" y="94"/>
                                <a:pt x="980" y="94"/>
                                <a:pt x="980" y="94"/>
                              </a:cubicBezTo>
                              <a:cubicBezTo>
                                <a:pt x="989" y="95"/>
                                <a:pt x="989" y="95"/>
                                <a:pt x="989" y="95"/>
                              </a:cubicBezTo>
                              <a:cubicBezTo>
                                <a:pt x="998" y="97"/>
                                <a:pt x="998" y="97"/>
                                <a:pt x="998" y="97"/>
                              </a:cubicBezTo>
                              <a:cubicBezTo>
                                <a:pt x="1007" y="98"/>
                                <a:pt x="1007" y="98"/>
                                <a:pt x="1007" y="98"/>
                              </a:cubicBezTo>
                              <a:cubicBezTo>
                                <a:pt x="1016" y="99"/>
                                <a:pt x="1016" y="99"/>
                                <a:pt x="1016" y="99"/>
                              </a:cubicBezTo>
                              <a:cubicBezTo>
                                <a:pt x="1025" y="101"/>
                                <a:pt x="1025" y="101"/>
                                <a:pt x="1025" y="101"/>
                              </a:cubicBezTo>
                              <a:cubicBezTo>
                                <a:pt x="1034" y="102"/>
                                <a:pt x="1034" y="102"/>
                                <a:pt x="1034" y="102"/>
                              </a:cubicBezTo>
                              <a:cubicBezTo>
                                <a:pt x="1043" y="103"/>
                                <a:pt x="1043" y="103"/>
                                <a:pt x="1043" y="103"/>
                              </a:cubicBezTo>
                              <a:cubicBezTo>
                                <a:pt x="1052" y="105"/>
                                <a:pt x="1052" y="105"/>
                                <a:pt x="1052" y="105"/>
                              </a:cubicBezTo>
                              <a:cubicBezTo>
                                <a:pt x="1061" y="106"/>
                                <a:pt x="1061" y="106"/>
                                <a:pt x="1061" y="106"/>
                              </a:cubicBezTo>
                              <a:cubicBezTo>
                                <a:pt x="1070" y="107"/>
                                <a:pt x="1070" y="107"/>
                                <a:pt x="1070" y="107"/>
                              </a:cubicBezTo>
                              <a:cubicBezTo>
                                <a:pt x="1080" y="109"/>
                                <a:pt x="1080" y="109"/>
                                <a:pt x="1080" y="109"/>
                              </a:cubicBezTo>
                              <a:cubicBezTo>
                                <a:pt x="1089" y="110"/>
                                <a:pt x="1089" y="110"/>
                                <a:pt x="1089" y="110"/>
                              </a:cubicBezTo>
                              <a:cubicBezTo>
                                <a:pt x="1098" y="112"/>
                                <a:pt x="1098" y="112"/>
                                <a:pt x="1098" y="112"/>
                              </a:cubicBezTo>
                              <a:cubicBezTo>
                                <a:pt x="1107" y="113"/>
                                <a:pt x="1107" y="113"/>
                                <a:pt x="1107" y="113"/>
                              </a:cubicBezTo>
                              <a:cubicBezTo>
                                <a:pt x="1116" y="115"/>
                                <a:pt x="1116" y="115"/>
                                <a:pt x="1116" y="115"/>
                              </a:cubicBezTo>
                              <a:cubicBezTo>
                                <a:pt x="1125" y="116"/>
                                <a:pt x="1125" y="116"/>
                                <a:pt x="1125" y="116"/>
                              </a:cubicBezTo>
                              <a:cubicBezTo>
                                <a:pt x="1134" y="118"/>
                                <a:pt x="1134" y="118"/>
                                <a:pt x="1134" y="118"/>
                              </a:cubicBezTo>
                              <a:cubicBezTo>
                                <a:pt x="1143" y="119"/>
                                <a:pt x="1143" y="119"/>
                                <a:pt x="1143" y="119"/>
                              </a:cubicBezTo>
                              <a:cubicBezTo>
                                <a:pt x="1152" y="120"/>
                                <a:pt x="1152" y="120"/>
                                <a:pt x="1152" y="120"/>
                              </a:cubicBezTo>
                              <a:cubicBezTo>
                                <a:pt x="1161" y="122"/>
                                <a:pt x="1161" y="122"/>
                                <a:pt x="1161" y="122"/>
                              </a:cubicBezTo>
                              <a:cubicBezTo>
                                <a:pt x="1170" y="124"/>
                                <a:pt x="1170" y="124"/>
                                <a:pt x="1170" y="124"/>
                              </a:cubicBezTo>
                              <a:cubicBezTo>
                                <a:pt x="1179" y="125"/>
                                <a:pt x="1179" y="125"/>
                                <a:pt x="1179" y="125"/>
                              </a:cubicBezTo>
                              <a:cubicBezTo>
                                <a:pt x="1188" y="127"/>
                                <a:pt x="1188" y="127"/>
                                <a:pt x="1188" y="127"/>
                              </a:cubicBezTo>
                              <a:cubicBezTo>
                                <a:pt x="1198" y="128"/>
                                <a:pt x="1198" y="128"/>
                                <a:pt x="1198" y="128"/>
                              </a:cubicBezTo>
                              <a:cubicBezTo>
                                <a:pt x="1207" y="130"/>
                                <a:pt x="1207" y="130"/>
                                <a:pt x="1207" y="130"/>
                              </a:cubicBezTo>
                              <a:cubicBezTo>
                                <a:pt x="1216" y="131"/>
                                <a:pt x="1216" y="131"/>
                                <a:pt x="1216" y="131"/>
                              </a:cubicBezTo>
                              <a:cubicBezTo>
                                <a:pt x="1225" y="133"/>
                                <a:pt x="1225" y="133"/>
                                <a:pt x="1225" y="133"/>
                              </a:cubicBezTo>
                              <a:cubicBezTo>
                                <a:pt x="1234" y="135"/>
                                <a:pt x="1234" y="135"/>
                                <a:pt x="1234" y="135"/>
                              </a:cubicBezTo>
                              <a:cubicBezTo>
                                <a:pt x="1243" y="136"/>
                                <a:pt x="1243" y="136"/>
                                <a:pt x="1243" y="136"/>
                              </a:cubicBezTo>
                              <a:cubicBezTo>
                                <a:pt x="1252" y="138"/>
                                <a:pt x="1252" y="138"/>
                                <a:pt x="1252" y="138"/>
                              </a:cubicBezTo>
                              <a:cubicBezTo>
                                <a:pt x="1261" y="140"/>
                                <a:pt x="1261" y="140"/>
                                <a:pt x="1261" y="140"/>
                              </a:cubicBezTo>
                              <a:cubicBezTo>
                                <a:pt x="1270" y="141"/>
                                <a:pt x="1270" y="141"/>
                                <a:pt x="1270" y="141"/>
                              </a:cubicBezTo>
                              <a:cubicBezTo>
                                <a:pt x="1279" y="143"/>
                                <a:pt x="1279" y="143"/>
                                <a:pt x="1279" y="143"/>
                              </a:cubicBezTo>
                              <a:cubicBezTo>
                                <a:pt x="1288" y="145"/>
                                <a:pt x="1288" y="145"/>
                                <a:pt x="1288" y="145"/>
                              </a:cubicBezTo>
                              <a:cubicBezTo>
                                <a:pt x="1297" y="147"/>
                                <a:pt x="1297" y="147"/>
                                <a:pt x="1297" y="147"/>
                              </a:cubicBezTo>
                              <a:cubicBezTo>
                                <a:pt x="1306" y="148"/>
                                <a:pt x="1306" y="148"/>
                                <a:pt x="1306" y="148"/>
                              </a:cubicBezTo>
                              <a:cubicBezTo>
                                <a:pt x="1315" y="150"/>
                                <a:pt x="1315" y="150"/>
                                <a:pt x="1315" y="150"/>
                              </a:cubicBezTo>
                              <a:cubicBezTo>
                                <a:pt x="1325" y="152"/>
                                <a:pt x="1325" y="152"/>
                                <a:pt x="1325" y="152"/>
                              </a:cubicBezTo>
                              <a:cubicBezTo>
                                <a:pt x="1334" y="154"/>
                                <a:pt x="1334" y="154"/>
                                <a:pt x="1334" y="154"/>
                              </a:cubicBezTo>
                              <a:cubicBezTo>
                                <a:pt x="1343" y="156"/>
                                <a:pt x="1343" y="156"/>
                                <a:pt x="1343" y="156"/>
                              </a:cubicBezTo>
                              <a:cubicBezTo>
                                <a:pt x="1352" y="157"/>
                                <a:pt x="1352" y="157"/>
                                <a:pt x="1352" y="157"/>
                              </a:cubicBezTo>
                              <a:cubicBezTo>
                                <a:pt x="1361" y="159"/>
                                <a:pt x="1361" y="159"/>
                                <a:pt x="1361" y="159"/>
                              </a:cubicBezTo>
                              <a:cubicBezTo>
                                <a:pt x="1370" y="161"/>
                                <a:pt x="1370" y="161"/>
                                <a:pt x="1370" y="161"/>
                              </a:cubicBezTo>
                              <a:cubicBezTo>
                                <a:pt x="1379" y="163"/>
                                <a:pt x="1379" y="163"/>
                                <a:pt x="1379" y="163"/>
                              </a:cubicBezTo>
                              <a:cubicBezTo>
                                <a:pt x="1388" y="165"/>
                                <a:pt x="1388" y="165"/>
                                <a:pt x="1388" y="165"/>
                              </a:cubicBezTo>
                              <a:cubicBezTo>
                                <a:pt x="1397" y="167"/>
                                <a:pt x="1397" y="167"/>
                                <a:pt x="1397" y="167"/>
                              </a:cubicBezTo>
                              <a:cubicBezTo>
                                <a:pt x="1406" y="169"/>
                                <a:pt x="1406" y="169"/>
                                <a:pt x="1406" y="169"/>
                              </a:cubicBezTo>
                              <a:cubicBezTo>
                                <a:pt x="1415" y="171"/>
                                <a:pt x="1415" y="171"/>
                                <a:pt x="1415" y="171"/>
                              </a:cubicBezTo>
                              <a:cubicBezTo>
                                <a:pt x="1424" y="173"/>
                                <a:pt x="1424" y="173"/>
                                <a:pt x="1424" y="173"/>
                              </a:cubicBezTo>
                              <a:cubicBezTo>
                                <a:pt x="1433" y="175"/>
                                <a:pt x="1433" y="175"/>
                                <a:pt x="1433" y="175"/>
                              </a:cubicBezTo>
                              <a:cubicBezTo>
                                <a:pt x="1442" y="177"/>
                                <a:pt x="1442" y="177"/>
                                <a:pt x="1442" y="177"/>
                              </a:cubicBezTo>
                              <a:cubicBezTo>
                                <a:pt x="1452" y="179"/>
                                <a:pt x="1452" y="179"/>
                                <a:pt x="1452" y="179"/>
                              </a:cubicBezTo>
                              <a:cubicBezTo>
                                <a:pt x="1461" y="181"/>
                                <a:pt x="1461" y="181"/>
                                <a:pt x="1461" y="181"/>
                              </a:cubicBezTo>
                              <a:cubicBezTo>
                                <a:pt x="1470" y="183"/>
                                <a:pt x="1470" y="183"/>
                                <a:pt x="1470" y="183"/>
                              </a:cubicBezTo>
                              <a:cubicBezTo>
                                <a:pt x="1479" y="186"/>
                                <a:pt x="1479" y="186"/>
                                <a:pt x="1479" y="186"/>
                              </a:cubicBezTo>
                              <a:cubicBezTo>
                                <a:pt x="1488" y="188"/>
                                <a:pt x="1488" y="188"/>
                                <a:pt x="1488" y="188"/>
                              </a:cubicBezTo>
                              <a:cubicBezTo>
                                <a:pt x="1497" y="190"/>
                                <a:pt x="1497" y="190"/>
                                <a:pt x="1497" y="190"/>
                              </a:cubicBezTo>
                              <a:cubicBezTo>
                                <a:pt x="1506" y="192"/>
                                <a:pt x="1506" y="192"/>
                                <a:pt x="1506" y="192"/>
                              </a:cubicBezTo>
                              <a:cubicBezTo>
                                <a:pt x="1515" y="194"/>
                                <a:pt x="1515" y="194"/>
                                <a:pt x="1515" y="194"/>
                              </a:cubicBezTo>
                              <a:cubicBezTo>
                                <a:pt x="1524" y="197"/>
                                <a:pt x="1524" y="197"/>
                                <a:pt x="1524" y="197"/>
                              </a:cubicBezTo>
                              <a:cubicBezTo>
                                <a:pt x="1533" y="199"/>
                                <a:pt x="1533" y="199"/>
                                <a:pt x="1533" y="199"/>
                              </a:cubicBezTo>
                              <a:cubicBezTo>
                                <a:pt x="1542" y="201"/>
                                <a:pt x="1542" y="201"/>
                                <a:pt x="1542" y="201"/>
                              </a:cubicBezTo>
                              <a:cubicBezTo>
                                <a:pt x="1551" y="204"/>
                                <a:pt x="1551" y="204"/>
                                <a:pt x="1551" y="204"/>
                              </a:cubicBezTo>
                              <a:cubicBezTo>
                                <a:pt x="1560" y="206"/>
                                <a:pt x="1560" y="206"/>
                                <a:pt x="1560" y="206"/>
                              </a:cubicBezTo>
                              <a:cubicBezTo>
                                <a:pt x="1569" y="209"/>
                                <a:pt x="1569" y="209"/>
                                <a:pt x="1569" y="209"/>
                              </a:cubicBezTo>
                              <a:cubicBezTo>
                                <a:pt x="1579" y="211"/>
                                <a:pt x="1579" y="211"/>
                                <a:pt x="1579" y="211"/>
                              </a:cubicBezTo>
                              <a:cubicBezTo>
                                <a:pt x="1588" y="214"/>
                                <a:pt x="1588" y="214"/>
                                <a:pt x="1588" y="214"/>
                              </a:cubicBezTo>
                              <a:cubicBezTo>
                                <a:pt x="1597" y="216"/>
                                <a:pt x="1597" y="216"/>
                                <a:pt x="1597" y="216"/>
                              </a:cubicBezTo>
                              <a:cubicBezTo>
                                <a:pt x="1606" y="219"/>
                                <a:pt x="1606" y="219"/>
                                <a:pt x="1606" y="219"/>
                              </a:cubicBezTo>
                              <a:cubicBezTo>
                                <a:pt x="1615" y="221"/>
                                <a:pt x="1615" y="221"/>
                                <a:pt x="1615" y="221"/>
                              </a:cubicBezTo>
                              <a:cubicBezTo>
                                <a:pt x="1624" y="224"/>
                                <a:pt x="1624" y="224"/>
                                <a:pt x="1624" y="224"/>
                              </a:cubicBezTo>
                              <a:cubicBezTo>
                                <a:pt x="1633" y="226"/>
                                <a:pt x="1633" y="226"/>
                                <a:pt x="1633" y="226"/>
                              </a:cubicBezTo>
                              <a:cubicBezTo>
                                <a:pt x="1642" y="229"/>
                                <a:pt x="1642" y="229"/>
                                <a:pt x="1642" y="229"/>
                              </a:cubicBezTo>
                              <a:cubicBezTo>
                                <a:pt x="1651" y="232"/>
                                <a:pt x="1651" y="232"/>
                                <a:pt x="1651" y="232"/>
                              </a:cubicBezTo>
                              <a:cubicBezTo>
                                <a:pt x="1660" y="234"/>
                                <a:pt x="1660" y="234"/>
                                <a:pt x="1660" y="234"/>
                              </a:cubicBezTo>
                              <a:cubicBezTo>
                                <a:pt x="1669" y="237"/>
                                <a:pt x="1669" y="237"/>
                                <a:pt x="1669" y="237"/>
                              </a:cubicBezTo>
                              <a:cubicBezTo>
                                <a:pt x="1678" y="240"/>
                                <a:pt x="1678" y="240"/>
                                <a:pt x="1678" y="240"/>
                              </a:cubicBezTo>
                              <a:cubicBezTo>
                                <a:pt x="1687" y="243"/>
                                <a:pt x="1687" y="243"/>
                                <a:pt x="1687" y="243"/>
                              </a:cubicBezTo>
                              <a:cubicBezTo>
                                <a:pt x="1696" y="246"/>
                                <a:pt x="1696" y="246"/>
                                <a:pt x="1696" y="246"/>
                              </a:cubicBezTo>
                              <a:cubicBezTo>
                                <a:pt x="1706" y="249"/>
                                <a:pt x="1706" y="249"/>
                                <a:pt x="1706" y="249"/>
                              </a:cubicBezTo>
                              <a:cubicBezTo>
                                <a:pt x="1715" y="251"/>
                                <a:pt x="1715" y="251"/>
                                <a:pt x="1715" y="251"/>
                              </a:cubicBezTo>
                              <a:cubicBezTo>
                                <a:pt x="1724" y="254"/>
                                <a:pt x="1724" y="254"/>
                                <a:pt x="1724" y="254"/>
                              </a:cubicBezTo>
                              <a:cubicBezTo>
                                <a:pt x="1733" y="257"/>
                                <a:pt x="1733" y="257"/>
                                <a:pt x="1733" y="257"/>
                              </a:cubicBezTo>
                              <a:cubicBezTo>
                                <a:pt x="1742" y="261"/>
                                <a:pt x="1742" y="261"/>
                                <a:pt x="1742" y="261"/>
                              </a:cubicBezTo>
                              <a:cubicBezTo>
                                <a:pt x="1751" y="264"/>
                                <a:pt x="1751" y="264"/>
                                <a:pt x="1751" y="264"/>
                              </a:cubicBezTo>
                              <a:cubicBezTo>
                                <a:pt x="1760" y="267"/>
                                <a:pt x="1760" y="267"/>
                                <a:pt x="1760" y="267"/>
                              </a:cubicBezTo>
                              <a:cubicBezTo>
                                <a:pt x="1769" y="270"/>
                                <a:pt x="1769" y="270"/>
                                <a:pt x="1769" y="270"/>
                              </a:cubicBezTo>
                              <a:cubicBezTo>
                                <a:pt x="1778" y="273"/>
                                <a:pt x="1778" y="273"/>
                                <a:pt x="1778" y="273"/>
                              </a:cubicBezTo>
                              <a:cubicBezTo>
                                <a:pt x="1787" y="276"/>
                                <a:pt x="1787" y="276"/>
                                <a:pt x="1787" y="276"/>
                              </a:cubicBezTo>
                              <a:cubicBezTo>
                                <a:pt x="1796" y="280"/>
                                <a:pt x="1796" y="280"/>
                                <a:pt x="1796" y="280"/>
                              </a:cubicBezTo>
                              <a:cubicBezTo>
                                <a:pt x="1805" y="283"/>
                                <a:pt x="1805" y="283"/>
                                <a:pt x="1805" y="283"/>
                              </a:cubicBezTo>
                              <a:cubicBezTo>
                                <a:pt x="1814" y="287"/>
                                <a:pt x="1814" y="287"/>
                                <a:pt x="1814" y="287"/>
                              </a:cubicBezTo>
                              <a:cubicBezTo>
                                <a:pt x="1823" y="290"/>
                                <a:pt x="1823" y="290"/>
                                <a:pt x="1823" y="290"/>
                              </a:cubicBezTo>
                              <a:cubicBezTo>
                                <a:pt x="1833" y="294"/>
                                <a:pt x="1833" y="294"/>
                                <a:pt x="1833" y="294"/>
                              </a:cubicBezTo>
                              <a:cubicBezTo>
                                <a:pt x="1842" y="297"/>
                                <a:pt x="1842" y="297"/>
                                <a:pt x="1842" y="297"/>
                              </a:cubicBezTo>
                              <a:cubicBezTo>
                                <a:pt x="1851" y="301"/>
                                <a:pt x="1851" y="301"/>
                                <a:pt x="1851" y="301"/>
                              </a:cubicBezTo>
                              <a:cubicBezTo>
                                <a:pt x="1860" y="304"/>
                                <a:pt x="1860" y="304"/>
                                <a:pt x="1860" y="304"/>
                              </a:cubicBezTo>
                              <a:cubicBezTo>
                                <a:pt x="1869" y="308"/>
                                <a:pt x="1869" y="308"/>
                                <a:pt x="1869" y="308"/>
                              </a:cubicBezTo>
                              <a:cubicBezTo>
                                <a:pt x="1878" y="312"/>
                                <a:pt x="1878" y="312"/>
                                <a:pt x="1878" y="312"/>
                              </a:cubicBezTo>
                              <a:cubicBezTo>
                                <a:pt x="1887" y="316"/>
                                <a:pt x="1887" y="316"/>
                                <a:pt x="1887" y="316"/>
                              </a:cubicBezTo>
                              <a:cubicBezTo>
                                <a:pt x="1896" y="319"/>
                                <a:pt x="1896" y="319"/>
                                <a:pt x="1896" y="319"/>
                              </a:cubicBezTo>
                              <a:cubicBezTo>
                                <a:pt x="1905" y="323"/>
                                <a:pt x="1905" y="323"/>
                                <a:pt x="1905" y="323"/>
                              </a:cubicBezTo>
                              <a:cubicBezTo>
                                <a:pt x="1914" y="327"/>
                                <a:pt x="1914" y="327"/>
                                <a:pt x="1914" y="327"/>
                              </a:cubicBezTo>
                              <a:cubicBezTo>
                                <a:pt x="1923" y="331"/>
                                <a:pt x="1923" y="331"/>
                                <a:pt x="1923" y="331"/>
                              </a:cubicBezTo>
                              <a:cubicBezTo>
                                <a:pt x="1932" y="336"/>
                                <a:pt x="1932" y="336"/>
                                <a:pt x="1932" y="336"/>
                              </a:cubicBezTo>
                              <a:cubicBezTo>
                                <a:pt x="1941" y="340"/>
                                <a:pt x="1941" y="340"/>
                                <a:pt x="1941" y="340"/>
                              </a:cubicBezTo>
                              <a:cubicBezTo>
                                <a:pt x="1946" y="342"/>
                                <a:pt x="1946" y="342"/>
                                <a:pt x="1946" y="342"/>
                              </a:cubicBezTo>
                              <a:cubicBezTo>
                                <a:pt x="1950" y="344"/>
                                <a:pt x="1950" y="344"/>
                                <a:pt x="1950" y="344"/>
                              </a:cubicBezTo>
                              <a:cubicBezTo>
                                <a:pt x="1955" y="346"/>
                                <a:pt x="1955" y="346"/>
                                <a:pt x="1955" y="346"/>
                              </a:cubicBezTo>
                              <a:cubicBezTo>
                                <a:pt x="1960" y="348"/>
                                <a:pt x="1960" y="348"/>
                                <a:pt x="1960" y="348"/>
                              </a:cubicBezTo>
                              <a:cubicBezTo>
                                <a:pt x="1969" y="353"/>
                                <a:pt x="1969" y="353"/>
                                <a:pt x="1969" y="353"/>
                              </a:cubicBezTo>
                              <a:cubicBezTo>
                                <a:pt x="1973" y="355"/>
                                <a:pt x="1973" y="355"/>
                                <a:pt x="1973" y="355"/>
                              </a:cubicBezTo>
                              <a:cubicBezTo>
                                <a:pt x="1978" y="357"/>
                                <a:pt x="1978" y="357"/>
                                <a:pt x="1978" y="357"/>
                              </a:cubicBezTo>
                              <a:cubicBezTo>
                                <a:pt x="1982" y="359"/>
                                <a:pt x="1982" y="359"/>
                                <a:pt x="1982" y="359"/>
                              </a:cubicBezTo>
                              <a:cubicBezTo>
                                <a:pt x="1991" y="364"/>
                                <a:pt x="1991" y="364"/>
                                <a:pt x="1991" y="364"/>
                              </a:cubicBezTo>
                              <a:cubicBezTo>
                                <a:pt x="1996" y="366"/>
                                <a:pt x="1996" y="366"/>
                                <a:pt x="1996" y="366"/>
                              </a:cubicBezTo>
                              <a:cubicBezTo>
                                <a:pt x="2000" y="369"/>
                                <a:pt x="2000" y="369"/>
                                <a:pt x="2000" y="369"/>
                              </a:cubicBezTo>
                              <a:cubicBezTo>
                                <a:pt x="2005" y="371"/>
                                <a:pt x="2005" y="371"/>
                                <a:pt x="2005" y="371"/>
                              </a:cubicBezTo>
                              <a:cubicBezTo>
                                <a:pt x="2014" y="376"/>
                                <a:pt x="2014" y="376"/>
                                <a:pt x="2014" y="376"/>
                              </a:cubicBezTo>
                              <a:cubicBezTo>
                                <a:pt x="2019" y="378"/>
                                <a:pt x="2019" y="378"/>
                                <a:pt x="2019" y="378"/>
                              </a:cubicBezTo>
                              <a:cubicBezTo>
                                <a:pt x="2023" y="380"/>
                                <a:pt x="2023" y="380"/>
                                <a:pt x="2023" y="380"/>
                              </a:cubicBezTo>
                              <a:cubicBezTo>
                                <a:pt x="2028" y="383"/>
                                <a:pt x="2028" y="383"/>
                                <a:pt x="2028" y="383"/>
                              </a:cubicBezTo>
                              <a:cubicBezTo>
                                <a:pt x="2037" y="388"/>
                                <a:pt x="2037" y="388"/>
                                <a:pt x="2037" y="388"/>
                              </a:cubicBezTo>
                              <a:cubicBezTo>
                                <a:pt x="2041" y="390"/>
                                <a:pt x="2041" y="390"/>
                                <a:pt x="2041" y="390"/>
                              </a:cubicBezTo>
                              <a:cubicBezTo>
                                <a:pt x="2046" y="393"/>
                                <a:pt x="2046" y="393"/>
                                <a:pt x="2046" y="393"/>
                              </a:cubicBezTo>
                              <a:cubicBezTo>
                                <a:pt x="2050" y="395"/>
                                <a:pt x="2050" y="395"/>
                                <a:pt x="2050" y="395"/>
                              </a:cubicBezTo>
                              <a:cubicBezTo>
                                <a:pt x="2055" y="398"/>
                                <a:pt x="2055" y="398"/>
                                <a:pt x="2055" y="398"/>
                              </a:cubicBezTo>
                              <a:cubicBezTo>
                                <a:pt x="2059" y="401"/>
                                <a:pt x="2059" y="401"/>
                                <a:pt x="2059" y="401"/>
                              </a:cubicBezTo>
                              <a:cubicBezTo>
                                <a:pt x="2064" y="403"/>
                                <a:pt x="2064" y="403"/>
                                <a:pt x="2064" y="403"/>
                              </a:cubicBezTo>
                              <a:cubicBezTo>
                                <a:pt x="2068" y="406"/>
                                <a:pt x="2068" y="406"/>
                                <a:pt x="2068" y="406"/>
                              </a:cubicBezTo>
                              <a:cubicBezTo>
                                <a:pt x="2073" y="408"/>
                                <a:pt x="2073" y="408"/>
                                <a:pt x="2073" y="408"/>
                              </a:cubicBezTo>
                              <a:cubicBezTo>
                                <a:pt x="2082" y="414"/>
                                <a:pt x="2082" y="414"/>
                                <a:pt x="2082" y="414"/>
                              </a:cubicBezTo>
                              <a:cubicBezTo>
                                <a:pt x="2087" y="417"/>
                                <a:pt x="2087" y="417"/>
                                <a:pt x="2087" y="417"/>
                              </a:cubicBezTo>
                              <a:cubicBezTo>
                                <a:pt x="2091" y="419"/>
                                <a:pt x="2091" y="419"/>
                                <a:pt x="2091" y="419"/>
                              </a:cubicBezTo>
                              <a:cubicBezTo>
                                <a:pt x="2096" y="422"/>
                                <a:pt x="2096" y="422"/>
                                <a:pt x="2096" y="422"/>
                              </a:cubicBezTo>
                              <a:cubicBezTo>
                                <a:pt x="2105" y="428"/>
                                <a:pt x="2105" y="428"/>
                                <a:pt x="2105" y="428"/>
                              </a:cubicBezTo>
                              <a:cubicBezTo>
                                <a:pt x="2109" y="431"/>
                                <a:pt x="2109" y="431"/>
                                <a:pt x="2109" y="431"/>
                              </a:cubicBezTo>
                              <a:cubicBezTo>
                                <a:pt x="2114" y="433"/>
                                <a:pt x="2114" y="433"/>
                                <a:pt x="2114" y="433"/>
                              </a:cubicBezTo>
                              <a:cubicBezTo>
                                <a:pt x="2118" y="436"/>
                                <a:pt x="2118" y="436"/>
                                <a:pt x="2118" y="436"/>
                              </a:cubicBezTo>
                              <a:cubicBezTo>
                                <a:pt x="2123" y="439"/>
                                <a:pt x="2123" y="439"/>
                                <a:pt x="2123" y="439"/>
                              </a:cubicBezTo>
                              <a:cubicBezTo>
                                <a:pt x="2127" y="442"/>
                                <a:pt x="2127" y="442"/>
                                <a:pt x="2127" y="442"/>
                              </a:cubicBezTo>
                              <a:cubicBezTo>
                                <a:pt x="2132" y="445"/>
                                <a:pt x="2132" y="445"/>
                                <a:pt x="2132" y="445"/>
                              </a:cubicBezTo>
                              <a:cubicBezTo>
                                <a:pt x="2136" y="448"/>
                                <a:pt x="2136" y="448"/>
                                <a:pt x="2136" y="448"/>
                              </a:cubicBezTo>
                              <a:cubicBezTo>
                                <a:pt x="2141" y="451"/>
                                <a:pt x="2141" y="451"/>
                                <a:pt x="2141" y="451"/>
                              </a:cubicBezTo>
                              <a:cubicBezTo>
                                <a:pt x="2146" y="454"/>
                                <a:pt x="2146" y="454"/>
                                <a:pt x="2146" y="454"/>
                              </a:cubicBezTo>
                              <a:cubicBezTo>
                                <a:pt x="2150" y="457"/>
                                <a:pt x="2150" y="457"/>
                                <a:pt x="2150" y="457"/>
                              </a:cubicBezTo>
                              <a:cubicBezTo>
                                <a:pt x="2155" y="461"/>
                                <a:pt x="2155" y="461"/>
                                <a:pt x="2155" y="461"/>
                              </a:cubicBezTo>
                              <a:cubicBezTo>
                                <a:pt x="2159" y="464"/>
                                <a:pt x="2159" y="464"/>
                                <a:pt x="2159" y="464"/>
                              </a:cubicBezTo>
                              <a:cubicBezTo>
                                <a:pt x="2164" y="467"/>
                                <a:pt x="2164" y="467"/>
                                <a:pt x="2164" y="467"/>
                              </a:cubicBezTo>
                              <a:cubicBezTo>
                                <a:pt x="2173" y="473"/>
                                <a:pt x="2173" y="473"/>
                                <a:pt x="2173" y="473"/>
                              </a:cubicBezTo>
                              <a:cubicBezTo>
                                <a:pt x="2177" y="477"/>
                                <a:pt x="2177" y="477"/>
                                <a:pt x="2177" y="477"/>
                              </a:cubicBezTo>
                              <a:cubicBezTo>
                                <a:pt x="2182" y="480"/>
                                <a:pt x="2182" y="480"/>
                                <a:pt x="2182" y="480"/>
                              </a:cubicBezTo>
                              <a:cubicBezTo>
                                <a:pt x="2186" y="483"/>
                                <a:pt x="2186" y="483"/>
                                <a:pt x="2186" y="483"/>
                              </a:cubicBezTo>
                              <a:cubicBezTo>
                                <a:pt x="2195" y="490"/>
                                <a:pt x="2195" y="490"/>
                                <a:pt x="2195" y="490"/>
                              </a:cubicBezTo>
                              <a:cubicBezTo>
                                <a:pt x="2200" y="494"/>
                                <a:pt x="2200" y="494"/>
                                <a:pt x="2200" y="494"/>
                              </a:cubicBezTo>
                              <a:cubicBezTo>
                                <a:pt x="2204" y="497"/>
                                <a:pt x="2204" y="497"/>
                                <a:pt x="2204" y="497"/>
                              </a:cubicBezTo>
                              <a:cubicBezTo>
                                <a:pt x="2209" y="500"/>
                                <a:pt x="2209" y="500"/>
                                <a:pt x="2209" y="500"/>
                              </a:cubicBezTo>
                              <a:cubicBezTo>
                                <a:pt x="2218" y="508"/>
                                <a:pt x="2218" y="508"/>
                                <a:pt x="2218" y="508"/>
                              </a:cubicBezTo>
                              <a:cubicBezTo>
                                <a:pt x="2223" y="511"/>
                                <a:pt x="2223" y="511"/>
                                <a:pt x="2223" y="511"/>
                              </a:cubicBezTo>
                              <a:cubicBezTo>
                                <a:pt x="2227" y="515"/>
                                <a:pt x="2227" y="515"/>
                                <a:pt x="2227" y="515"/>
                              </a:cubicBezTo>
                              <a:cubicBezTo>
                                <a:pt x="2232" y="519"/>
                                <a:pt x="2232" y="519"/>
                                <a:pt x="2232" y="519"/>
                              </a:cubicBezTo>
                              <a:cubicBezTo>
                                <a:pt x="2236" y="522"/>
                                <a:pt x="2236" y="522"/>
                                <a:pt x="2236" y="522"/>
                              </a:cubicBezTo>
                              <a:cubicBezTo>
                                <a:pt x="2241" y="526"/>
                                <a:pt x="2241" y="526"/>
                                <a:pt x="2241" y="526"/>
                              </a:cubicBezTo>
                              <a:cubicBezTo>
                                <a:pt x="2245" y="530"/>
                                <a:pt x="2245" y="530"/>
                                <a:pt x="2245" y="530"/>
                              </a:cubicBezTo>
                              <a:cubicBezTo>
                                <a:pt x="2250" y="534"/>
                                <a:pt x="2250" y="534"/>
                                <a:pt x="2250" y="534"/>
                              </a:cubicBezTo>
                              <a:cubicBezTo>
                                <a:pt x="2254" y="538"/>
                                <a:pt x="2254" y="538"/>
                                <a:pt x="2254" y="538"/>
                              </a:cubicBezTo>
                              <a:cubicBezTo>
                                <a:pt x="2259" y="542"/>
                                <a:pt x="2259" y="542"/>
                                <a:pt x="2259" y="542"/>
                              </a:cubicBezTo>
                              <a:cubicBezTo>
                                <a:pt x="2263" y="545"/>
                                <a:pt x="2263" y="545"/>
                                <a:pt x="2263" y="545"/>
                              </a:cubicBezTo>
                              <a:cubicBezTo>
                                <a:pt x="2268" y="550"/>
                                <a:pt x="2268" y="550"/>
                                <a:pt x="2268" y="550"/>
                              </a:cubicBezTo>
                              <a:cubicBezTo>
                                <a:pt x="2273" y="554"/>
                                <a:pt x="2273" y="554"/>
                                <a:pt x="2273" y="554"/>
                              </a:cubicBezTo>
                              <a:cubicBezTo>
                                <a:pt x="2277" y="558"/>
                                <a:pt x="2277" y="558"/>
                                <a:pt x="2277" y="558"/>
                              </a:cubicBezTo>
                              <a:cubicBezTo>
                                <a:pt x="2282" y="562"/>
                                <a:pt x="2282" y="562"/>
                                <a:pt x="2282" y="562"/>
                              </a:cubicBezTo>
                              <a:cubicBezTo>
                                <a:pt x="2286" y="566"/>
                                <a:pt x="2286" y="566"/>
                                <a:pt x="2286" y="566"/>
                              </a:cubicBezTo>
                              <a:cubicBezTo>
                                <a:pt x="2291" y="570"/>
                                <a:pt x="2291" y="570"/>
                                <a:pt x="2291" y="570"/>
                              </a:cubicBezTo>
                              <a:cubicBezTo>
                                <a:pt x="2295" y="574"/>
                                <a:pt x="2295" y="574"/>
                                <a:pt x="2295" y="574"/>
                              </a:cubicBezTo>
                              <a:cubicBezTo>
                                <a:pt x="2300" y="579"/>
                                <a:pt x="2300" y="579"/>
                                <a:pt x="2300" y="579"/>
                              </a:cubicBezTo>
                              <a:cubicBezTo>
                                <a:pt x="2309" y="588"/>
                                <a:pt x="2309" y="588"/>
                                <a:pt x="2309" y="588"/>
                              </a:cubicBezTo>
                              <a:cubicBezTo>
                                <a:pt x="2313" y="592"/>
                                <a:pt x="2313" y="592"/>
                                <a:pt x="2313" y="592"/>
                              </a:cubicBezTo>
                              <a:cubicBezTo>
                                <a:pt x="2318" y="597"/>
                                <a:pt x="2318" y="597"/>
                                <a:pt x="2318" y="597"/>
                              </a:cubicBezTo>
                              <a:cubicBezTo>
                                <a:pt x="2322" y="601"/>
                                <a:pt x="2322" y="601"/>
                                <a:pt x="2322" y="601"/>
                              </a:cubicBezTo>
                              <a:cubicBezTo>
                                <a:pt x="2332" y="611"/>
                                <a:pt x="2332" y="611"/>
                                <a:pt x="2332" y="611"/>
                              </a:cubicBezTo>
                              <a:cubicBezTo>
                                <a:pt x="2336" y="615"/>
                                <a:pt x="2336" y="615"/>
                                <a:pt x="2336" y="615"/>
                              </a:cubicBezTo>
                              <a:cubicBezTo>
                                <a:pt x="2341" y="620"/>
                                <a:pt x="2341" y="620"/>
                                <a:pt x="2341" y="620"/>
                              </a:cubicBezTo>
                              <a:cubicBezTo>
                                <a:pt x="2345" y="625"/>
                                <a:pt x="2345" y="625"/>
                                <a:pt x="2345" y="625"/>
                              </a:cubicBezTo>
                              <a:cubicBezTo>
                                <a:pt x="2350" y="630"/>
                                <a:pt x="2350" y="630"/>
                                <a:pt x="2350" y="630"/>
                              </a:cubicBezTo>
                              <a:cubicBezTo>
                                <a:pt x="2354" y="635"/>
                                <a:pt x="2354" y="635"/>
                                <a:pt x="2354" y="635"/>
                              </a:cubicBezTo>
                              <a:cubicBezTo>
                                <a:pt x="2359" y="640"/>
                                <a:pt x="2359" y="640"/>
                                <a:pt x="2359" y="640"/>
                              </a:cubicBezTo>
                              <a:cubicBezTo>
                                <a:pt x="2363" y="645"/>
                                <a:pt x="2363" y="645"/>
                                <a:pt x="2363" y="645"/>
                              </a:cubicBezTo>
                              <a:cubicBezTo>
                                <a:pt x="2368" y="650"/>
                                <a:pt x="2368" y="650"/>
                                <a:pt x="2368" y="650"/>
                              </a:cubicBezTo>
                              <a:cubicBezTo>
                                <a:pt x="2372" y="655"/>
                                <a:pt x="2372" y="655"/>
                                <a:pt x="2372" y="655"/>
                              </a:cubicBezTo>
                              <a:cubicBezTo>
                                <a:pt x="2377" y="660"/>
                                <a:pt x="2377" y="660"/>
                                <a:pt x="2377" y="660"/>
                              </a:cubicBezTo>
                              <a:cubicBezTo>
                                <a:pt x="2381" y="666"/>
                                <a:pt x="2381" y="666"/>
                                <a:pt x="2381" y="666"/>
                              </a:cubicBezTo>
                              <a:cubicBezTo>
                                <a:pt x="2386" y="671"/>
                                <a:pt x="2386" y="671"/>
                                <a:pt x="2386" y="671"/>
                              </a:cubicBezTo>
                              <a:cubicBezTo>
                                <a:pt x="2390" y="677"/>
                                <a:pt x="2390" y="677"/>
                                <a:pt x="2390" y="677"/>
                              </a:cubicBezTo>
                              <a:cubicBezTo>
                                <a:pt x="2395" y="682"/>
                                <a:pt x="2395" y="682"/>
                                <a:pt x="2395" y="682"/>
                              </a:cubicBezTo>
                              <a:cubicBezTo>
                                <a:pt x="2400" y="688"/>
                                <a:pt x="2400" y="688"/>
                                <a:pt x="2400" y="688"/>
                              </a:cubicBezTo>
                              <a:cubicBezTo>
                                <a:pt x="2404" y="694"/>
                                <a:pt x="2404" y="694"/>
                                <a:pt x="2404" y="694"/>
                              </a:cubicBezTo>
                              <a:cubicBezTo>
                                <a:pt x="2409" y="699"/>
                                <a:pt x="2409" y="699"/>
                                <a:pt x="2409" y="699"/>
                              </a:cubicBezTo>
                              <a:cubicBezTo>
                                <a:pt x="2413" y="705"/>
                                <a:pt x="2413" y="705"/>
                                <a:pt x="2413" y="705"/>
                              </a:cubicBezTo>
                              <a:cubicBezTo>
                                <a:pt x="2418" y="711"/>
                                <a:pt x="2418" y="711"/>
                                <a:pt x="2418" y="711"/>
                              </a:cubicBezTo>
                              <a:cubicBezTo>
                                <a:pt x="2422" y="717"/>
                                <a:pt x="2422" y="717"/>
                                <a:pt x="2422" y="717"/>
                              </a:cubicBezTo>
                              <a:cubicBezTo>
                                <a:pt x="2427" y="723"/>
                                <a:pt x="2427" y="723"/>
                                <a:pt x="2427" y="723"/>
                              </a:cubicBezTo>
                              <a:cubicBezTo>
                                <a:pt x="2431" y="729"/>
                                <a:pt x="2431" y="729"/>
                                <a:pt x="2431" y="729"/>
                              </a:cubicBezTo>
                              <a:cubicBezTo>
                                <a:pt x="2436" y="735"/>
                                <a:pt x="2436" y="735"/>
                                <a:pt x="2436" y="735"/>
                              </a:cubicBezTo>
                              <a:cubicBezTo>
                                <a:pt x="2440" y="742"/>
                                <a:pt x="2440" y="742"/>
                                <a:pt x="2440" y="742"/>
                              </a:cubicBezTo>
                              <a:cubicBezTo>
                                <a:pt x="2445" y="748"/>
                                <a:pt x="2445" y="748"/>
                                <a:pt x="2445" y="748"/>
                              </a:cubicBezTo>
                              <a:cubicBezTo>
                                <a:pt x="2449" y="755"/>
                                <a:pt x="2449" y="755"/>
                                <a:pt x="2449" y="755"/>
                              </a:cubicBezTo>
                              <a:cubicBezTo>
                                <a:pt x="2454" y="761"/>
                                <a:pt x="2454" y="761"/>
                                <a:pt x="2454" y="761"/>
                              </a:cubicBezTo>
                              <a:cubicBezTo>
                                <a:pt x="2459" y="768"/>
                                <a:pt x="2459" y="768"/>
                                <a:pt x="2459" y="768"/>
                              </a:cubicBezTo>
                              <a:cubicBezTo>
                                <a:pt x="2463" y="774"/>
                                <a:pt x="2463" y="774"/>
                                <a:pt x="2463" y="774"/>
                              </a:cubicBezTo>
                              <a:cubicBezTo>
                                <a:pt x="2468" y="781"/>
                                <a:pt x="2468" y="781"/>
                                <a:pt x="2468" y="781"/>
                              </a:cubicBezTo>
                              <a:cubicBezTo>
                                <a:pt x="2472" y="788"/>
                                <a:pt x="2472" y="788"/>
                                <a:pt x="2472" y="788"/>
                              </a:cubicBezTo>
                              <a:cubicBezTo>
                                <a:pt x="2477" y="795"/>
                                <a:pt x="2477" y="795"/>
                                <a:pt x="2477" y="795"/>
                              </a:cubicBezTo>
                              <a:cubicBezTo>
                                <a:pt x="2481" y="802"/>
                                <a:pt x="2481" y="802"/>
                                <a:pt x="2481" y="802"/>
                              </a:cubicBezTo>
                              <a:cubicBezTo>
                                <a:pt x="2486" y="810"/>
                                <a:pt x="2486" y="810"/>
                                <a:pt x="2486" y="810"/>
                              </a:cubicBezTo>
                              <a:cubicBezTo>
                                <a:pt x="2490" y="817"/>
                                <a:pt x="2490" y="817"/>
                                <a:pt x="2490" y="817"/>
                              </a:cubicBezTo>
                              <a:cubicBezTo>
                                <a:pt x="2495" y="824"/>
                                <a:pt x="2495" y="824"/>
                                <a:pt x="2495" y="824"/>
                              </a:cubicBezTo>
                              <a:cubicBezTo>
                                <a:pt x="2499" y="832"/>
                                <a:pt x="2499" y="832"/>
                                <a:pt x="2499" y="832"/>
                              </a:cubicBezTo>
                              <a:cubicBezTo>
                                <a:pt x="2504" y="840"/>
                                <a:pt x="2504" y="840"/>
                                <a:pt x="2504" y="840"/>
                              </a:cubicBezTo>
                              <a:cubicBezTo>
                                <a:pt x="2508" y="847"/>
                                <a:pt x="2508" y="847"/>
                                <a:pt x="2508" y="847"/>
                              </a:cubicBezTo>
                              <a:cubicBezTo>
                                <a:pt x="2513" y="855"/>
                                <a:pt x="2513" y="855"/>
                                <a:pt x="2513" y="855"/>
                              </a:cubicBezTo>
                              <a:cubicBezTo>
                                <a:pt x="2517" y="863"/>
                                <a:pt x="2517" y="863"/>
                                <a:pt x="2517" y="863"/>
                              </a:cubicBezTo>
                              <a:cubicBezTo>
                                <a:pt x="2522" y="871"/>
                                <a:pt x="2522" y="871"/>
                                <a:pt x="2522" y="871"/>
                              </a:cubicBezTo>
                              <a:cubicBezTo>
                                <a:pt x="2527" y="880"/>
                                <a:pt x="2527" y="880"/>
                                <a:pt x="2527" y="880"/>
                              </a:cubicBezTo>
                              <a:cubicBezTo>
                                <a:pt x="2531" y="888"/>
                                <a:pt x="2531" y="888"/>
                                <a:pt x="2531" y="888"/>
                              </a:cubicBezTo>
                              <a:cubicBezTo>
                                <a:pt x="2536" y="897"/>
                                <a:pt x="2536" y="897"/>
                                <a:pt x="2536" y="897"/>
                              </a:cubicBezTo>
                              <a:cubicBezTo>
                                <a:pt x="2540" y="905"/>
                                <a:pt x="2540" y="905"/>
                                <a:pt x="2540" y="905"/>
                              </a:cubicBezTo>
                              <a:cubicBezTo>
                                <a:pt x="2545" y="914"/>
                                <a:pt x="2545" y="914"/>
                                <a:pt x="2545" y="914"/>
                              </a:cubicBezTo>
                              <a:cubicBezTo>
                                <a:pt x="2547" y="919"/>
                                <a:pt x="2547" y="919"/>
                                <a:pt x="2547" y="919"/>
                              </a:cubicBezTo>
                              <a:cubicBezTo>
                                <a:pt x="2549" y="923"/>
                                <a:pt x="2549" y="923"/>
                                <a:pt x="2549" y="923"/>
                              </a:cubicBezTo>
                              <a:cubicBezTo>
                                <a:pt x="2551" y="928"/>
                                <a:pt x="2551" y="928"/>
                                <a:pt x="2551" y="928"/>
                              </a:cubicBezTo>
                              <a:cubicBezTo>
                                <a:pt x="2554" y="932"/>
                                <a:pt x="2554" y="932"/>
                                <a:pt x="2554" y="932"/>
                              </a:cubicBezTo>
                              <a:cubicBezTo>
                                <a:pt x="2556" y="937"/>
                                <a:pt x="2556" y="937"/>
                                <a:pt x="2556" y="937"/>
                              </a:cubicBezTo>
                              <a:cubicBezTo>
                                <a:pt x="2558" y="941"/>
                                <a:pt x="2558" y="941"/>
                                <a:pt x="2558" y="941"/>
                              </a:cubicBezTo>
                              <a:cubicBezTo>
                                <a:pt x="2561" y="946"/>
                                <a:pt x="2561" y="946"/>
                                <a:pt x="2561" y="946"/>
                              </a:cubicBezTo>
                              <a:cubicBezTo>
                                <a:pt x="2563" y="951"/>
                                <a:pt x="2563" y="951"/>
                                <a:pt x="2563" y="951"/>
                              </a:cubicBezTo>
                              <a:cubicBezTo>
                                <a:pt x="2565" y="955"/>
                                <a:pt x="2565" y="955"/>
                                <a:pt x="2565" y="955"/>
                              </a:cubicBezTo>
                              <a:cubicBezTo>
                                <a:pt x="2567" y="960"/>
                                <a:pt x="2567" y="960"/>
                                <a:pt x="2567" y="960"/>
                              </a:cubicBezTo>
                              <a:cubicBezTo>
                                <a:pt x="2570" y="965"/>
                                <a:pt x="2570" y="965"/>
                                <a:pt x="2570" y="965"/>
                              </a:cubicBezTo>
                              <a:cubicBezTo>
                                <a:pt x="2572" y="970"/>
                                <a:pt x="2572" y="970"/>
                                <a:pt x="2572" y="970"/>
                              </a:cubicBezTo>
                              <a:cubicBezTo>
                                <a:pt x="2576" y="980"/>
                                <a:pt x="2576" y="980"/>
                                <a:pt x="2576" y="980"/>
                              </a:cubicBezTo>
                              <a:cubicBezTo>
                                <a:pt x="2579" y="985"/>
                                <a:pt x="2579" y="985"/>
                                <a:pt x="2579" y="985"/>
                              </a:cubicBezTo>
                              <a:cubicBezTo>
                                <a:pt x="2581" y="990"/>
                                <a:pt x="2581" y="990"/>
                                <a:pt x="2581" y="990"/>
                              </a:cubicBezTo>
                              <a:cubicBezTo>
                                <a:pt x="2583" y="995"/>
                                <a:pt x="2583" y="995"/>
                                <a:pt x="2583" y="995"/>
                              </a:cubicBezTo>
                              <a:cubicBezTo>
                                <a:pt x="2586" y="1000"/>
                                <a:pt x="2586" y="1000"/>
                                <a:pt x="2586" y="1000"/>
                              </a:cubicBezTo>
                              <a:cubicBezTo>
                                <a:pt x="2588" y="1005"/>
                                <a:pt x="2588" y="1005"/>
                                <a:pt x="2588" y="1005"/>
                              </a:cubicBezTo>
                              <a:cubicBezTo>
                                <a:pt x="2590" y="1010"/>
                                <a:pt x="2590" y="1010"/>
                                <a:pt x="2590" y="1010"/>
                              </a:cubicBezTo>
                              <a:cubicBezTo>
                                <a:pt x="2592" y="1015"/>
                                <a:pt x="2592" y="1015"/>
                                <a:pt x="2592" y="1015"/>
                              </a:cubicBezTo>
                              <a:cubicBezTo>
                                <a:pt x="2595" y="1021"/>
                                <a:pt x="2595" y="1021"/>
                                <a:pt x="2595" y="1021"/>
                              </a:cubicBezTo>
                              <a:cubicBezTo>
                                <a:pt x="2599" y="1031"/>
                                <a:pt x="2599" y="1031"/>
                                <a:pt x="2599" y="1031"/>
                              </a:cubicBezTo>
                              <a:cubicBezTo>
                                <a:pt x="2601" y="1037"/>
                                <a:pt x="2601" y="1037"/>
                                <a:pt x="2601" y="1037"/>
                              </a:cubicBezTo>
                              <a:cubicBezTo>
                                <a:pt x="2604" y="1042"/>
                                <a:pt x="2604" y="1042"/>
                                <a:pt x="2604" y="1042"/>
                              </a:cubicBezTo>
                              <a:cubicBezTo>
                                <a:pt x="2606" y="1048"/>
                                <a:pt x="2606" y="1048"/>
                                <a:pt x="2606" y="1048"/>
                              </a:cubicBezTo>
                              <a:cubicBezTo>
                                <a:pt x="2608" y="1054"/>
                                <a:pt x="2608" y="1054"/>
                                <a:pt x="2608" y="1054"/>
                              </a:cubicBezTo>
                              <a:cubicBezTo>
                                <a:pt x="2610" y="1059"/>
                                <a:pt x="2610" y="1059"/>
                                <a:pt x="2610" y="1059"/>
                              </a:cubicBezTo>
                              <a:cubicBezTo>
                                <a:pt x="2613" y="1065"/>
                                <a:pt x="2613" y="1065"/>
                                <a:pt x="2613" y="1065"/>
                              </a:cubicBezTo>
                              <a:cubicBezTo>
                                <a:pt x="2615" y="1071"/>
                                <a:pt x="2615" y="1071"/>
                                <a:pt x="2615" y="1071"/>
                              </a:cubicBezTo>
                              <a:cubicBezTo>
                                <a:pt x="2617" y="1076"/>
                                <a:pt x="2617" y="1076"/>
                                <a:pt x="2617" y="1076"/>
                              </a:cubicBezTo>
                              <a:cubicBezTo>
                                <a:pt x="2620" y="1082"/>
                                <a:pt x="2620" y="1082"/>
                                <a:pt x="2620" y="1082"/>
                              </a:cubicBezTo>
                              <a:cubicBezTo>
                                <a:pt x="2622" y="1088"/>
                                <a:pt x="2622" y="1088"/>
                                <a:pt x="2622" y="1088"/>
                              </a:cubicBezTo>
                              <a:cubicBezTo>
                                <a:pt x="2624" y="1094"/>
                                <a:pt x="2624" y="1094"/>
                                <a:pt x="2624" y="1094"/>
                              </a:cubicBezTo>
                              <a:cubicBezTo>
                                <a:pt x="2626" y="1100"/>
                                <a:pt x="2626" y="1100"/>
                                <a:pt x="2626" y="1100"/>
                              </a:cubicBezTo>
                              <a:cubicBezTo>
                                <a:pt x="2629" y="1106"/>
                                <a:pt x="2629" y="1106"/>
                                <a:pt x="2629" y="1106"/>
                              </a:cubicBezTo>
                              <a:cubicBezTo>
                                <a:pt x="2631" y="1112"/>
                                <a:pt x="2631" y="1112"/>
                                <a:pt x="2631" y="1112"/>
                              </a:cubicBezTo>
                              <a:cubicBezTo>
                                <a:pt x="2633" y="1118"/>
                                <a:pt x="2633" y="1118"/>
                                <a:pt x="2633" y="1118"/>
                              </a:cubicBezTo>
                              <a:cubicBezTo>
                                <a:pt x="2635" y="1124"/>
                                <a:pt x="2635" y="1124"/>
                                <a:pt x="2635" y="1124"/>
                              </a:cubicBezTo>
                              <a:cubicBezTo>
                                <a:pt x="2638" y="1131"/>
                                <a:pt x="2638" y="1131"/>
                                <a:pt x="2638" y="1131"/>
                              </a:cubicBezTo>
                              <a:cubicBezTo>
                                <a:pt x="2640" y="1137"/>
                                <a:pt x="2640" y="1137"/>
                                <a:pt x="2640" y="1137"/>
                              </a:cubicBezTo>
                              <a:cubicBezTo>
                                <a:pt x="2642" y="1144"/>
                                <a:pt x="2642" y="1144"/>
                                <a:pt x="2642" y="1144"/>
                              </a:cubicBezTo>
                              <a:cubicBezTo>
                                <a:pt x="2644" y="1150"/>
                                <a:pt x="2644" y="1150"/>
                                <a:pt x="2644" y="1150"/>
                              </a:cubicBezTo>
                              <a:cubicBezTo>
                                <a:pt x="2647" y="1156"/>
                                <a:pt x="2647" y="1156"/>
                                <a:pt x="2647" y="1156"/>
                              </a:cubicBezTo>
                              <a:cubicBezTo>
                                <a:pt x="2649" y="1163"/>
                                <a:pt x="2649" y="1163"/>
                                <a:pt x="2649" y="1163"/>
                              </a:cubicBezTo>
                              <a:cubicBezTo>
                                <a:pt x="2651" y="1170"/>
                                <a:pt x="2651" y="1170"/>
                                <a:pt x="2651" y="1170"/>
                              </a:cubicBezTo>
                              <a:cubicBezTo>
                                <a:pt x="2654" y="1176"/>
                                <a:pt x="2654" y="1176"/>
                                <a:pt x="2654" y="1176"/>
                              </a:cubicBezTo>
                              <a:cubicBezTo>
                                <a:pt x="2656" y="1183"/>
                                <a:pt x="2656" y="1183"/>
                                <a:pt x="2656" y="1183"/>
                              </a:cubicBezTo>
                              <a:cubicBezTo>
                                <a:pt x="2658" y="1190"/>
                                <a:pt x="2658" y="1190"/>
                                <a:pt x="2658" y="1190"/>
                              </a:cubicBezTo>
                              <a:cubicBezTo>
                                <a:pt x="2660" y="1197"/>
                                <a:pt x="2660" y="1197"/>
                                <a:pt x="2660" y="1197"/>
                              </a:cubicBezTo>
                              <a:cubicBezTo>
                                <a:pt x="2663" y="1204"/>
                                <a:pt x="2663" y="1204"/>
                                <a:pt x="2663" y="1204"/>
                              </a:cubicBezTo>
                              <a:cubicBezTo>
                                <a:pt x="2665" y="1211"/>
                                <a:pt x="2665" y="1211"/>
                                <a:pt x="2665" y="1211"/>
                              </a:cubicBezTo>
                              <a:cubicBezTo>
                                <a:pt x="2667" y="1218"/>
                                <a:pt x="2667" y="1218"/>
                                <a:pt x="2667" y="1218"/>
                              </a:cubicBezTo>
                              <a:cubicBezTo>
                                <a:pt x="2669" y="1225"/>
                                <a:pt x="2669" y="1225"/>
                                <a:pt x="2669" y="1225"/>
                              </a:cubicBezTo>
                              <a:cubicBezTo>
                                <a:pt x="2672" y="1233"/>
                                <a:pt x="2672" y="1233"/>
                                <a:pt x="2672" y="1233"/>
                              </a:cubicBezTo>
                              <a:cubicBezTo>
                                <a:pt x="2674" y="1240"/>
                                <a:pt x="2674" y="1240"/>
                                <a:pt x="2674" y="1240"/>
                              </a:cubicBezTo>
                              <a:cubicBezTo>
                                <a:pt x="2676" y="1247"/>
                                <a:pt x="2676" y="1247"/>
                                <a:pt x="2676" y="1247"/>
                              </a:cubicBezTo>
                              <a:cubicBezTo>
                                <a:pt x="2679" y="1255"/>
                                <a:pt x="2679" y="1255"/>
                                <a:pt x="2679" y="1255"/>
                              </a:cubicBezTo>
                              <a:cubicBezTo>
                                <a:pt x="2681" y="1262"/>
                                <a:pt x="2681" y="1262"/>
                                <a:pt x="2681" y="1262"/>
                              </a:cubicBezTo>
                              <a:cubicBezTo>
                                <a:pt x="2683" y="1270"/>
                                <a:pt x="2683" y="1270"/>
                                <a:pt x="2683" y="1270"/>
                              </a:cubicBezTo>
                              <a:cubicBezTo>
                                <a:pt x="2685" y="1278"/>
                                <a:pt x="2685" y="1278"/>
                                <a:pt x="2685" y="1278"/>
                              </a:cubicBezTo>
                              <a:cubicBezTo>
                                <a:pt x="2688" y="1286"/>
                                <a:pt x="2688" y="1286"/>
                                <a:pt x="2688" y="1286"/>
                              </a:cubicBezTo>
                              <a:cubicBezTo>
                                <a:pt x="2690" y="1294"/>
                                <a:pt x="2690" y="1294"/>
                                <a:pt x="2690" y="1294"/>
                              </a:cubicBezTo>
                              <a:cubicBezTo>
                                <a:pt x="2692" y="1301"/>
                                <a:pt x="2692" y="1301"/>
                                <a:pt x="2692" y="1301"/>
                              </a:cubicBezTo>
                              <a:cubicBezTo>
                                <a:pt x="2694" y="1310"/>
                                <a:pt x="2694" y="1310"/>
                                <a:pt x="2694" y="1310"/>
                              </a:cubicBezTo>
                              <a:cubicBezTo>
                                <a:pt x="2697" y="1318"/>
                                <a:pt x="2697" y="1318"/>
                                <a:pt x="2697" y="1318"/>
                              </a:cubicBezTo>
                              <a:cubicBezTo>
                                <a:pt x="2699" y="1326"/>
                                <a:pt x="2699" y="1326"/>
                                <a:pt x="2699" y="1326"/>
                              </a:cubicBezTo>
                              <a:cubicBezTo>
                                <a:pt x="2701" y="1334"/>
                                <a:pt x="2701" y="1334"/>
                                <a:pt x="2701" y="1334"/>
                              </a:cubicBezTo>
                              <a:cubicBezTo>
                                <a:pt x="2703" y="1343"/>
                                <a:pt x="2703" y="1343"/>
                                <a:pt x="2703" y="1343"/>
                              </a:cubicBezTo>
                              <a:cubicBezTo>
                                <a:pt x="2706" y="1351"/>
                                <a:pt x="2706" y="1351"/>
                                <a:pt x="2706" y="1351"/>
                              </a:cubicBezTo>
                              <a:cubicBezTo>
                                <a:pt x="2708" y="1360"/>
                                <a:pt x="2708" y="1360"/>
                                <a:pt x="2708" y="1360"/>
                              </a:cubicBezTo>
                              <a:cubicBezTo>
                                <a:pt x="2710" y="1369"/>
                                <a:pt x="2710" y="1369"/>
                                <a:pt x="2710" y="1369"/>
                              </a:cubicBezTo>
                              <a:cubicBezTo>
                                <a:pt x="2713" y="1377"/>
                                <a:pt x="2713" y="1377"/>
                                <a:pt x="2713" y="1377"/>
                              </a:cubicBezTo>
                              <a:cubicBezTo>
                                <a:pt x="2715" y="1386"/>
                                <a:pt x="2715" y="1386"/>
                                <a:pt x="2715" y="1386"/>
                              </a:cubicBezTo>
                              <a:cubicBezTo>
                                <a:pt x="2717" y="1395"/>
                                <a:pt x="2717" y="1395"/>
                                <a:pt x="2717" y="1395"/>
                              </a:cubicBezTo>
                              <a:cubicBezTo>
                                <a:pt x="2719" y="1404"/>
                                <a:pt x="2719" y="1404"/>
                                <a:pt x="2719" y="1404"/>
                              </a:cubicBezTo>
                              <a:cubicBezTo>
                                <a:pt x="2722" y="1414"/>
                                <a:pt x="2722" y="1414"/>
                                <a:pt x="2722" y="1414"/>
                              </a:cubicBezTo>
                              <a:cubicBezTo>
                                <a:pt x="2724" y="1423"/>
                                <a:pt x="2724" y="1423"/>
                                <a:pt x="2724" y="1423"/>
                              </a:cubicBezTo>
                              <a:cubicBezTo>
                                <a:pt x="2726" y="1432"/>
                                <a:pt x="2726" y="1432"/>
                                <a:pt x="2726" y="1432"/>
                              </a:cubicBezTo>
                              <a:cubicBezTo>
                                <a:pt x="2728" y="1442"/>
                                <a:pt x="2728" y="1442"/>
                                <a:pt x="2728" y="1442"/>
                              </a:cubicBezTo>
                              <a:cubicBezTo>
                                <a:pt x="2731" y="1451"/>
                                <a:pt x="2731" y="1451"/>
                                <a:pt x="2731" y="1451"/>
                              </a:cubicBezTo>
                              <a:cubicBezTo>
                                <a:pt x="2733" y="1461"/>
                                <a:pt x="2733" y="1461"/>
                                <a:pt x="2733" y="1461"/>
                              </a:cubicBezTo>
                              <a:cubicBezTo>
                                <a:pt x="2734" y="1466"/>
                                <a:pt x="2734" y="1466"/>
                                <a:pt x="2734" y="1466"/>
                              </a:cubicBezTo>
                              <a:cubicBezTo>
                                <a:pt x="2735" y="1471"/>
                                <a:pt x="2735" y="1471"/>
                                <a:pt x="2735" y="1471"/>
                              </a:cubicBezTo>
                              <a:cubicBezTo>
                                <a:pt x="2736" y="1476"/>
                                <a:pt x="2736" y="1476"/>
                                <a:pt x="2736" y="1476"/>
                              </a:cubicBezTo>
                              <a:cubicBezTo>
                                <a:pt x="2737" y="1481"/>
                                <a:pt x="2737" y="1481"/>
                                <a:pt x="2737" y="1481"/>
                              </a:cubicBezTo>
                              <a:cubicBezTo>
                                <a:pt x="2739" y="1486"/>
                                <a:pt x="2739" y="1486"/>
                                <a:pt x="2739" y="1486"/>
                              </a:cubicBezTo>
                              <a:cubicBezTo>
                                <a:pt x="2740" y="1491"/>
                                <a:pt x="2740" y="1491"/>
                                <a:pt x="2740" y="1491"/>
                              </a:cubicBezTo>
                              <a:cubicBezTo>
                                <a:pt x="2742" y="1501"/>
                                <a:pt x="2742" y="1501"/>
                                <a:pt x="2742" y="1501"/>
                              </a:cubicBezTo>
                              <a:cubicBezTo>
                                <a:pt x="2743" y="1506"/>
                                <a:pt x="2743" y="1506"/>
                                <a:pt x="2743" y="1506"/>
                              </a:cubicBezTo>
                              <a:cubicBezTo>
                                <a:pt x="2744" y="1512"/>
                                <a:pt x="2744" y="1512"/>
                                <a:pt x="2744" y="1512"/>
                              </a:cubicBezTo>
                              <a:cubicBezTo>
                                <a:pt x="2745" y="1517"/>
                                <a:pt x="2745" y="1517"/>
                                <a:pt x="2745" y="1517"/>
                              </a:cubicBezTo>
                              <a:cubicBezTo>
                                <a:pt x="2747" y="1522"/>
                                <a:pt x="2747" y="1522"/>
                                <a:pt x="2747" y="1522"/>
                              </a:cubicBezTo>
                              <a:cubicBezTo>
                                <a:pt x="2748" y="1527"/>
                                <a:pt x="2748" y="1527"/>
                                <a:pt x="2748" y="1527"/>
                              </a:cubicBezTo>
                              <a:cubicBezTo>
                                <a:pt x="2749" y="1533"/>
                                <a:pt x="2749" y="1533"/>
                                <a:pt x="2749" y="1533"/>
                              </a:cubicBezTo>
                              <a:cubicBezTo>
                                <a:pt x="2750" y="1538"/>
                                <a:pt x="2750" y="1538"/>
                                <a:pt x="2750" y="1538"/>
                              </a:cubicBezTo>
                              <a:cubicBezTo>
                                <a:pt x="2751" y="1544"/>
                                <a:pt x="2751" y="1544"/>
                                <a:pt x="2751" y="1544"/>
                              </a:cubicBezTo>
                              <a:cubicBezTo>
                                <a:pt x="2752" y="1549"/>
                                <a:pt x="2752" y="1549"/>
                                <a:pt x="2752" y="1549"/>
                              </a:cubicBezTo>
                              <a:cubicBezTo>
                                <a:pt x="2753" y="1554"/>
                                <a:pt x="2753" y="1554"/>
                                <a:pt x="2753" y="1554"/>
                              </a:cubicBezTo>
                              <a:cubicBezTo>
                                <a:pt x="2754" y="1560"/>
                                <a:pt x="2754" y="1560"/>
                                <a:pt x="2754" y="1560"/>
                              </a:cubicBezTo>
                              <a:cubicBezTo>
                                <a:pt x="2756" y="1565"/>
                                <a:pt x="2756" y="1565"/>
                                <a:pt x="2756" y="1565"/>
                              </a:cubicBezTo>
                              <a:cubicBezTo>
                                <a:pt x="2757" y="1571"/>
                                <a:pt x="2757" y="1571"/>
                                <a:pt x="2757" y="1571"/>
                              </a:cubicBezTo>
                              <a:cubicBezTo>
                                <a:pt x="2758" y="1577"/>
                                <a:pt x="2758" y="1577"/>
                                <a:pt x="2758" y="1577"/>
                              </a:cubicBezTo>
                              <a:cubicBezTo>
                                <a:pt x="2759" y="1582"/>
                                <a:pt x="2759" y="1582"/>
                                <a:pt x="2759" y="1582"/>
                              </a:cubicBezTo>
                              <a:cubicBezTo>
                                <a:pt x="2760" y="1588"/>
                                <a:pt x="2760" y="1588"/>
                                <a:pt x="2760" y="1588"/>
                              </a:cubicBezTo>
                              <a:cubicBezTo>
                                <a:pt x="2761" y="1594"/>
                                <a:pt x="2761" y="1594"/>
                                <a:pt x="2761" y="1594"/>
                              </a:cubicBezTo>
                              <a:cubicBezTo>
                                <a:pt x="2762" y="1599"/>
                                <a:pt x="2762" y="1599"/>
                                <a:pt x="2762" y="1599"/>
                              </a:cubicBezTo>
                              <a:cubicBezTo>
                                <a:pt x="2764" y="1605"/>
                                <a:pt x="2764" y="1605"/>
                                <a:pt x="2764" y="1605"/>
                              </a:cubicBezTo>
                              <a:cubicBezTo>
                                <a:pt x="2765" y="1611"/>
                                <a:pt x="2765" y="1611"/>
                                <a:pt x="2765" y="1611"/>
                              </a:cubicBezTo>
                              <a:cubicBezTo>
                                <a:pt x="2766" y="1617"/>
                                <a:pt x="2766" y="1617"/>
                                <a:pt x="2766" y="1617"/>
                              </a:cubicBezTo>
                              <a:cubicBezTo>
                                <a:pt x="2767" y="1623"/>
                                <a:pt x="2767" y="1623"/>
                                <a:pt x="2767" y="1623"/>
                              </a:cubicBezTo>
                              <a:cubicBezTo>
                                <a:pt x="2768" y="1628"/>
                                <a:pt x="2768" y="1628"/>
                                <a:pt x="2768" y="1628"/>
                              </a:cubicBezTo>
                              <a:cubicBezTo>
                                <a:pt x="2769" y="1634"/>
                                <a:pt x="2769" y="1634"/>
                                <a:pt x="2769" y="1634"/>
                              </a:cubicBezTo>
                              <a:cubicBezTo>
                                <a:pt x="2770" y="1640"/>
                                <a:pt x="2770" y="1640"/>
                                <a:pt x="2770" y="1640"/>
                              </a:cubicBezTo>
                              <a:cubicBezTo>
                                <a:pt x="2771" y="1646"/>
                                <a:pt x="2771" y="1646"/>
                                <a:pt x="2771" y="1646"/>
                              </a:cubicBezTo>
                              <a:cubicBezTo>
                                <a:pt x="2773" y="1653"/>
                                <a:pt x="2773" y="1653"/>
                                <a:pt x="2773" y="1653"/>
                              </a:cubicBezTo>
                              <a:cubicBezTo>
                                <a:pt x="2774" y="1659"/>
                                <a:pt x="2774" y="1659"/>
                                <a:pt x="2774" y="1659"/>
                              </a:cubicBezTo>
                              <a:cubicBezTo>
                                <a:pt x="2775" y="1665"/>
                                <a:pt x="2775" y="1665"/>
                                <a:pt x="2775" y="1665"/>
                              </a:cubicBezTo>
                              <a:cubicBezTo>
                                <a:pt x="2776" y="1671"/>
                                <a:pt x="2776" y="1671"/>
                                <a:pt x="2776" y="1671"/>
                              </a:cubicBezTo>
                              <a:cubicBezTo>
                                <a:pt x="2777" y="1677"/>
                                <a:pt x="2777" y="1677"/>
                                <a:pt x="2777" y="1677"/>
                              </a:cubicBezTo>
                              <a:cubicBezTo>
                                <a:pt x="2778" y="1684"/>
                                <a:pt x="2778" y="1684"/>
                                <a:pt x="2778" y="1684"/>
                              </a:cubicBezTo>
                              <a:cubicBezTo>
                                <a:pt x="2779" y="1690"/>
                                <a:pt x="2779" y="1690"/>
                                <a:pt x="2779" y="1690"/>
                              </a:cubicBezTo>
                              <a:cubicBezTo>
                                <a:pt x="2781" y="1696"/>
                                <a:pt x="2781" y="1696"/>
                                <a:pt x="2781" y="1696"/>
                              </a:cubicBezTo>
                              <a:cubicBezTo>
                                <a:pt x="2782" y="1703"/>
                                <a:pt x="2782" y="1703"/>
                                <a:pt x="2782" y="1703"/>
                              </a:cubicBezTo>
                              <a:cubicBezTo>
                                <a:pt x="2783" y="1709"/>
                                <a:pt x="2783" y="1709"/>
                                <a:pt x="2783" y="1709"/>
                              </a:cubicBezTo>
                              <a:cubicBezTo>
                                <a:pt x="2784" y="1716"/>
                                <a:pt x="2784" y="1716"/>
                                <a:pt x="2784" y="1716"/>
                              </a:cubicBezTo>
                              <a:cubicBezTo>
                                <a:pt x="2785" y="1722"/>
                                <a:pt x="2785" y="1722"/>
                                <a:pt x="2785" y="1722"/>
                              </a:cubicBezTo>
                              <a:cubicBezTo>
                                <a:pt x="2786" y="1729"/>
                                <a:pt x="2786" y="1729"/>
                                <a:pt x="2786" y="1729"/>
                              </a:cubicBezTo>
                              <a:cubicBezTo>
                                <a:pt x="2787" y="1735"/>
                                <a:pt x="2787" y="1735"/>
                                <a:pt x="2787" y="1735"/>
                              </a:cubicBezTo>
                              <a:cubicBezTo>
                                <a:pt x="2789" y="1742"/>
                                <a:pt x="2789" y="1742"/>
                                <a:pt x="2789" y="1742"/>
                              </a:cubicBezTo>
                              <a:cubicBezTo>
                                <a:pt x="2790" y="1749"/>
                                <a:pt x="2790" y="1749"/>
                                <a:pt x="2790" y="1749"/>
                              </a:cubicBezTo>
                              <a:cubicBezTo>
                                <a:pt x="2791" y="1755"/>
                                <a:pt x="2791" y="1755"/>
                                <a:pt x="2791" y="1755"/>
                              </a:cubicBezTo>
                              <a:cubicBezTo>
                                <a:pt x="2792" y="1762"/>
                                <a:pt x="2792" y="1762"/>
                                <a:pt x="2792" y="1762"/>
                              </a:cubicBezTo>
                              <a:cubicBezTo>
                                <a:pt x="2793" y="1769"/>
                                <a:pt x="2793" y="1769"/>
                                <a:pt x="2793" y="1769"/>
                              </a:cubicBezTo>
                              <a:cubicBezTo>
                                <a:pt x="2794" y="1776"/>
                                <a:pt x="2794" y="1776"/>
                                <a:pt x="2794" y="1776"/>
                              </a:cubicBezTo>
                              <a:cubicBezTo>
                                <a:pt x="2795" y="1783"/>
                                <a:pt x="2795" y="1783"/>
                                <a:pt x="2795" y="1783"/>
                              </a:cubicBezTo>
                              <a:cubicBezTo>
                                <a:pt x="2796" y="1790"/>
                                <a:pt x="2796" y="1790"/>
                                <a:pt x="2796" y="1790"/>
                              </a:cubicBezTo>
                              <a:cubicBezTo>
                                <a:pt x="2798" y="1797"/>
                                <a:pt x="2798" y="1797"/>
                                <a:pt x="2798" y="1797"/>
                              </a:cubicBezTo>
                              <a:cubicBezTo>
                                <a:pt x="2799" y="1804"/>
                                <a:pt x="2799" y="1804"/>
                                <a:pt x="2799" y="1804"/>
                              </a:cubicBezTo>
                              <a:cubicBezTo>
                                <a:pt x="2800" y="1811"/>
                                <a:pt x="2800" y="1811"/>
                                <a:pt x="2800" y="1811"/>
                              </a:cubicBezTo>
                              <a:cubicBezTo>
                                <a:pt x="2801" y="1818"/>
                                <a:pt x="2801" y="1818"/>
                                <a:pt x="2801" y="1818"/>
                              </a:cubicBezTo>
                              <a:cubicBezTo>
                                <a:pt x="2802" y="1826"/>
                                <a:pt x="2802" y="1826"/>
                                <a:pt x="2802" y="1826"/>
                              </a:cubicBezTo>
                              <a:cubicBezTo>
                                <a:pt x="2803" y="1833"/>
                                <a:pt x="2803" y="1833"/>
                                <a:pt x="2803" y="1833"/>
                              </a:cubicBezTo>
                              <a:cubicBezTo>
                                <a:pt x="2804" y="1840"/>
                                <a:pt x="2804" y="1840"/>
                                <a:pt x="2804" y="1840"/>
                              </a:cubicBezTo>
                              <a:cubicBezTo>
                                <a:pt x="2806" y="1848"/>
                                <a:pt x="2806" y="1848"/>
                                <a:pt x="2806" y="1848"/>
                              </a:cubicBezTo>
                              <a:cubicBezTo>
                                <a:pt x="2807" y="1855"/>
                                <a:pt x="2807" y="1855"/>
                                <a:pt x="2807" y="1855"/>
                              </a:cubicBezTo>
                              <a:cubicBezTo>
                                <a:pt x="2808" y="1863"/>
                                <a:pt x="2808" y="1863"/>
                                <a:pt x="2808" y="1863"/>
                              </a:cubicBezTo>
                              <a:cubicBezTo>
                                <a:pt x="2809" y="1870"/>
                                <a:pt x="2809" y="1870"/>
                                <a:pt x="2809" y="1870"/>
                              </a:cubicBezTo>
                              <a:cubicBezTo>
                                <a:pt x="2810" y="1878"/>
                                <a:pt x="2810" y="1878"/>
                                <a:pt x="2810" y="1878"/>
                              </a:cubicBezTo>
                              <a:cubicBezTo>
                                <a:pt x="2811" y="1886"/>
                                <a:pt x="2811" y="1886"/>
                                <a:pt x="2811" y="1886"/>
                              </a:cubicBezTo>
                              <a:cubicBezTo>
                                <a:pt x="2812" y="1893"/>
                                <a:pt x="2812" y="1893"/>
                                <a:pt x="2812" y="1893"/>
                              </a:cubicBezTo>
                              <a:cubicBezTo>
                                <a:pt x="2813" y="1901"/>
                                <a:pt x="2813" y="1901"/>
                                <a:pt x="2813" y="1901"/>
                              </a:cubicBezTo>
                              <a:cubicBezTo>
                                <a:pt x="2815" y="1909"/>
                                <a:pt x="2815" y="1909"/>
                                <a:pt x="2815" y="1909"/>
                              </a:cubicBezTo>
                              <a:cubicBezTo>
                                <a:pt x="2816" y="1917"/>
                                <a:pt x="2816" y="1917"/>
                                <a:pt x="2816" y="1917"/>
                              </a:cubicBezTo>
                              <a:cubicBezTo>
                                <a:pt x="2817" y="1925"/>
                                <a:pt x="2817" y="1925"/>
                                <a:pt x="2817" y="1925"/>
                              </a:cubicBezTo>
                              <a:cubicBezTo>
                                <a:pt x="2818" y="1933"/>
                                <a:pt x="2818" y="1933"/>
                                <a:pt x="2818" y="1933"/>
                              </a:cubicBezTo>
                              <a:cubicBezTo>
                                <a:pt x="2819" y="1941"/>
                                <a:pt x="2819" y="1941"/>
                                <a:pt x="2819" y="1941"/>
                              </a:cubicBezTo>
                              <a:cubicBezTo>
                                <a:pt x="2820" y="1949"/>
                                <a:pt x="2820" y="1949"/>
                                <a:pt x="2820" y="1949"/>
                              </a:cubicBezTo>
                              <a:cubicBezTo>
                                <a:pt x="2821" y="1958"/>
                                <a:pt x="2821" y="1958"/>
                                <a:pt x="2821" y="1958"/>
                              </a:cubicBezTo>
                              <a:cubicBezTo>
                                <a:pt x="2823" y="1966"/>
                                <a:pt x="2823" y="1966"/>
                                <a:pt x="2823" y="1966"/>
                              </a:cubicBezTo>
                              <a:cubicBezTo>
                                <a:pt x="2824" y="1974"/>
                                <a:pt x="2824" y="1974"/>
                                <a:pt x="2824" y="1974"/>
                              </a:cubicBezTo>
                              <a:cubicBezTo>
                                <a:pt x="2825" y="1983"/>
                                <a:pt x="2825" y="1983"/>
                                <a:pt x="2825" y="1983"/>
                              </a:cubicBezTo>
                              <a:cubicBezTo>
                                <a:pt x="2826" y="1991"/>
                                <a:pt x="2826" y="1991"/>
                                <a:pt x="2826" y="1991"/>
                              </a:cubicBezTo>
                              <a:cubicBezTo>
                                <a:pt x="2827" y="2000"/>
                                <a:pt x="2827" y="2000"/>
                                <a:pt x="2827" y="2000"/>
                              </a:cubicBezTo>
                              <a:cubicBezTo>
                                <a:pt x="2828" y="2008"/>
                                <a:pt x="2828" y="2008"/>
                                <a:pt x="2828" y="2008"/>
                              </a:cubicBezTo>
                              <a:cubicBezTo>
                                <a:pt x="2829" y="2017"/>
                                <a:pt x="2829" y="2017"/>
                                <a:pt x="2829" y="2017"/>
                              </a:cubicBezTo>
                              <a:cubicBezTo>
                                <a:pt x="2830" y="2026"/>
                                <a:pt x="2830" y="2026"/>
                                <a:pt x="2830" y="2026"/>
                              </a:cubicBezTo>
                              <a:cubicBezTo>
                                <a:pt x="2832" y="2035"/>
                                <a:pt x="2832" y="2035"/>
                                <a:pt x="2832" y="2035"/>
                              </a:cubicBezTo>
                              <a:cubicBezTo>
                                <a:pt x="2833" y="2043"/>
                                <a:pt x="2833" y="2043"/>
                                <a:pt x="2833" y="2043"/>
                              </a:cubicBezTo>
                              <a:cubicBezTo>
                                <a:pt x="2834" y="2052"/>
                                <a:pt x="2834" y="2052"/>
                                <a:pt x="2834" y="2052"/>
                              </a:cubicBezTo>
                              <a:cubicBezTo>
                                <a:pt x="2835" y="2062"/>
                                <a:pt x="2835" y="2062"/>
                                <a:pt x="2835" y="2062"/>
                              </a:cubicBezTo>
                              <a:cubicBezTo>
                                <a:pt x="2836" y="2071"/>
                                <a:pt x="2836" y="2071"/>
                                <a:pt x="2836" y="2071"/>
                              </a:cubicBezTo>
                              <a:cubicBezTo>
                                <a:pt x="2837" y="2080"/>
                                <a:pt x="2837" y="2080"/>
                                <a:pt x="2837" y="2080"/>
                              </a:cubicBezTo>
                              <a:cubicBezTo>
                                <a:pt x="2838" y="2089"/>
                                <a:pt x="2838" y="2089"/>
                                <a:pt x="2838" y="2089"/>
                              </a:cubicBezTo>
                              <a:cubicBezTo>
                                <a:pt x="2840" y="2098"/>
                                <a:pt x="2840" y="2098"/>
                                <a:pt x="2840" y="2098"/>
                              </a:cubicBezTo>
                              <a:cubicBezTo>
                                <a:pt x="2841" y="2108"/>
                                <a:pt x="2841" y="2108"/>
                                <a:pt x="2841" y="2108"/>
                              </a:cubicBezTo>
                              <a:cubicBezTo>
                                <a:pt x="2842" y="2117"/>
                                <a:pt x="2842" y="2117"/>
                                <a:pt x="2842" y="2117"/>
                              </a:cubicBezTo>
                              <a:cubicBezTo>
                                <a:pt x="2843" y="2127"/>
                                <a:pt x="2843" y="2127"/>
                                <a:pt x="2843" y="2127"/>
                              </a:cubicBezTo>
                              <a:cubicBezTo>
                                <a:pt x="2844" y="2136"/>
                                <a:pt x="2844" y="2136"/>
                                <a:pt x="2844" y="2136"/>
                              </a:cubicBezTo>
                              <a:cubicBezTo>
                                <a:pt x="2845" y="2146"/>
                                <a:pt x="2845" y="2146"/>
                                <a:pt x="2845" y="2146"/>
                              </a:cubicBezTo>
                              <a:cubicBezTo>
                                <a:pt x="2846" y="2156"/>
                                <a:pt x="2846" y="2156"/>
                                <a:pt x="2846" y="2156"/>
                              </a:cubicBezTo>
                              <a:cubicBezTo>
                                <a:pt x="2847" y="2166"/>
                                <a:pt x="2847" y="2166"/>
                                <a:pt x="2847" y="2166"/>
                              </a:cubicBezTo>
                              <a:cubicBezTo>
                                <a:pt x="2849" y="2176"/>
                                <a:pt x="2849" y="2176"/>
                                <a:pt x="2849" y="2176"/>
                              </a:cubicBezTo>
                              <a:cubicBezTo>
                                <a:pt x="2849" y="2181"/>
                                <a:pt x="2849" y="2181"/>
                                <a:pt x="2849" y="2181"/>
                              </a:cubicBezTo>
                              <a:cubicBezTo>
                                <a:pt x="2850" y="2186"/>
                                <a:pt x="2850" y="2186"/>
                                <a:pt x="2850" y="2186"/>
                              </a:cubicBezTo>
                              <a:cubicBezTo>
                                <a:pt x="2850" y="2191"/>
                                <a:pt x="2850" y="2191"/>
                                <a:pt x="2850" y="2191"/>
                              </a:cubicBezTo>
                              <a:cubicBezTo>
                                <a:pt x="2851" y="2196"/>
                                <a:pt x="2851" y="2196"/>
                                <a:pt x="2851" y="2196"/>
                              </a:cubicBezTo>
                              <a:cubicBezTo>
                                <a:pt x="2851" y="2201"/>
                                <a:pt x="2851" y="2201"/>
                                <a:pt x="2851" y="2201"/>
                              </a:cubicBezTo>
                              <a:cubicBezTo>
                                <a:pt x="2852" y="2206"/>
                                <a:pt x="2852" y="2206"/>
                                <a:pt x="2852" y="2206"/>
                              </a:cubicBezTo>
                              <a:cubicBezTo>
                                <a:pt x="2853" y="2211"/>
                                <a:pt x="2853" y="2211"/>
                                <a:pt x="2853" y="2211"/>
                              </a:cubicBezTo>
                              <a:cubicBezTo>
                                <a:pt x="2854" y="2222"/>
                                <a:pt x="2854" y="2222"/>
                                <a:pt x="2854" y="2222"/>
                              </a:cubicBezTo>
                              <a:cubicBezTo>
                                <a:pt x="2854" y="2227"/>
                                <a:pt x="2854" y="2227"/>
                                <a:pt x="2854" y="2227"/>
                              </a:cubicBezTo>
                              <a:cubicBezTo>
                                <a:pt x="2855" y="2232"/>
                                <a:pt x="2855" y="2232"/>
                                <a:pt x="2855" y="2232"/>
                              </a:cubicBezTo>
                              <a:cubicBezTo>
                                <a:pt x="2855" y="2237"/>
                                <a:pt x="2855" y="2237"/>
                                <a:pt x="2855" y="2237"/>
                              </a:cubicBezTo>
                              <a:cubicBezTo>
                                <a:pt x="2856" y="2243"/>
                                <a:pt x="2856" y="2243"/>
                                <a:pt x="2856" y="2243"/>
                              </a:cubicBezTo>
                              <a:cubicBezTo>
                                <a:pt x="2857" y="2248"/>
                                <a:pt x="2857" y="2248"/>
                                <a:pt x="2857" y="2248"/>
                              </a:cubicBezTo>
                              <a:cubicBezTo>
                                <a:pt x="2857" y="2253"/>
                                <a:pt x="2857" y="2253"/>
                                <a:pt x="2857" y="2253"/>
                              </a:cubicBezTo>
                              <a:cubicBezTo>
                                <a:pt x="2858" y="2259"/>
                                <a:pt x="2858" y="2259"/>
                                <a:pt x="2858" y="2259"/>
                              </a:cubicBezTo>
                              <a:cubicBezTo>
                                <a:pt x="2858" y="2264"/>
                                <a:pt x="2858" y="2264"/>
                                <a:pt x="2858" y="2264"/>
                              </a:cubicBezTo>
                              <a:cubicBezTo>
                                <a:pt x="2859" y="2269"/>
                                <a:pt x="2859" y="2269"/>
                                <a:pt x="2859" y="2269"/>
                              </a:cubicBezTo>
                              <a:cubicBezTo>
                                <a:pt x="2859" y="2275"/>
                                <a:pt x="2859" y="2275"/>
                                <a:pt x="2859" y="2275"/>
                              </a:cubicBezTo>
                              <a:cubicBezTo>
                                <a:pt x="2860" y="2280"/>
                                <a:pt x="2860" y="2280"/>
                                <a:pt x="2860" y="2280"/>
                              </a:cubicBezTo>
                              <a:cubicBezTo>
                                <a:pt x="2861" y="2286"/>
                                <a:pt x="2861" y="2286"/>
                                <a:pt x="2861" y="2286"/>
                              </a:cubicBezTo>
                              <a:cubicBezTo>
                                <a:pt x="2861" y="2291"/>
                                <a:pt x="2861" y="2291"/>
                                <a:pt x="2861" y="2291"/>
                              </a:cubicBezTo>
                              <a:cubicBezTo>
                                <a:pt x="2862" y="2297"/>
                                <a:pt x="2862" y="2297"/>
                                <a:pt x="2862" y="2297"/>
                              </a:cubicBezTo>
                              <a:cubicBezTo>
                                <a:pt x="2862" y="2302"/>
                                <a:pt x="2862" y="2302"/>
                                <a:pt x="2862" y="2302"/>
                              </a:cubicBezTo>
                              <a:cubicBezTo>
                                <a:pt x="2863" y="2308"/>
                                <a:pt x="2863" y="2308"/>
                                <a:pt x="2863" y="2308"/>
                              </a:cubicBezTo>
                              <a:cubicBezTo>
                                <a:pt x="2863" y="2313"/>
                                <a:pt x="2863" y="2313"/>
                                <a:pt x="2863" y="2313"/>
                              </a:cubicBezTo>
                              <a:cubicBezTo>
                                <a:pt x="2864" y="2319"/>
                                <a:pt x="2864" y="2319"/>
                                <a:pt x="2864" y="2319"/>
                              </a:cubicBezTo>
                              <a:cubicBezTo>
                                <a:pt x="2864" y="2325"/>
                                <a:pt x="2864" y="2325"/>
                                <a:pt x="2864" y="2325"/>
                              </a:cubicBezTo>
                              <a:cubicBezTo>
                                <a:pt x="2865" y="2330"/>
                                <a:pt x="2865" y="2330"/>
                                <a:pt x="2865" y="2330"/>
                              </a:cubicBezTo>
                              <a:cubicBezTo>
                                <a:pt x="2866" y="2336"/>
                                <a:pt x="2866" y="2336"/>
                                <a:pt x="2866" y="2336"/>
                              </a:cubicBezTo>
                              <a:cubicBezTo>
                                <a:pt x="2866" y="2342"/>
                                <a:pt x="2866" y="2342"/>
                                <a:pt x="2866" y="2342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6,2342" path="m0,0c9,0,9,0,9,0c18,1,18,1,18,1c27,1,27,1,27,1c36,2,36,2,36,2c45,3,45,3,45,3c54,3,54,3,54,3c64,4,64,4,64,4c73,5,73,5,73,5c82,5,82,5,82,5c91,6,91,6,91,6c100,6,100,6,100,6c109,7,109,7,109,7c118,8,118,8,118,8c127,8,127,8,127,8c136,9,136,9,136,9c145,10,145,10,145,10c154,10,154,10,154,10c163,11,163,11,163,11c172,12,172,12,172,12c181,12,181,12,181,12c191,13,191,13,191,13c200,14,200,14,200,14c209,14,209,14,209,14c218,15,218,15,218,15c227,16,227,16,227,16c236,17,236,17,236,17c245,17,245,17,245,17c254,18,254,18,254,18c263,19,263,19,263,19c272,19,272,19,272,19c281,20,281,20,281,20c290,21,290,21,290,21c299,22,299,22,299,22c308,22,308,22,308,22c318,23,318,23,318,23c327,24,327,24,327,24c336,25,336,25,336,25c345,25,345,25,345,25c354,26,354,26,354,26c363,27,363,27,363,27c372,28,372,28,372,28c381,28,381,28,381,28c390,29,390,29,390,29c399,30,399,30,399,30c408,31,408,31,408,31c417,32,417,32,417,32c426,32,426,32,426,32c435,33,435,33,435,33c445,34,445,34,445,34c454,35,454,35,454,35c463,36,463,36,463,36c472,36,472,36,472,36c481,37,481,37,481,37c490,38,490,38,490,38c499,39,499,39,499,39c508,40,508,40,508,40c517,41,517,41,517,41c526,42,526,42,526,42c535,42,535,42,535,42c544,43,544,43,544,43c553,44,553,44,553,44c562,45,562,45,562,45c572,46,572,46,572,46c581,47,581,47,581,47c590,48,590,48,590,48c599,49,599,49,599,49c608,50,608,50,608,50c617,51,617,51,617,51c626,51,626,51,626,51c635,52,635,52,635,52c644,53,644,53,644,53c653,54,653,54,653,54c662,55,662,55,662,55c671,56,671,56,671,56c680,57,680,57,680,57c689,58,689,58,689,58c699,59,699,59,699,59c708,60,708,60,708,60c717,61,717,61,717,61c726,62,726,62,726,62c735,63,735,63,735,63c744,64,744,64,744,64c753,65,753,65,753,65c762,66,762,66,762,66c771,67,771,67,771,67c780,68,780,68,780,68c789,70,789,70,789,70c798,71,798,71,798,71c807,72,807,72,807,72c816,73,816,73,816,73c826,74,826,74,826,74c835,75,835,75,835,75c844,76,844,76,844,76c853,77,853,77,853,77c862,78,862,78,862,78c871,80,871,80,871,80c880,81,880,81,880,81c889,82,889,82,889,82c898,83,898,83,898,83c907,84,907,84,907,84c916,85,916,85,916,85c925,87,925,87,925,87c934,88,934,88,934,88c943,89,943,89,943,89c953,90,953,90,953,90c962,92,962,92,962,92c971,93,971,93,971,93c980,94,980,94,980,94c989,95,989,95,989,95c998,97,998,97,998,97c1007,98,1007,98,1007,98c1016,99,1016,99,1016,99c1025,101,1025,101,1025,101c1034,102,1034,102,1034,102c1043,103,1043,103,1043,103c1052,105,1052,105,1052,105c1061,106,1061,106,1061,106c1070,107,1070,107,1070,107c1080,109,1080,109,1080,109c1089,110,1089,110,1089,110c1098,112,1098,112,1098,112c1107,113,1107,113,1107,113c1116,115,1116,115,1116,115c1125,116,1125,116,1125,116c1134,118,1134,118,1134,118c1143,119,1143,119,1143,119c1152,120,1152,120,1152,120c1161,122,1161,122,1161,122c1170,124,1170,124,1170,124c1179,125,1179,125,1179,125c1188,127,1188,127,1188,127c1198,128,1198,128,1198,128c1207,130,1207,130,1207,130c1216,131,1216,131,1216,131c1225,133,1225,133,1225,133c1234,135,1234,135,1234,135c1243,136,1243,136,1243,136c1252,138,1252,138,1252,138c1261,140,1261,140,1261,140c1270,141,1270,141,1270,141c1279,143,1279,143,1279,143c1288,145,1288,145,1288,145c1297,147,1297,147,1297,147c1306,148,1306,148,1306,148c1315,150,1315,150,1315,150c1325,152,1325,152,1325,152c1334,154,1334,154,1334,154c1343,156,1343,156,1343,156c1352,157,1352,157,1352,157c1361,159,1361,159,1361,159c1370,161,1370,161,1370,161c1379,163,1379,163,1379,163c1388,165,1388,165,1388,165c1397,167,1397,167,1397,167c1406,169,1406,169,1406,169c1415,171,1415,171,1415,171c1424,173,1424,173,1424,173c1433,175,1433,175,1433,175c1442,177,1442,177,1442,177c1452,179,1452,179,1452,179c1461,181,1461,181,1461,181c1470,183,1470,183,1470,183c1479,186,1479,186,1479,186c1488,188,1488,188,1488,188c1497,190,1497,190,1497,190c1506,192,1506,192,1506,192c1515,194,1515,194,1515,194c1524,197,1524,197,1524,197c1533,199,1533,199,1533,199c1542,201,1542,201,1542,201c1551,204,1551,204,1551,204c1560,206,1560,206,1560,206c1569,209,1569,209,1569,209c1579,211,1579,211,1579,211c1588,214,1588,214,1588,214c1597,216,1597,216,1597,216c1606,219,1606,219,1606,219c1615,221,1615,221,1615,221c1624,224,1624,224,1624,224c1633,226,1633,226,1633,226c1642,229,1642,229,1642,229c1651,232,1651,232,1651,232c1660,234,1660,234,1660,234c1669,237,1669,237,1669,237c1678,240,1678,240,1678,240c1687,243,1687,243,1687,243c1696,246,1696,246,1696,246c1706,249,1706,249,1706,249c1715,251,1715,251,1715,251c1724,254,1724,254,1724,254c1733,257,1733,257,1733,257c1742,261,1742,261,1742,261c1751,264,1751,264,1751,264c1760,267,1760,267,1760,267c1769,270,1769,270,1769,270c1778,273,1778,273,1778,273c1787,276,1787,276,1787,276c1796,280,1796,280,1796,280c1805,283,1805,283,1805,283c1814,287,1814,287,1814,287c1823,290,1823,290,1823,290c1833,294,1833,294,1833,294c1842,297,1842,297,1842,297c1851,301,1851,301,1851,301c1860,304,1860,304,1860,304c1869,308,1869,308,1869,308c1878,312,1878,312,1878,312c1887,316,1887,316,1887,316c1896,319,1896,319,1896,319c1905,323,1905,323,1905,323c1914,327,1914,327,1914,327c1923,331,1923,331,1923,331c1932,336,1932,336,1932,336c1941,340,1941,340,1941,340c1946,342,1946,342,1946,342c1950,344,1950,344,1950,344c1955,346,1955,346,1955,346c1960,348,1960,348,1960,348c1969,353,1969,353,1969,353c1973,355,1973,355,1973,355c1978,357,1978,357,1978,357c1982,359,1982,359,1982,359c1991,364,1991,364,1991,364c1996,366,1996,366,1996,366c2000,369,2000,369,2000,369c2005,371,2005,371,2005,371c2014,376,2014,376,2014,376c2019,378,2019,378,2019,378c2023,380,2023,380,2023,380c2028,383,2028,383,2028,383c2037,388,2037,388,2037,388c2041,390,2041,390,2041,390c2046,393,2046,393,2046,393c2050,395,2050,395,2050,395c2055,398,2055,398,2055,398c2059,401,2059,401,2059,401c2064,403,2064,403,2064,403c2068,406,2068,406,2068,406c2073,408,2073,408,2073,408c2082,414,2082,414,2082,414c2087,417,2087,417,2087,417c2091,419,2091,419,2091,419c2096,422,2096,422,2096,422c2105,428,2105,428,2105,428c2109,431,2109,431,2109,431c2114,433,2114,433,2114,433c2118,436,2118,436,2118,436c2123,439,2123,439,2123,439c2127,442,2127,442,2127,442c2132,445,2132,445,2132,445c2136,448,2136,448,2136,448c2141,451,2141,451,2141,451c2146,454,2146,454,2146,454c2150,457,2150,457,2150,457c2155,461,2155,461,2155,461c2159,464,2159,464,2159,464c2164,467,2164,467,2164,467c2173,473,2173,473,2173,473c2177,477,2177,477,2177,477c2182,480,2182,480,2182,480c2186,483,2186,483,2186,483c2195,490,2195,490,2195,490c2200,494,2200,494,2200,494c2204,497,2204,497,2204,497c2209,500,2209,500,2209,500c2218,508,2218,508,2218,508c2223,511,2223,511,2223,511c2227,515,2227,515,2227,515c2232,519,2232,519,2232,519c2236,522,2236,522,2236,522c2241,526,2241,526,2241,526c2245,530,2245,530,2245,530c2250,534,2250,534,2250,534c2254,538,2254,538,2254,538c2259,542,2259,542,2259,542c2263,545,2263,545,2263,545c2268,550,2268,550,2268,550c2273,554,2273,554,2273,554c2277,558,2277,558,2277,558c2282,562,2282,562,2282,562c2286,566,2286,566,2286,566c2291,570,2291,570,2291,570c2295,574,2295,574,2295,574c2300,579,2300,579,2300,579c2309,588,2309,588,2309,588c2313,592,2313,592,2313,592c2318,597,2318,597,2318,597c2322,601,2322,601,2322,601c2332,611,2332,611,2332,611c2336,615,2336,615,2336,615c2341,620,2341,620,2341,620c2345,625,2345,625,2345,625c2350,630,2350,630,2350,630c2354,635,2354,635,2354,635c2359,640,2359,640,2359,640c2363,645,2363,645,2363,645c2368,650,2368,650,2368,650c2372,655,2372,655,2372,655c2377,660,2377,660,2377,660c2381,666,2381,666,2381,666c2386,671,2386,671,2386,671c2390,677,2390,677,2390,677c2395,682,2395,682,2395,682c2400,688,2400,688,2400,688c2404,694,2404,694,2404,694c2409,699,2409,699,2409,699c2413,705,2413,705,2413,705c2418,711,2418,711,2418,711c2422,717,2422,717,2422,717c2427,723,2427,723,2427,723c2431,729,2431,729,2431,729c2436,735,2436,735,2436,735c2440,742,2440,742,2440,742c2445,748,2445,748,2445,748c2449,755,2449,755,2449,755c2454,761,2454,761,2454,761c2459,768,2459,768,2459,768c2463,774,2463,774,2463,774c2468,781,2468,781,2468,781c2472,788,2472,788,2472,788c2477,795,2477,795,2477,795c2481,802,2481,802,2481,802c2486,810,2486,810,2486,810c2490,817,2490,817,2490,817c2495,824,2495,824,2495,824c2499,832,2499,832,2499,832c2504,840,2504,840,2504,840c2508,847,2508,847,2508,847c2513,855,2513,855,2513,855c2517,863,2517,863,2517,863c2522,871,2522,871,2522,871c2527,880,2527,880,2527,880c2531,888,2531,888,2531,888c2536,897,2536,897,2536,897c2540,905,2540,905,2540,905c2545,914,2545,914,2545,914c2547,919,2547,919,2547,919c2549,923,2549,923,2549,923c2551,928,2551,928,2551,928c2554,932,2554,932,2554,932c2556,937,2556,937,2556,937c2558,941,2558,941,2558,941c2561,946,2561,946,2561,946c2563,951,2563,951,2563,951c2565,955,2565,955,2565,955c2567,960,2567,960,2567,960c2570,965,2570,965,2570,965c2572,970,2572,970,2572,970c2576,980,2576,980,2576,980c2579,985,2579,985,2579,985c2581,990,2581,990,2581,990c2583,995,2583,995,2583,995c2586,1000,2586,1000,2586,1000c2588,1005,2588,1005,2588,1005c2590,1010,2590,1010,2590,1010c2592,1015,2592,1015,2592,1015c2595,1021,2595,1021,2595,1021c2599,1031,2599,1031,2599,1031c2601,1037,2601,1037,2601,1037c2604,1042,2604,1042,2604,1042c2606,1048,2606,1048,2606,1048c2608,1054,2608,1054,2608,1054c2610,1059,2610,1059,2610,1059c2613,1065,2613,1065,2613,1065c2615,1071,2615,1071,2615,1071c2617,1076,2617,1076,2617,1076c2620,1082,2620,1082,2620,1082c2622,1088,2622,1088,2622,1088c2624,1094,2624,1094,2624,1094c2626,1100,2626,1100,2626,1100c2629,1106,2629,1106,2629,1106c2631,1112,2631,1112,2631,1112c2633,1118,2633,1118,2633,1118c2635,1124,2635,1124,2635,1124c2638,1131,2638,1131,2638,1131c2640,1137,2640,1137,2640,1137c2642,1144,2642,1144,2642,1144c2644,1150,2644,1150,2644,1150c2647,1156,2647,1156,2647,1156c2649,1163,2649,1163,2649,1163c2651,1170,2651,1170,2651,1170c2654,1176,2654,1176,2654,1176c2656,1183,2656,1183,2656,1183c2658,1190,2658,1190,2658,1190c2660,1197,2660,1197,2660,1197c2663,1204,2663,1204,2663,1204c2665,1211,2665,1211,2665,1211c2667,1218,2667,1218,2667,1218c2669,1225,2669,1225,2669,1225c2672,1233,2672,1233,2672,1233c2674,1240,2674,1240,2674,1240c2676,1247,2676,1247,2676,1247c2679,1255,2679,1255,2679,1255c2681,1262,2681,1262,2681,1262c2683,1270,2683,1270,2683,1270c2685,1278,2685,1278,2685,1278c2688,1286,2688,1286,2688,1286c2690,1294,2690,1294,2690,1294c2692,1301,2692,1301,2692,1301c2694,1310,2694,1310,2694,1310c2697,1318,2697,1318,2697,1318c2699,1326,2699,1326,2699,1326c2701,1334,2701,1334,2701,1334c2703,1343,2703,1343,2703,1343c2706,1351,2706,1351,2706,1351c2708,1360,2708,1360,2708,1360c2710,1369,2710,1369,2710,1369c2713,1377,2713,1377,2713,1377c2715,1386,2715,1386,2715,1386c2717,1395,2717,1395,2717,1395c2719,1404,2719,1404,2719,1404c2722,1414,2722,1414,2722,1414c2724,1423,2724,1423,2724,1423c2726,1432,2726,1432,2726,1432c2728,1442,2728,1442,2728,1442c2731,1451,2731,1451,2731,1451c2733,1461,2733,1461,2733,1461c2734,1466,2734,1466,2734,1466c2735,1471,2735,1471,2735,1471c2736,1476,2736,1476,2736,1476c2737,1481,2737,1481,2737,1481c2739,1486,2739,1486,2739,1486c2740,1491,2740,1491,2740,1491c2742,1501,2742,1501,2742,1501c2743,1506,2743,1506,2743,1506c2744,1512,2744,1512,2744,1512c2745,1517,2745,1517,2745,1517c2747,1522,2747,1522,2747,1522c2748,1527,2748,1527,2748,1527c2749,1533,2749,1533,2749,1533c2750,1538,2750,1538,2750,1538c2751,1544,2751,1544,2751,1544c2752,1549,2752,1549,2752,1549c2753,1554,2753,1554,2753,1554c2754,1560,2754,1560,2754,1560c2756,1565,2756,1565,2756,1565c2757,1571,2757,1571,2757,1571c2758,1577,2758,1577,2758,1577c2759,1582,2759,1582,2759,1582c2760,1588,2760,1588,2760,1588c2761,1594,2761,1594,2761,1594c2762,1599,2762,1599,2762,1599c2764,1605,2764,1605,2764,1605c2765,1611,2765,1611,2765,1611c2766,1617,2766,1617,2766,1617c2767,1623,2767,1623,2767,1623c2768,1628,2768,1628,2768,1628c2769,1634,2769,1634,2769,1634c2770,1640,2770,1640,2770,1640c2771,1646,2771,1646,2771,1646c2773,1653,2773,1653,2773,1653c2774,1659,2774,1659,2774,1659c2775,1665,2775,1665,2775,1665c2776,1671,2776,1671,2776,1671c2777,1677,2777,1677,2777,1677c2778,1684,2778,1684,2778,1684c2779,1690,2779,1690,2779,1690c2781,1696,2781,1696,2781,1696c2782,1703,2782,1703,2782,1703c2783,1709,2783,1709,2783,1709c2784,1716,2784,1716,2784,1716c2785,1722,2785,1722,2785,1722c2786,1729,2786,1729,2786,1729c2787,1735,2787,1735,2787,1735c2789,1742,2789,1742,2789,1742c2790,1749,2790,1749,2790,1749c2791,1755,2791,1755,2791,1755c2792,1762,2792,1762,2792,1762c2793,1769,2793,1769,2793,1769c2794,1776,2794,1776,2794,1776c2795,1783,2795,1783,2795,1783c2796,1790,2796,1790,2796,1790c2798,1797,2798,1797,2798,1797c2799,1804,2799,1804,2799,1804c2800,1811,2800,1811,2800,1811c2801,1818,2801,1818,2801,1818c2802,1826,2802,1826,2802,1826c2803,1833,2803,1833,2803,1833c2804,1840,2804,1840,2804,1840c2806,1848,2806,1848,2806,1848c2807,1855,2807,1855,2807,1855c2808,1863,2808,1863,2808,1863c2809,1870,2809,1870,2809,1870c2810,1878,2810,1878,2810,1878c2811,1886,2811,1886,2811,1886c2812,1893,2812,1893,2812,1893c2813,1901,2813,1901,2813,1901c2815,1909,2815,1909,2815,1909c2816,1917,2816,1917,2816,1917c2817,1925,2817,1925,2817,1925c2818,1933,2818,1933,2818,1933c2819,1941,2819,1941,2819,1941c2820,1949,2820,1949,2820,1949c2821,1958,2821,1958,2821,1958c2823,1966,2823,1966,2823,1966c2824,1974,2824,1974,2824,1974c2825,1983,2825,1983,2825,1983c2826,1991,2826,1991,2826,1991c2827,2000,2827,2000,2827,2000c2828,2008,2828,2008,2828,2008c2829,2017,2829,2017,2829,2017c2830,2026,2830,2026,2830,2026c2832,2035,2832,2035,2832,2035c2833,2043,2833,2043,2833,2043c2834,2052,2834,2052,2834,2052c2835,2062,2835,2062,2835,2062c2836,2071,2836,2071,2836,2071c2837,2080,2837,2080,2837,2080c2838,2089,2838,2089,2838,2089c2840,2098,2840,2098,2840,2098c2841,2108,2841,2108,2841,2108c2842,2117,2842,2117,2842,2117c2843,2127,2843,2127,2843,2127c2844,2136,2844,2136,2844,2136c2845,2146,2845,2146,2845,2146c2846,2156,2846,2156,2846,2156c2847,2166,2847,2166,2847,2166c2849,2176,2849,2176,2849,2176c2849,2181,2849,2181,2849,2181c2850,2186,2850,2186,2850,2186c2850,2191,2850,2191,2850,2191c2851,2196,2851,2196,2851,2196c2851,2201,2851,2201,2851,2201c2852,2206,2852,2206,2852,2206c2853,2211,2853,2211,2853,2211c2854,2222,2854,2222,2854,2222c2854,2227,2854,2227,2854,2227c2855,2232,2855,2232,2855,2232c2855,2237,2855,2237,2855,2237c2856,2243,2856,2243,2856,2243c2857,2248,2857,2248,2857,2248c2857,2253,2857,2253,2857,2253c2858,2259,2858,2259,2858,2259c2858,2264,2858,2264,2858,2264c2859,2269,2859,2269,2859,2269c2859,2275,2859,2275,2859,2275c2860,2280,2860,2280,2860,2280c2861,2286,2861,2286,2861,2286c2861,2291,2861,2291,2861,2291c2862,2297,2862,2297,2862,2297c2862,2302,2862,2302,2862,2302c2863,2308,2863,2308,2863,2308c2863,2313,2863,2313,2863,2313c2864,2319,2864,2319,2864,2319c2864,2325,2864,2325,2864,2325c2865,2330,2865,2330,2865,2330c2866,2336,2866,2336,2866,2336c2866,2342,2866,2342,2866,2342e" stroked="t" o:allowincell="f" style="position:absolute;margin-left:0pt;margin-top:109.55pt;width:143.25pt;height:117.05pt;mso-wrap-style:none;v-text-anchor:middle">
                <v:fill o:detectmouseclick="t" on="false"/>
                <v:stroke color="#006200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86305</wp:posOffset>
                </wp:positionH>
                <wp:positionV relativeFrom="paragraph">
                  <wp:posOffset>3175</wp:posOffset>
                </wp:positionV>
                <wp:extent cx="682625" cy="965200"/>
                <wp:effectExtent l="2540" t="1905" r="190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96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520">
                              <a:moveTo>
                                <a:pt x="0" y="0"/>
                              </a:moveTo>
                              <a:cubicBezTo>
                                <a:pt x="2" y="7"/>
                                <a:pt x="2" y="7"/>
                                <a:pt x="2" y="7"/>
                              </a:cubicBezTo>
                              <a:cubicBezTo>
                                <a:pt x="3" y="14"/>
                                <a:pt x="3" y="14"/>
                                <a:pt x="3" y="14"/>
                              </a:cubicBezTo>
                              <a:cubicBezTo>
                                <a:pt x="4" y="21"/>
                                <a:pt x="4" y="21"/>
                                <a:pt x="4" y="21"/>
                              </a:cubicBezTo>
                              <a:cubicBezTo>
                                <a:pt x="5" y="28"/>
                                <a:pt x="5" y="28"/>
                                <a:pt x="5" y="28"/>
                              </a:cubicBezTo>
                              <a:cubicBezTo>
                                <a:pt x="6" y="34"/>
                                <a:pt x="6" y="34"/>
                                <a:pt x="6" y="34"/>
                              </a:cubicBezTo>
                              <a:cubicBezTo>
                                <a:pt x="7" y="41"/>
                                <a:pt x="7" y="41"/>
                                <a:pt x="7" y="41"/>
                              </a:cubicBezTo>
                              <a:cubicBezTo>
                                <a:pt x="8" y="48"/>
                                <a:pt x="8" y="48"/>
                                <a:pt x="8" y="48"/>
                              </a:cubicBezTo>
                              <a:cubicBezTo>
                                <a:pt x="9" y="54"/>
                                <a:pt x="9" y="54"/>
                                <a:pt x="9" y="54"/>
                              </a:cubicBezTo>
                              <a:cubicBezTo>
                                <a:pt x="11" y="61"/>
                                <a:pt x="11" y="61"/>
                                <a:pt x="11" y="61"/>
                              </a:cubicBezTo>
                              <a:cubicBezTo>
                                <a:pt x="12" y="67"/>
                                <a:pt x="12" y="67"/>
                                <a:pt x="12" y="67"/>
                              </a:cubicBezTo>
                              <a:cubicBezTo>
                                <a:pt x="13" y="74"/>
                                <a:pt x="13" y="74"/>
                                <a:pt x="13" y="74"/>
                              </a:cubicBezTo>
                              <a:cubicBezTo>
                                <a:pt x="14" y="80"/>
                                <a:pt x="14" y="80"/>
                                <a:pt x="14" y="80"/>
                              </a:cubicBezTo>
                              <a:cubicBezTo>
                                <a:pt x="15" y="86"/>
                                <a:pt x="15" y="86"/>
                                <a:pt x="15" y="86"/>
                              </a:cubicBezTo>
                              <a:cubicBezTo>
                                <a:pt x="16" y="93"/>
                                <a:pt x="16" y="93"/>
                                <a:pt x="16" y="93"/>
                              </a:cubicBezTo>
                              <a:cubicBezTo>
                                <a:pt x="17" y="99"/>
                                <a:pt x="17" y="99"/>
                                <a:pt x="17" y="99"/>
                              </a:cubicBezTo>
                              <a:cubicBezTo>
                                <a:pt x="19" y="105"/>
                                <a:pt x="19" y="105"/>
                                <a:pt x="19" y="105"/>
                              </a:cubicBezTo>
                              <a:cubicBezTo>
                                <a:pt x="20" y="111"/>
                                <a:pt x="20" y="111"/>
                                <a:pt x="20" y="111"/>
                              </a:cubicBezTo>
                              <a:cubicBezTo>
                                <a:pt x="21" y="117"/>
                                <a:pt x="21" y="117"/>
                                <a:pt x="21" y="117"/>
                              </a:cubicBezTo>
                              <a:cubicBezTo>
                                <a:pt x="22" y="124"/>
                                <a:pt x="22" y="124"/>
                                <a:pt x="22" y="124"/>
                              </a:cubicBezTo>
                              <a:cubicBezTo>
                                <a:pt x="23" y="130"/>
                                <a:pt x="23" y="130"/>
                                <a:pt x="23" y="130"/>
                              </a:cubicBezTo>
                              <a:cubicBezTo>
                                <a:pt x="24" y="136"/>
                                <a:pt x="24" y="136"/>
                                <a:pt x="24" y="136"/>
                              </a:cubicBezTo>
                              <a:cubicBezTo>
                                <a:pt x="25" y="142"/>
                                <a:pt x="25" y="142"/>
                                <a:pt x="25" y="142"/>
                              </a:cubicBezTo>
                              <a:cubicBezTo>
                                <a:pt x="26" y="148"/>
                                <a:pt x="26" y="148"/>
                                <a:pt x="26" y="148"/>
                              </a:cubicBezTo>
                              <a:cubicBezTo>
                                <a:pt x="28" y="153"/>
                                <a:pt x="28" y="153"/>
                                <a:pt x="28" y="153"/>
                              </a:cubicBezTo>
                              <a:cubicBezTo>
                                <a:pt x="29" y="159"/>
                                <a:pt x="29" y="159"/>
                                <a:pt x="29" y="159"/>
                              </a:cubicBezTo>
                              <a:cubicBezTo>
                                <a:pt x="30" y="165"/>
                                <a:pt x="30" y="165"/>
                                <a:pt x="30" y="165"/>
                              </a:cubicBezTo>
                              <a:cubicBezTo>
                                <a:pt x="31" y="171"/>
                                <a:pt x="31" y="171"/>
                                <a:pt x="31" y="171"/>
                              </a:cubicBezTo>
                              <a:cubicBezTo>
                                <a:pt x="32" y="177"/>
                                <a:pt x="32" y="177"/>
                                <a:pt x="32" y="177"/>
                              </a:cubicBezTo>
                              <a:cubicBezTo>
                                <a:pt x="33" y="182"/>
                                <a:pt x="33" y="182"/>
                                <a:pt x="33" y="182"/>
                              </a:cubicBezTo>
                              <a:cubicBezTo>
                                <a:pt x="34" y="188"/>
                                <a:pt x="34" y="188"/>
                                <a:pt x="34" y="188"/>
                              </a:cubicBezTo>
                              <a:cubicBezTo>
                                <a:pt x="36" y="194"/>
                                <a:pt x="36" y="194"/>
                                <a:pt x="36" y="194"/>
                              </a:cubicBezTo>
                              <a:cubicBezTo>
                                <a:pt x="37" y="199"/>
                                <a:pt x="37" y="199"/>
                                <a:pt x="37" y="199"/>
                              </a:cubicBezTo>
                              <a:cubicBezTo>
                                <a:pt x="38" y="205"/>
                                <a:pt x="38" y="205"/>
                                <a:pt x="38" y="205"/>
                              </a:cubicBezTo>
                              <a:cubicBezTo>
                                <a:pt x="39" y="210"/>
                                <a:pt x="39" y="210"/>
                                <a:pt x="39" y="210"/>
                              </a:cubicBezTo>
                              <a:cubicBezTo>
                                <a:pt x="40" y="216"/>
                                <a:pt x="40" y="216"/>
                                <a:pt x="40" y="216"/>
                              </a:cubicBezTo>
                              <a:cubicBezTo>
                                <a:pt x="41" y="221"/>
                                <a:pt x="41" y="221"/>
                                <a:pt x="41" y="221"/>
                              </a:cubicBezTo>
                              <a:cubicBezTo>
                                <a:pt x="42" y="227"/>
                                <a:pt x="42" y="227"/>
                                <a:pt x="42" y="227"/>
                              </a:cubicBezTo>
                              <a:cubicBezTo>
                                <a:pt x="43" y="232"/>
                                <a:pt x="43" y="232"/>
                                <a:pt x="43" y="232"/>
                              </a:cubicBezTo>
                              <a:cubicBezTo>
                                <a:pt x="45" y="238"/>
                                <a:pt x="45" y="238"/>
                                <a:pt x="45" y="238"/>
                              </a:cubicBezTo>
                              <a:cubicBezTo>
                                <a:pt x="46" y="243"/>
                                <a:pt x="46" y="243"/>
                                <a:pt x="46" y="243"/>
                              </a:cubicBezTo>
                              <a:cubicBezTo>
                                <a:pt x="47" y="248"/>
                                <a:pt x="47" y="248"/>
                                <a:pt x="47" y="248"/>
                              </a:cubicBezTo>
                              <a:cubicBezTo>
                                <a:pt x="48" y="253"/>
                                <a:pt x="48" y="253"/>
                                <a:pt x="48" y="253"/>
                              </a:cubicBezTo>
                              <a:cubicBezTo>
                                <a:pt x="49" y="259"/>
                                <a:pt x="49" y="259"/>
                                <a:pt x="49" y="259"/>
                              </a:cubicBezTo>
                              <a:cubicBezTo>
                                <a:pt x="51" y="269"/>
                                <a:pt x="51" y="269"/>
                                <a:pt x="51" y="269"/>
                              </a:cubicBezTo>
                              <a:cubicBezTo>
                                <a:pt x="53" y="274"/>
                                <a:pt x="53" y="274"/>
                                <a:pt x="53" y="274"/>
                              </a:cubicBezTo>
                              <a:cubicBezTo>
                                <a:pt x="54" y="279"/>
                                <a:pt x="54" y="279"/>
                                <a:pt x="54" y="279"/>
                              </a:cubicBezTo>
                              <a:cubicBezTo>
                                <a:pt x="55" y="284"/>
                                <a:pt x="55" y="284"/>
                                <a:pt x="55" y="284"/>
                              </a:cubicBezTo>
                              <a:cubicBezTo>
                                <a:pt x="56" y="289"/>
                                <a:pt x="56" y="289"/>
                                <a:pt x="56" y="289"/>
                              </a:cubicBezTo>
                              <a:cubicBezTo>
                                <a:pt x="57" y="295"/>
                                <a:pt x="57" y="295"/>
                                <a:pt x="57" y="295"/>
                              </a:cubicBezTo>
                              <a:cubicBezTo>
                                <a:pt x="58" y="300"/>
                                <a:pt x="58" y="300"/>
                                <a:pt x="58" y="300"/>
                              </a:cubicBezTo>
                              <a:cubicBezTo>
                                <a:pt x="59" y="304"/>
                                <a:pt x="59" y="304"/>
                                <a:pt x="59" y="304"/>
                              </a:cubicBezTo>
                              <a:cubicBezTo>
                                <a:pt x="62" y="314"/>
                                <a:pt x="62" y="314"/>
                                <a:pt x="62" y="314"/>
                              </a:cubicBezTo>
                              <a:cubicBezTo>
                                <a:pt x="64" y="324"/>
                                <a:pt x="64" y="324"/>
                                <a:pt x="64" y="324"/>
                              </a:cubicBezTo>
                              <a:cubicBezTo>
                                <a:pt x="66" y="334"/>
                                <a:pt x="66" y="334"/>
                                <a:pt x="66" y="334"/>
                              </a:cubicBezTo>
                              <a:cubicBezTo>
                                <a:pt x="68" y="343"/>
                                <a:pt x="68" y="343"/>
                                <a:pt x="68" y="343"/>
                              </a:cubicBezTo>
                              <a:cubicBezTo>
                                <a:pt x="71" y="353"/>
                                <a:pt x="71" y="353"/>
                                <a:pt x="71" y="353"/>
                              </a:cubicBezTo>
                              <a:cubicBezTo>
                                <a:pt x="73" y="362"/>
                                <a:pt x="73" y="362"/>
                                <a:pt x="73" y="362"/>
                              </a:cubicBezTo>
                              <a:cubicBezTo>
                                <a:pt x="75" y="371"/>
                                <a:pt x="75" y="371"/>
                                <a:pt x="75" y="371"/>
                              </a:cubicBezTo>
                              <a:cubicBezTo>
                                <a:pt x="78" y="380"/>
                                <a:pt x="78" y="380"/>
                                <a:pt x="78" y="380"/>
                              </a:cubicBezTo>
                              <a:cubicBezTo>
                                <a:pt x="80" y="389"/>
                                <a:pt x="80" y="389"/>
                                <a:pt x="80" y="389"/>
                              </a:cubicBezTo>
                              <a:cubicBezTo>
                                <a:pt x="82" y="398"/>
                                <a:pt x="82" y="398"/>
                                <a:pt x="82" y="398"/>
                              </a:cubicBezTo>
                              <a:cubicBezTo>
                                <a:pt x="84" y="407"/>
                                <a:pt x="84" y="407"/>
                                <a:pt x="84" y="407"/>
                              </a:cubicBezTo>
                              <a:cubicBezTo>
                                <a:pt x="87" y="415"/>
                                <a:pt x="87" y="415"/>
                                <a:pt x="87" y="415"/>
                              </a:cubicBezTo>
                              <a:cubicBezTo>
                                <a:pt x="89" y="424"/>
                                <a:pt x="89" y="424"/>
                                <a:pt x="89" y="424"/>
                              </a:cubicBezTo>
                              <a:cubicBezTo>
                                <a:pt x="91" y="432"/>
                                <a:pt x="91" y="432"/>
                                <a:pt x="91" y="432"/>
                              </a:cubicBezTo>
                              <a:cubicBezTo>
                                <a:pt x="93" y="441"/>
                                <a:pt x="93" y="441"/>
                                <a:pt x="93" y="441"/>
                              </a:cubicBezTo>
                              <a:cubicBezTo>
                                <a:pt x="96" y="449"/>
                                <a:pt x="96" y="449"/>
                                <a:pt x="96" y="449"/>
                              </a:cubicBezTo>
                              <a:cubicBezTo>
                                <a:pt x="98" y="457"/>
                                <a:pt x="98" y="457"/>
                                <a:pt x="98" y="457"/>
                              </a:cubicBezTo>
                              <a:cubicBezTo>
                                <a:pt x="100" y="465"/>
                                <a:pt x="100" y="465"/>
                                <a:pt x="100" y="465"/>
                              </a:cubicBezTo>
                              <a:cubicBezTo>
                                <a:pt x="102" y="474"/>
                                <a:pt x="102" y="474"/>
                                <a:pt x="102" y="474"/>
                              </a:cubicBezTo>
                              <a:cubicBezTo>
                                <a:pt x="105" y="481"/>
                                <a:pt x="105" y="481"/>
                                <a:pt x="105" y="481"/>
                              </a:cubicBezTo>
                              <a:cubicBezTo>
                                <a:pt x="107" y="489"/>
                                <a:pt x="107" y="489"/>
                                <a:pt x="107" y="489"/>
                              </a:cubicBezTo>
                              <a:cubicBezTo>
                                <a:pt x="109" y="497"/>
                                <a:pt x="109" y="497"/>
                                <a:pt x="109" y="497"/>
                              </a:cubicBezTo>
                              <a:cubicBezTo>
                                <a:pt x="112" y="505"/>
                                <a:pt x="112" y="505"/>
                                <a:pt x="112" y="505"/>
                              </a:cubicBezTo>
                              <a:cubicBezTo>
                                <a:pt x="114" y="512"/>
                                <a:pt x="114" y="512"/>
                                <a:pt x="114" y="512"/>
                              </a:cubicBezTo>
                              <a:cubicBezTo>
                                <a:pt x="116" y="520"/>
                                <a:pt x="116" y="520"/>
                                <a:pt x="116" y="520"/>
                              </a:cubicBezTo>
                              <a:cubicBezTo>
                                <a:pt x="118" y="528"/>
                                <a:pt x="118" y="528"/>
                                <a:pt x="118" y="528"/>
                              </a:cubicBezTo>
                              <a:cubicBezTo>
                                <a:pt x="121" y="535"/>
                                <a:pt x="121" y="535"/>
                                <a:pt x="121" y="535"/>
                              </a:cubicBezTo>
                              <a:cubicBezTo>
                                <a:pt x="123" y="542"/>
                                <a:pt x="123" y="542"/>
                                <a:pt x="123" y="542"/>
                              </a:cubicBezTo>
                              <a:cubicBezTo>
                                <a:pt x="125" y="549"/>
                                <a:pt x="125" y="549"/>
                                <a:pt x="125" y="549"/>
                              </a:cubicBezTo>
                              <a:cubicBezTo>
                                <a:pt x="127" y="557"/>
                                <a:pt x="127" y="557"/>
                                <a:pt x="127" y="557"/>
                              </a:cubicBezTo>
                              <a:cubicBezTo>
                                <a:pt x="130" y="564"/>
                                <a:pt x="130" y="564"/>
                                <a:pt x="130" y="564"/>
                              </a:cubicBezTo>
                              <a:cubicBezTo>
                                <a:pt x="132" y="571"/>
                                <a:pt x="132" y="571"/>
                                <a:pt x="132" y="571"/>
                              </a:cubicBezTo>
                              <a:cubicBezTo>
                                <a:pt x="134" y="578"/>
                                <a:pt x="134" y="578"/>
                                <a:pt x="134" y="578"/>
                              </a:cubicBezTo>
                              <a:cubicBezTo>
                                <a:pt x="136" y="585"/>
                                <a:pt x="136" y="585"/>
                                <a:pt x="136" y="585"/>
                              </a:cubicBezTo>
                              <a:cubicBezTo>
                                <a:pt x="139" y="591"/>
                                <a:pt x="139" y="591"/>
                                <a:pt x="139" y="591"/>
                              </a:cubicBezTo>
                              <a:cubicBezTo>
                                <a:pt x="141" y="598"/>
                                <a:pt x="141" y="598"/>
                                <a:pt x="141" y="598"/>
                              </a:cubicBezTo>
                              <a:cubicBezTo>
                                <a:pt x="143" y="605"/>
                                <a:pt x="143" y="605"/>
                                <a:pt x="143" y="605"/>
                              </a:cubicBezTo>
                              <a:cubicBezTo>
                                <a:pt x="146" y="612"/>
                                <a:pt x="146" y="612"/>
                                <a:pt x="146" y="612"/>
                              </a:cubicBezTo>
                              <a:cubicBezTo>
                                <a:pt x="148" y="618"/>
                                <a:pt x="148" y="618"/>
                                <a:pt x="148" y="618"/>
                              </a:cubicBezTo>
                              <a:cubicBezTo>
                                <a:pt x="150" y="625"/>
                                <a:pt x="150" y="625"/>
                                <a:pt x="150" y="625"/>
                              </a:cubicBezTo>
                              <a:cubicBezTo>
                                <a:pt x="152" y="631"/>
                                <a:pt x="152" y="631"/>
                                <a:pt x="152" y="631"/>
                              </a:cubicBezTo>
                              <a:cubicBezTo>
                                <a:pt x="155" y="637"/>
                                <a:pt x="155" y="637"/>
                                <a:pt x="155" y="637"/>
                              </a:cubicBezTo>
                              <a:cubicBezTo>
                                <a:pt x="157" y="644"/>
                                <a:pt x="157" y="644"/>
                                <a:pt x="157" y="644"/>
                              </a:cubicBezTo>
                              <a:cubicBezTo>
                                <a:pt x="159" y="650"/>
                                <a:pt x="159" y="650"/>
                                <a:pt x="159" y="650"/>
                              </a:cubicBezTo>
                              <a:cubicBezTo>
                                <a:pt x="161" y="656"/>
                                <a:pt x="161" y="656"/>
                                <a:pt x="161" y="656"/>
                              </a:cubicBezTo>
                              <a:cubicBezTo>
                                <a:pt x="164" y="662"/>
                                <a:pt x="164" y="662"/>
                                <a:pt x="164" y="662"/>
                              </a:cubicBezTo>
                              <a:cubicBezTo>
                                <a:pt x="166" y="669"/>
                                <a:pt x="166" y="669"/>
                                <a:pt x="166" y="669"/>
                              </a:cubicBezTo>
                              <a:cubicBezTo>
                                <a:pt x="168" y="675"/>
                                <a:pt x="168" y="675"/>
                                <a:pt x="168" y="675"/>
                              </a:cubicBezTo>
                              <a:cubicBezTo>
                                <a:pt x="170" y="681"/>
                                <a:pt x="170" y="681"/>
                                <a:pt x="170" y="681"/>
                              </a:cubicBezTo>
                              <a:cubicBezTo>
                                <a:pt x="173" y="686"/>
                                <a:pt x="173" y="686"/>
                                <a:pt x="173" y="686"/>
                              </a:cubicBezTo>
                              <a:cubicBezTo>
                                <a:pt x="175" y="692"/>
                                <a:pt x="175" y="692"/>
                                <a:pt x="175" y="692"/>
                              </a:cubicBezTo>
                              <a:cubicBezTo>
                                <a:pt x="177" y="698"/>
                                <a:pt x="177" y="698"/>
                                <a:pt x="177" y="698"/>
                              </a:cubicBezTo>
                              <a:cubicBezTo>
                                <a:pt x="180" y="704"/>
                                <a:pt x="180" y="704"/>
                                <a:pt x="180" y="704"/>
                              </a:cubicBezTo>
                              <a:cubicBezTo>
                                <a:pt x="182" y="710"/>
                                <a:pt x="182" y="710"/>
                                <a:pt x="182" y="710"/>
                              </a:cubicBezTo>
                              <a:cubicBezTo>
                                <a:pt x="184" y="715"/>
                                <a:pt x="184" y="715"/>
                                <a:pt x="184" y="715"/>
                              </a:cubicBezTo>
                              <a:cubicBezTo>
                                <a:pt x="186" y="721"/>
                                <a:pt x="186" y="721"/>
                                <a:pt x="186" y="721"/>
                              </a:cubicBezTo>
                              <a:cubicBezTo>
                                <a:pt x="189" y="726"/>
                                <a:pt x="189" y="726"/>
                                <a:pt x="189" y="726"/>
                              </a:cubicBezTo>
                              <a:cubicBezTo>
                                <a:pt x="191" y="732"/>
                                <a:pt x="191" y="732"/>
                                <a:pt x="191" y="732"/>
                              </a:cubicBezTo>
                              <a:cubicBezTo>
                                <a:pt x="193" y="737"/>
                                <a:pt x="193" y="737"/>
                                <a:pt x="193" y="737"/>
                              </a:cubicBezTo>
                              <a:cubicBezTo>
                                <a:pt x="195" y="743"/>
                                <a:pt x="195" y="743"/>
                                <a:pt x="195" y="743"/>
                              </a:cubicBezTo>
                              <a:cubicBezTo>
                                <a:pt x="198" y="748"/>
                                <a:pt x="198" y="748"/>
                                <a:pt x="198" y="748"/>
                              </a:cubicBezTo>
                              <a:cubicBezTo>
                                <a:pt x="200" y="754"/>
                                <a:pt x="200" y="754"/>
                                <a:pt x="200" y="754"/>
                              </a:cubicBezTo>
                              <a:cubicBezTo>
                                <a:pt x="202" y="759"/>
                                <a:pt x="202" y="759"/>
                                <a:pt x="202" y="759"/>
                              </a:cubicBezTo>
                              <a:cubicBezTo>
                                <a:pt x="205" y="764"/>
                                <a:pt x="205" y="764"/>
                                <a:pt x="205" y="764"/>
                              </a:cubicBezTo>
                              <a:cubicBezTo>
                                <a:pt x="207" y="769"/>
                                <a:pt x="207" y="769"/>
                                <a:pt x="207" y="769"/>
                              </a:cubicBezTo>
                              <a:cubicBezTo>
                                <a:pt x="209" y="774"/>
                                <a:pt x="209" y="774"/>
                                <a:pt x="209" y="774"/>
                              </a:cubicBezTo>
                              <a:cubicBezTo>
                                <a:pt x="211" y="780"/>
                                <a:pt x="211" y="780"/>
                                <a:pt x="211" y="780"/>
                              </a:cubicBezTo>
                              <a:cubicBezTo>
                                <a:pt x="214" y="785"/>
                                <a:pt x="214" y="785"/>
                                <a:pt x="214" y="785"/>
                              </a:cubicBezTo>
                              <a:cubicBezTo>
                                <a:pt x="216" y="790"/>
                                <a:pt x="216" y="790"/>
                                <a:pt x="216" y="790"/>
                              </a:cubicBezTo>
                              <a:cubicBezTo>
                                <a:pt x="218" y="795"/>
                                <a:pt x="218" y="795"/>
                                <a:pt x="218" y="795"/>
                              </a:cubicBezTo>
                              <a:cubicBezTo>
                                <a:pt x="220" y="799"/>
                                <a:pt x="220" y="799"/>
                                <a:pt x="220" y="799"/>
                              </a:cubicBezTo>
                              <a:cubicBezTo>
                                <a:pt x="223" y="804"/>
                                <a:pt x="223" y="804"/>
                                <a:pt x="223" y="804"/>
                              </a:cubicBezTo>
                              <a:cubicBezTo>
                                <a:pt x="225" y="809"/>
                                <a:pt x="225" y="809"/>
                                <a:pt x="225" y="809"/>
                              </a:cubicBezTo>
                              <a:cubicBezTo>
                                <a:pt x="229" y="819"/>
                                <a:pt x="229" y="819"/>
                                <a:pt x="229" y="819"/>
                              </a:cubicBezTo>
                              <a:cubicBezTo>
                                <a:pt x="232" y="824"/>
                                <a:pt x="232" y="824"/>
                                <a:pt x="232" y="824"/>
                              </a:cubicBezTo>
                              <a:cubicBezTo>
                                <a:pt x="234" y="828"/>
                                <a:pt x="234" y="828"/>
                                <a:pt x="234" y="828"/>
                              </a:cubicBezTo>
                              <a:cubicBezTo>
                                <a:pt x="236" y="833"/>
                                <a:pt x="236" y="833"/>
                                <a:pt x="236" y="833"/>
                              </a:cubicBezTo>
                              <a:cubicBezTo>
                                <a:pt x="239" y="838"/>
                                <a:pt x="239" y="838"/>
                                <a:pt x="239" y="838"/>
                              </a:cubicBezTo>
                              <a:cubicBezTo>
                                <a:pt x="241" y="842"/>
                                <a:pt x="241" y="842"/>
                                <a:pt x="241" y="842"/>
                              </a:cubicBezTo>
                              <a:cubicBezTo>
                                <a:pt x="243" y="847"/>
                                <a:pt x="243" y="847"/>
                                <a:pt x="243" y="847"/>
                              </a:cubicBezTo>
                              <a:cubicBezTo>
                                <a:pt x="245" y="851"/>
                                <a:pt x="245" y="851"/>
                                <a:pt x="245" y="851"/>
                              </a:cubicBezTo>
                              <a:cubicBezTo>
                                <a:pt x="250" y="860"/>
                                <a:pt x="250" y="860"/>
                                <a:pt x="250" y="860"/>
                              </a:cubicBezTo>
                              <a:cubicBezTo>
                                <a:pt x="254" y="869"/>
                                <a:pt x="254" y="869"/>
                                <a:pt x="254" y="869"/>
                              </a:cubicBezTo>
                              <a:cubicBezTo>
                                <a:pt x="259" y="877"/>
                                <a:pt x="259" y="877"/>
                                <a:pt x="259" y="877"/>
                              </a:cubicBezTo>
                              <a:cubicBezTo>
                                <a:pt x="263" y="886"/>
                                <a:pt x="263" y="886"/>
                                <a:pt x="263" y="886"/>
                              </a:cubicBezTo>
                              <a:cubicBezTo>
                                <a:pt x="268" y="894"/>
                                <a:pt x="268" y="894"/>
                                <a:pt x="268" y="894"/>
                              </a:cubicBezTo>
                              <a:cubicBezTo>
                                <a:pt x="273" y="903"/>
                                <a:pt x="273" y="903"/>
                                <a:pt x="273" y="903"/>
                              </a:cubicBezTo>
                              <a:cubicBezTo>
                                <a:pt x="277" y="911"/>
                                <a:pt x="277" y="911"/>
                                <a:pt x="277" y="911"/>
                              </a:cubicBezTo>
                              <a:cubicBezTo>
                                <a:pt x="282" y="919"/>
                                <a:pt x="282" y="919"/>
                                <a:pt x="282" y="919"/>
                              </a:cubicBezTo>
                              <a:cubicBezTo>
                                <a:pt x="286" y="927"/>
                                <a:pt x="286" y="927"/>
                                <a:pt x="286" y="927"/>
                              </a:cubicBezTo>
                              <a:cubicBezTo>
                                <a:pt x="291" y="934"/>
                                <a:pt x="291" y="934"/>
                                <a:pt x="291" y="934"/>
                              </a:cubicBezTo>
                              <a:cubicBezTo>
                                <a:pt x="295" y="942"/>
                                <a:pt x="295" y="942"/>
                                <a:pt x="295" y="942"/>
                              </a:cubicBezTo>
                              <a:cubicBezTo>
                                <a:pt x="300" y="950"/>
                                <a:pt x="300" y="950"/>
                                <a:pt x="300" y="950"/>
                              </a:cubicBezTo>
                              <a:cubicBezTo>
                                <a:pt x="304" y="957"/>
                                <a:pt x="304" y="957"/>
                                <a:pt x="304" y="957"/>
                              </a:cubicBezTo>
                              <a:cubicBezTo>
                                <a:pt x="309" y="964"/>
                                <a:pt x="309" y="964"/>
                                <a:pt x="309" y="964"/>
                              </a:cubicBezTo>
                              <a:cubicBezTo>
                                <a:pt x="313" y="972"/>
                                <a:pt x="313" y="972"/>
                                <a:pt x="313" y="972"/>
                              </a:cubicBezTo>
                              <a:cubicBezTo>
                                <a:pt x="318" y="979"/>
                                <a:pt x="318" y="979"/>
                                <a:pt x="318" y="979"/>
                              </a:cubicBezTo>
                              <a:cubicBezTo>
                                <a:pt x="322" y="986"/>
                                <a:pt x="322" y="986"/>
                                <a:pt x="322" y="986"/>
                              </a:cubicBezTo>
                              <a:cubicBezTo>
                                <a:pt x="327" y="993"/>
                                <a:pt x="327" y="993"/>
                                <a:pt x="327" y="993"/>
                              </a:cubicBezTo>
                              <a:cubicBezTo>
                                <a:pt x="332" y="999"/>
                                <a:pt x="332" y="999"/>
                                <a:pt x="332" y="999"/>
                              </a:cubicBezTo>
                              <a:cubicBezTo>
                                <a:pt x="336" y="1006"/>
                                <a:pt x="336" y="1006"/>
                                <a:pt x="336" y="1006"/>
                              </a:cubicBezTo>
                              <a:cubicBezTo>
                                <a:pt x="341" y="1013"/>
                                <a:pt x="341" y="1013"/>
                                <a:pt x="341" y="1013"/>
                              </a:cubicBezTo>
                              <a:cubicBezTo>
                                <a:pt x="345" y="1019"/>
                                <a:pt x="345" y="1019"/>
                                <a:pt x="345" y="1019"/>
                              </a:cubicBezTo>
                              <a:cubicBezTo>
                                <a:pt x="350" y="1026"/>
                                <a:pt x="350" y="1026"/>
                                <a:pt x="350" y="1026"/>
                              </a:cubicBezTo>
                              <a:cubicBezTo>
                                <a:pt x="354" y="1032"/>
                                <a:pt x="354" y="1032"/>
                                <a:pt x="354" y="1032"/>
                              </a:cubicBezTo>
                              <a:cubicBezTo>
                                <a:pt x="359" y="1038"/>
                                <a:pt x="359" y="1038"/>
                                <a:pt x="359" y="1038"/>
                              </a:cubicBezTo>
                              <a:cubicBezTo>
                                <a:pt x="363" y="1045"/>
                                <a:pt x="363" y="1045"/>
                                <a:pt x="363" y="1045"/>
                              </a:cubicBezTo>
                              <a:cubicBezTo>
                                <a:pt x="368" y="1051"/>
                                <a:pt x="368" y="1051"/>
                                <a:pt x="368" y="1051"/>
                              </a:cubicBezTo>
                              <a:cubicBezTo>
                                <a:pt x="372" y="1057"/>
                                <a:pt x="372" y="1057"/>
                                <a:pt x="372" y="1057"/>
                              </a:cubicBezTo>
                              <a:cubicBezTo>
                                <a:pt x="377" y="1063"/>
                                <a:pt x="377" y="1063"/>
                                <a:pt x="377" y="1063"/>
                              </a:cubicBezTo>
                              <a:cubicBezTo>
                                <a:pt x="381" y="1069"/>
                                <a:pt x="381" y="1069"/>
                                <a:pt x="381" y="1069"/>
                              </a:cubicBezTo>
                              <a:cubicBezTo>
                                <a:pt x="386" y="1074"/>
                                <a:pt x="386" y="1074"/>
                                <a:pt x="386" y="1074"/>
                              </a:cubicBezTo>
                              <a:cubicBezTo>
                                <a:pt x="390" y="1080"/>
                                <a:pt x="390" y="1080"/>
                                <a:pt x="390" y="1080"/>
                              </a:cubicBezTo>
                              <a:cubicBezTo>
                                <a:pt x="395" y="1086"/>
                                <a:pt x="395" y="1086"/>
                                <a:pt x="395" y="1086"/>
                              </a:cubicBezTo>
                              <a:cubicBezTo>
                                <a:pt x="400" y="1091"/>
                                <a:pt x="400" y="1091"/>
                                <a:pt x="400" y="1091"/>
                              </a:cubicBezTo>
                              <a:cubicBezTo>
                                <a:pt x="404" y="1097"/>
                                <a:pt x="404" y="1097"/>
                                <a:pt x="404" y="1097"/>
                              </a:cubicBezTo>
                              <a:cubicBezTo>
                                <a:pt x="409" y="1102"/>
                                <a:pt x="409" y="1102"/>
                                <a:pt x="409" y="1102"/>
                              </a:cubicBezTo>
                              <a:cubicBezTo>
                                <a:pt x="413" y="1108"/>
                                <a:pt x="413" y="1108"/>
                                <a:pt x="413" y="1108"/>
                              </a:cubicBezTo>
                              <a:cubicBezTo>
                                <a:pt x="418" y="1113"/>
                                <a:pt x="418" y="1113"/>
                                <a:pt x="418" y="1113"/>
                              </a:cubicBezTo>
                              <a:cubicBezTo>
                                <a:pt x="422" y="1118"/>
                                <a:pt x="422" y="1118"/>
                                <a:pt x="422" y="1118"/>
                              </a:cubicBezTo>
                              <a:cubicBezTo>
                                <a:pt x="427" y="1124"/>
                                <a:pt x="427" y="1124"/>
                                <a:pt x="427" y="1124"/>
                              </a:cubicBezTo>
                              <a:cubicBezTo>
                                <a:pt x="431" y="1129"/>
                                <a:pt x="431" y="1129"/>
                                <a:pt x="431" y="1129"/>
                              </a:cubicBezTo>
                              <a:cubicBezTo>
                                <a:pt x="436" y="1134"/>
                                <a:pt x="436" y="1134"/>
                                <a:pt x="436" y="1134"/>
                              </a:cubicBezTo>
                              <a:cubicBezTo>
                                <a:pt x="440" y="1139"/>
                                <a:pt x="440" y="1139"/>
                                <a:pt x="440" y="1139"/>
                              </a:cubicBezTo>
                              <a:cubicBezTo>
                                <a:pt x="445" y="1144"/>
                                <a:pt x="445" y="1144"/>
                                <a:pt x="445" y="1144"/>
                              </a:cubicBezTo>
                              <a:cubicBezTo>
                                <a:pt x="449" y="1149"/>
                                <a:pt x="449" y="1149"/>
                                <a:pt x="449" y="1149"/>
                              </a:cubicBezTo>
                              <a:cubicBezTo>
                                <a:pt x="459" y="1158"/>
                                <a:pt x="459" y="1158"/>
                                <a:pt x="459" y="1158"/>
                              </a:cubicBezTo>
                              <a:cubicBezTo>
                                <a:pt x="463" y="1163"/>
                                <a:pt x="463" y="1163"/>
                                <a:pt x="463" y="1163"/>
                              </a:cubicBezTo>
                              <a:cubicBezTo>
                                <a:pt x="468" y="1168"/>
                                <a:pt x="468" y="1168"/>
                                <a:pt x="468" y="1168"/>
                              </a:cubicBezTo>
                              <a:cubicBezTo>
                                <a:pt x="472" y="1172"/>
                                <a:pt x="472" y="1172"/>
                                <a:pt x="472" y="1172"/>
                              </a:cubicBezTo>
                              <a:cubicBezTo>
                                <a:pt x="477" y="1177"/>
                                <a:pt x="477" y="1177"/>
                                <a:pt x="477" y="1177"/>
                              </a:cubicBezTo>
                              <a:cubicBezTo>
                                <a:pt x="481" y="1181"/>
                                <a:pt x="481" y="1181"/>
                                <a:pt x="481" y="1181"/>
                              </a:cubicBezTo>
                              <a:cubicBezTo>
                                <a:pt x="486" y="1186"/>
                                <a:pt x="486" y="1186"/>
                                <a:pt x="486" y="1186"/>
                              </a:cubicBezTo>
                              <a:cubicBezTo>
                                <a:pt x="490" y="1190"/>
                                <a:pt x="490" y="1190"/>
                                <a:pt x="490" y="1190"/>
                              </a:cubicBezTo>
                              <a:cubicBezTo>
                                <a:pt x="495" y="1195"/>
                                <a:pt x="495" y="1195"/>
                                <a:pt x="495" y="1195"/>
                              </a:cubicBezTo>
                              <a:cubicBezTo>
                                <a:pt x="504" y="1203"/>
                                <a:pt x="504" y="1203"/>
                                <a:pt x="504" y="1203"/>
                              </a:cubicBezTo>
                              <a:cubicBezTo>
                                <a:pt x="508" y="1208"/>
                                <a:pt x="508" y="1208"/>
                                <a:pt x="508" y="1208"/>
                              </a:cubicBezTo>
                              <a:cubicBezTo>
                                <a:pt x="513" y="1212"/>
                                <a:pt x="513" y="1212"/>
                                <a:pt x="513" y="1212"/>
                              </a:cubicBezTo>
                              <a:cubicBezTo>
                                <a:pt x="517" y="1216"/>
                                <a:pt x="517" y="1216"/>
                                <a:pt x="517" y="1216"/>
                              </a:cubicBezTo>
                              <a:cubicBezTo>
                                <a:pt x="522" y="1220"/>
                                <a:pt x="522" y="1220"/>
                                <a:pt x="522" y="1220"/>
                              </a:cubicBezTo>
                              <a:cubicBezTo>
                                <a:pt x="527" y="1224"/>
                                <a:pt x="527" y="1224"/>
                                <a:pt x="527" y="1224"/>
                              </a:cubicBezTo>
                              <a:cubicBezTo>
                                <a:pt x="531" y="1228"/>
                                <a:pt x="531" y="1228"/>
                                <a:pt x="531" y="1228"/>
                              </a:cubicBezTo>
                              <a:cubicBezTo>
                                <a:pt x="536" y="1232"/>
                                <a:pt x="536" y="1232"/>
                                <a:pt x="536" y="1232"/>
                              </a:cubicBezTo>
                              <a:cubicBezTo>
                                <a:pt x="540" y="1236"/>
                                <a:pt x="540" y="1236"/>
                                <a:pt x="540" y="1236"/>
                              </a:cubicBezTo>
                              <a:cubicBezTo>
                                <a:pt x="545" y="1240"/>
                                <a:pt x="545" y="1240"/>
                                <a:pt x="545" y="1240"/>
                              </a:cubicBezTo>
                              <a:cubicBezTo>
                                <a:pt x="549" y="1244"/>
                                <a:pt x="549" y="1244"/>
                                <a:pt x="549" y="1244"/>
                              </a:cubicBezTo>
                              <a:cubicBezTo>
                                <a:pt x="554" y="1247"/>
                                <a:pt x="554" y="1247"/>
                                <a:pt x="554" y="1247"/>
                              </a:cubicBezTo>
                              <a:cubicBezTo>
                                <a:pt x="558" y="1251"/>
                                <a:pt x="558" y="1251"/>
                                <a:pt x="558" y="1251"/>
                              </a:cubicBezTo>
                              <a:cubicBezTo>
                                <a:pt x="563" y="1255"/>
                                <a:pt x="563" y="1255"/>
                                <a:pt x="563" y="1255"/>
                              </a:cubicBezTo>
                              <a:cubicBezTo>
                                <a:pt x="567" y="1259"/>
                                <a:pt x="567" y="1259"/>
                                <a:pt x="567" y="1259"/>
                              </a:cubicBezTo>
                              <a:cubicBezTo>
                                <a:pt x="572" y="1262"/>
                                <a:pt x="572" y="1262"/>
                                <a:pt x="572" y="1262"/>
                              </a:cubicBezTo>
                              <a:cubicBezTo>
                                <a:pt x="576" y="1266"/>
                                <a:pt x="576" y="1266"/>
                                <a:pt x="576" y="1266"/>
                              </a:cubicBezTo>
                              <a:cubicBezTo>
                                <a:pt x="581" y="1269"/>
                                <a:pt x="581" y="1269"/>
                                <a:pt x="581" y="1269"/>
                              </a:cubicBezTo>
                              <a:cubicBezTo>
                                <a:pt x="586" y="1273"/>
                                <a:pt x="586" y="1273"/>
                                <a:pt x="586" y="1273"/>
                              </a:cubicBezTo>
                              <a:cubicBezTo>
                                <a:pt x="590" y="1276"/>
                                <a:pt x="590" y="1276"/>
                                <a:pt x="590" y="1276"/>
                              </a:cubicBezTo>
                              <a:cubicBezTo>
                                <a:pt x="595" y="1280"/>
                                <a:pt x="595" y="1280"/>
                                <a:pt x="595" y="1280"/>
                              </a:cubicBezTo>
                              <a:cubicBezTo>
                                <a:pt x="599" y="1283"/>
                                <a:pt x="599" y="1283"/>
                                <a:pt x="599" y="1283"/>
                              </a:cubicBezTo>
                              <a:cubicBezTo>
                                <a:pt x="604" y="1287"/>
                                <a:pt x="604" y="1287"/>
                                <a:pt x="604" y="1287"/>
                              </a:cubicBezTo>
                              <a:cubicBezTo>
                                <a:pt x="608" y="1290"/>
                                <a:pt x="608" y="1290"/>
                                <a:pt x="608" y="1290"/>
                              </a:cubicBezTo>
                              <a:cubicBezTo>
                                <a:pt x="613" y="1293"/>
                                <a:pt x="613" y="1293"/>
                                <a:pt x="613" y="1293"/>
                              </a:cubicBezTo>
                              <a:cubicBezTo>
                                <a:pt x="617" y="1297"/>
                                <a:pt x="617" y="1297"/>
                                <a:pt x="617" y="1297"/>
                              </a:cubicBezTo>
                              <a:cubicBezTo>
                                <a:pt x="622" y="1300"/>
                                <a:pt x="622" y="1300"/>
                                <a:pt x="622" y="1300"/>
                              </a:cubicBezTo>
                              <a:cubicBezTo>
                                <a:pt x="626" y="1303"/>
                                <a:pt x="626" y="1303"/>
                                <a:pt x="626" y="1303"/>
                              </a:cubicBezTo>
                              <a:cubicBezTo>
                                <a:pt x="631" y="1307"/>
                                <a:pt x="631" y="1307"/>
                                <a:pt x="631" y="1307"/>
                              </a:cubicBezTo>
                              <a:cubicBezTo>
                                <a:pt x="635" y="1310"/>
                                <a:pt x="635" y="1310"/>
                                <a:pt x="635" y="1310"/>
                              </a:cubicBezTo>
                              <a:cubicBezTo>
                                <a:pt x="640" y="1313"/>
                                <a:pt x="640" y="1313"/>
                                <a:pt x="640" y="1313"/>
                              </a:cubicBezTo>
                              <a:cubicBezTo>
                                <a:pt x="645" y="1316"/>
                                <a:pt x="645" y="1316"/>
                                <a:pt x="645" y="1316"/>
                              </a:cubicBezTo>
                              <a:cubicBezTo>
                                <a:pt x="649" y="1319"/>
                                <a:pt x="649" y="1319"/>
                                <a:pt x="649" y="1319"/>
                              </a:cubicBezTo>
                              <a:cubicBezTo>
                                <a:pt x="654" y="1322"/>
                                <a:pt x="654" y="1322"/>
                                <a:pt x="654" y="1322"/>
                              </a:cubicBezTo>
                              <a:cubicBezTo>
                                <a:pt x="658" y="1325"/>
                                <a:pt x="658" y="1325"/>
                                <a:pt x="658" y="1325"/>
                              </a:cubicBezTo>
                              <a:cubicBezTo>
                                <a:pt x="663" y="1328"/>
                                <a:pt x="663" y="1328"/>
                                <a:pt x="663" y="1328"/>
                              </a:cubicBezTo>
                              <a:cubicBezTo>
                                <a:pt x="667" y="1331"/>
                                <a:pt x="667" y="1331"/>
                                <a:pt x="667" y="1331"/>
                              </a:cubicBezTo>
                              <a:cubicBezTo>
                                <a:pt x="672" y="1334"/>
                                <a:pt x="672" y="1334"/>
                                <a:pt x="672" y="1334"/>
                              </a:cubicBezTo>
                              <a:cubicBezTo>
                                <a:pt x="676" y="1337"/>
                                <a:pt x="676" y="1337"/>
                                <a:pt x="676" y="1337"/>
                              </a:cubicBezTo>
                              <a:cubicBezTo>
                                <a:pt x="685" y="1343"/>
                                <a:pt x="685" y="1343"/>
                                <a:pt x="685" y="1343"/>
                              </a:cubicBezTo>
                              <a:cubicBezTo>
                                <a:pt x="690" y="1346"/>
                                <a:pt x="690" y="1346"/>
                                <a:pt x="690" y="1346"/>
                              </a:cubicBezTo>
                              <a:cubicBezTo>
                                <a:pt x="694" y="1348"/>
                                <a:pt x="694" y="1348"/>
                                <a:pt x="694" y="1348"/>
                              </a:cubicBezTo>
                              <a:cubicBezTo>
                                <a:pt x="699" y="1351"/>
                                <a:pt x="699" y="1351"/>
                                <a:pt x="699" y="1351"/>
                              </a:cubicBezTo>
                              <a:cubicBezTo>
                                <a:pt x="703" y="1354"/>
                                <a:pt x="703" y="1354"/>
                                <a:pt x="703" y="1354"/>
                              </a:cubicBezTo>
                              <a:cubicBezTo>
                                <a:pt x="708" y="1357"/>
                                <a:pt x="708" y="1357"/>
                                <a:pt x="708" y="1357"/>
                              </a:cubicBezTo>
                              <a:cubicBezTo>
                                <a:pt x="713" y="1359"/>
                                <a:pt x="713" y="1359"/>
                                <a:pt x="713" y="1359"/>
                              </a:cubicBezTo>
                              <a:cubicBezTo>
                                <a:pt x="717" y="1362"/>
                                <a:pt x="717" y="1362"/>
                                <a:pt x="717" y="1362"/>
                              </a:cubicBezTo>
                              <a:cubicBezTo>
                                <a:pt x="722" y="1365"/>
                                <a:pt x="722" y="1365"/>
                                <a:pt x="722" y="1365"/>
                              </a:cubicBezTo>
                              <a:cubicBezTo>
                                <a:pt x="731" y="1370"/>
                                <a:pt x="731" y="1370"/>
                                <a:pt x="731" y="1370"/>
                              </a:cubicBezTo>
                              <a:cubicBezTo>
                                <a:pt x="735" y="1373"/>
                                <a:pt x="735" y="1373"/>
                                <a:pt x="735" y="1373"/>
                              </a:cubicBezTo>
                              <a:cubicBezTo>
                                <a:pt x="740" y="1375"/>
                                <a:pt x="740" y="1375"/>
                                <a:pt x="740" y="1375"/>
                              </a:cubicBezTo>
                              <a:cubicBezTo>
                                <a:pt x="744" y="1378"/>
                                <a:pt x="744" y="1378"/>
                                <a:pt x="744" y="1378"/>
                              </a:cubicBezTo>
                              <a:cubicBezTo>
                                <a:pt x="753" y="1383"/>
                                <a:pt x="753" y="1383"/>
                                <a:pt x="753" y="1383"/>
                              </a:cubicBezTo>
                              <a:cubicBezTo>
                                <a:pt x="758" y="1385"/>
                                <a:pt x="758" y="1385"/>
                                <a:pt x="758" y="1385"/>
                              </a:cubicBezTo>
                              <a:cubicBezTo>
                                <a:pt x="762" y="1388"/>
                                <a:pt x="762" y="1388"/>
                                <a:pt x="762" y="1388"/>
                              </a:cubicBezTo>
                              <a:cubicBezTo>
                                <a:pt x="767" y="1390"/>
                                <a:pt x="767" y="1390"/>
                                <a:pt x="767" y="1390"/>
                              </a:cubicBezTo>
                              <a:cubicBezTo>
                                <a:pt x="772" y="1393"/>
                                <a:pt x="772" y="1393"/>
                                <a:pt x="772" y="1393"/>
                              </a:cubicBezTo>
                              <a:cubicBezTo>
                                <a:pt x="776" y="1395"/>
                                <a:pt x="776" y="1395"/>
                                <a:pt x="776" y="1395"/>
                              </a:cubicBezTo>
                              <a:cubicBezTo>
                                <a:pt x="781" y="1398"/>
                                <a:pt x="781" y="1398"/>
                                <a:pt x="781" y="1398"/>
                              </a:cubicBezTo>
                              <a:cubicBezTo>
                                <a:pt x="785" y="1400"/>
                                <a:pt x="785" y="1400"/>
                                <a:pt x="785" y="1400"/>
                              </a:cubicBezTo>
                              <a:cubicBezTo>
                                <a:pt x="790" y="1402"/>
                                <a:pt x="790" y="1402"/>
                                <a:pt x="790" y="1402"/>
                              </a:cubicBezTo>
                              <a:cubicBezTo>
                                <a:pt x="794" y="1405"/>
                                <a:pt x="794" y="1405"/>
                                <a:pt x="794" y="1405"/>
                              </a:cubicBezTo>
                              <a:cubicBezTo>
                                <a:pt x="799" y="1407"/>
                                <a:pt x="799" y="1407"/>
                                <a:pt x="799" y="1407"/>
                              </a:cubicBezTo>
                              <a:cubicBezTo>
                                <a:pt x="803" y="1409"/>
                                <a:pt x="803" y="1409"/>
                                <a:pt x="803" y="1409"/>
                              </a:cubicBezTo>
                              <a:cubicBezTo>
                                <a:pt x="808" y="1412"/>
                                <a:pt x="808" y="1412"/>
                                <a:pt x="808" y="1412"/>
                              </a:cubicBezTo>
                              <a:cubicBezTo>
                                <a:pt x="812" y="1414"/>
                                <a:pt x="812" y="1414"/>
                                <a:pt x="812" y="1414"/>
                              </a:cubicBezTo>
                              <a:cubicBezTo>
                                <a:pt x="817" y="1416"/>
                                <a:pt x="817" y="1416"/>
                                <a:pt x="817" y="1416"/>
                              </a:cubicBezTo>
                              <a:cubicBezTo>
                                <a:pt x="821" y="1418"/>
                                <a:pt x="821" y="1418"/>
                                <a:pt x="821" y="1418"/>
                              </a:cubicBezTo>
                              <a:cubicBezTo>
                                <a:pt x="826" y="1421"/>
                                <a:pt x="826" y="1421"/>
                                <a:pt x="826" y="1421"/>
                              </a:cubicBezTo>
                              <a:cubicBezTo>
                                <a:pt x="830" y="1423"/>
                                <a:pt x="830" y="1423"/>
                                <a:pt x="830" y="1423"/>
                              </a:cubicBezTo>
                              <a:cubicBezTo>
                                <a:pt x="835" y="1425"/>
                                <a:pt x="835" y="1425"/>
                                <a:pt x="835" y="1425"/>
                              </a:cubicBezTo>
                              <a:cubicBezTo>
                                <a:pt x="840" y="1427"/>
                                <a:pt x="840" y="1427"/>
                                <a:pt x="840" y="1427"/>
                              </a:cubicBezTo>
                              <a:cubicBezTo>
                                <a:pt x="844" y="1429"/>
                                <a:pt x="844" y="1429"/>
                                <a:pt x="844" y="1429"/>
                              </a:cubicBezTo>
                              <a:cubicBezTo>
                                <a:pt x="849" y="1431"/>
                                <a:pt x="849" y="1431"/>
                                <a:pt x="849" y="1431"/>
                              </a:cubicBezTo>
                              <a:cubicBezTo>
                                <a:pt x="858" y="1436"/>
                                <a:pt x="858" y="1436"/>
                                <a:pt x="858" y="1436"/>
                              </a:cubicBezTo>
                              <a:cubicBezTo>
                                <a:pt x="867" y="1440"/>
                                <a:pt x="867" y="1440"/>
                                <a:pt x="867" y="1440"/>
                              </a:cubicBezTo>
                              <a:cubicBezTo>
                                <a:pt x="876" y="1444"/>
                                <a:pt x="876" y="1444"/>
                                <a:pt x="876" y="1444"/>
                              </a:cubicBezTo>
                              <a:cubicBezTo>
                                <a:pt x="885" y="1448"/>
                                <a:pt x="885" y="1448"/>
                                <a:pt x="885" y="1448"/>
                              </a:cubicBezTo>
                              <a:cubicBezTo>
                                <a:pt x="894" y="1452"/>
                                <a:pt x="894" y="1452"/>
                                <a:pt x="894" y="1452"/>
                              </a:cubicBezTo>
                              <a:cubicBezTo>
                                <a:pt x="903" y="1456"/>
                                <a:pt x="903" y="1456"/>
                                <a:pt x="903" y="1456"/>
                              </a:cubicBezTo>
                              <a:cubicBezTo>
                                <a:pt x="912" y="1460"/>
                                <a:pt x="912" y="1460"/>
                                <a:pt x="912" y="1460"/>
                              </a:cubicBezTo>
                              <a:cubicBezTo>
                                <a:pt x="921" y="1463"/>
                                <a:pt x="921" y="1463"/>
                                <a:pt x="921" y="1463"/>
                              </a:cubicBezTo>
                              <a:cubicBezTo>
                                <a:pt x="930" y="1467"/>
                                <a:pt x="930" y="1467"/>
                                <a:pt x="930" y="1467"/>
                              </a:cubicBezTo>
                              <a:cubicBezTo>
                                <a:pt x="939" y="1471"/>
                                <a:pt x="939" y="1471"/>
                                <a:pt x="939" y="1471"/>
                              </a:cubicBezTo>
                              <a:cubicBezTo>
                                <a:pt x="948" y="1474"/>
                                <a:pt x="948" y="1474"/>
                                <a:pt x="948" y="1474"/>
                              </a:cubicBezTo>
                              <a:cubicBezTo>
                                <a:pt x="957" y="1478"/>
                                <a:pt x="957" y="1478"/>
                                <a:pt x="957" y="1478"/>
                              </a:cubicBezTo>
                              <a:cubicBezTo>
                                <a:pt x="967" y="1481"/>
                                <a:pt x="967" y="1481"/>
                                <a:pt x="967" y="1481"/>
                              </a:cubicBezTo>
                              <a:cubicBezTo>
                                <a:pt x="976" y="1485"/>
                                <a:pt x="976" y="1485"/>
                                <a:pt x="976" y="1485"/>
                              </a:cubicBezTo>
                              <a:cubicBezTo>
                                <a:pt x="985" y="1488"/>
                                <a:pt x="985" y="1488"/>
                                <a:pt x="985" y="1488"/>
                              </a:cubicBezTo>
                              <a:cubicBezTo>
                                <a:pt x="994" y="1492"/>
                                <a:pt x="994" y="1492"/>
                                <a:pt x="994" y="1492"/>
                              </a:cubicBezTo>
                              <a:cubicBezTo>
                                <a:pt x="1003" y="1495"/>
                                <a:pt x="1003" y="1495"/>
                                <a:pt x="1003" y="1495"/>
                              </a:cubicBezTo>
                              <a:cubicBezTo>
                                <a:pt x="1012" y="1498"/>
                                <a:pt x="1012" y="1498"/>
                                <a:pt x="1012" y="1498"/>
                              </a:cubicBezTo>
                              <a:cubicBezTo>
                                <a:pt x="1021" y="1502"/>
                                <a:pt x="1021" y="1502"/>
                                <a:pt x="1021" y="1502"/>
                              </a:cubicBezTo>
                              <a:cubicBezTo>
                                <a:pt x="1030" y="1505"/>
                                <a:pt x="1030" y="1505"/>
                                <a:pt x="1030" y="1505"/>
                              </a:cubicBezTo>
                              <a:cubicBezTo>
                                <a:pt x="1039" y="1508"/>
                                <a:pt x="1039" y="1508"/>
                                <a:pt x="1039" y="1508"/>
                              </a:cubicBezTo>
                              <a:cubicBezTo>
                                <a:pt x="1048" y="1511"/>
                                <a:pt x="1048" y="1511"/>
                                <a:pt x="1048" y="1511"/>
                              </a:cubicBezTo>
                              <a:cubicBezTo>
                                <a:pt x="1057" y="1514"/>
                                <a:pt x="1057" y="1514"/>
                                <a:pt x="1057" y="1514"/>
                              </a:cubicBezTo>
                              <a:cubicBezTo>
                                <a:pt x="1066" y="1517"/>
                                <a:pt x="1066" y="1517"/>
                                <a:pt x="1066" y="1517"/>
                              </a:cubicBezTo>
                              <a:cubicBezTo>
                                <a:pt x="1075" y="1520"/>
                                <a:pt x="1075" y="1520"/>
                                <a:pt x="1075" y="152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520" path="m0,0c2,7,2,7,2,7c3,14,3,14,3,14c4,21,4,21,4,21c5,28,5,28,5,28c6,34,6,34,6,34c7,41,7,41,7,41c8,48,8,48,8,48c9,54,9,54,9,54c11,61,11,61,11,61c12,67,12,67,12,67c13,74,13,74,13,74c14,80,14,80,14,80c15,86,15,86,15,86c16,93,16,93,16,93c17,99,17,99,17,99c19,105,19,105,19,105c20,111,20,111,20,111c21,117,21,117,21,117c22,124,22,124,22,124c23,130,23,130,23,130c24,136,24,136,24,136c25,142,25,142,25,142c26,148,26,148,26,148c28,153,28,153,28,153c29,159,29,159,29,159c30,165,30,165,30,165c31,171,31,171,31,171c32,177,32,177,32,177c33,182,33,182,33,182c34,188,34,188,34,188c36,194,36,194,36,194c37,199,37,199,37,199c38,205,38,205,38,205c39,210,39,210,39,210c40,216,40,216,40,216c41,221,41,221,41,221c42,227,42,227,42,227c43,232,43,232,43,232c45,238,45,238,45,238c46,243,46,243,46,243c47,248,47,248,47,248c48,253,48,253,48,253c49,259,49,259,49,259c51,269,51,269,51,269c53,274,53,274,53,274c54,279,54,279,54,279c55,284,55,284,55,284c56,289,56,289,56,289c57,295,57,295,57,295c58,300,58,300,58,300c59,304,59,304,59,304c62,314,62,314,62,314c64,324,64,324,64,324c66,334,66,334,66,334c68,343,68,343,68,343c71,353,71,353,71,353c73,362,73,362,73,362c75,371,75,371,75,371c78,380,78,380,78,380c80,389,80,389,80,389c82,398,82,398,82,398c84,407,84,407,84,407c87,415,87,415,87,415c89,424,89,424,89,424c91,432,91,432,91,432c93,441,93,441,93,441c96,449,96,449,96,449c98,457,98,457,98,457c100,465,100,465,100,465c102,474,102,474,102,474c105,481,105,481,105,481c107,489,107,489,107,489c109,497,109,497,109,497c112,505,112,505,112,505c114,512,114,512,114,512c116,520,116,520,116,520c118,528,118,528,118,528c121,535,121,535,121,535c123,542,123,542,123,542c125,549,125,549,125,549c127,557,127,557,127,557c130,564,130,564,130,564c132,571,132,571,132,571c134,578,134,578,134,578c136,585,136,585,136,585c139,591,139,591,139,591c141,598,141,598,141,598c143,605,143,605,143,605c146,612,146,612,146,612c148,618,148,618,148,618c150,625,150,625,150,625c152,631,152,631,152,631c155,637,155,637,155,637c157,644,157,644,157,644c159,650,159,650,159,650c161,656,161,656,161,656c164,662,164,662,164,662c166,669,166,669,166,669c168,675,168,675,168,675c170,681,170,681,170,681c173,686,173,686,173,686c175,692,175,692,175,692c177,698,177,698,177,698c180,704,180,704,180,704c182,710,182,710,182,710c184,715,184,715,184,715c186,721,186,721,186,721c189,726,189,726,189,726c191,732,191,732,191,732c193,737,193,737,193,737c195,743,195,743,195,743c198,748,198,748,198,748c200,754,200,754,200,754c202,759,202,759,202,759c205,764,205,764,205,764c207,769,207,769,207,769c209,774,209,774,209,774c211,780,211,780,211,780c214,785,214,785,214,785c216,790,216,790,216,790c218,795,218,795,218,795c220,799,220,799,220,799c223,804,223,804,223,804c225,809,225,809,225,809c229,819,229,819,229,819c232,824,232,824,232,824c234,828,234,828,234,828c236,833,236,833,236,833c239,838,239,838,239,838c241,842,241,842,241,842c243,847,243,847,243,847c245,851,245,851,245,851c250,860,250,860,250,860c254,869,254,869,254,869c259,877,259,877,259,877c263,886,263,886,263,886c268,894,268,894,268,894c273,903,273,903,273,903c277,911,277,911,277,911c282,919,282,919,282,919c286,927,286,927,286,927c291,934,291,934,291,934c295,942,295,942,295,942c300,950,300,950,300,950c304,957,304,957,304,957c309,964,309,964,309,964c313,972,313,972,313,972c318,979,318,979,318,979c322,986,322,986,322,986c327,993,327,993,327,993c332,999,332,999,332,999c336,1006,336,1006,336,1006c341,1013,341,1013,341,1013c345,1019,345,1019,345,1019c350,1026,350,1026,350,1026c354,1032,354,1032,354,1032c359,1038,359,1038,359,1038c363,1045,363,1045,363,1045c368,1051,368,1051,368,1051c372,1057,372,1057,372,1057c377,1063,377,1063,377,1063c381,1069,381,1069,381,1069c386,1074,386,1074,386,1074c390,1080,390,1080,390,1080c395,1086,395,1086,395,1086c400,1091,400,1091,400,1091c404,1097,404,1097,404,1097c409,1102,409,1102,409,1102c413,1108,413,1108,413,1108c418,1113,418,1113,418,1113c422,1118,422,1118,422,1118c427,1124,427,1124,427,1124c431,1129,431,1129,431,1129c436,1134,436,1134,436,1134c440,1139,440,1139,440,1139c445,1144,445,1144,445,1144c449,1149,449,1149,449,1149c459,1158,459,1158,459,1158c463,1163,463,1163,463,1163c468,1168,468,1168,468,1168c472,1172,472,1172,472,1172c477,1177,477,1177,477,1177c481,1181,481,1181,481,1181c486,1186,486,1186,486,1186c490,1190,490,1190,490,1190c495,1195,495,1195,495,1195c504,1203,504,1203,504,1203c508,1208,508,1208,508,1208c513,1212,513,1212,513,1212c517,1216,517,1216,517,1216c522,1220,522,1220,522,1220c527,1224,527,1224,527,1224c531,1228,531,1228,531,1228c536,1232,536,1232,536,1232c540,1236,540,1236,540,1236c545,1240,545,1240,545,1240c549,1244,549,1244,549,1244c554,1247,554,1247,554,1247c558,1251,558,1251,558,1251c563,1255,563,1255,563,1255c567,1259,567,1259,567,1259c572,1262,572,1262,572,1262c576,1266,576,1266,576,1266c581,1269,581,1269,581,1269c586,1273,586,1273,586,1273c590,1276,590,1276,590,1276c595,1280,595,1280,595,1280c599,1283,599,1283,599,1283c604,1287,604,1287,604,1287c608,1290,608,1290,608,1290c613,1293,613,1293,613,1293c617,1297,617,1297,617,1297c622,1300,622,1300,622,1300c626,1303,626,1303,626,1303c631,1307,631,1307,631,1307c635,1310,635,1310,635,1310c640,1313,640,1313,640,1313c645,1316,645,1316,645,1316c649,1319,649,1319,649,1319c654,1322,654,1322,654,1322c658,1325,658,1325,658,1325c663,1328,663,1328,663,1328c667,1331,667,1331,667,1331c672,1334,672,1334,672,1334c676,1337,676,1337,676,1337c685,1343,685,1343,685,1343c690,1346,690,1346,690,1346c694,1348,694,1348,694,1348c699,1351,699,1351,699,1351c703,1354,703,1354,703,1354c708,1357,708,1357,708,1357c713,1359,713,1359,713,1359c717,1362,717,1362,717,1362c722,1365,722,1365,722,1365c731,1370,731,1370,731,1370c735,1373,735,1373,735,1373c740,1375,740,1375,740,1375c744,1378,744,1378,744,1378c753,1383,753,1383,753,1383c758,1385,758,1385,758,1385c762,1388,762,1388,762,1388c767,1390,767,1390,767,1390c772,1393,772,1393,772,1393c776,1395,776,1395,776,1395c781,1398,781,1398,781,1398c785,1400,785,1400,785,1400c790,1402,790,1402,790,1402c794,1405,794,1405,794,1405c799,1407,799,1407,799,1407c803,1409,803,1409,803,1409c808,1412,808,1412,808,1412c812,1414,812,1414,812,1414c817,1416,817,1416,817,1416c821,1418,821,1418,821,1418c826,1421,826,1421,826,1421c830,1423,830,1423,830,1423c835,1425,835,1425,835,1425c840,1427,840,1427,840,1427c844,1429,844,1429,844,1429c849,1431,849,1431,849,1431c858,1436,858,1436,858,1436c867,1440,867,1440,867,1440c876,1444,876,1444,876,1444c885,1448,885,1448,885,1448c894,1452,894,1452,894,1452c903,1456,903,1456,903,1456c912,1460,912,1460,912,1460c921,1463,921,1463,921,1463c930,1467,930,1467,930,1467c939,1471,939,1471,939,1471c948,1474,948,1474,948,1474c957,1478,957,1478,957,1478c967,1481,967,1481,967,1481c976,1485,976,1485,976,1485c985,1488,985,1488,985,1488c994,1492,994,1492,994,1492c1003,1495,1003,1495,1003,1495c1012,1498,1012,1498,1012,1498c1021,1502,1021,1502,1021,1502c1030,1505,1030,1505,1030,1505c1039,1508,1039,1508,1039,1508c1048,1511,1048,1511,1048,1511c1057,1514,1057,1514,1057,1514c1066,1517,1066,1517,1066,1517c1075,1520,1075,1520,1075,1520e" stroked="t" o:allowincell="f" style="position:absolute;margin-left:172.15pt;margin-top:0.25pt;width:53.7pt;height:75.95pt;mso-wrap-style:none;v-text-anchor:middle">
                <v:fill o:detectmouseclick="t" on="false"/>
                <v:stroke color="#006200" weight="32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9:35:00Z</dcterms:created>
  <dc:creator>Sasha</dc:creator>
  <dc:description/>
  <cp:keywords/>
  <dc:language>en-US</dc:language>
  <cp:lastModifiedBy>Sasha</cp:lastModifiedBy>
  <dcterms:modified xsi:type="dcterms:W3CDTF">2009-01-04T11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