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ЭЛЕКТИВНЫХ КУР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ТЕОРИЯ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 xml:space="preserve">        </w:t>
      </w:r>
      <w:r>
        <w:rPr/>
        <w:t>Рыночная экономика наполняет новым содержанием работу коммерсантов, менеджеров, экономистов. Это предъявляет повышенные требования к уровню их статистической подготовки. Овладение статистической методологией - одно из непременных условий познания конъюнктуры рынка, изучения тенденций и про</w:t>
        <w:softHyphen/>
        <w:t>гнозирования спроса и предложения, принятия оптимальных реше</w:t>
        <w:softHyphen/>
        <w:t>ний на всех уровнях коммерческой деятельности на рынке товаров и услуг.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>Термин "статистика" употребляется в различных значениях. Под статистикой понимается практическая деятельность по сбору, накоплению, обработке и анализу цифровых данных, характери</w:t>
        <w:softHyphen/>
        <w:t>зующих население, экономику, культуру, образование и другие яв</w:t>
        <w:softHyphen/>
        <w:t>ления в жизни общества.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>Статистикой также называют особую науку, т.е. отрасль знаний, изучающую явления в жизни общества с их количественной сторо</w:t>
        <w:softHyphen/>
        <w:t>ны. Как учебная дисциплина статистика составляет важный блок учебного плана подготовки коммерсантов, менеджеров, экономистов высшей квалификации.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>Между статистической наукой и практикой существуют тесная связь и зависимость. Статистическая наука использует данные прак</w:t>
        <w:softHyphen/>
        <w:t>тики, обобщает их и разрабатывает методы проведения ста</w:t>
        <w:softHyphen/>
        <w:t>тистических исследований. В свою очередь, в практической дея</w:t>
        <w:softHyphen/>
        <w:t>тельности применяются теоретические положения статистической науки для решения конкретных управленческих задач.</w:t>
      </w:r>
    </w:p>
    <w:p>
      <w:pPr>
        <w:pStyle w:val="Normal"/>
        <w:ind w:firstLine="855"/>
        <w:jc w:val="both"/>
        <w:rPr/>
      </w:pPr>
      <w:r>
        <w:rPr/>
        <w:t>Становление экономико-рыночных отношений в нашей стране ставит перед школой новые задачи.</w:t>
      </w:r>
    </w:p>
    <w:p>
      <w:pPr>
        <w:pStyle w:val="Normal"/>
        <w:ind w:firstLine="855"/>
        <w:jc w:val="both"/>
        <w:rPr>
          <w:b/>
          <w:b/>
        </w:rPr>
      </w:pPr>
      <w:r>
        <w:rPr/>
        <w:t>Умение анализировать, сравни</w:t>
        <w:softHyphen/>
        <w:t>вать различные ситуации необходимо на сегодняшний день каждому современному человеку. Элективный курс « Общая теория статистики»</w:t>
      </w:r>
    </w:p>
    <w:p>
      <w:pPr>
        <w:pStyle w:val="Normal"/>
        <w:ind w:firstLine="855"/>
        <w:jc w:val="both"/>
        <w:rPr>
          <w:b/>
          <w:b/>
        </w:rPr>
      </w:pPr>
      <w:r>
        <w:rPr/>
        <w:t>с помощью математического аппарата даст на</w:t>
        <w:softHyphen/>
        <w:t>чальные понятия  о статистике, которые необходимы при решении управленческих задач. Курс рассчитан для учащихся  11 класса экономико-математического и соци</w:t>
        <w:softHyphen/>
        <w:t>ально-экономического профиля.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 xml:space="preserve">В процессе прохождения данного курса учащиеся познакомятся с различными  методами статистики, статистическими наблюдениями, статистическими сводками, группировками, таблицами, индексами, получат начальные понятия о задачах статистики в условиях рыночной экономики.  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 xml:space="preserve"> </w:t>
      </w:r>
      <w:r>
        <w:rPr/>
        <w:t>Общие понятия статистики имеют сугубо практическое назначе</w:t>
        <w:softHyphen/>
        <w:t>ние. Предложенные методы разовьют математическое и экономиче</w:t>
        <w:softHyphen/>
        <w:t>ское мышление, подтолкнут к самостоятельному решению нетра</w:t>
        <w:softHyphen/>
        <w:t>диционных ситуаций.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>Содержание курса дает возможность включить в учебный про</w:t>
        <w:softHyphen/>
        <w:t>цесс исследовательскую деятельность, что дает учащемуся воз</w:t>
        <w:softHyphen/>
        <w:t>можность реализовать себя в творческой работе.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>Элективный курс «Общие понятия статистики » тесно связан с предме</w:t>
        <w:softHyphen/>
        <w:t>тами: математика, информатика и экономика.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>Объем требуемых математических знаний практически не выходит за пределы базового курса «Алгебры и начала анализа». Несложные примеры показывают практическое примене</w:t>
        <w:softHyphen/>
        <w:t>ние арифметической и геометрической профессий, логарифмов, преде</w:t>
        <w:softHyphen/>
        <w:t>лов, свойств степеней, вычисление процентов, что повышает интерес учащихся к математике и позволяет повысить качество подготовки к единому государственному экзамену.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 xml:space="preserve">Расчеты простых и сложных процентов, составление таблиц -помимо аналитического решения рассматриваются на компьютерах в программе </w:t>
      </w:r>
      <w:r>
        <w:rPr>
          <w:lang w:val="en-US"/>
        </w:rPr>
        <w:t>Excel</w:t>
      </w:r>
      <w:r>
        <w:rPr/>
        <w:t>, что позволит расширить знания и возможности в компьютерной технологии.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 xml:space="preserve"> </w:t>
      </w:r>
      <w:r>
        <w:rPr/>
        <w:t>Статистические  термины, изучаемые на уроках экономики, закрепляются с помощью математического аппарата.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>Взаимосвязь между перечисленными предметами активизирует познавательный интерес учащихся в их профессиональном самоопределении.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</w:rPr>
        <w:t>Цель элективного курса «</w:t>
      </w:r>
      <w:r>
        <w:rPr>
          <w:b/>
        </w:rPr>
        <w:t>Общие понятия статистики»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>
          <w:bCs/>
        </w:rPr>
        <w:t>По</w:t>
      </w:r>
      <w:r>
        <w:rPr/>
        <w:t>мочь учащимся определиться в дальнейшем выборе будущей профессии, повысить математическую, компьютерную и финансовую грамотность и успешно сдать единый государственный экзамен по математик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Задачи элективного курса «</w:t>
      </w:r>
      <w:r>
        <w:rPr>
          <w:b/>
        </w:rPr>
        <w:t>Общие понятия статистики</w:t>
      </w:r>
      <w:r>
        <w:rPr>
          <w:b/>
          <w:bCs/>
        </w:rPr>
        <w:t>»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 xml:space="preserve">1.  Познакомить учащихся с историей возникновения статистики как науки.     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>
          <w:bCs/>
        </w:rPr>
        <w:t>2</w:t>
      </w:r>
      <w:r>
        <w:rPr>
          <w:b/>
          <w:bCs/>
        </w:rPr>
        <w:t xml:space="preserve">.   </w:t>
      </w:r>
      <w:r>
        <w:rPr>
          <w:bCs/>
        </w:rPr>
        <w:t>Дать</w:t>
      </w:r>
      <w:r>
        <w:rPr>
          <w:b/>
          <w:bCs/>
        </w:rPr>
        <w:t xml:space="preserve"> </w:t>
      </w:r>
      <w:r>
        <w:rPr/>
        <w:t>начальные понятия  статистики, которые входят в блок базовых дисциплин университет</w:t>
        <w:softHyphen/>
        <w:t xml:space="preserve"> -    ской подготовки специалистов в области бухгалтерского учета, финансового менеджмента, банковского дела.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>3.   Отработать вычислительные навыки.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>4.   Научить учащихся  пользоваться инженерным  калькулятором при вычислениях.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>5.  Развивать способности учащихся к математической деятельности.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 xml:space="preserve">6.  Развивать у учащихся исследовательскую деятельность. 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>7.  Научить учащихся самостоятельно составлять задачи по пройден</w:t>
        <w:softHyphen/>
        <w:t xml:space="preserve">ному материалу с дальнейшим его решением. 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>8.  Научить   учащихся   применять   возможности   компьютерных технологий в расчетах.</w:t>
      </w:r>
    </w:p>
    <w:p>
      <w:pPr>
        <w:pStyle w:val="Normal"/>
        <w:shd w:fill="FFFFFF" w:val="clear"/>
        <w:autoSpaceDE w:val="false"/>
        <w:ind w:firstLine="855"/>
        <w:jc w:val="both"/>
        <w:rPr/>
      </w:pPr>
      <w:r>
        <w:rPr/>
        <w:t>9.  Научить  разрешать  самостоятельно  экономические  вопросы окружающие нас в повседневной жизни.</w:t>
      </w:r>
    </w:p>
    <w:p>
      <w:pPr>
        <w:pStyle w:val="Normal"/>
        <w:ind w:firstLine="855"/>
        <w:jc w:val="both"/>
        <w:rPr/>
      </w:pPr>
      <w:r>
        <w:rPr/>
        <w:t>10.  Обогатить жизненный опыт учащихся при помощи решения  статистических за</w:t>
        <w:softHyphen/>
        <w:t xml:space="preserve">дач.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Тема 1</w:t>
      </w:r>
      <w:r>
        <w:rPr/>
        <w:t xml:space="preserve">. </w:t>
      </w:r>
      <w:r>
        <w:rPr>
          <w:b/>
        </w:rPr>
        <w:t>Предмет и метод статистической науки</w:t>
      </w:r>
      <w:r>
        <w:rPr/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</w:t>
      </w:r>
      <w:r>
        <w:rPr/>
        <w:t>Вводный урок – лекция, знакомящая с историей возникновения статистики как науки, о ее предмете исследования, о статистических показателях, совокупности, методах статистик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Тема 2.  Статистическое наблюден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</w:t>
      </w:r>
      <w:r>
        <w:rPr/>
        <w:t>Разбираются понятия: статистическая информация, статистическое наблюдение, общегосударственная и ведомственная отчетности, единицы наблюдения и совокупности, статистические формуляры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Тема 3. Статистическая сводка. Группировка. Таблиц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</w:t>
      </w:r>
      <w:r>
        <w:rPr/>
        <w:t>Формулировка задачи сводки на основе целей статистического исследования, формирование групп и подгрупп, определение группировочных признаков, числа групп, проверка полноты и качества собранного материала, оформление статистического наблюдения в виде статистических рядов, простых и групповых таблиц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Тема 4.  Графический метод в изучении коммерческой деятельности. Классификация статистических   график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</w:t>
      </w:r>
      <w:r>
        <w:rPr/>
        <w:t xml:space="preserve">Разбираются понятия диаграмм: линейная, столбиковая, ленточная (полосовая), круговая, радиальная, фигурная.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Тема 5.  Обобщающие статистические показател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</w:t>
      </w:r>
      <w:r>
        <w:rPr/>
        <w:t>Абсолютные и относительные величины, их значения и виды. Разбираются приме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Тема 6.  Средние величины</w:t>
      </w:r>
      <w:r>
        <w:rPr/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</w:t>
      </w:r>
      <w:r>
        <w:rPr/>
        <w:t>Вводится понятие средней величины, её виды: средняя арифметическая, средняя геометрическая, средняя гармоническая, средняя квадратичная. Рассматриваются понятия: мода и медиа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Тема 7.  Индексный метод в статистических исследованиях коммерческой деятельности</w:t>
      </w:r>
      <w:r>
        <w:rPr/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</w:t>
      </w:r>
      <w:r>
        <w:rPr/>
        <w:t>Применение индексов в экономических разработках государственной и ведомственной статистики на примере об индексах цен на потребительские товары по каналам реализац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войства индексов: синтетические и аналитические. Индексируемая величин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Тема 8.  Решение общей задачи линейного программиров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</w:t>
      </w:r>
      <w:r>
        <w:rPr/>
        <w:t>Рассмотреть ряд примеров, дающих представление о линейном программировании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адача о банке, задача о диете, задача об использовании ресурсов, транспортная задач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Тема 9.  Итоговый урок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</w:t>
      </w:r>
      <w:r>
        <w:rPr/>
        <w:t>Презентация учебных проектов. Проводится в конце 11 класса. В начале учебного года учащимся предоставляется перечень тем, по которым может проводиться исследовательская работа. Работы могут быть как индивидуальные, так и групповые. Данный урок можно проводить в виде конкурса, где победителей определяют жюри из приглашенных на этот урок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        </w:t>
      </w:r>
      <w:r>
        <w:rPr>
          <w:b/>
        </w:rPr>
        <w:t>В результате изученного курса учащиес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Смогут</w:t>
      </w:r>
      <w:r>
        <w:rPr/>
        <w:t>:      - анализировать некоторые статистические данны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</w:t>
      </w:r>
      <w:r>
        <w:rPr/>
        <w:t>- сформировать собственный взгляд на дальнейший выбор будуще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Научатся:</w:t>
      </w:r>
      <w:r>
        <w:rPr/>
        <w:t xml:space="preserve">   - с помощью предложенных методов разрешать некоторые статистические проблем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</w:t>
      </w:r>
      <w:r>
        <w:rPr/>
        <w:t>- использовать исследовательскую деятельность для расширения своего кругозор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</w:t>
      </w:r>
      <w:r>
        <w:rPr/>
        <w:t xml:space="preserve">- использовать компьютерные технологии для обработки статистических данных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 курса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099"/>
        <w:gridCol w:w="1026"/>
        <w:gridCol w:w="1026"/>
        <w:gridCol w:w="1421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Тема 1</w:t>
            </w:r>
            <w:r>
              <w:rPr/>
              <w:t xml:space="preserve">. </w:t>
            </w:r>
            <w:r>
              <w:rPr>
                <w:b/>
              </w:rPr>
              <w:t>Предмет и метод статистической нау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тистика как наука. Предмет статистической науки. Методы статист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адачи статистики в условиях рыночной эконом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 2.  Статистическое наблюд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о статистической информации. Основные организационные формы, виды и способы статистического наблюде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но-методологические вопросы статистического наблюд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ма 3. Статистическая сводка. Группировка. Таблиц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онятия о статистической сводк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ологические вопросы статистических группировок, их значение в экономическом исследован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статистических группировок и их виды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ципы выбора группировочного признака. Образование групп и интервалов группировк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татистические ряды распределе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тистические таблицы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ма 4.  Графический метод в изучении коммерческой деятельности. Классификация статистических   график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знаки статистических графиков. Диаграммы, картограммы, картодиаграммы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амостоятельная работа по теме: «Статистические графики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ма 5.  Обобщающие статистические показател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бсолютные величины, их основные виды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тносительные величины, их значение и основные вид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амостоятельная работа по теме: «Абсолютные величины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Тема 6.  Средние величины</w:t>
            </w:r>
            <w:r>
              <w:rPr/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Сущность и значение средней величины</w:t>
            </w:r>
            <w:r>
              <w:rPr>
                <w:b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иды средних и методы их расчет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уктурные средние величины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амостоятельная работа по теме: «Средние величины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ма 7.  Индексный метод в статистических исследованиях коммерческой деятель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атистические индексы и их роль в изучении коммерческой деятельност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дивидуальные и общие индекс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Тема 8.  Решение общей задачи линейного программиров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Задача о банке, задача о диете, задача об использовании ресурсов, транспортная задач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тоговая контрольная работа 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Тема 9.  Итоговый уро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итоговых рабо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В. Баскаков, О.Б.Баскакова «Математика. Статистика. Информатика»М.: ЗШ МИФИ 2000 год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.В.Ковалев, В.А.Уланов «Финансы и статистика».М.: 1994год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Е.И.Кочович «Финансовая математика. Статистика». М.:1996год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.И.Просветов «Математика в экономике». М.: РДЛ, 2004год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Е.М., Н.Е.Васильева «Финансовые экономические расчеты. Финансы и статистика». М.: Дело, 2001год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Е.М.Четыркин «Методы финансовых и коммерческих расчетов». М.: Дело Лтд 1995год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П. Черенков «Информационные системы для экономистов». М.: Экзамен, 2000год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.Е.Данко «Высшая математика в упражнениях и задачах». М.: ОНИКС 21 век Мир и Образование, 2003год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851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Антонова  Елена Петровна,  учитель математики  МОУСОШ № 24 г. Хадыженска, Краснодарский край, Апшеронский район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9:33:00Z</dcterms:created>
  <dc:creator>Antonova</dc:creator>
  <dc:description/>
  <dc:language>en-US</dc:language>
  <cp:lastModifiedBy>Чистова Галина</cp:lastModifiedBy>
  <dcterms:modified xsi:type="dcterms:W3CDTF">2009-03-19T09:41:00Z</dcterms:modified>
  <cp:revision>9</cp:revision>
  <dc:subject/>
  <dc:title/>
</cp:coreProperties>
</file>