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1542291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14178480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89788462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19562554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20511334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525725100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593016755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