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правильного многогранника.</w:t>
      </w:r>
    </w:p>
    <w:p>
      <w:pPr>
        <w:pStyle w:val="Normal"/>
        <w:ind w:firstLine="360"/>
        <w:rPr/>
      </w:pPr>
      <w:r>
        <w:rPr>
          <w:b/>
        </w:rPr>
        <w:t xml:space="preserve">Определение. Многогранник называется правильным, если: 1) он выпуклый; 2) все его грани – равные друг другу правильные многоугольники; 3) в каждой его вершине сходится одинаковое число ребер; 4) все его двугранные равны. </w:t>
      </w:r>
    </w:p>
    <w:p>
      <w:pPr>
        <w:pStyle w:val="Normal"/>
        <w:ind w:firstLine="360"/>
        <w:rPr/>
      </w:pPr>
      <w:r>
        <w:rPr/>
        <w:t>Примером правильного многогранника является куб: он является выпуклым многогранником, все его грани – равные квадраты, в каждой вершине сходятся три ребра, и все двугранные углы куба прямые. Правильный тетраэдр также является правильным многогранником.</w:t>
      </w:r>
    </w:p>
    <w:p>
      <w:pPr>
        <w:pStyle w:val="Normal"/>
        <w:ind w:firstLine="360"/>
        <w:rPr/>
      </w:pPr>
      <w:r>
        <w:rPr/>
        <w:t>Возникает вопрос: сколько существует различных типов правильных многогранников?</w:t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ять типов правильных многогранников.</w:t>
      </w:r>
    </w:p>
    <w:p>
      <w:pPr>
        <w:pStyle w:val="Normal"/>
        <w:ind w:firstLine="360"/>
        <w:rPr/>
      </w:pPr>
      <w:r>
        <w:rPr/>
        <w:t xml:space="preserve">Рассмотрим произвольный правильный многогранник </w:t>
      </w:r>
      <w:r>
        <w:rPr>
          <w:b/>
          <w:i/>
        </w:rPr>
        <w:t>М</w:t>
      </w:r>
      <w:r>
        <w:rPr/>
        <w:t>, у которого В вершин, Р ребер и Г граней. По теореме Эйлера для этого многогранника выполняется равенство:</w:t>
      </w:r>
    </w:p>
    <w:p>
      <w:pPr>
        <w:pStyle w:val="Normal"/>
        <w:ind w:firstLine="360"/>
        <w:jc w:val="right"/>
        <w:rPr/>
      </w:pPr>
      <w:r>
        <w:rPr>
          <w:b/>
        </w:rPr>
        <w:t xml:space="preserve">В - Р + Г = 2.                                                                 </w:t>
      </w:r>
      <w:r>
        <w:rPr/>
        <w:t>(1)</w:t>
      </w:r>
    </w:p>
    <w:p>
      <w:pPr>
        <w:pStyle w:val="Normal"/>
        <w:ind w:firstLine="360"/>
        <w:rPr>
          <w:lang w:val="en-US"/>
        </w:rPr>
      </w:pPr>
      <w:r>
        <w:rPr/>
        <w:t xml:space="preserve">Пусть каждая грань данного многогранника содержит </w:t>
      </w:r>
      <w:r>
        <w:rPr>
          <w:b/>
          <w:lang w:val="en-US"/>
        </w:rPr>
        <w:t>m</w:t>
      </w:r>
      <w:r>
        <w:rPr/>
        <w:t xml:space="preserve"> ребер (сторон), и в каждой вершине сходятся </w:t>
      </w:r>
      <w:r>
        <w:rPr>
          <w:b/>
          <w:lang w:val="en-US"/>
        </w:rPr>
        <w:t>n</w:t>
      </w:r>
      <w:r>
        <w:rPr/>
        <w:t xml:space="preserve"> ребер. Очевидно,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, 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.</w:t>
        <w:tab/>
      </w:r>
      <w:r>
        <w:rPr/>
        <w:t>(2)</w:t>
      </w:r>
    </w:p>
    <w:p>
      <w:pPr>
        <w:pStyle w:val="Normal"/>
        <w:ind w:firstLine="360"/>
        <w:rPr/>
      </w:pPr>
      <w:r>
        <w:rPr/>
        <w:t xml:space="preserve">Так как  у многогранника В вершин, и каждой из  которых сходятся </w:t>
      </w:r>
      <w:r>
        <w:rPr>
          <w:lang w:val="en-US"/>
        </w:rPr>
        <w:t>n</w:t>
      </w:r>
      <w:r>
        <w:rPr/>
        <w:t xml:space="preserve"> ребер, то получаем </w:t>
      </w: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 xml:space="preserve"> ребер. Но любое ребро соединяет две вершины многогранника, поэтому в произведение </w:t>
      </w: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 xml:space="preserve"> каждое ребро войдет дважды. Значит у многогранника имеетс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b/>
        </w:rPr>
        <w:t xml:space="preserve">различных </w:t>
      </w:r>
      <w:r>
        <w:rPr/>
        <w:t xml:space="preserve">ребер. Тогда 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 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b/>
        </w:rPr>
        <w:t xml:space="preserve">В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  <w:tab/>
        <w:t>(3)</w:t>
      </w:r>
    </w:p>
    <w:p>
      <w:pPr>
        <w:pStyle w:val="Normal"/>
        <w:ind w:firstLine="360"/>
        <w:rPr/>
      </w:pPr>
      <w:r>
        <w:rPr/>
        <w:t xml:space="preserve">Далее, в каждой грани многогранника </w:t>
      </w:r>
      <w:r>
        <w:rPr>
          <w:b/>
        </w:rPr>
        <w:t xml:space="preserve">М </w:t>
      </w:r>
      <w:r>
        <w:rPr/>
        <w:t xml:space="preserve">содержится </w:t>
      </w:r>
      <w:r>
        <w:rPr>
          <w:lang w:val="en-US"/>
        </w:rPr>
        <w:t>m</w:t>
      </w:r>
      <w:r>
        <w:rPr/>
        <w:t xml:space="preserve"> ребер, а число граней равно Г. Так как каждое ребро принадлежит двум смежным граням, то число  </w:t>
      </w:r>
      <w:r>
        <w:rPr>
          <w:b/>
        </w:rPr>
        <w:t xml:space="preserve">различных </w:t>
      </w:r>
      <w:r>
        <w:rPr/>
        <w:t xml:space="preserve">ребер многогранника рав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Тогда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Г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.</w:t>
        <w:tab/>
        <w:t>(4)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  <w:t xml:space="preserve">Из (1), (3), (4) получаем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- Р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= 2, откуда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+ </w:t>
      </w:r>
      <w:r>
        <w:rPr/>
        <w:object w:dxaOrig="3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31pt" filled="f" o:ole="">
            <v:imagedata r:id="rId3" o:title=""/>
          </v:shape>
          <o:OLEObject Type="Embed" ProgID="" ShapeID="ole_rId2" DrawAspect="Content" ObjectID="_1808268415" r:id="rId2"/>
        </w:object>
      </w:r>
      <w:r>
        <w:rPr/>
        <w:t xml:space="preserve"> = </w:t>
      </w:r>
      <w:r>
        <w:rPr/>
        <w:object w:dxaOrig="27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31pt" filled="f" o:ole="">
            <v:imagedata r:id="rId5" o:title=""/>
          </v:shape>
          <o:OLEObject Type="Embed" ProgID="" ShapeID="ole_rId4" DrawAspect="Content" ObjectID="_328108232" r:id="rId4"/>
        </w:objec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&gt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  <w:t>(5)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  <w:t xml:space="preserve">Таким образом, имеем 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&g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з неравенств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и  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следует, что </w:t>
      </w:r>
      <w:r>
        <w:rPr>
          <w:b/>
        </w:rPr>
        <w:t xml:space="preserve">гранями правильного многогранника могут быть либо правильные треугольники, либо правильные четырехугольники, либо правильные пятиугольники. </w:t>
      </w:r>
      <w:r>
        <w:rPr/>
        <w:t xml:space="preserve">Причем в случаях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= 4;      </w:t>
      </w:r>
      <w:r>
        <w:rPr>
          <w:lang w:val="en-US"/>
        </w:rPr>
        <w:t>m</w:t>
      </w:r>
      <w:r>
        <w:rPr/>
        <w:t xml:space="preserve"> = 4, </w:t>
      </w:r>
      <w:r>
        <w:rPr>
          <w:lang w:val="en-US"/>
        </w:rPr>
        <w:t>n</w:t>
      </w:r>
      <w:r>
        <w:rPr/>
        <w:t xml:space="preserve"> = 5; </w:t>
      </w:r>
      <w:r>
        <w:rPr>
          <w:lang w:val="en-US"/>
        </w:rPr>
        <w:t>m</w:t>
      </w:r>
      <w:r>
        <w:rPr/>
        <w:t xml:space="preserve"> = 5, </w:t>
      </w:r>
      <w:r>
        <w:rPr>
          <w:lang w:val="en-US"/>
        </w:rPr>
        <w:t>n</w:t>
      </w:r>
      <w:r>
        <w:rPr/>
        <w:t xml:space="preserve"> = 4;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= 5 приходим к противоречию с условие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Поэтому остаются возможными пять случаев: 1)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= 3; 2) </w:t>
      </w:r>
      <w:r>
        <w:rPr>
          <w:lang w:val="en-US"/>
        </w:rPr>
        <w:t>m</w:t>
      </w:r>
      <w:r>
        <w:rPr/>
        <w:t xml:space="preserve"> = 4, </w:t>
      </w:r>
      <w:r>
        <w:rPr>
          <w:lang w:val="en-US"/>
        </w:rPr>
        <w:t>n</w:t>
      </w:r>
      <w:r>
        <w:rPr/>
        <w:t xml:space="preserve"> = 3; 3) </w:t>
      </w:r>
      <w:r>
        <w:rPr>
          <w:lang w:val="en-US"/>
        </w:rPr>
        <w:t>m</w:t>
      </w:r>
      <w:r>
        <w:rPr/>
        <w:t xml:space="preserve"> = 3, </w:t>
      </w:r>
      <w:r>
        <w:rPr>
          <w:lang w:val="en-US"/>
        </w:rPr>
        <w:t>n</w:t>
      </w:r>
      <w:r>
        <w:rPr/>
        <w:t xml:space="preserve"> = 4; 4) </w:t>
      </w:r>
      <w:r>
        <w:rPr>
          <w:lang w:val="en-US"/>
        </w:rPr>
        <w:t>m</w:t>
      </w:r>
      <w:r>
        <w:rPr/>
        <w:t xml:space="preserve"> = 5, </w:t>
      </w:r>
      <w:r>
        <w:rPr>
          <w:lang w:val="en-US"/>
        </w:rPr>
        <w:t>n</w:t>
      </w:r>
      <w:r>
        <w:rPr/>
        <w:t xml:space="preserve"> = 3; 5) </w:t>
      </w:r>
      <w:r>
        <w:rPr>
          <w:lang w:val="en-US"/>
        </w:rPr>
        <w:t>m</w:t>
      </w:r>
      <w:r>
        <w:rPr/>
        <w:t xml:space="preserve"> = 3, </w:t>
      </w:r>
      <w:r>
        <w:rPr>
          <w:lang w:val="en-US"/>
        </w:rPr>
        <w:t>n</w:t>
      </w:r>
      <w:r>
        <w:rPr/>
        <w:t xml:space="preserve"> = 5.</w:t>
      </w:r>
    </w:p>
    <w:p>
      <w:pPr>
        <w:pStyle w:val="Normal"/>
        <w:ind w:firstLine="360"/>
        <w:rPr/>
      </w:pPr>
      <w:r>
        <w:rPr/>
        <w:t>Рассмотрим каждый из этих случаев, используя соотношения (5), (4) и (3).</w:t>
      </w:r>
    </w:p>
    <w:p>
      <w:pPr>
        <w:pStyle w:val="Normal"/>
        <w:ind w:firstLine="360"/>
        <w:rPr/>
      </w:pPr>
      <w:r>
        <w:rPr/>
        <w:t xml:space="preserve">1) </w:t>
      </w:r>
      <w:r>
        <w:rPr>
          <w:b/>
          <w:lang w:val="en-US"/>
        </w:rPr>
        <w:t>m</w:t>
      </w:r>
      <w:r>
        <w:rPr>
          <w:b/>
        </w:rPr>
        <w:t xml:space="preserve"> = </w:t>
      </w:r>
      <w:r>
        <w:rPr>
          <w:b/>
          <w:lang w:val="en-US"/>
        </w:rPr>
        <w:t>n</w:t>
      </w:r>
      <w:r>
        <w:rPr>
          <w:b/>
        </w:rPr>
        <w:t xml:space="preserve"> = 3 </w:t>
      </w:r>
      <w:r>
        <w:rPr/>
        <w:t xml:space="preserve">(каждая грань многогранника – правильный треугольник. Это – известный нам </w:t>
      </w:r>
      <w:r>
        <w:rPr>
          <w:b/>
          <w:i/>
        </w:rPr>
        <w:t>правильный тетраэдр</w:t>
      </w:r>
      <w:r>
        <w:rPr/>
        <w:t xml:space="preserve"> («</w:t>
      </w:r>
      <w:r>
        <w:rPr>
          <w:i/>
        </w:rPr>
        <w:t>тетраэдр</w:t>
      </w:r>
      <w:r>
        <w:rPr/>
        <w:t>» означает четырехгранник).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330" cy="59423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160" cy="5942160"/>
                          <a:chOff x="0" y="0"/>
                          <a:chExt cx="8228160" cy="594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160" cy="59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43320" y="1208520"/>
                            <a:ext cx="2386440" cy="308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4291200"/>
                            <a:ext cx="3671640" cy="11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9760" y="1208520"/>
                            <a:ext cx="1284480" cy="423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4960" y="2941200"/>
                            <a:ext cx="1836360" cy="250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1208520"/>
                            <a:ext cx="3121200" cy="173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3320" y="2941200"/>
                            <a:ext cx="5508000" cy="134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pt;height:467.9pt" coordorigin="0,0" coordsize="12958,9358">
                <v:rect id="shape_0" stroked="f" o:allowincell="f" style="position:absolute;left:0;top:0;width:12957;height:9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13,1903" to="4770,675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13,6758" to="6794,857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771,1903" to="6793,857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795,4632" to="9686,857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772,1903" to="9686,463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13,4632" to="9686,6756" stroked="t" o:allowincell="f" style="position:absolute;flip:y;mso-position-horizontal-relative:char">
                  <v:stroke color="black" weight="2844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rPr/>
      </w:pPr>
      <w:r>
        <w:rPr/>
        <w:t xml:space="preserve">2) </w:t>
      </w:r>
      <w:r>
        <w:rPr>
          <w:b/>
          <w:lang w:val="en-US"/>
        </w:rPr>
        <w:t>m</w:t>
      </w:r>
      <w:r>
        <w:rPr>
          <w:b/>
        </w:rPr>
        <w:t xml:space="preserve"> = 4, </w:t>
      </w:r>
      <w:r>
        <w:rPr>
          <w:b/>
          <w:lang w:val="en-US"/>
        </w:rPr>
        <w:t>n</w:t>
      </w:r>
      <w:r>
        <w:rPr>
          <w:b/>
        </w:rPr>
        <w:t xml:space="preserve"> = 3 </w:t>
      </w:r>
      <w:r>
        <w:rPr/>
        <w:t xml:space="preserve">(каждая грань квадрат, и в каждой вершине сходятся три ребра). Имеем 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b/>
        </w:rPr>
        <w:t xml:space="preserve">Р = 12; В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</w:rPr>
        <w:t xml:space="preserve"> 8; Г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</w:rPr>
        <w:t xml:space="preserve"> 6.</w:t>
      </w:r>
    </w:p>
    <w:p>
      <w:pPr>
        <w:pStyle w:val="Normal"/>
        <w:ind w:firstLine="360"/>
        <w:rPr/>
      </w:pPr>
      <w:r>
        <w:rPr/>
        <w:t xml:space="preserve">Получаем правильный шестигранник, у которого каждая грань – квадрат. Этот многогранник называется </w:t>
      </w:r>
      <w:r>
        <w:rPr>
          <w:b/>
          <w:i/>
        </w:rPr>
        <w:t xml:space="preserve">правильным гексаэдром </w:t>
      </w:r>
      <w:r>
        <w:rPr/>
        <w:t>и является кубом («</w:t>
      </w:r>
      <w:r>
        <w:rPr>
          <w:i/>
        </w:rPr>
        <w:t>гексаэдр»</w:t>
      </w:r>
      <w:r>
        <w:rPr/>
        <w:t xml:space="preserve"> -- шестигранник), любой параллелепипед – гексаэ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ab/>
      </w:r>
    </w:p>
    <w:p>
      <w:pPr>
        <w:pStyle w:val="Normal"/>
        <w:ind w:first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14565" cy="4571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4480" cy="4571280"/>
                          <a:chOff x="0" y="0"/>
                          <a:chExt cx="7314480" cy="457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31448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3480" y="1475280"/>
                            <a:ext cx="0" cy="294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424040"/>
                            <a:ext cx="315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1474560"/>
                            <a:ext cx="31554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1475280"/>
                            <a:ext cx="720" cy="294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9240" y="589320"/>
                            <a:ext cx="1433160" cy="88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589320"/>
                            <a:ext cx="2007360" cy="88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0480" y="589320"/>
                            <a:ext cx="2581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0" y="589320"/>
                            <a:ext cx="0" cy="2655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9240" y="3244320"/>
                            <a:ext cx="1433160" cy="117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589320"/>
                            <a:ext cx="0" cy="2655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0480" y="3244320"/>
                            <a:ext cx="2581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3244320"/>
                            <a:ext cx="2007360" cy="117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5.95pt;height:359.95pt" coordorigin="0,0" coordsize="11519,7199">
                <v:rect id="shape_0" stroked="f" o:allowincell="f" style="position:absolute;left:0;top:0;width:1151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3,2323" to="903,696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903,6967" to="5871,69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903,2322" to="5871,232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873,2323" to="5873,696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873,928" to="8129,232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903,928" to="4063,232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64,928" to="8128,92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130,928" to="8130,510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873,5109" to="8129,696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65,928" to="4065,5108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064,5109" to="8128,5109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903,5109" to="4063,6966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</w:t>
      </w:r>
      <w:r>
        <w:rPr/>
        <w:t xml:space="preserve">3) </w:t>
      </w:r>
      <w:r>
        <w:rPr>
          <w:b/>
          <w:lang w:val="en-US"/>
        </w:rPr>
        <w:t>m</w:t>
      </w:r>
      <w:r>
        <w:rPr>
          <w:b/>
        </w:rPr>
        <w:t xml:space="preserve"> = 3, </w:t>
      </w:r>
      <w:r>
        <w:rPr>
          <w:b/>
          <w:lang w:val="en-US"/>
        </w:rPr>
        <w:t>n</w:t>
      </w:r>
      <w:r>
        <w:rPr>
          <w:b/>
        </w:rPr>
        <w:t xml:space="preserve"> = 4 </w:t>
      </w:r>
      <w:r>
        <w:rPr/>
        <w:t xml:space="preserve">(каждая грань –правильный треугольник, в каждой вершине сходятся четыре ребра). Имеем 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b/>
        </w:rPr>
        <w:t xml:space="preserve">Р = 12; В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 xml:space="preserve">=6; Г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>=8.</w:t>
      </w:r>
    </w:p>
    <w:p>
      <w:pPr>
        <w:pStyle w:val="Normal"/>
        <w:ind w:firstLine="360"/>
        <w:rPr/>
      </w:pPr>
      <w:r>
        <w:rPr/>
        <w:t xml:space="preserve">Получаем правильный восьмигранник, у которого каждая грань – правильный треугольник. Этот многогранник называется </w:t>
      </w:r>
      <w:r>
        <w:rPr>
          <w:b/>
          <w:i/>
        </w:rPr>
        <w:t>правильным октаэдром</w:t>
      </w:r>
      <w:r>
        <w:rPr/>
        <w:t xml:space="preserve"> (</w:t>
      </w:r>
      <w:r>
        <w:rPr>
          <w:i/>
        </w:rPr>
        <w:t>«октаэдр» --</w:t>
      </w:r>
      <w:r>
        <w:rPr/>
        <w:t xml:space="preserve"> восьмигранник).</w:t>
      </w:r>
    </w:p>
    <w:p>
      <w:pPr>
        <w:pStyle w:val="Normal"/>
        <w:ind w:firstLine="360"/>
        <w:rPr>
          <w:i/>
          <w:i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5483860" cy="54844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5484600"/>
                          <a:chOff x="0" y="0"/>
                          <a:chExt cx="5483880" cy="5484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3880" cy="54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8400" y="43200"/>
                            <a:ext cx="412920" cy="303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" y="43200"/>
                            <a:ext cx="2895480" cy="236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3309120" cy="675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760" y="43200"/>
                            <a:ext cx="412920" cy="539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2482200" cy="303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3080520"/>
                            <a:ext cx="826200" cy="236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43200"/>
                            <a:ext cx="2482200" cy="270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2743920"/>
                            <a:ext cx="2895480" cy="269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2055600"/>
                            <a:ext cx="2347560" cy="348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5960"/>
                            <a:ext cx="3144600" cy="687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5960"/>
                            <a:ext cx="1075680" cy="102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0" y="2055600"/>
                            <a:ext cx="248760" cy="33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3200"/>
                            <a:ext cx="662400" cy="201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5378400" cy="33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1640" y="2741760"/>
                            <a:ext cx="2068920" cy="336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8pt;height:431.85pt" coordorigin="0,0" coordsize="8636,8637">
                <v:rect id="shape_0" stroked="f" o:allowincell="f" style="position:absolute;left:0;top:0;width:8635;height:86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43,68" to="5292,485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3,68" to="4642,378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3,3788" to="5293,485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992,68" to="4641,8570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3,3788" to="3991,857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992,4851" to="5292,856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643,68" to="8551,432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992,4321" to="8551,856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3,3237" to="3779,3785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3600,3238" to="8551,4320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3600,3238" to="5293,4850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3600,3237" to="3991,8569" stroked="t" o:allowincell="f" style="position:absolute;flip:x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3600,68" to="4642,3237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3,3788" to="8552,4321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215,4318" to="8472,484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4) </w:t>
      </w:r>
      <w:r>
        <w:rPr>
          <w:b/>
          <w:lang w:val="en-US"/>
        </w:rPr>
        <w:t>m</w:t>
      </w:r>
      <w:r>
        <w:rPr>
          <w:b/>
        </w:rPr>
        <w:t xml:space="preserve"> = 5, </w:t>
      </w:r>
      <w:r>
        <w:rPr>
          <w:b/>
          <w:lang w:val="en-US"/>
        </w:rPr>
        <w:t>n</w:t>
      </w:r>
      <w:r>
        <w:rPr>
          <w:b/>
        </w:rPr>
        <w:t xml:space="preserve"> = 3</w:t>
      </w:r>
      <w:r>
        <w:rPr/>
        <w:t xml:space="preserve"> (каждая грань – правильный пятиугольник, в каждой вершине сходятся три ребра). Имеем:</w:t>
      </w:r>
    </w:p>
    <w:p>
      <w:pPr>
        <w:pStyle w:val="Normal"/>
        <w:ind w:firstLine="5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b/>
        </w:rPr>
        <w:t xml:space="preserve">Р = 30; В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= 20; Г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>= 12.</w:t>
      </w:r>
    </w:p>
    <w:p>
      <w:pPr>
        <w:pStyle w:val="Normal"/>
        <w:ind w:firstLine="540"/>
        <w:rPr/>
      </w:pPr>
      <w:r>
        <w:rPr/>
        <w:t xml:space="preserve">Получаем правильный двенадцатигранник, у которого каждая грань – правильный пятиугольник. Этот многогранник называется </w:t>
      </w:r>
      <w:r>
        <w:rPr>
          <w:b/>
          <w:i/>
        </w:rPr>
        <w:t>правильным додекаэдром</w:t>
      </w:r>
      <w:r>
        <w:rPr/>
        <w:t xml:space="preserve"> («</w:t>
      </w:r>
      <w:r>
        <w:rPr>
          <w:i/>
        </w:rPr>
        <w:t>додекаэдр</w:t>
      </w:r>
      <w:r>
        <w:rPr/>
        <w:t>» -- двенадцатигранник).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2230" cy="44500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240" cy="4449960"/>
                          <a:chOff x="0" y="0"/>
                          <a:chExt cx="5142240" cy="4449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142240" cy="444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09600" y="492120"/>
                            <a:ext cx="184716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0" y="722520"/>
                            <a:ext cx="1440" cy="184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571120"/>
                            <a:ext cx="1616760" cy="4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6360" y="2340000"/>
                            <a:ext cx="1155240" cy="69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57480" y="491400"/>
                            <a:ext cx="924480" cy="184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4760" y="259560"/>
                            <a:ext cx="924480" cy="4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571120"/>
                            <a:ext cx="178704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406">
                                <a:moveTo>
                                  <a:pt x="1392" y="0"/>
                                </a:moveTo>
                                <a:lnTo>
                                  <a:pt x="0" y="40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878480"/>
                            <a:ext cx="33012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926">
                                <a:moveTo>
                                  <a:pt x="258" y="92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0" y="259560"/>
                            <a:ext cx="1155240" cy="161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29880"/>
                            <a:ext cx="115524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7480" y="259200"/>
                            <a:ext cx="1440" cy="23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0000" y="29880"/>
                            <a:ext cx="161676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259560"/>
                            <a:ext cx="924480" cy="92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2340720"/>
                            <a:ext cx="23040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81240" y="1184760"/>
                            <a:ext cx="230400" cy="138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091680"/>
                            <a:ext cx="894600" cy="124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1034">
                                <a:moveTo>
                                  <a:pt x="0" y="0"/>
                                </a:moveTo>
                                <a:lnTo>
                                  <a:pt x="641" y="103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341960"/>
                            <a:ext cx="2007720" cy="7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0" y="3034080"/>
                            <a:ext cx="461160" cy="138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0" y="3957480"/>
                            <a:ext cx="1155240" cy="4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0080" y="2571120"/>
                            <a:ext cx="692280" cy="138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4400" y="3956760"/>
                            <a:ext cx="71640" cy="38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3726720"/>
                            <a:ext cx="184716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640" y="3726720"/>
                            <a:ext cx="138744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560" y="2108160"/>
                            <a:ext cx="924480" cy="184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40" y="1878480"/>
                            <a:ext cx="23040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60" y="954360"/>
                            <a:ext cx="1618560" cy="1153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8480" y="29160"/>
                            <a:ext cx="461160" cy="925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955080"/>
                            <a:ext cx="1847160" cy="69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2640" y="1647720"/>
                            <a:ext cx="693360" cy="207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6360" y="1184760"/>
                            <a:ext cx="1155240" cy="4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pt;height:350.4pt" coordorigin="0,0" coordsize="8098,7008">
                <v:rect id="shape_0" fillcolor="white" stroked="t" o:allowincell="f" style="position:absolute;left:0;top:0;width:8097;height:7007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322,775" to="6230,113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322,1138" to="3323,404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322,4049" to="5867,477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868,3685" to="7686,477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32,774" to="7687,3684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66,409" to="3321,113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coordsize="1392,406" path="m1392,0l0,406e" stroked="t" o:allowincell="f" style="position:absolute;left:510;top:4049;width:2813;height:818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258,926" path="m258,926l0,0e" stroked="t" o:allowincell="f" style="position:absolute;left:48;top:2958;width:519;height:1871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46,409" to="1864,295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66,47" to="3684,4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32,408" to="6233,77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85,47" to="6230,40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32,409" to="7687,18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688,3686" to="8050,404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687,1866" to="8049,404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coordsize="641,1034" path="m0,0l641,1034e" stroked="t" o:allowincell="f" style="position:absolute;left:569;top:4869;width:1408;height:1967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1979,6838" to="5140,696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142,4778" to="5867,695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142,6232" to="6960,695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961,4049" to="8050,623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65,6231" to="1977,6835" stroked="t" o:allowincell="f" style="position:absolute;flip:xy;mso-position-horizontal-relative:char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1866,5869" to="4774,6230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776,5869" to="6960,6230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09,3320" to="1864,6230" stroked="t" o:allowincell="f" style="position:absolute;flip:x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5,2958" to="407,3319" stroked="t" o:allowincell="f" style="position:absolute;flip:xy;mso-position-horizontal-relative:char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409,1503" to="2957,3319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958,46" to="3683,1502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958,1504" to="5866,2594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776,2595" to="5867,5868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868,1866" to="7686,2593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5) </w:t>
      </w:r>
      <w:r>
        <w:rPr>
          <w:b/>
          <w:lang w:val="en-US"/>
        </w:rPr>
        <w:t>m</w:t>
      </w:r>
      <w:r>
        <w:rPr>
          <w:b/>
        </w:rPr>
        <w:t xml:space="preserve"> = 3,</w:t>
      </w:r>
      <w:r>
        <w:rPr>
          <w:b/>
          <w:lang w:val="en-US"/>
        </w:rPr>
        <w:t>n</w:t>
      </w:r>
      <w:r>
        <w:rPr>
          <w:b/>
        </w:rPr>
        <w:t xml:space="preserve"> = 5 </w:t>
      </w:r>
      <w:r>
        <w:rPr/>
        <w:t>(каждая грань – правильный треугольник, в каждой вершине сходятся пять ребер). Имеем</w:t>
      </w:r>
    </w:p>
    <w:p>
      <w:pPr>
        <w:pStyle w:val="Normal"/>
        <w:ind w:firstLine="5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b/>
        </w:rPr>
        <w:t xml:space="preserve">Р = 30; В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 xml:space="preserve">=12; Г =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>= 20.</w:t>
      </w:r>
    </w:p>
    <w:p>
      <w:pPr>
        <w:pStyle w:val="Normal"/>
        <w:ind w:firstLine="540"/>
        <w:rPr/>
      </w:pPr>
      <w:r>
        <w:rPr/>
        <w:t xml:space="preserve">Получаем правильный двадцатигранник. Этот многогранник называется </w:t>
      </w:r>
      <w:r>
        <w:rPr>
          <w:b/>
          <w:i/>
        </w:rPr>
        <w:t xml:space="preserve">правильным икосаэдром </w:t>
      </w:r>
      <w:r>
        <w:rPr/>
        <w:t>(«</w:t>
      </w:r>
      <w:r>
        <w:rPr>
          <w:i/>
        </w:rPr>
        <w:t>икосаэдр</w:t>
      </w:r>
      <w:r>
        <w:rPr/>
        <w:t>» - двадцатигранник).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31155" cy="57130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1320" cy="5713200"/>
                          <a:chOff x="0" y="0"/>
                          <a:chExt cx="5431320" cy="5713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31320" cy="57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7520" y="2292840"/>
                            <a:ext cx="366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292840"/>
                            <a:ext cx="197424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1760" y="229284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35640"/>
                            <a:ext cx="225612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141048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4480" y="1446480"/>
                            <a:ext cx="14104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282132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5680" y="1446480"/>
                            <a:ext cx="0" cy="281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1040" y="4266000"/>
                            <a:ext cx="310320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84120" y="2292480"/>
                            <a:ext cx="141048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1727280"/>
                            <a:ext cx="28116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6360"/>
                            <a:ext cx="2537640" cy="169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" y="2292840"/>
                            <a:ext cx="28116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1728000"/>
                            <a:ext cx="180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4266000"/>
                            <a:ext cx="225612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4831200"/>
                            <a:ext cx="56520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4265280"/>
                            <a:ext cx="253764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4265280"/>
                            <a:ext cx="282132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420000"/>
                            <a:ext cx="169236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3420000"/>
                            <a:ext cx="112896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3419640"/>
                            <a:ext cx="225612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800" y="3420000"/>
                            <a:ext cx="28116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0" y="3420000"/>
                            <a:ext cx="33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1728000"/>
                            <a:ext cx="1692360" cy="169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3800" y="1445760"/>
                            <a:ext cx="28116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8470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882000"/>
                            <a:ext cx="197424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" y="882000"/>
                            <a:ext cx="33850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0" y="88200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88200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7.65pt;height:449.85pt" coordorigin="0,0" coordsize="8553,8997">
                <v:rect id="shape_0" stroked="f" o:allowincell="f" style="position:absolute;left:0;top:0;width:8552;height:89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0,3611" to="6273,361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0,3611" to="3608,760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9,3611" to="6273,760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0,56" to="4052,36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53,57" to="6273,360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75,2278" to="8495,360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53,57" to="8495,227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497,2278" to="8497,671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8,6718" to="8494,760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74,3610" to="8494,671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2720" to="497,360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57" to="4051,272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3611" to="497,671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2721" to="58,671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6718" to="3608,760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9,7608" to="4498,89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500,6717" to="8495,893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6717" to="4497,893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5386" to="2720,6717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722,5386" to="4499,8938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500,5385" to="8052,8937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053,5386" to="8495,6717" stroked="t" o:allowincell="f" style="position:absolute;mso-position-horizontal-relative:char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2721,5386" to="8051,5386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5,2721" to="2719,5384" stroked="t" o:allowincell="f" style="position:absolute;flip:x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053,2277" to="8495,5383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053,57" to="5386,1388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387,1389" to="8495,2277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5,1389" to="5385,2720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721,1389" to="5385,5384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387,1389" to="8051,5384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Таким образом, мы получили следующую теорем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</wp:posOffset>
                </wp:positionH>
                <wp:positionV relativeFrom="paragraph">
                  <wp:posOffset>100330</wp:posOffset>
                </wp:positionV>
                <wp:extent cx="0" cy="6858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9pt" to="36pt,6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 xml:space="preserve">             </w:t>
      </w:r>
      <w:r>
        <w:rPr>
          <w:b/>
        </w:rPr>
        <w:t xml:space="preserve">Теорема. Существует пять различных ( с точностью до подобия) типов                              </w:t>
      </w:r>
    </w:p>
    <w:p>
      <w:pPr>
        <w:pStyle w:val="Normal"/>
        <w:tabs>
          <w:tab w:val="clear" w:pos="708"/>
          <w:tab w:val="left" w:pos="1240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равильных многогранников: правильный тетраэдр, правильный гексаэдр     </w:t>
      </w:r>
    </w:p>
    <w:p>
      <w:pPr>
        <w:pStyle w:val="Normal"/>
        <w:tabs>
          <w:tab w:val="clear" w:pos="708"/>
          <w:tab w:val="left" w:pos="1240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(куб), правильный октаэдр, правильный додекаэдр и правильный икосаэд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К этому заключению можно прийти несколько иначе.</w:t>
      </w:r>
    </w:p>
    <w:p>
      <w:pPr>
        <w:pStyle w:val="Normal"/>
        <w:ind w:firstLine="360"/>
        <w:rPr/>
      </w:pPr>
      <w:r>
        <w:rPr/>
        <w:t xml:space="preserve">Действительно, если грань правильного многогранника – правильный треугольник, и в одной вершине сходятся </w:t>
      </w:r>
      <w:r>
        <w:rPr>
          <w:i/>
          <w:lang w:val="en-US"/>
        </w:rPr>
        <w:t>k</w:t>
      </w:r>
      <w:r>
        <w:rPr/>
        <w:t xml:space="preserve"> ребер, т.е. все плоский углы выпуклого </w:t>
      </w:r>
      <w:r>
        <w:rPr>
          <w:i/>
          <w:lang w:val="en-US"/>
        </w:rPr>
        <w:t>k</w:t>
      </w:r>
      <w:r>
        <w:rPr/>
        <w:t xml:space="preserve">-гранного угла рав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Следовательно, натуральное число </w:t>
      </w:r>
      <w:r>
        <w:rPr>
          <w:i/>
          <w:lang w:val="en-US"/>
        </w:rPr>
        <w:t>k</w:t>
      </w:r>
      <w:r>
        <w:rPr/>
        <w:t xml:space="preserve"> может принимать значения: 3;4;5. при этом Г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Р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На основании теоремы Эйлера имеем:           В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 2 или В </w:t>
      </w:r>
      <w:r>
        <w:rPr/>
      </w:r>
      <m:oMath xmlns:m="http://schemas.openxmlformats.org/officeDocument/2006/math"/>
      <w:r>
        <w:rPr/>
        <w:t xml:space="preserve">( 6 –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>) = 12. Тогда</w:t>
      </w:r>
    </w:p>
    <w:p>
      <w:pPr>
        <w:pStyle w:val="Normal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/>
        <w:t xml:space="preserve"> = 3 получаем: В = 4, Г = 4 , Р = 6 (правильный тетраэдр);\</w:t>
      </w:r>
    </w:p>
    <w:p>
      <w:pPr>
        <w:pStyle w:val="Normal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>
          <w:i/>
        </w:rPr>
        <w:t xml:space="preserve"> =</w:t>
      </w:r>
      <w:r>
        <w:rPr/>
        <w:t xml:space="preserve"> 4 получаем: В = 6, Г = 8, Р = 12 (правильный октаэдр);</w:t>
      </w:r>
    </w:p>
    <w:p>
      <w:pPr>
        <w:pStyle w:val="Normal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>
          <w:i/>
        </w:rPr>
        <w:t xml:space="preserve"> =</w:t>
      </w:r>
      <w:r>
        <w:rPr/>
        <w:t xml:space="preserve"> 5 получаем: В = 12, Г = 20, Р = 30 (правильный икосаэдр).</w:t>
      </w:r>
    </w:p>
    <w:p>
      <w:pPr>
        <w:pStyle w:val="Normal"/>
        <w:ind w:firstLine="360"/>
        <w:rPr/>
      </w:pPr>
      <w:r>
        <w:rPr/>
        <w:t xml:space="preserve">Если грань правильного многогранника – правильный четырехугольник 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Этому условию соответствует единственное натуральное число </w:t>
      </w:r>
      <w:r>
        <w:rPr>
          <w:i/>
          <w:lang w:val="en-US"/>
        </w:rPr>
        <w:t>k</w:t>
      </w:r>
      <w:r>
        <w:rPr/>
        <w:t xml:space="preserve"> = 3. Тогда: Г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, Р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В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2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. Значит, В = 8, Г = 6, Р = 12 – мы получаем куб (правильный гексаэдр).</w:t>
      </w:r>
    </w:p>
    <w:p>
      <w:pPr>
        <w:pStyle w:val="Normal"/>
        <w:ind w:firstLine="360"/>
        <w:rPr/>
      </w:pPr>
      <w:r>
        <w:rPr/>
        <w:t xml:space="preserve">Если гранью правильного многогранника является правильный пятиугольник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Этому условию соответствует тоже только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 xml:space="preserve">= 3 и Г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Р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Аналогично предыдущим вычислениям получ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и В = 20, Г = 12, Р = 30 (правильный додекаэдр).</w:t>
      </w:r>
    </w:p>
    <w:p>
      <w:pPr>
        <w:pStyle w:val="Normal"/>
        <w:ind w:firstLine="360"/>
        <w:rPr/>
      </w:pPr>
      <w:r>
        <w:rPr/>
        <w:t xml:space="preserve">Начиная с правильных шестиугольников, предположительно являющихся гранями правильного многогранника, плоские углы становятся не меньш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и уже </w:t>
      </w:r>
      <w:r>
        <w:rPr>
          <w:i/>
          <w:lang w:val="en-US"/>
        </w:rPr>
        <w:t>k</w:t>
      </w:r>
      <w:r>
        <w:rPr/>
        <w:t xml:space="preserve"> = 3 их сумма становится не мене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°</m:t>
        </m:r>
      </m:oMath>
      <w:r>
        <w:rPr/>
        <w:t>, что невозможно. Следовательно, существует всего пять видов правильных многогранников.</w:t>
      </w:r>
    </w:p>
    <w:p>
      <w:pPr>
        <w:pStyle w:val="Normal"/>
        <w:ind w:firstLine="360"/>
        <w:rPr/>
      </w:pPr>
      <w:r>
        <w:rPr/>
        <w:t>На рисунках изображены разверстки каждого из пяти правильных многограннико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ильный тетраэдр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9715</wp:posOffset>
                </wp:positionH>
                <wp:positionV relativeFrom="paragraph">
                  <wp:posOffset>16510</wp:posOffset>
                </wp:positionV>
                <wp:extent cx="1619250" cy="22733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227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0" h="3580">
                              <a:moveTo>
                                <a:pt x="0" y="0"/>
                              </a:moveTo>
                              <a:lnTo>
                                <a:pt x="2550" y="358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0,3580" path="m0,0l2550,3580e" stroked="t" o:allowincell="f" style="position:absolute;margin-left:20.45pt;margin-top:1.3pt;width:127.45pt;height:178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3314065" cy="23317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2331720"/>
                          <a:chOff x="0" y="0"/>
                          <a:chExt cx="3314160" cy="2331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314160" cy="233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0880"/>
                            <a:ext cx="3272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720" y="20160"/>
                            <a:ext cx="1635840" cy="228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20880"/>
                            <a:ext cx="817920" cy="114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165320"/>
                            <a:ext cx="1635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6720" y="20160"/>
                            <a:ext cx="817920" cy="114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83.6pt" coordorigin="0,0" coordsize="5219,3672">
                <v:rect id="shape_0" stroked="f" o:allowincell="f" style="position:absolute;left:0;top:0;width:5218;height:36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,33" to="5184,3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609,32" to="5184,363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321,33" to="2608,1833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321,1835" to="3896,183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609,32" to="3896,1832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i/>
          <w:i/>
          <w:sz w:val="36"/>
          <w:szCs w:val="36"/>
        </w:rPr>
      </w:pPr>
      <w:r>
        <w:rPr/>
        <w:tab/>
      </w:r>
      <w:r>
        <w:rPr>
          <w:b/>
          <w:i/>
          <w:sz w:val="36"/>
          <w:szCs w:val="36"/>
        </w:rPr>
        <w:t>Правильный октаэд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968375</wp:posOffset>
                </wp:positionV>
                <wp:extent cx="34290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.25pt" to="269.95pt,7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.25pt" to="44.95pt,14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1500</wp:posOffset>
                </wp:positionH>
                <wp:positionV relativeFrom="paragraph">
                  <wp:posOffset>1882775</wp:posOffset>
                </wp:positionV>
                <wp:extent cx="35433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8.25pt" to="323.95pt,14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150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5pt" to="89.95pt,148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6.25pt" to="134.95pt,14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1450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6.25pt" to="179.95pt,148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6.25pt" to="224.95pt,14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7500</wp:posOffset>
                </wp:positionH>
                <wp:positionV relativeFrom="paragraph">
                  <wp:posOffset>968375</wp:posOffset>
                </wp:positionV>
                <wp:extent cx="571500" cy="914400"/>
                <wp:effectExtent l="12700" t="7620" r="1270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6.25pt" to="269.95pt,148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0</wp:posOffset>
                </wp:positionH>
                <wp:positionV relativeFrom="paragraph">
                  <wp:posOffset>968375</wp:posOffset>
                </wp:positionV>
                <wp:extent cx="685800" cy="914400"/>
                <wp:effectExtent l="11430" t="8890" r="1206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6.25pt" to="323.95pt,14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15135</wp:posOffset>
                </wp:positionH>
                <wp:positionV relativeFrom="paragraph">
                  <wp:posOffset>115570</wp:posOffset>
                </wp:positionV>
                <wp:extent cx="564515" cy="848995"/>
                <wp:effectExtent l="15240" t="15240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84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" h="1336">
                              <a:moveTo>
                                <a:pt x="0" y="0"/>
                              </a:moveTo>
                              <a:lnTo>
                                <a:pt x="889" y="1336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9,1336" path="m0,0l889,1336e" stroked="t" o:allowincell="f" style="position:absolute;margin-left:135.05pt;margin-top:9.1pt;width:44.4pt;height:66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0</wp:posOffset>
                </wp:positionH>
                <wp:positionV relativeFrom="paragraph">
                  <wp:posOffset>1882775</wp:posOffset>
                </wp:positionV>
                <wp:extent cx="557530" cy="86741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86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" h="1366">
                              <a:moveTo>
                                <a:pt x="0" y="1366"/>
                              </a:moveTo>
                              <a:lnTo>
                                <a:pt x="878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,1366" path="m0,1366l878,0e" stroked="t" o:allowincell="f" style="position:absolute;margin-left:180pt;margin-top:148.25pt;width:43.85pt;height:68.2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4500</wp:posOffset>
                </wp:positionH>
                <wp:positionV relativeFrom="paragraph">
                  <wp:posOffset>1882775</wp:posOffset>
                </wp:positionV>
                <wp:extent cx="572770" cy="860425"/>
                <wp:effectExtent l="14605" t="15240" r="1524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86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2" h="1355">
                              <a:moveTo>
                                <a:pt x="0" y="0"/>
                              </a:moveTo>
                              <a:lnTo>
                                <a:pt x="902" y="135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2,1355" path="m0,0l902,1355e" stroked="t" o:allowincell="f" style="position:absolute;margin-left:135pt;margin-top:148.25pt;width:45.05pt;height:67.7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730375" cy="265874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520" cy="2658600"/>
                          <a:chOff x="0" y="0"/>
                          <a:chExt cx="1730520" cy="2658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730520" cy="265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20" y="81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3760"/>
                            <a:ext cx="571680" cy="85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1" h="1346">
                                <a:moveTo>
                                  <a:pt x="0" y="1346"/>
                                </a:moveTo>
                                <a:lnTo>
                                  <a:pt x="901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6.25pt;height:209.35pt" coordorigin="0,0" coordsize="2725,4187">
                <v:rect id="shape_0" stroked="f" o:allowincell="f" style="position:absolute;left:0;top:0;width:2724;height:41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,1282" to="24,12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01,1346" path="m0,1346l901,0e" stroked="t" o:allowincell="f" style="position:absolute;left:1800;top:179;width:899;height:1344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5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9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ильный гексаэдр</w:t>
      </w:r>
    </w:p>
    <w:p>
      <w:pPr>
        <w:pStyle w:val="Normal"/>
        <w:tabs>
          <w:tab w:val="clear" w:pos="708"/>
          <w:tab w:val="left" w:pos="6590" w:leader="none"/>
        </w:tabs>
        <w:rPr>
          <w:color w:val="FFFFFF"/>
        </w:rPr>
      </w:pPr>
      <w:r>
        <w:rPr>
          <w:color w:val="FFFFFF"/>
          <w:lang w:val="en-US" w:eastAsia="en-US"/>
        </w:rPr>
        <mc:AlternateContent>
          <mc:Choice Requires="wpg">
            <w:drawing>
              <wp:inline distT="0" distB="0" distL="0" distR="0">
                <wp:extent cx="3229610" cy="243014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9560" cy="2430000"/>
                          <a:chOff x="0" y="0"/>
                          <a:chExt cx="3229560" cy="24300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229560" cy="24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320" y="815400"/>
                            <a:ext cx="3199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" y="1614960"/>
                            <a:ext cx="3199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4960" y="14760"/>
                            <a:ext cx="720" cy="80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14760"/>
                            <a:ext cx="800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14760"/>
                            <a:ext cx="720" cy="80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1614960"/>
                            <a:ext cx="144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2415600"/>
                            <a:ext cx="800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160" y="1614960"/>
                            <a:ext cx="72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815400"/>
                            <a:ext cx="72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815400"/>
                            <a:ext cx="72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15400"/>
                            <a:ext cx="72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815400"/>
                            <a:ext cx="72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815400"/>
                            <a:ext cx="0" cy="79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4.3pt;height:191.35pt" coordorigin="0,0" coordsize="5086,3827">
                <v:rect id="shape_0" fillcolor="white" stroked="t" o:allowincell="f" style="position:absolute;left:0;top:0;width:5085;height:3826;mso-wrap-style:none;v-text-anchor:middle;mso-position-horizontal-relative:char">
                  <v:fill o:detectmouseclick="t" type="solid" color2="black"/>
                  <v:stroke color="white" weight="28440" joinstyle="miter" endcap="flat"/>
                  <w10:wrap type="none"/>
                </v:rect>
                <v:line id="shape_0" from="21,1284" to="5059,128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,2543" to="5059,2543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43,23" to="2543,1284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43,23" to="3802,2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802,23" to="3802,128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43,2543" to="2544,380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43,3804" to="3802,380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802,2543" to="3802,38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802,1284" to="3802,254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62,1284" to="5062,254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43,1284" to="2543,254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282,1284" to="1282,254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2,1284" to="22,254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590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590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590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ильный икосаэдр</w:t>
      </w:r>
    </w:p>
    <w:p>
      <w:pPr>
        <w:pStyle w:val="Normal"/>
        <w:tabs>
          <w:tab w:val="clear" w:pos="708"/>
          <w:tab w:val="left" w:pos="6590" w:leader="none"/>
        </w:tabs>
        <w:rPr>
          <w:b/>
          <w:b/>
          <w:i/>
          <w:i/>
          <w:color w:val="FFFFFF"/>
          <w:sz w:val="36"/>
          <w:szCs w:val="36"/>
        </w:rPr>
      </w:pPr>
      <w:r>
        <w:rPr>
          <w:b/>
          <w:i/>
          <w:color w:val="FFFFFF"/>
          <w:sz w:val="36"/>
          <w:szCs w:val="36"/>
        </w:rPr>
      </w:r>
    </w:p>
    <w:p>
      <w:pPr>
        <w:pStyle w:val="Normal"/>
        <w:tabs>
          <w:tab w:val="clear" w:pos="708"/>
          <w:tab w:val="left" w:pos="6590" w:leader="none"/>
        </w:tabs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mc:AlternateContent>
          <mc:Choice Requires="wpg">
            <w:drawing>
              <wp:inline distT="0" distB="0" distL="0" distR="0">
                <wp:extent cx="5057775" cy="209105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7640" cy="2090880"/>
                          <a:chOff x="0" y="0"/>
                          <a:chExt cx="5057640" cy="2090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057640" cy="20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71960" y="700560"/>
                            <a:ext cx="4571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" y="1386720"/>
                            <a:ext cx="4571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00920"/>
                            <a:ext cx="45648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440" y="7005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70092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560" y="7005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700920"/>
                            <a:ext cx="4564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7240" y="7005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440" y="70092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360" y="700560"/>
                            <a:ext cx="4564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70092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040" y="7005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960" y="14040"/>
                            <a:ext cx="45648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1476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5640" y="1404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1476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0760" y="14040"/>
                            <a:ext cx="45648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1476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4440" y="1404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360" y="14760"/>
                            <a:ext cx="45648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8840" y="1404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040" y="14760"/>
                            <a:ext cx="45720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8840" y="1386720"/>
                            <a:ext cx="457200" cy="68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71640" y="1386360"/>
                            <a:ext cx="4564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4440" y="138672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7240" y="13863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040" y="1386720"/>
                            <a:ext cx="4564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43560" y="13863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5640" y="138672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8440" y="13863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1386720"/>
                            <a:ext cx="4564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40" y="1386360"/>
                            <a:ext cx="45720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4360"/>
                            <a:ext cx="45792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8.25pt;height:164.65pt" coordorigin="0,0" coordsize="7965,3293">
                <v:rect id="shape_0" stroked="f" o:allowincell="f" style="position:absolute;left:0;top:0;width:7964;height:32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43,1103" to="7941,110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,2184" to="7219,218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43,1104" to="1461,218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62,1103" to="2181,218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82,1104" to="2901,218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903,1103" to="3622,218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23,1104" to="4341,218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342,1103" to="5061,218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62,1104" to="5781,218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83,1103" to="6501,218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502,1104" to="7221,218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222,1103" to="7941,218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43,22" to="1461,11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62,23" to="2181,11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82,22" to="2901,11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903,23" to="3622,11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23,22" to="4341,11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342,23" to="5061,11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62,22" to="5781,11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83,23" to="6501,11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502,22" to="7221,110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222,23" to="7941,110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502,2184" to="7221,3262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782,2183" to="6500,326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62,2184" to="5781,326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342,2183" to="5061,326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22,2184" to="4340,326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903,2183" to="3622,326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82,2184" to="2901,326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62,2183" to="2181,326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42,2184" to="1460,326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2,2183" to="741,3261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0,1078" to="720,215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5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ильный додекаэдр</w:t>
      </w:r>
    </w:p>
    <w:p>
      <w:pPr>
        <w:pStyle w:val="Normal"/>
        <w:tabs>
          <w:tab w:val="clear" w:pos="708"/>
          <w:tab w:val="left" w:pos="65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5426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125748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25748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82880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8280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12574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0,1980" to="2878,19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39,1980" to="1798,287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39,2880" to="2338,341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339,2879" to="3238,341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879,1980" to="3237,287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228600" cy="571500"/>
                <wp:effectExtent l="13335" t="5715" r="133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pt" to="17.95pt,14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68508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34164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6850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5360" y="34164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828800"/>
                            <a:ext cx="57024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21718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274320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60" y="21718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17188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82880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742480"/>
                            <a:ext cx="685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171880"/>
                            <a:ext cx="22716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9136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82880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82880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9136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440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25748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5748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828800"/>
                            <a:ext cx="57168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1828080"/>
                            <a:ext cx="57168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880" y="12574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9136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914400"/>
                            <a:ext cx="57024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828800"/>
                            <a:ext cx="6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1280" y="125748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6280" y="9136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9960" y="34236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34236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2360"/>
                            <a:ext cx="685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34236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913680"/>
                            <a:ext cx="5716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42360"/>
                            <a:ext cx="685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42360"/>
                            <a:ext cx="2278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1828800"/>
                            <a:ext cx="2278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828800"/>
                            <a:ext cx="2278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2514600"/>
                            <a:ext cx="57024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0" y="2514600"/>
                            <a:ext cx="5716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828800"/>
                            <a:ext cx="57168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257480"/>
                            <a:ext cx="685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257480"/>
                            <a:ext cx="2286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960" y="1828800"/>
                            <a:ext cx="57168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39,1079" to="1798,197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39,538" to="2338,107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880,1079" to="3238,197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339,538" to="3238,107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40,2880" to="1437,341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79,3420" to="2337,431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99,4320" to="1977,432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39,3420" to="897,431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339,3420" to="2698,431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239,2880" to="4138,341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700,4319" to="3778,431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780,3420" to="4137,431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900,1439" to="1799,197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58,2880" to="1436,288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0,1440" to="899,197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239,2880" to="4317,28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880,1439" to="3779,197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780,1440" to="4679,197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319,1980" to="4678,287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680,1980" to="5758,19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319,2880" to="5218,35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219,2879" to="6118,359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59,1980" to="6117,287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60,1439" to="6659,197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660,1440" to="7557,197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119,2880" to="7197,28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199,1980" to="7557,287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860,1439" to="5759,197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9,539" to="6658,143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860,539" to="5218,143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219,539" to="6297,5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660,539" to="7018,143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559,1439" to="8458,197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019,539" to="8097,5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099,539" to="8457,143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59,2880" to="6117,395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199,2880" to="7557,395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660,3960" to="7557,431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760,3960" to="6659,431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199,2880" to="8098,35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559,1980" to="8637,19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639,1980" to="8998,287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099,2880" to="8998,3598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60"/>
        <w:rPr/>
      </w:pPr>
      <w:r>
        <w:rPr/>
        <w:t>Некоторые свойства правильных многогранников приведены в следующей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220"/>
        <w:gridCol w:w="1764"/>
        <w:gridCol w:w="1491"/>
        <w:gridCol w:w="456"/>
        <w:gridCol w:w="456"/>
        <w:gridCol w:w="456"/>
        <w:gridCol w:w="209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ран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й уг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ершин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многогра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а при вершин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ло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ов при вершине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ногогранника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</w:t>
            </w:r>
          </w:p>
          <w:p>
            <w:pPr>
              <w:pStyle w:val="Normal"/>
              <w:rPr/>
            </w:pPr>
            <w:r>
              <w:rPr/>
              <w:t>треугольни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гранны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етраэдр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</w:t>
            </w:r>
          </w:p>
          <w:p>
            <w:pPr>
              <w:pStyle w:val="Normal"/>
              <w:rPr/>
            </w:pPr>
            <w:r>
              <w:rPr/>
              <w:t>треугольни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гранны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ктаэдр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</w:t>
            </w:r>
          </w:p>
          <w:p>
            <w:pPr>
              <w:pStyle w:val="Normal"/>
              <w:rPr/>
            </w:pPr>
            <w:r>
              <w:rPr/>
              <w:t>треугольни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гранны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икосаэдр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гранны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ый </w:t>
            </w:r>
          </w:p>
          <w:p>
            <w:pPr>
              <w:pStyle w:val="Normal"/>
              <w:rPr/>
            </w:pPr>
            <w:r>
              <w:rPr/>
              <w:t xml:space="preserve">гексаэдр (куб) 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ый </w:t>
            </w:r>
          </w:p>
          <w:p>
            <w:pPr>
              <w:pStyle w:val="Normal"/>
              <w:rPr/>
            </w:pPr>
            <w:r>
              <w:rPr/>
              <w:t>пятиугольни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гранны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ё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</w:t>
            </w:r>
          </w:p>
          <w:p>
            <w:pPr>
              <w:pStyle w:val="Normal"/>
              <w:rPr/>
            </w:pPr>
            <w:r>
              <w:rPr/>
              <w:t>додекаэдр</w:t>
            </w:r>
          </w:p>
        </w:tc>
      </w:tr>
    </w:tbl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ind w:firstLine="360"/>
        <w:rPr/>
      </w:pPr>
      <w:r>
        <w:rPr/>
        <w:t>У каждого из правильных многогранников, помимо уже указанных, нас чаще всего будут интересовать:</w:t>
      </w:r>
    </w:p>
    <w:p>
      <w:pPr>
        <w:pStyle w:val="Normal"/>
        <w:ind w:firstLine="360"/>
        <w:rPr/>
      </w:pPr>
      <w:r>
        <w:rPr/>
        <w:t xml:space="preserve">1. Величина его двугранного угла при ребре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 xml:space="preserve">2. Площадь его полной поверхности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 xml:space="preserve">3. Его объем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 xml:space="preserve">4. Радиус описанной около него сферы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 xml:space="preserve">5. Радиус вписанной в него сферы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 xml:space="preserve">6. Радиус сферы, касающихся всех его ребер (при длине ребра </w:t>
      </w:r>
      <w:r>
        <w:rPr>
          <w:i/>
          <w:lang w:val="en-US"/>
        </w:rPr>
        <w:t>a</w:t>
      </w:r>
      <w:r>
        <w:rPr/>
        <w:t>).</w:t>
      </w:r>
    </w:p>
    <w:p>
      <w:pPr>
        <w:pStyle w:val="Normal"/>
        <w:ind w:firstLine="360"/>
        <w:rPr/>
      </w:pPr>
      <w:r>
        <w:rPr/>
        <w:t>Наиболее просто решается вопрос о вычислении площади полной поверхности правильного многогранника; она равна Г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, где Г – количество граней правильного многогранника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>- площадь  одной грани.</w:t>
      </w:r>
    </w:p>
    <w:p>
      <w:pPr>
        <w:pStyle w:val="Normal"/>
        <w:ind w:firstLine="360"/>
        <w:rPr/>
      </w:pPr>
      <w:r>
        <w:rPr/>
        <w:t xml:space="preserve">Напомним,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что дает нам возможность записать в радикалах: </w:t>
      </w:r>
      <w:r>
        <w:rPr>
          <w:lang w:val="en-US"/>
        </w:rPr>
        <w:t>ctg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°</m:t>
        </m:r>
      </m:oMath>
      <w:r>
        <w:rPr/>
        <w:t>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 Учитывая это составляем таблицы:</w:t>
      </w:r>
    </w:p>
    <w:p>
      <w:pPr>
        <w:pStyle w:val="Normal"/>
        <w:ind w:firstLine="360"/>
        <w:rPr/>
      </w:pPr>
      <w:r>
        <w:rPr/>
        <w:t>а) для площади грани правильного многогран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59"/>
        <w:gridCol w:w="2956"/>
        <w:gridCol w:w="355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гран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орон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апофемы грани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гран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реугольн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5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0,5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пятиугольни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°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) для площади полной поверхности правильного многогран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92"/>
        <w:gridCol w:w="1775"/>
        <w:gridCol w:w="3876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ногогранни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ран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ней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лной поверхности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етраэд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реугольн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ктаэд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реугольн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икосаэд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реугольн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гексаэдр (куб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i/>
                <w:lang w:val="en-US"/>
              </w:rPr>
              <w:t>a</w:t>
            </w:r>
            <w:r>
              <w:rPr>
                <w:i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додекаэд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пятиугольн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rad>
              </m:oMath>
            </m:oMathPara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Теперь перейдем к вычислению величины двугранного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правильного многогранника при его ребре. Для правильного тетраэдра и куба вы легко найдете величину этого угла.</w:t>
      </w:r>
    </w:p>
    <w:p>
      <w:pPr>
        <w:pStyle w:val="Normal"/>
        <w:ind w:firstLine="360"/>
        <w:rPr/>
      </w:pPr>
      <w:r>
        <w:rPr/>
        <w:t xml:space="preserve">В правильном додекаэдре все плоские углы его граней рав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поэтому, применив теорему косинусов для трехгранных углов к любому трехгранному углу данного додекаэдра при его вершине, получим: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/>
        <w:t>, откуда</w:t>
      </w:r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/>
          </m:eqArr>
        </m:oMath>
      </m:oMathPara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ind w:firstLine="360"/>
        <w:rPr/>
      </w:pPr>
      <w:r>
        <w:rPr/>
        <w:t xml:space="preserve">На изображенном правильном октаэдре </w:t>
      </w:r>
      <w:r>
        <w:rPr>
          <w:lang w:val="en-US"/>
        </w:rPr>
        <w:t>ABCDMF</w:t>
      </w:r>
      <w:r>
        <w:rPr/>
        <w:t xml:space="preserve"> вы можете убедиться, что двугранный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при ребре октаэдра равен 2</w:t>
      </w:r>
      <w:r>
        <w:rPr>
          <w:lang w:val="en-US"/>
        </w:rPr>
        <w:t>arctg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02605</wp:posOffset>
                </wp:positionH>
                <wp:positionV relativeFrom="paragraph">
                  <wp:posOffset>2971800</wp:posOffset>
                </wp:positionV>
                <wp:extent cx="571500" cy="5715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34pt;mso-position-vertical-relative:text;margin-left:4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sz w:val="72"/>
                          <w:szCs w:val="7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14300</wp:posOffset>
                </wp:positionH>
                <wp:positionV relativeFrom="paragraph">
                  <wp:posOffset>2628900</wp:posOffset>
                </wp:positionV>
                <wp:extent cx="571500" cy="5715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0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sz w:val="72"/>
                          <w:szCs w:val="7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5483860" cy="548449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5484600"/>
                          <a:chOff x="0" y="0"/>
                          <a:chExt cx="5483880" cy="54846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483880" cy="54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8400" y="43200"/>
                            <a:ext cx="412920" cy="303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" y="43200"/>
                            <a:ext cx="2895480" cy="236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3309120" cy="675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760" y="43200"/>
                            <a:ext cx="412920" cy="5399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2482200" cy="303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3080520"/>
                            <a:ext cx="826200" cy="236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43200"/>
                            <a:ext cx="2482200" cy="270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2743920"/>
                            <a:ext cx="2895480" cy="269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60" y="2055600"/>
                            <a:ext cx="2347560" cy="348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5960"/>
                            <a:ext cx="3144600" cy="687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5960"/>
                            <a:ext cx="1075680" cy="1024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0" y="2055600"/>
                            <a:ext cx="248760" cy="33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3200"/>
                            <a:ext cx="662400" cy="201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05520"/>
                            <a:ext cx="5378400" cy="33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1640" y="2741760"/>
                            <a:ext cx="2068920" cy="336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6480" y="312912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310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5416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000" y="2901960"/>
                            <a:ext cx="1916280" cy="25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0" h="3976">
                                <a:moveTo>
                                  <a:pt x="0" y="3976"/>
                                </a:moveTo>
                                <a:lnTo>
                                  <a:pt x="30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5080"/>
                            <a:ext cx="1503000" cy="28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1" h="4485">
                                <a:moveTo>
                                  <a:pt x="2371" y="448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2559600"/>
                            <a:ext cx="1711440" cy="340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2518920"/>
                            <a:ext cx="26028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424">
                                <a:moveTo>
                                  <a:pt x="0" y="424"/>
                                </a:moveTo>
                                <a:lnTo>
                                  <a:pt x="10" y="269"/>
                                </a:lnTo>
                                <a:lnTo>
                                  <a:pt x="40" y="149"/>
                                </a:lnTo>
                                <a:lnTo>
                                  <a:pt x="130" y="59"/>
                                </a:lnTo>
                                <a:lnTo>
                                  <a:pt x="230" y="19"/>
                                </a:lnTo>
                                <a:lnTo>
                                  <a:pt x="41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40240" y="1874520"/>
                            <a:ext cx="471960" cy="12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0pt;width:431.8pt;height:431.85pt" coordorigin="357,0" coordsize="8636,8637">
                <v:rect id="shape_0" stroked="f" o:allowincell="f" style="position:absolute;left:357;top:0;width:8635;height:863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000,68" to="5649,485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40,68" to="4999,3786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440,3788" to="5650,485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349,68" to="4998,8570" stroked="t" o:allowincell="f" style="position:absolute;flip:x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440,3788" to="4348,857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349,4851" to="5649,8569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5000,68" to="8908,432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349,4321" to="8908,8569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440,3237" to="4136,3785" stroked="t" o:allowincell="f" style="position:absolute;flip:y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3957,3238" to="8908,4320" stroked="t" o:allowincell="f" style="position:absolute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3957,3238" to="5650,4850" stroked="t" o:allowincell="f" style="position:absolute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3957,3237" to="4348,8569" stroked="t" o:allowincell="f" style="position:absolute;flip:xy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3957,68" to="4999,3237" stroked="t" o:allowincell="f" style="position:absolute;flip:y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440,3788" to="8909,4321" stroked="t" o:allowincell="f" style="position:absolute">
                  <v:stroke color="black" weight="28440" dashstyle="dash" joinstyle="miter" endcap="flat"/>
                  <v:fill o:detectmouseclick="t" on="false"/>
                  <w10:wrap type="square"/>
                </v:line>
                <v:line id="shape_0" from="5572,4318" to="8829,4847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53;top:4928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57;top:2411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317,8530" to="4317,85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3020,3976" path="m0,3976l3020,0e" stroked="t" o:allowincell="f" style="position:absolute;left:4354;top:4570;width:3017;height:3974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371,4485" path="m2371,4485l0,0e" stroked="t" o:allowincell="f" style="position:absolute;left:5005;top:87;width:2366;height:4481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4676,4031" to="7370,4567" stroked="t" o:allowincell="f" style="position:absolute;flip:xy">
                  <v:stroke color="black" weight="19080" dashstyle="dash" joinstyle="miter" endcap="flat"/>
                  <v:fill o:detectmouseclick="t" on="false"/>
                  <w10:wrap type="square"/>
                </v:line>
                <v:shape id="shape_0" coordsize="411,424" path="m0,424l10,269l40,149l130,59l230,19l411,0e" stroked="t" o:allowincell="f" style="position:absolute;left:6653;top:3967;width:409;height:422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32;top:2952;width:742;height:201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rPr>
          <w:sz w:val="72"/>
          <w:szCs w:val="72"/>
          <w:lang w:val="en-US"/>
        </w:rPr>
      </w:pPr>
      <w:r>
        <w:rPr>
          <w:lang w:val="en-US"/>
        </w:rPr>
        <w:t xml:space="preserve">                                                               </w:t>
      </w:r>
      <w:r>
        <w:rPr>
          <w:sz w:val="72"/>
          <w:szCs w:val="72"/>
          <w:lang w:val="en-US"/>
        </w:rPr>
        <w:t>F</w:t>
      </w:r>
    </w:p>
    <w:p>
      <w:pPr>
        <w:pStyle w:val="Normal"/>
        <w:ind w:firstLine="360"/>
        <w:rPr/>
      </w:pPr>
      <w:r>
        <w:rPr/>
        <w:t xml:space="preserve">Для нахождения величины двугранного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при ребре правильного икосаэдра можно рассмотреть трехгранный угол </w:t>
      </w:r>
      <w:r>
        <w:rPr>
          <w:lang w:val="en-US"/>
        </w:rPr>
        <w:t>ABCD</w:t>
      </w:r>
      <w:r>
        <w:rPr/>
        <w:t xml:space="preserve">  при вершине А: его плоские углы ВАС и </w:t>
      </w:r>
      <w:r>
        <w:rPr>
          <w:lang w:val="en-US"/>
        </w:rPr>
        <w:t>CAD</w:t>
      </w:r>
      <w:r>
        <w:rPr/>
        <w:t xml:space="preserve"> равны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, а третий плоский угол </w:t>
      </w:r>
      <w:r>
        <w:rPr>
          <w:lang w:val="en-US"/>
        </w:rPr>
        <w:t>BAD</w:t>
      </w:r>
      <w:r>
        <w:rPr/>
        <w:t xml:space="preserve">, против которого лежит двугранный угол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AC</w:t>
      </w:r>
      <w:r>
        <w:rPr/>
        <w:t>)</w:t>
      </w: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, равен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(</w:t>
      </w:r>
      <w:r>
        <w:rPr>
          <w:lang w:val="en-US"/>
        </w:rPr>
        <w:t>BCDMF</w:t>
      </w:r>
      <w:r>
        <w:rPr/>
        <w:t xml:space="preserve"> – правильный пятиугольник). По теореме косинусов для трехгранного угла </w:t>
      </w:r>
      <w:r>
        <w:rPr>
          <w:lang w:val="en-US"/>
        </w:rPr>
        <w:t>ABCD</w:t>
      </w:r>
      <w:r>
        <w:rPr/>
        <w:t xml:space="preserve"> имеем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. Учитывая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Таким образом, двугранный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при ребре икосаэдра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572135" cy="572770"/>
                <wp:effectExtent l="0" t="0" r="0" b="0"/>
                <wp:wrapSquare wrapText="bothSides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45.1pt;mso-wrap-distance-left:9.05pt;mso-wrap-distance-right:9.05pt;mso-wrap-distance-top:0pt;mso-wrap-distance-bottom:0pt;margin-top:10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sz w:val="72"/>
                          <w:szCs w:val="72"/>
                          <w:lang w:val="en-US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130" cy="571309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5713200"/>
                          <a:chOff x="0" y="0"/>
                          <a:chExt cx="5484960" cy="57132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484960" cy="57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7520" y="2292840"/>
                            <a:ext cx="366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292840"/>
                            <a:ext cx="197424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1760" y="229284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35640"/>
                            <a:ext cx="225612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141048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4480" y="1446480"/>
                            <a:ext cx="14104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282132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5680" y="1446480"/>
                            <a:ext cx="0" cy="281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1040" y="4266000"/>
                            <a:ext cx="310320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84120" y="2292480"/>
                            <a:ext cx="141048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1727280"/>
                            <a:ext cx="28116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6360"/>
                            <a:ext cx="2537640" cy="169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" y="2292840"/>
                            <a:ext cx="28116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1728000"/>
                            <a:ext cx="180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4266000"/>
                            <a:ext cx="225612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4831200"/>
                            <a:ext cx="56520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4265280"/>
                            <a:ext cx="253764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4265280"/>
                            <a:ext cx="2821320" cy="141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420000"/>
                            <a:ext cx="169236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3420000"/>
                            <a:ext cx="112896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3419640"/>
                            <a:ext cx="2256120" cy="225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800" y="3420000"/>
                            <a:ext cx="28116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0" y="3420000"/>
                            <a:ext cx="338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920" y="1728000"/>
                            <a:ext cx="1692360" cy="169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3800" y="1445760"/>
                            <a:ext cx="281160" cy="19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36360"/>
                            <a:ext cx="8470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882000"/>
                            <a:ext cx="1974240" cy="56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0" y="882000"/>
                            <a:ext cx="3385080" cy="84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0" y="88200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882000"/>
                            <a:ext cx="1692360" cy="253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3640" y="570240"/>
                            <a:ext cx="5716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741760"/>
                            <a:ext cx="5716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999240"/>
                            <a:ext cx="56880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400480"/>
                            <a:ext cx="5716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4340880"/>
                            <a:ext cx="5716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pt;height:449.85pt" coordorigin="0,0" coordsize="8638,8997">
                <v:rect id="shape_0" stroked="f" o:allowincell="f" style="position:absolute;left:0;top:0;width:8637;height:89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0,3611" to="6273,361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0,3611" to="3608,760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9,3611" to="6273,760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00,56" to="4052,36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53,57" to="6273,360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75,2278" to="8495,360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053,57" to="8495,227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497,2278" to="8497,671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8,6718" to="8494,760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74,3610" to="8494,6716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2720" to="497,360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57" to="4051,272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3611" to="497,671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2721" to="58,671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6718" to="3608,760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9,7608" to="4498,89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500,6717" to="8495,893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5,6717" to="4497,893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6,5386" to="2720,6717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722,5386" to="4499,8938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500,5385" to="8052,8937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053,5386" to="8495,6717" stroked="t" o:allowincell="f" style="position:absolute;mso-position-horizontal-relative:char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2721,5386" to="8051,5386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5,2721" to="2719,5384" stroked="t" o:allowincell="f" style="position:absolute;flip:x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8053,2277" to="8495,5383" stroked="t" o:allowincell="f" style="position:absolute;flip:y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4053,57" to="5386,1388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387,1389" to="8495,2277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5,1389" to="5385,2720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2721,1389" to="5385,5384" stroked="t" o:allowincell="f" style="position:absolute;flip:x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line id="shape_0" from="5387,1389" to="8051,5384" stroked="t" o:allowincell="f" style="position:absolute;mso-position-horizontal-relative:char">
                  <v:stroke color="black" weight="284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738;top:898;width:899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4318;width:899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6298;width:895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3780;width:899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8;top:6836;width:899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Итак, получаем следующую таблицу величин двугранных углов при ребрах правильных многогранни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ногогран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двугранного угла при ребр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етр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 окт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гексаэдр (куб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додек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икос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</w:tbl>
    <w:p>
      <w:pPr>
        <w:pStyle w:val="Normal"/>
        <w:ind w:firstLine="180"/>
        <w:rPr/>
      </w:pPr>
      <w:r>
        <w:rPr/>
        <w:t>Прежде чем находить объем того или иного правильного многогранника, сначала проведем рассуждения о том, как можно найти объем правильных многогранников в общем виде.</w:t>
      </w:r>
    </w:p>
    <w:p>
      <w:pPr>
        <w:pStyle w:val="Normal"/>
        <w:ind w:firstLine="180"/>
        <w:rPr/>
      </w:pPr>
      <w:r>
        <w:rPr/>
        <w:t xml:space="preserve">Попытайтесь сначала доказать, что если центр каждой грани любого правильного многогранника провести прямую, перпендикулярную плоскости этой грани, то все проведенные прямые пересекутся в некоторой одной точке </w:t>
      </w:r>
      <w:r>
        <w:rPr>
          <w:i/>
        </w:rPr>
        <w:t>О</w:t>
      </w:r>
      <w:r>
        <w:rPr/>
        <w:t xml:space="preserve">, удаленной от всех граней данного многогранника на одно и тоже расстояние, которое обозначим </w:t>
      </w:r>
      <w:r>
        <w:rPr>
          <w:lang w:val="en-US"/>
        </w:rPr>
        <w:t>r</w:t>
      </w:r>
      <w:r>
        <w:rPr/>
        <w:t xml:space="preserve">. Точка </w:t>
      </w:r>
      <w:r>
        <w:rPr>
          <w:i/>
        </w:rPr>
        <w:t>О</w:t>
      </w:r>
      <w:r>
        <w:rPr/>
        <w:t xml:space="preserve"> окажется центром сферы, вписанной в данный многогранник, а </w:t>
      </w:r>
      <w:r>
        <w:rPr>
          <w:i/>
          <w:lang w:val="en-US"/>
        </w:rPr>
        <w:t>r</w:t>
      </w:r>
      <w:r>
        <w:rPr/>
        <w:t xml:space="preserve"> – ее радиусом. Соединив полученную точку </w:t>
      </w:r>
      <w:r>
        <w:rPr>
          <w:i/>
        </w:rPr>
        <w:t>О</w:t>
      </w:r>
      <w:r>
        <w:rPr/>
        <w:t xml:space="preserve"> со всеми вершинами данного многогранника, мы разобьем его на Г равных между собой пирамид (Г—число граней правильного многогранника): основаниями образованных пирамид равны </w:t>
      </w:r>
      <w:r>
        <w:rPr>
          <w:i/>
          <w:lang w:val="en-US"/>
        </w:rPr>
        <w:t>r</w:t>
      </w:r>
      <w:r>
        <w:rPr/>
        <w:t xml:space="preserve">. Тогда объем данного многогранника равен сумме объемов всех этих пирамид. Так как многогранник правильный, то его объем </w:t>
      </w:r>
      <w:r>
        <w:rPr>
          <w:i/>
          <w:lang w:val="en-US"/>
        </w:rPr>
        <w:t>V</w:t>
      </w:r>
      <w:r>
        <w:rPr/>
        <w:t xml:space="preserve"> можно найти по формуле:</w:t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ер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ind w:firstLine="180"/>
        <w:jc w:val="right"/>
        <w:rPr/>
      </w:pPr>
      <w:r>
        <w:rPr/>
        <w:t>(1)</w:t>
      </w:r>
      <w:r>
        <w:rPr/>
        <w:br w:type="textWrapping" w:clear="all"/>
      </w:r>
    </w:p>
    <w:p>
      <w:pPr>
        <w:pStyle w:val="Normal"/>
        <w:ind w:firstLine="180"/>
        <w:rPr/>
      </w:pPr>
      <w:r>
        <w:rPr/>
        <w:t xml:space="preserve">Остается найти длину радиуса </w:t>
      </w:r>
      <w:r>
        <w:rPr>
          <w:i/>
          <w:lang w:val="en-US"/>
        </w:rPr>
        <w:t>r</w:t>
      </w:r>
      <w:r>
        <w:rPr/>
        <w:t xml:space="preserve">. Для этого, соединив точку </w:t>
      </w:r>
      <w:r>
        <w:rPr>
          <w:i/>
        </w:rPr>
        <w:t>О</w:t>
      </w:r>
      <w:r>
        <w:rPr/>
        <w:t xml:space="preserve"> с серединой </w:t>
      </w:r>
      <w:r>
        <w:rPr>
          <w:i/>
        </w:rPr>
        <w:t>К</w:t>
      </w:r>
      <w:r>
        <w:rPr/>
        <w:t xml:space="preserve"> ребра многогранника, попробуйте убедиться, что наклонная </w:t>
      </w:r>
      <w:r>
        <w:rPr>
          <w:i/>
        </w:rPr>
        <w:t>КО</w:t>
      </w:r>
      <w:r>
        <w:rPr/>
        <w:t xml:space="preserve"> к грани многогранника, содержащей ребро, составляет с плоскостью этой грани угол, равный половине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двугранного угла при этом ребре многогранника; проекция же наклонной </w:t>
      </w:r>
      <w:r>
        <w:rPr>
          <w:i/>
        </w:rPr>
        <w:t>КО</w:t>
      </w:r>
      <w:r>
        <w:rPr/>
        <w:t xml:space="preserve"> на плоскость этой грани принадлежит ее апофеме и равна радиусу вписанной в нее окружности. Тогда </w:t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ни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180"/>
        <w:rPr/>
      </w:pPr>
      <w:r>
        <w:rPr/>
        <w:t>(2)</w:t>
      </w:r>
      <w:r>
        <w:rPr/>
        <w:br w:type="textWrapping" w:clear="all"/>
      </w:r>
      <w:r>
        <w:rPr/>
        <w:t xml:space="preserve">где </w:t>
      </w:r>
      <w:r>
        <w:rPr>
          <w:i/>
          <w:lang w:val="en-US"/>
        </w:rPr>
        <w:t>p</w:t>
      </w:r>
      <w:r>
        <w:rPr/>
        <w:t>—полупериметр грани. Тогда из (1) и (2) получаем общую для всех правильных многогранников формулу вычисления их объемов:</w:t>
      </w:r>
    </w:p>
    <w:p>
      <w:pPr>
        <w:pStyle w:val="Normal"/>
        <w:ind w:firstLine="1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ни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.</w:t>
      </w:r>
    </w:p>
    <w:p>
      <w:pPr>
        <w:pStyle w:val="Normal"/>
        <w:ind w:firstLine="180"/>
        <w:rPr/>
      </w:pPr>
      <w:r>
        <w:rPr/>
        <w:t>Эта формула совершенно не нужна для нахождения объемов куба, правильных тетраэдра и октаэдра, но позволяет довольно легко находить объемы правильных икосаэдра и додекаэдр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ногогран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ногогранн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тетр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кт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икос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додекаэд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44"/>
          <w:szCs w:val="44"/>
        </w:rPr>
      </w:pPr>
      <w:r>
        <w:rPr>
          <w:sz w:val="72"/>
          <w:szCs w:val="72"/>
        </w:rPr>
        <w:tab/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Министерство образования РФ г. Янаул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28.3pt;width:422.15pt;height:128.2pt;mso-wrap-style:none;v-text-anchor:middle;mso-position-vertical:top" type="_x0000_t136">
            <v:path textpathok="t"/>
            <v:textpath on="t" fitshape="t" string="РЕФЕРАТ" style="font-family:&quot;Goudy Stou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по геометрии на тему «Правильные многогранники».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  <w:t>Выполнил: Хабибьянов Д.Р.</w:t>
      </w:r>
    </w:p>
    <w:p>
      <w:pPr>
        <w:pStyle w:val="Normal"/>
        <w:tabs>
          <w:tab w:val="clear" w:pos="708"/>
          <w:tab w:val="left" w:pos="3280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  <w:t>Проверила: Нургаянова Т.С.</w:t>
      </w:r>
    </w:p>
    <w:p>
      <w:pPr>
        <w:pStyle w:val="Normal"/>
        <w:tabs>
          <w:tab w:val="clear" w:pos="708"/>
          <w:tab w:val="left" w:pos="3280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2004 год.</w:t>
      </w:r>
    </w:p>
    <w:p>
      <w:pPr>
        <w:pStyle w:val="Normal"/>
        <w:tabs>
          <w:tab w:val="clear" w:pos="708"/>
          <w:tab w:val="left" w:pos="32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4095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1:37:00Z</dcterms:created>
  <dc:creator>1</dc:creator>
  <dc:description/>
  <cp:keywords/>
  <dc:language>en-US</dc:language>
  <cp:lastModifiedBy>1</cp:lastModifiedBy>
  <dcterms:modified xsi:type="dcterms:W3CDTF">2004-12-18T11:38:00Z</dcterms:modified>
  <cp:revision>18</cp:revision>
  <dc:subject/>
  <dc:title>Определение правильного многогранника</dc:title>
</cp:coreProperties>
</file>