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95pt;margin-top:697.4pt;width:66pt;height:66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808547422" r:id="rId2"/>
        </w:object>
        <w:object w:dxaOrig="1260" w:dyaOrig="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0.1pt;margin-top:308.2pt;width:63pt;height:45.75pt;mso-wrap-distance-left:9.05pt;mso-wrap-distance-right:9.05pt;mso-position-horizontal-relative:text;mso-position-vertical-relative:page" filled="f" o:ole="">
            <v:imagedata r:id="rId5" o:title=""/>
            <w10:wrap type="topAndBottom"/>
          </v:shape>
          <o:OLEObject Type="Embed" ProgID="" ShapeID="ole_rId4" DrawAspect="Content" ObjectID="_1415220199" r:id="rId4"/>
        </w:object>
        <w:object w:dxaOrig="825" w:dyaOrig="7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0.05pt;margin-top:298.2pt;width:57.85pt;height:55.75pt;mso-wrap-distance-left:9.05pt;mso-wrap-distance-right:9.05pt;mso-position-horizontal-relative:text;mso-position-vertical-relative:page" filled="f" o:ole="">
            <v:imagedata r:id="rId7" o:title=""/>
            <w10:wrap type="topAndBottom"/>
          </v:shape>
          <o:OLEObject Type="Embed" ProgID="" ShapeID="ole_rId6" DrawAspect="Content" ObjectID="_500236043" r:id="rId6"/>
        </w:object>
        <w:object w:dxaOrig="7574" w:dyaOrig="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8.55pt;margin-top:370.8pt;width:378.75pt;height:8.65pt;mso-wrap-distance-left:9.05pt;mso-wrap-distance-right:9.05pt;mso-position-horizontal-relative:text;mso-position-vertical-relative:page" filled="f" o:ole="">
            <v:imagedata r:id="rId9" o:title=""/>
            <w10:wrap type="topAndBottom"/>
          </v:shape>
          <o:OLEObject Type="Embed" ProgID="" ShapeID="ole_rId8" DrawAspect="Content" ObjectID="_1737729968" r:id="rId8"/>
        </w:object>
        <w:object w:dxaOrig="2429" w:dyaOrig="10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8.5pt;margin-top:379.2pt;width:121.5pt;height:53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16900359" r:id="rId10"/>
        </w:object>
        <w:object w:dxaOrig="2340" w:dyaOrig="10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40.9pt;margin-top:379.95pt;width:117pt;height:52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01863675" r:id="rId12"/>
        </w:object>
        <w:object w:dxaOrig="1950" w:dyaOrig="9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pt;margin-top:475.95pt;width:97.5pt;height:48.75pt;mso-wrap-distance-left:9.05pt;mso-wrap-distance-right:9.05pt;mso-position-horizontal-relative:text;mso-position-vertical-relative:page" filled="f" o:ole="">
            <v:imagedata r:id="rId15" o:title=""/>
            <w10:wrap type="topAndBottom"/>
          </v:shape>
          <o:OLEObject Type="Embed" ProgID="" ShapeID="ole_rId14" DrawAspect="Content" ObjectID="_953762736" r:id="rId14"/>
        </w:object>
        <w:object w:dxaOrig="2429" w:dyaOrig="13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8.5pt;margin-top:465.15pt;width:121.5pt;height:68.25pt;mso-wrap-distance-left:9.05pt;mso-wrap-distance-right:9.05pt;mso-position-horizontal-relative:text;mso-position-vertical-relative:page" filled="f" o:ole="">
            <v:imagedata r:id="rId17" o:title=""/>
            <w10:wrap type="topAndBottom"/>
          </v:shape>
          <o:OLEObject Type="Embed" ProgID="" ShapeID="ole_rId16" DrawAspect="Content" ObjectID="_1124397813" r:id="rId16"/>
        </w:object>
        <w:object w:dxaOrig="1590" w:dyaOrig="14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33.7pt;margin-top:468.6pt;width:79.5pt;height:70.5pt;mso-wrap-distance-left:9.05pt;mso-wrap-distance-right:9.05pt;mso-position-horizontal-relative:text;mso-position-vertical-relative:page" filled="f" o:ole="">
            <v:imagedata r:id="rId19" o:title=""/>
            <w10:wrap type="topAndBottom"/>
          </v:shape>
          <o:OLEObject Type="Embed" ProgID="" ShapeID="ole_rId18" DrawAspect="Content" ObjectID="_812889889" r:id="rId18"/>
        </w:object>
        <w:object w:dxaOrig="7574" w:dyaOrig="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67.5pt;margin-top:589.05pt;width:378.75pt;height:8.65pt;mso-wrap-distance-left:9.05pt;mso-wrap-distance-right:9.05pt;mso-position-horizontal-relative:text;mso-position-vertical-relative:page" filled="f" o:ole="">
            <v:imagedata r:id="rId21" o:title=""/>
            <w10:wrap type="topAndBottom"/>
          </v:shape>
          <o:OLEObject Type="Embed" ProgID="" ShapeID="ole_rId20" DrawAspect="Content" ObjectID="_1503086168" r:id="rId20"/>
        </w:object>
        <w:object w:dxaOrig="2310" w:dyaOrig="85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pt;margin-top:597.7pt;width:115.5pt;height:42.75pt;mso-wrap-distance-left:9.05pt;mso-wrap-distance-right:9.05pt;mso-position-horizontal-relative:text;mso-position-vertical-relative:page" filled="f" o:ole="">
            <v:imagedata r:id="rId23" o:title=""/>
            <w10:wrap type="topAndBottom"/>
          </v:shape>
          <o:OLEObject Type="Embed" ProgID="" ShapeID="ole_rId22" DrawAspect="Content" ObjectID="_1140164225" r:id="rId22"/>
        </w:object>
        <w:object w:dxaOrig="2310" w:dyaOrig="85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24.5pt;margin-top:610.6pt;width:115.5pt;height:42.75pt;mso-wrap-distance-left:9.05pt;mso-wrap-distance-right:9.05pt;mso-position-horizontal-relative:text;mso-position-vertical-relative:page" filled="f" o:ole="">
            <v:imagedata r:id="rId25" o:title=""/>
            <w10:wrap type="topAndBottom"/>
          </v:shape>
          <o:OLEObject Type="Embed" ProgID="" ShapeID="ole_rId24" DrawAspect="Content" ObjectID="_478195618" r:id="rId24"/>
        </w:object>
        <w:object w:dxaOrig="2280" w:dyaOrig="8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56.3pt;margin-top:610.6pt;width:114pt;height:43.5pt;mso-wrap-distance-left:9.05pt;mso-wrap-distance-right:9.05pt;mso-position-horizontal-relative:text;mso-position-vertical-relative:page" filled="f" o:ole="">
            <v:imagedata r:id="rId27" o:title=""/>
            <w10:wrap type="topAndBottom"/>
          </v:shape>
          <o:OLEObject Type="Embed" ProgID="" ShapeID="ole_rId26" DrawAspect="Content" ObjectID="_756521268" r:id="rId26"/>
        </w:object>
        <w:object w:dxaOrig="1230" w:dyaOrig="124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70.3pt;margin-top:681.6pt;width:61.5pt;height:62.25pt;mso-wrap-distance-left:9.05pt;mso-wrap-distance-right:9.05pt;mso-position-horizontal-relative:text;mso-position-vertical-relative:page" filled="f" o:ole="">
            <v:imagedata r:id="rId29" o:title=""/>
            <w10:wrap type="topAndBottom"/>
          </v:shape>
          <o:OLEObject Type="Embed" ProgID="" ShapeID="ole_rId28" DrawAspect="Content" ObjectID="_1345940866" r:id="rId28"/>
        </w:object>
        <w:object w:dxaOrig="585" w:dyaOrig="1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42.85pt;margin-top:776.6pt;width:11.9pt;height:3.95pt;mso-wrap-distance-left:9.05pt;mso-wrap-distance-right:9.05pt;mso-position-horizontal-relative:text;mso-position-vertical-relative:page" filled="f" o:ole="">
            <v:imagedata r:id="rId31" o:title=""/>
            <w10:wrap type="topAndBottom"/>
          </v:shape>
          <o:OLEObject Type="Embed" ProgID="" ShapeID="ole_rId30" DrawAspect="Content" ObjectID="_2089483231" r:id="rId30"/>
        </w:object>
        <w:object w:dxaOrig="585" w:dyaOrig="19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71.1pt;margin-top:802.35pt;width:11.9pt;height:3.95pt;mso-wrap-distance-left:9.05pt;mso-wrap-distance-right:9.05pt;mso-position-horizontal-relative:text;mso-position-vertical-relative:page" filled="f" o:ole="">
            <v:imagedata r:id="rId33" o:title=""/>
            <w10:wrap type="topAndBottom"/>
          </v:shape>
          <o:OLEObject Type="Embed" ProgID="" ShapeID="ole_rId32" DrawAspect="Content" ObjectID="_2089113684" r:id="rId3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334510</wp:posOffset>
                </wp:positionH>
                <wp:positionV relativeFrom="paragraph">
                  <wp:posOffset>-8987790</wp:posOffset>
                </wp:positionV>
                <wp:extent cx="0" cy="673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-707.7pt" to="341.3pt,-6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099050</wp:posOffset>
                </wp:positionH>
                <wp:positionV relativeFrom="paragraph">
                  <wp:posOffset>-9561830</wp:posOffset>
                </wp:positionV>
                <wp:extent cx="0" cy="118681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-752.9pt" to="401.5pt,-6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АРАЛЛЕЛОГРАММ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я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юбог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тырёхугольника</m:t>
                    </m:r>
                  </m:sub>
                </m:sSub>
              </m:sub>
            </m:sSub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я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юбог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ногоугольника</m:t>
                    </m:r>
                  </m:sub>
                </m:sSub>
              </m:sub>
            </m:sSub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РАПЕЦИЯ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II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вильный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гольни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g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шестиугольник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ектор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R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R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eqArr>
      </m:oMath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m:oMath xmlns:m="http://schemas.openxmlformats.org/officeDocument/2006/math"/>
      <w:r>
        <w:rPr/>
      </w:r>
      <m:oMath xmlns:m="http://schemas.openxmlformats.org/officeDocument/2006/math"/>
      <w:r>
        <w:rPr/>
        <w:object w:dxaOrig="5309" w:dyaOrig="124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67.5pt;margin-top:255.6pt;width:450.8pt;height:62.25pt;mso-wrap-distance-left:9.05pt;mso-wrap-distance-right:9.05pt;mso-position-horizontal-relative:text;mso-position-vertical-relative:page" filled="f" o:ole="">
            <v:imagedata r:id="rId35" o:title=""/>
            <w10:wrap type="topAndBottom"/>
          </v:shape>
          <o:OLEObject Type="Embed" ProgID="" ShapeID="ole_rId34" DrawAspect="Content" ObjectID="_1886495852" r:id="rId34"/>
        </w:object>
        <w:object w:dxaOrig="3855" w:dyaOrig="10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1.3pt;margin-top:42.6pt;width:142pt;height:39.8pt;mso-wrap-distance-left:9.05pt;mso-wrap-distance-right:9.05pt;mso-position-horizontal-relative:text;mso-position-vertical-relative:page" filled="f" o:ole="">
            <v:imagedata r:id="rId37" o:title=""/>
            <w10:wrap type="topAndBottom"/>
          </v:shape>
          <o:OLEObject Type="Embed" ProgID="" ShapeID="ole_rId36" DrawAspect="Content" ObjectID="_673040740" r:id="rId36"/>
        </w:object>
        <w:object w:dxaOrig="2459" w:dyaOrig="88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91.7pt;margin-top:37.95pt;width:123pt;height:44.25pt;mso-wrap-distance-left:9.05pt;mso-wrap-distance-right:9.05pt;mso-position-horizontal-relative:text;mso-position-vertical-relative:page" filled="f" o:ole="">
            <v:imagedata r:id="rId39" o:title=""/>
            <w10:wrap type="topAndBottom"/>
          </v:shape>
          <o:OLEObject Type="Embed" ProgID="" ShapeID="ole_rId38" DrawAspect="Content" ObjectID="_2124053981" r:id="rId38"/>
        </w:object>
        <w:object w:dxaOrig="1184" w:dyaOrig="111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333.7pt;margin-top:37.95pt;width:56.8pt;height:44.25pt;mso-wrap-distance-left:9.05pt;mso-wrap-distance-right:9.05pt;mso-position-horizontal-relative:text;mso-position-vertical-relative:page" filled="f" o:ole="">
            <v:imagedata r:id="rId41" o:title=""/>
            <w10:wrap type="topAndBottom"/>
          </v:shape>
          <o:OLEObject Type="Embed" ProgID="" ShapeID="ole_rId40" DrawAspect="Content" ObjectID="_1063753525" r:id="rId40"/>
        </w:object>
        <w:object w:dxaOrig="1964" w:dyaOrig="93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04.85pt;margin-top:35.9pt;width:98.25pt;height:46.5pt;mso-wrap-distance-left:9.05pt;mso-wrap-distance-right:9.05pt;mso-position-horizontal-relative:text;mso-position-vertical-relative:page" filled="f" o:ole="">
            <v:imagedata r:id="rId43" o:title=""/>
            <w10:wrap type="topAndBottom"/>
          </v:shape>
          <o:OLEObject Type="Embed" ProgID="" ShapeID="ole_rId42" DrawAspect="Content" ObjectID="_634774464" r:id="rId42"/>
        </w:object>
        <w:object w:dxaOrig="1110" w:dyaOrig="100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12pt;margin-top:127.8pt;width:55.5pt;height:50.25pt;mso-wrap-distance-left:9.05pt;mso-wrap-distance-right:9.05pt;mso-position-horizontal-relative:text;mso-position-vertical-relative:page" filled="f" o:ole="">
            <v:imagedata r:id="rId45" o:title=""/>
            <w10:wrap type="topAndBottom"/>
          </v:shape>
          <o:OLEObject Type="Embed" ProgID="" ShapeID="ole_rId44" DrawAspect="Content" ObjectID="_1133832222" r:id="rId44"/>
        </w:object>
        <w:object w:dxaOrig="734" w:dyaOrig="91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92.3pt;margin-top:213pt;width:36.75pt;height:45.75pt;mso-wrap-distance-left:9.05pt;mso-wrap-distance-right:9.05pt;mso-position-horizontal-relative:text;mso-position-vertical-relative:page" filled="f" o:ole="">
            <v:imagedata r:id="rId47" o:title=""/>
            <w10:wrap type="topAndBottom"/>
          </v:shape>
          <o:OLEObject Type="Embed" ProgID="" ShapeID="ole_rId46" DrawAspect="Content" ObjectID="_23397593" r:id="rId46"/>
        </w:object>
        <w:object w:dxaOrig="2580" w:dyaOrig="106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85.7pt;margin-top:127.8pt;width:129pt;height:53.25pt;mso-wrap-distance-left:9.05pt;mso-wrap-distance-right:9.05pt;mso-position-horizontal-relative:text;mso-position-vertical-relative:page" filled="f" o:ole="">
            <v:imagedata r:id="rId49" o:title=""/>
            <w10:wrap type="topAndBottom"/>
          </v:shape>
          <o:OLEObject Type="Embed" ProgID="" ShapeID="ole_rId48" DrawAspect="Content" ObjectID="_926583242" r:id="rId48"/>
        </w:object>
        <w:object w:dxaOrig="1544" w:dyaOrig="142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351.65pt;margin-top:168.95pt;width:77.25pt;height:71.25pt;mso-wrap-distance-left:9.05pt;mso-wrap-distance-right:9.05pt;mso-position-horizontal-relative:text;mso-position-vertical-relative:page" filled="f" o:ole="">
            <v:imagedata r:id="rId51" o:title=""/>
            <w10:wrap type="topAndBottom"/>
          </v:shape>
          <o:OLEObject Type="Embed" ProgID="" ShapeID="ole_rId50" DrawAspect="Content" ObjectID="_1736486248" r:id="rId50"/>
        </w:object>
        <w:object w:dxaOrig="134" w:dyaOrig="151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283.3pt;margin-top:295.05pt;width:8.65pt;height:75.75pt;mso-wrap-distance-left:9.05pt;mso-wrap-distance-right:9.05pt;mso-position-horizontal-relative:text;mso-position-vertical-relative:page" filled="f" o:ole="">
            <v:imagedata r:id="rId53" o:title=""/>
            <w10:wrap type="topAndBottom"/>
          </v:shape>
          <o:OLEObject Type="Embed" ProgID="" ShapeID="ole_rId52" DrawAspect="Content" ObjectID="_50398003" r:id="rId52"/>
        </w:object>
        <w:object w:dxaOrig="2369" w:dyaOrig="103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0pt;margin-top:393.2pt;width:118.5pt;height:51.75pt;mso-wrap-distance-left:9.05pt;mso-wrap-distance-right:9.05pt;mso-position-horizontal-relative:text;mso-position-vertical-relative:page" filled="f" o:ole="">
            <v:imagedata r:id="rId55" o:title=""/>
            <w10:wrap type="topAndBottom"/>
          </v:shape>
          <o:OLEObject Type="Embed" ProgID="" ShapeID="ole_rId54" DrawAspect="Content" ObjectID="_531372384" r:id="rId54"/>
        </w:objec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лаборатория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РЕУГОЛЬНИК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h</m:t>
        </m:r>
      </m:oMath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рмул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ерона</m:t>
                </m:r>
              </m:sub>
            </m:sSub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eqArr>
      </m:oMath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я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e>
            </m:rad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Т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инусов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χ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Т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синусо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Т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ифагор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/>
    </w:p>
    <w:sectPr>
      <w:type w:val="nextPage"/>
      <w:pgSz w:w="11906" w:h="16838"/>
      <w:pgMar w:left="426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4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4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4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5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6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7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8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9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0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4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5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2:12:00Z</dcterms:created>
  <dc:creator>Плеханов_Александр_Александрович</dc:creator>
  <dc:description>С САМОГО СВОЕГО РОЖДЕНИЯ МАТЕРИАЛ СОСТАВЛЯЛСЯ КАК ОТЧЁТ ПО ИЗУЧЕНОЙ ТЕМЕ В 9-ОМ КЛАССЕ НО СПУСТЯ 2 ГОДА АВТОР ПОСЧИТАЛ ЧТО НЕПЛОХО БЫ ПОДЕЛИТЬСЯ ТАКОЙ ПОЛЕЗНОЙ ШТУЧКОЙ С ОБЩЕСТВЕННОСТЬЮ!!!!!!!!!!!!!!!!!!!!!!!!!!</dc:description>
  <cp:keywords>Г.ВЛАДИМИР</cp:keywords>
  <dc:language>en-US</dc:language>
  <cp:lastModifiedBy>Администратор</cp:lastModifiedBy>
  <cp:lastPrinted>2002-02-14T17:15:00Z</cp:lastPrinted>
  <dcterms:modified xsi:type="dcterms:W3CDTF">2003-03-12T12:12:00Z</dcterms:modified>
  <cp:revision>3</cp:revision>
  <dc:subject>PLANIMETRIJA</dc:subject>
  <dc:title>ASP</dc:title>
</cp:coreProperties>
</file>