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ИЙ  ГОСУДАРСТВЕННЫЙ УНИВЕРСИТЕТ И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. Г. ЧЕРНЫШ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федра охраны окружающей среды и безопасности жизнедеятельно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Реферат на тему:</w:t>
      </w:r>
    </w:p>
    <w:p>
      <w:pPr>
        <w:pStyle w:val="Normal"/>
        <w:jc w:val="center"/>
        <w:rPr>
          <w:b/>
          <w:b/>
          <w:i/>
          <w:i/>
          <w:color w:val="808000"/>
          <w:sz w:val="28"/>
          <w:szCs w:val="28"/>
        </w:rPr>
      </w:pPr>
      <w:r>
        <w:rPr>
          <w:b/>
          <w:i/>
          <w:color w:val="808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8000"/>
          <w:sz w:val="28"/>
          <w:szCs w:val="28"/>
        </w:rPr>
      </w:pPr>
      <w:r>
        <w:rPr>
          <w:b/>
          <w:i/>
          <w:color w:val="808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336600"/>
          <w:sz w:val="44"/>
          <w:szCs w:val="36"/>
        </w:rPr>
      </w:pPr>
      <w:r>
        <w:rPr>
          <w:b/>
          <w:i/>
          <w:color w:val="336600"/>
          <w:sz w:val="44"/>
          <w:szCs w:val="36"/>
        </w:rPr>
        <w:t>«Бактериологическое оружие. Туляремия».</w:t>
      </w:r>
    </w:p>
    <w:p>
      <w:pPr>
        <w:pStyle w:val="Normal"/>
        <w:ind w:left="5400" w:hanging="0"/>
        <w:jc w:val="center"/>
        <w:rPr>
          <w:b/>
          <w:b/>
          <w:i/>
          <w:i/>
          <w:color w:val="336600"/>
          <w:sz w:val="28"/>
          <w:szCs w:val="28"/>
        </w:rPr>
      </w:pPr>
      <w:r>
        <w:rPr>
          <w:b/>
          <w:i/>
          <w:color w:val="3366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500" w:hanging="45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500" w:hanging="4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4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4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4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4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4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4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4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0" w:hanging="54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Выполнила: студентка  3 курса </w:t>
      </w:r>
    </w:p>
    <w:p>
      <w:pPr>
        <w:pStyle w:val="Normal"/>
        <w:ind w:left="5400" w:hanging="18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механико-математического                                                           </w:t>
      </w:r>
    </w:p>
    <w:p>
      <w:pPr>
        <w:pStyle w:val="Normal"/>
        <w:ind w:left="5400" w:hanging="18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факультета </w:t>
      </w:r>
    </w:p>
    <w:p>
      <w:pPr>
        <w:pStyle w:val="Normal"/>
        <w:ind w:left="5400" w:hanging="18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Винокурова Ю.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роверила: старший преподаватель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 xml:space="preserve">Тяжлова Е.Г.  </w:t>
      </w:r>
    </w:p>
    <w:p>
      <w:pPr>
        <w:pStyle w:val="Normal"/>
        <w:ind w:left="4500" w:hanging="4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4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4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4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4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4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4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sz w:val="28"/>
          <w:u w:val="single"/>
        </w:rPr>
      </w:pPr>
      <w:r>
        <w:rPr>
          <w:b/>
          <w:sz w:val="28"/>
          <w:szCs w:val="28"/>
        </w:rPr>
        <w:t>Саратов 2003 г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Содержание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Общая характеристика бактериологического оружия . . . . . . . . . . . . . . . . . .2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Туляремия: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1.Общая характеристика . . . . . . . . . . . . . . . . . . . . . . . . . . . . . . . . . . . . . . .  5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2.Устойчивость . . . . . . . . . . . . . . . . . . . . . . . . . . . . . . . . . . . . . . . . . . . . . . . 6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.3. Как и где можно заразиться . . . . . . . . . . . . . . . . . . . . . . . . . . . . . . . . . . . 6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4. Симптомы, течение и формы болезни . . . . . . . . . . . . . . . . . . . . . . . . . . .8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.5. Лечение . . . . . . . . . . . . . . . . . . . . . . . . . . . . . . . . . . . . . . . . . . . . . . . . . . . 11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6. Эпидемиологический надзор . . . . . . . . . . . . . . . . . . . . . . . . . . . . . . . . . .12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left="108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b/>
          <w:bCs/>
          <w:i/>
          <w:iCs/>
        </w:rPr>
        <w:t xml:space="preserve">             </w:t>
      </w:r>
      <w:r>
        <w:rPr>
          <w:b/>
          <w:bCs/>
          <w:i/>
          <w:iCs/>
        </w:rPr>
        <w:t>Бактериологическое оружие-</w:t>
      </w:r>
      <w:r>
        <w:rPr>
          <w:b/>
          <w:bCs/>
        </w:rPr>
        <w:t xml:space="preserve"> </w:t>
      </w:r>
      <w:r>
        <w:rPr/>
        <w:t>это специальные боеприпасы и боевые приборы  со средствами доставки, снаряженные биологическими средства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 </w:t>
      </w:r>
      <w:r>
        <w:rPr/>
        <w:t>Биологические средства (БС)</w:t>
      </w:r>
      <w:r>
        <w:rPr>
          <w:lang w:val="en-US" w:eastAsia="en-US"/>
        </w:rPr>
        <w:t xml:space="preserve"> –</w:t>
      </w:r>
      <w:r>
        <w:rPr/>
        <w:t xml:space="preserve"> это биологические агенты, способные вызывать у людей, животных, растений тяжелые массовые заболевания (поражния). К биологическим агентам относятся: отдельные представители патогенных, т.е. болезнетворных микроорганизмов</w:t>
      </w:r>
      <w:r>
        <w:rPr>
          <w:lang w:val="en-US" w:eastAsia="en-US"/>
        </w:rPr>
        <w:t xml:space="preserve"> – </w:t>
      </w:r>
      <w:r>
        <w:rPr/>
        <w:t>возбудителей наиболее опасных инфекционных заболеваний у человека, сельскохозяйственных животных и растений; продукты жизнедеятельности некоторых микробов, в частности из класса бактерий, обладающие в отношении организма человека и животных крайне высокой токсичностью и вызывающие при их попадании в организм тяжелые поражения (отравления).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/>
        <w:t>Характеристика некоторых инфекционных заболеваний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4342"/>
        <w:gridCol w:w="1446"/>
        <w:gridCol w:w="1638"/>
      </w:tblGrid>
      <w:tr>
        <w:trPr/>
        <w:tc>
          <w:tcPr>
            <w:tcW w:w="214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Болезнь</w:t>
            </w:r>
          </w:p>
        </w:tc>
        <w:tc>
          <w:tcPr>
            <w:tcW w:w="4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Путь передачи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инфекции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Средний скрытый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период, сут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мерная продол-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жительность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заболевания, сут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Чума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оздушно-капельный от легочных больных; через укусы блох; от больных грызунов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7-14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ибирская язва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Контакт с больными животными; употребление зараженного мяса;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дыхание инфицированной пыли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-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7-14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ап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о же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-30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Туляремия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Вдыхание инфицированной пыли; контакт с больными грызунами; употребление  инфицированной воды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-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0-60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Холера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потребление зараженной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оды, пищи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-30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Желтая лихорадка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кусы комаров, от больных животных, людей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-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-14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Натуральная оспа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оздушно-капельный контакт; через инфицированные предметы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2-24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Сыпной тиф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кусы вшей- переносчиков (от больных людей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-1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60-90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ятнистая лихора-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дка Скалистых гор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кусы клещей-переносчиков (от больных людей)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-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90-180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Бластомикоз (южно-американский тип) 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дыхание инфицированной пыли; через поврежденные кожные покровы при контакте с инфицированной спорами почвой, растительностью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Несколько недель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Несколько месяцев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Ботулизм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Употребление пищи, содержащей токсин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,5-1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0-80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Патогенные микроорганизмы- возбудители инфекционных болезней человека и животных в зависимости от размеров строения и биологических свойств подразделяются на следующие классы: бактерии, вирусы, риккетсии, грибки, спирохеты и простейшие. Последние два класса микроорганизмов в качестве биологических средств поражения, по мнению иностранных специалистов, значения не имею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Бактерии</w:t>
      </w:r>
      <w:r>
        <w:rPr>
          <w:lang w:val="en-US" w:eastAsia="en-US"/>
        </w:rPr>
        <w:t xml:space="preserve"> -</w:t>
      </w:r>
      <w:r>
        <w:rPr/>
        <w:t xml:space="preserve"> одноклеточные микроорганизмы растительной природы, весьма разнообразные по своей форме. Их размеры от</w:t>
      </w:r>
      <w:r>
        <w:rPr>
          <w:lang w:val="en-US" w:eastAsia="en-US"/>
        </w:rPr>
        <w:t xml:space="preserve"> 0,5</w:t>
      </w:r>
      <w:r>
        <w:rPr/>
        <w:t xml:space="preserve"> до 8-10</w:t>
      </w:r>
      <w:r>
        <w:rPr>
          <w:b/>
          <w:bCs/>
        </w:rPr>
        <w:t xml:space="preserve"> </w:t>
      </w:r>
      <w:r>
        <w:rPr/>
        <w:t>мкм</w:t>
      </w:r>
      <w:r>
        <w:rPr>
          <w:b/>
          <w:bCs/>
        </w:rPr>
        <w:t>,</w:t>
      </w:r>
      <w:r>
        <w:rPr/>
        <w:t xml:space="preserve"> бактерии в вегетативной форме, т.е. в форме роста и развития, весьма чувствительны к воздействию высокой температуры, солнечного света, резким колебаниям влажности и дезинфицирующим средствам и, наоборот, сохраняют достаточную устойчивость при пониженных температурах даже до минус</w:t>
      </w:r>
      <w:r>
        <w:rPr>
          <w:lang w:val="en-US" w:eastAsia="en-US"/>
        </w:rPr>
        <w:t xml:space="preserve"> 15-25</w:t>
      </w:r>
      <w:r>
        <w:rPr>
          <w:vertAlign w:val="superscript"/>
          <w:lang w:val="en-US" w:eastAsia="en-US"/>
        </w:rPr>
        <w:t>o</w:t>
      </w:r>
      <w:r>
        <w:rPr>
          <w:lang w:val="en-US" w:eastAsia="en-US"/>
        </w:rPr>
        <w:t xml:space="preserve">C. </w:t>
      </w:r>
      <w:r>
        <w:rPr/>
        <w:t>Некоторые виды бактерий для выживания в неблагоприятных условиях способны покрываться защитной капсулой или образуют спору. Микробы в споровой форме обладают очень высокой устойчивостью к высыханию, недостатку питательных веществ, действию высоких и низких температур и дезинфицирующих средств. Из патогенных бактерий способностью образовывать споры обладают возбудители сибирской язвы, ботулизма, столбняка и др. По данным литературных источников, почти все виды бактерий, используемых в качестве средств поражения, относительно несложно выращивать на искусственных питательных средах, а массовое их получение возможно с помощью оборудования и процессов, используемых промышленностью при производстве антибиотиков, витаминов и продуктов современного бродильного производства. К классу бактерий относятся возбудители большинства наиболее опасных заболеваний человека, таких, как чума, холера, сибирская язва, сап, мелиоидоз и др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Вирусы</w:t>
      </w:r>
      <w:r>
        <w:rPr>
          <w:lang w:val="en-US" w:eastAsia="en-US"/>
        </w:rPr>
        <w:t xml:space="preserve"> -</w:t>
      </w:r>
      <w:r>
        <w:rPr/>
        <w:t xml:space="preserve"> обширная группа микроорганизмов, имеющих размеры от</w:t>
      </w:r>
      <w:r>
        <w:rPr>
          <w:lang w:val="en-US" w:eastAsia="en-US"/>
        </w:rPr>
        <w:t xml:space="preserve"> 0,08</w:t>
      </w:r>
      <w:r>
        <w:rPr/>
        <w:t xml:space="preserve"> до</w:t>
      </w:r>
      <w:r>
        <w:rPr>
          <w:lang w:val="en-US" w:eastAsia="en-US"/>
        </w:rPr>
        <w:t xml:space="preserve"> 0,35</w:t>
      </w:r>
      <w:r>
        <w:rPr/>
        <w:t xml:space="preserve"> мкм. Они способны жить и размножаться только в живых клетках за счет использования биосинтетического аппарата клетки хозяина, т.е. являются внутриклеточными паразитами. Вирусы обладают относительно высокой устойчивостью к низким температурам и высушиванию. Солнечный свет, особенно ультрафиолетовые лучи, а также температура выше</w:t>
      </w:r>
      <w:r>
        <w:rPr>
          <w:lang w:val="en-US" w:eastAsia="en-US"/>
        </w:rPr>
        <w:t xml:space="preserve"> 60</w:t>
      </w:r>
      <w:r>
        <w:rPr>
          <w:vertAlign w:val="superscript"/>
        </w:rPr>
        <w:t>о</w:t>
      </w:r>
      <w:r>
        <w:rPr/>
        <w:t>С и дезинфицирующие средства (формалин, хлорамин и др.) действуют на вирусы губительно. Вирусы являются причиной более чем</w:t>
      </w:r>
      <w:r>
        <w:rPr>
          <w:lang w:val="en-US" w:eastAsia="en-US"/>
        </w:rPr>
        <w:t xml:space="preserve"> 75</w:t>
      </w:r>
      <w:r>
        <w:rPr/>
        <w:t xml:space="preserve"> заболеваний человека, среди которых такие высоко опасные, как натуральная оспа, желтая лихорадка, лихорадка цицикамуш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Риккетсии</w:t>
      </w:r>
      <w:r>
        <w:rPr>
          <w:lang w:val="en-US" w:eastAsia="en-US"/>
        </w:rPr>
        <w:t xml:space="preserve"> - </w:t>
      </w:r>
      <w:r>
        <w:rPr/>
        <w:t>группа микроорганизмов, занимающая промежуточное положение между бактериями и вирусами. Размеры их</w:t>
      </w:r>
      <w:r>
        <w:rPr>
          <w:lang w:val="en-US" w:eastAsia="en-US"/>
        </w:rPr>
        <w:t xml:space="preserve"> -</w:t>
      </w:r>
      <w:r>
        <w:rPr/>
        <w:t xml:space="preserve"> от </w:t>
      </w:r>
      <w:r>
        <w:rPr>
          <w:lang w:val="en-US" w:eastAsia="en-US"/>
        </w:rPr>
        <w:t>0,3</w:t>
      </w:r>
      <w:r>
        <w:rPr/>
        <w:t xml:space="preserve"> до</w:t>
      </w:r>
      <w:r>
        <w:rPr>
          <w:lang w:val="en-US" w:eastAsia="en-US"/>
        </w:rPr>
        <w:t xml:space="preserve"> 0,5</w:t>
      </w:r>
      <w:r>
        <w:rPr/>
        <w:t xml:space="preserve"> мкм. Риккетсии спор не образуют, устойчивы к высушиванию, замораживанию и колебаниям относительной влажности воздуха, однако достаточно чувствительны к действию высоких температур и дезинфицирующих средств. Заболевания, вызываемые риккетсиями, называются реккетсиозами; среди них такие высоко опасные, как сыпной тиф, пятнистая лихорадка Скалистых гор и др. В естественных условиях реккетсиозы передаются человеку в основном через кровососущих членистоногих, в организме которых возбудители обитают часто как безвредные паразит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Грибки</w:t>
      </w:r>
      <w:r>
        <w:rPr>
          <w:lang w:val="en-US" w:eastAsia="en-US"/>
        </w:rPr>
        <w:t xml:space="preserve"> -</w:t>
      </w:r>
      <w:r>
        <w:rPr/>
        <w:t xml:space="preserve"> одно- или многоклеточные микроорганизмы растительного происхождения. Их размеры  от</w:t>
      </w:r>
      <w:r>
        <w:rPr>
          <w:lang w:val="en-US" w:eastAsia="en-US"/>
        </w:rPr>
        <w:t xml:space="preserve"> 3</w:t>
      </w:r>
      <w:r>
        <w:rPr/>
        <w:t xml:space="preserve"> до</w:t>
      </w:r>
      <w:r>
        <w:rPr>
          <w:lang w:val="en-US" w:eastAsia="en-US"/>
        </w:rPr>
        <w:t xml:space="preserve"> 50</w:t>
      </w:r>
      <w:r>
        <w:rPr/>
        <w:t xml:space="preserve"> мкм и более. Грибки могут образовывать споры обладающие высокой устойчивостью к замораживанию, высушиванию, действию солнечных лучей и дезинфицирующих средств. Заболевания, вызываемые патогенными грибками, .носят название микозов. Среди них такие тяжелые инфекционные заболевания людей, как кокцидиоадомикоз, блаотомикоз, гистоплазмоз и др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Для поражения сельскохозяйственных растений возможно использование возбудителей ржавчины злаков, картофельной гнили, грибкового заболевания риса, а также насекомых-вредителей, таких как колорадский жук, саранча, гессенская мух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Для поражения сельскохозяйственных животных могут применяться возбудители таких заболеваний, как чума крупного рогатого скота, свиней, а также некоторых болезней, опасных и для человека (сибирская язва, сап).</w:t>
      </w:r>
    </w:p>
    <w:p>
      <w:pPr>
        <w:pStyle w:val="Normal"/>
        <w:widowControl w:val="false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  <w:t>Существуют различные способы применения бактериологического оружия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i/>
          <w:iCs/>
        </w:rPr>
        <w:t>аэрозольный</w:t>
      </w:r>
      <w:r>
        <w:rPr/>
        <w:t xml:space="preserve"> – заражение приземного слоя воздуха частицами аэрозоля распылением биологических рецептур; внешний признак применения бактериологического оружия таким способом- туманообразное облако в виде следа, оставляемого самолетом, воздушным шаром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i/>
          <w:iCs/>
        </w:rPr>
        <w:t xml:space="preserve">трансмиссивный </w:t>
      </w:r>
      <w:r>
        <w:rPr/>
        <w:t xml:space="preserve">– рассеивание искусственно зараженных кровососущих переносчиков болезней, которые затем через укусы передают людям и животным возбудителей заболеваний; 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i/>
          <w:iCs/>
        </w:rPr>
        <w:t xml:space="preserve">диверсионный </w:t>
      </w:r>
      <w:r>
        <w:rPr/>
        <w:t>– заражение биологическими средствами воздуха и воды в замкнутых пространствах при помощи диверсионного снаряжения; внешние признаки- одновременное возникновение массовых заболеваний людей и животных в границах определенной территории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ab/>
        <w:t>Начало применения противником бактериологического оружия может быть определено с помощью приборов и по внешним признакам, к которым относятся:</w:t>
      </w:r>
    </w:p>
    <w:p>
      <w:pPr>
        <w:pStyle w:val="TextBodyIndent"/>
        <w:numPr>
          <w:ilvl w:val="1"/>
          <w:numId w:val="2"/>
        </w:numPr>
        <w:rPr/>
      </w:pPr>
      <w:r>
        <w:rPr/>
        <w:t>менее резкий в сравнении с обычным боеприпасом звук разрыва;</w:t>
      </w:r>
    </w:p>
    <w:p>
      <w:pPr>
        <w:pStyle w:val="TextBodyIndent"/>
        <w:numPr>
          <w:ilvl w:val="1"/>
          <w:numId w:val="2"/>
        </w:numPr>
        <w:rPr/>
      </w:pPr>
      <w:r>
        <w:rPr/>
        <w:t>образование при разрыве боеприпаса облака дыма или тумана;</w:t>
      </w:r>
    </w:p>
    <w:p>
      <w:pPr>
        <w:pStyle w:val="TextBodyIndent"/>
        <w:numPr>
          <w:ilvl w:val="1"/>
          <w:numId w:val="2"/>
        </w:numPr>
        <w:rPr/>
      </w:pPr>
      <w:r>
        <w:rPr/>
        <w:t>наличие в месте разрыва капель жидкости или порошкообразного вещества;</w:t>
      </w:r>
    </w:p>
    <w:p>
      <w:pPr>
        <w:pStyle w:val="TextBodyIndent"/>
        <w:numPr>
          <w:ilvl w:val="1"/>
          <w:numId w:val="2"/>
        </w:numPr>
        <w:rPr/>
      </w:pPr>
      <w:r>
        <w:rPr/>
        <w:t>темные полосы, оставляемые самолетом противника;</w:t>
      </w:r>
    </w:p>
    <w:p>
      <w:pPr>
        <w:pStyle w:val="TextBodyIndent"/>
        <w:numPr>
          <w:ilvl w:val="1"/>
          <w:numId w:val="2"/>
        </w:numPr>
        <w:rPr/>
      </w:pPr>
      <w:r>
        <w:rPr/>
        <w:t>больные животные.</w:t>
      </w:r>
    </w:p>
    <w:p>
      <w:pPr>
        <w:pStyle w:val="TextBodyIndent"/>
        <w:ind w:left="0" w:firstLine="720"/>
        <w:rPr/>
      </w:pPr>
      <w:r>
        <w:rPr/>
        <w:t>Для защиты населения от бактериологического оружия проводят комплекс противоэпидемических и санитарно-гигиенических мероприятий. Это экстренная профилактика, обсервация и карантин, санитарная обработка, дезинфекция заряженных объектов. При необходимости уничтожают грызунов и насекомых (дезинсекция и дератизация).</w:t>
      </w:r>
    </w:p>
    <w:p>
      <w:pPr>
        <w:pStyle w:val="TextBodyIndent"/>
        <w:ind w:left="0" w:firstLine="7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уляремия.</w:t>
      </w:r>
    </w:p>
    <w:p>
      <w:pPr>
        <w:pStyle w:val="TextBodyIndent"/>
        <w:ind w:left="0"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бщее характеристика.</w:t>
      </w:r>
    </w:p>
    <w:p>
      <w:pPr>
        <w:pStyle w:val="TextBodyIndent"/>
        <w:ind w:left="0" w:firstLine="720"/>
        <w:rPr/>
      </w:pPr>
      <w:r>
        <w:rPr>
          <w:i/>
          <w:iCs/>
        </w:rPr>
        <w:t>Туляремия-</w:t>
      </w:r>
      <w:r>
        <w:rPr/>
        <w:t xml:space="preserve"> природно-очаговое острое инфекционное заболевание, вызываемое бактериями туляремии. Клинически может применяться различно, но во всех случаях сопровождается септицемией, поражением различных органов и ярко выраженной аллергической перестройкой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0"/>
        </w:rPr>
        <w:t xml:space="preserve">Возбудитель туляремии - </w:t>
      </w:r>
      <w:r>
        <w:rPr>
          <w:b/>
          <w:bCs/>
          <w:i/>
          <w:iCs/>
          <w:szCs w:val="20"/>
        </w:rPr>
        <w:t>Francisella tularensis</w:t>
      </w:r>
      <w:r>
        <w:rPr>
          <w:szCs w:val="20"/>
        </w:rPr>
        <w:t xml:space="preserve"> - был открыт в свое время двумя американскими исследователями, Г. Мак-Коем и Ш. Чепином, во время эпизоотии (эпидемия среди животных), повально косившей земляных белок в районе озера Туляре в Калифорнии. По названию озера и была именована впервые описанная болезнь. Более подробно возбудителя изучал Э. Френсис, в честь которого и назван род. Эти микроорганизмы представляют собой довольно мелкие по микробным масштабам коккоподобные палочки (0,3-0,5 мкм), неподвижные, грамотрицательные, без спор. Предпочитают расти при температуре 37°С и рН 6,7-7,2 с обязательным наличием кислородных условий. Палочки туляремии очень плохо размножаются на обычных питательных средах. Мак-Кой и Чепин использовали среду, которая содержала свернутый яичный желток. Возбудитель вырастал мелкими нежными колониями. Френсис при дальнейшем исследовании предложил агар с цистеином, глюкозой и кровью. На этой среде привереды росли более обильно, что и позволило исследователю более подробно изучить их свойства.</w:t>
      </w:r>
    </w:p>
    <w:p>
      <w:pPr>
        <w:pStyle w:val="TextBodyIndent"/>
        <w:ind w:left="0" w:firstLine="720"/>
        <w:rPr>
          <w:szCs w:val="20"/>
        </w:rPr>
      </w:pPr>
      <w:r>
        <w:rPr>
          <w:szCs w:val="20"/>
        </w:rPr>
        <w:t>Возбудитель туляремии относится к внутриклеточным паразитам (это свойство сближает их с вирусами), обитает в фагоцитах, подавляя их способность убивать чужеродные клетки. Обладает набором факторов патогенности - капсулой, как раз и угнетающей фагоцитоз, ферментом нейраминидазой, который способствует прикреплению бактерии к клеткам-мишеням и, как и все грамотрицательные виды, эндотоксином, вызывающим при разрушении микробной клетки общие симптомы интоксикации в организме человека. Кроме того, у туляремийной палочки обнаружены рецепторы, связывающиеся с Fc-фрагментом антител класса IgG, что нарушает активность системы комплемента и макрофагов.</w:t>
      </w:r>
    </w:p>
    <w:p>
      <w:pPr>
        <w:pStyle w:val="TextBodyIndent"/>
        <w:ind w:left="0" w:firstLine="720"/>
        <w:rPr/>
      </w:pPr>
      <w:r>
        <w:rPr>
          <w:b/>
          <w:bCs/>
          <w:i/>
          <w:iCs/>
          <w:szCs w:val="20"/>
        </w:rPr>
        <w:t>F.tularensis</w:t>
      </w:r>
      <w:r>
        <w:rPr>
          <w:szCs w:val="20"/>
        </w:rPr>
        <w:t xml:space="preserve"> в вирулентной форме (с капсулой) имеет 2 типа антигенов - О (соматический) и Vi (капсульный антиген). О-антиген сходен с таким же антигеном у бруцелл (возбудители еще одной особо опасной инфекции - бруцеллеза) и иерсиний (а к этому роду относятся возбудители самой страшной бактериальной инфекции - чумы). Потеря же капсулы и Vi-антигена приводит к потере вирулентности. Такие "инвалиды" уже не способны вызвать сколь-нибудь серьезное заболевание, ибо в процессе взаимодействия с иммунной системой человека благополучно ею уничтожаются.</w:t>
      </w:r>
    </w:p>
    <w:p>
      <w:pPr>
        <w:pStyle w:val="Web"/>
        <w:jc w:val="center"/>
        <w:rPr>
          <w:color w:val="000000"/>
          <w:szCs w:val="20"/>
          <w:u w:val="single"/>
        </w:rPr>
      </w:pPr>
      <w:r>
        <w:rPr>
          <w:color w:val="000000"/>
          <w:szCs w:val="20"/>
          <w:u w:val="single"/>
        </w:rPr>
        <w:t>Выделяют три географических расы возбудителя туляремии:</w:t>
      </w:r>
    </w:p>
    <w:p>
      <w:pPr>
        <w:pStyle w:val="Normal"/>
        <w:numPr>
          <w:ilvl w:val="0"/>
          <w:numId w:val="4"/>
        </w:numPr>
        <w:spacing w:lineRule="auto" w:line="360" w:before="280" w:after="240"/>
        <w:jc w:val="both"/>
        <w:rPr/>
      </w:pPr>
      <w:r>
        <w:rPr>
          <w:i/>
          <w:iCs/>
          <w:szCs w:val="20"/>
        </w:rPr>
        <w:t>Голоарктическая</w:t>
      </w:r>
      <w:r>
        <w:rPr>
          <w:szCs w:val="20"/>
        </w:rPr>
        <w:t xml:space="preserve"> раса (тип В) вызывает более легкие заболевания человека, не ферментирует глицерин и цитруллин и не патогенна для кроликов. Распространена в странах северного полушария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i/>
          <w:iCs/>
          <w:szCs w:val="20"/>
        </w:rPr>
        <w:t>Среднеазиатская</w:t>
      </w:r>
      <w:r>
        <w:rPr>
          <w:szCs w:val="20"/>
        </w:rPr>
        <w:t xml:space="preserve"> раса малопатогенна для кроликов, ферментирует глицерин и цитрулл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spacing w:lineRule="auto" w:line="360" w:before="0" w:after="280"/>
        <w:jc w:val="both"/>
        <w:rPr/>
      </w:pPr>
      <w:r>
        <w:rPr>
          <w:i/>
          <w:iCs/>
          <w:szCs w:val="20"/>
        </w:rPr>
        <w:t>Неарктическая</w:t>
      </w:r>
      <w:r>
        <w:rPr>
          <w:szCs w:val="20"/>
        </w:rPr>
        <w:t xml:space="preserve"> раса, она же американская (тип А), вызывает более тяжелые формы болезни у человека и патогенна для кроликов. Встречается только в Северной Америке. Рассматривается как вероятное бактериологическое оружие (при инфицировании возбудителем этой расы кролики погибают при введении даже 1 микробной клетки, а если их заражают голоарктической или среднеазиатской расой - доза должна быть не менее 1 млрд. клеток)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 w:before="280" w:after="280"/>
        <w:ind w:left="900" w:hanging="0"/>
        <w:jc w:val="center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Устойчивость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900"/>
        <w:jc w:val="both"/>
        <w:rPr/>
      </w:pPr>
      <w:r>
        <w:rPr>
          <w:b/>
          <w:bCs/>
          <w:i/>
          <w:iCs/>
          <w:szCs w:val="20"/>
        </w:rPr>
        <w:t>Тулеримия</w:t>
      </w:r>
      <w:r>
        <w:rPr>
          <w:szCs w:val="20"/>
        </w:rPr>
        <w:t xml:space="preserve"> довольно устойчива во внешней среде, особенно, если содержится в патологическом материале. В воде сохраняется до 3 мес., в зерне, соломе, фураже - до 6 мес., в органах павших животных - 2-3 мес., в шкурках - до 40 дней. Хорошо переносит низкие температуры и замораживание, во льду хранится целый месяц. Но есть и на нашей улице праздник. Эти бактерии чувствительны к некоторым банальным антибиотиками - стрептомицину, левомицетину, тетрациклину. По отношению к эритромицину на территории нашей страны циркулирует два варианта - устойчивый и чувствительный. Кроме того, эти бактерии быстро погибают под действием прямых солнечных лучей (за полчаса), под действием различных дезинфицирующих растворов и под действием высокой температуры. Так что использовать дикие штаммы туляремийной палочки в качестве потенциального оружия совсем не выгодно - нет антибиотикорезистентности и не очень удобно распространять через объекты внешней среды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900"/>
        <w:jc w:val="center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Как и где можно заразиться?</w:t>
      </w:r>
    </w:p>
    <w:p>
      <w:pPr>
        <w:pStyle w:val="2"/>
        <w:spacing w:before="0" w:after="0"/>
        <w:rPr/>
      </w:pPr>
      <w:r>
        <w:rPr/>
        <w:t>Человек заражается различными путями, причем от способа инфицирования зависит характер клинической картины болезни: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2"/>
              <w:spacing w:before="0" w:after="0"/>
              <w:rPr/>
            </w:pPr>
            <w:r>
              <w:rPr/>
              <w:t>Способ заражения</w:t>
            </w:r>
          </w:p>
        </w:tc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Heading2"/>
              <w:spacing w:before="0" w:after="0"/>
              <w:rPr/>
            </w:pPr>
            <w:r>
              <w:rPr/>
              <w:t>Клиническая форма болезни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Трансмиссивный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Язвенно-бубонная или бубонная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Пищевой или водный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Ангинозно –бубонная, абдоминальная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Контактный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Язвенно – бубонная или бубонная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Воздушно – пылевой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Бронхолегочная, глазобубонная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90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900"/>
        <w:jc w:val="both"/>
        <w:rPr/>
      </w:pPr>
      <w:r>
        <w:rPr>
          <w:i/>
          <w:iCs/>
          <w:szCs w:val="20"/>
        </w:rPr>
        <w:t xml:space="preserve">Трансмиссивным путем </w:t>
      </w:r>
      <w:r>
        <w:rPr>
          <w:szCs w:val="20"/>
        </w:rPr>
        <w:t>человек заражается от пастбищных клещей, реже – комаров, слепней и других кровососущих эктопаразитов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900"/>
        <w:jc w:val="both"/>
        <w:rPr/>
      </w:pPr>
      <w:r>
        <w:rPr>
          <w:i/>
          <w:iCs/>
          <w:szCs w:val="20"/>
        </w:rPr>
        <w:t xml:space="preserve">Пищевой путь </w:t>
      </w:r>
      <w:r>
        <w:rPr>
          <w:szCs w:val="20"/>
        </w:rPr>
        <w:t>реализуется при доступе грызунов к продуктам, потребляемым человеком. Чаще всего это наблюдается при интенсивным размножении обыкновенной полевки или домовой мыши и активном заселении этими грызунами жилья человека (чаще всего это происходит с наступлением холодов и сокращением природной кормовой базы). Заражение продуктов выделениями (мочой в первую очередь) больных грызунов ведет к заражению людей.</w:t>
      </w:r>
    </w:p>
    <w:p>
      <w:pPr>
        <w:pStyle w:val="Normal"/>
        <w:tabs>
          <w:tab w:val="clear" w:pos="708"/>
          <w:tab w:val="left" w:pos="-2520" w:leader="none"/>
          <w:tab w:val="left" w:pos="-2340" w:leader="none"/>
        </w:tabs>
        <w:spacing w:lineRule="auto" w:line="360"/>
        <w:ind w:firstLine="900"/>
        <w:jc w:val="both"/>
        <w:rPr/>
      </w:pPr>
      <w:r>
        <w:rPr>
          <w:i/>
          <w:iCs/>
          <w:szCs w:val="20"/>
        </w:rPr>
        <w:t xml:space="preserve">Водный путь </w:t>
      </w:r>
      <w:r>
        <w:rPr>
          <w:szCs w:val="20"/>
        </w:rPr>
        <w:t xml:space="preserve">наблюдается тогда, когда эпизоотии развиваются в популяции водяных крыс и ондатр. Обильная контаминация воды выделениями этих животных, а также при попадании в водоемы погибших от туляремии грызунов ведет  к заболеваниям людей, если они потребляют необеззараженную воду. Исследование воды открытых водоемов, заселенных указанными грызунами, позволяет легко выделить туляремийного  микроба. Заражение через воду возможно и при эпизоотиях среди полевок и домовых мышей, трупы которых при этом могут обнаруживаться в колодцах как в осеннее, так и в зимнее время. 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900"/>
        <w:jc w:val="both"/>
        <w:rPr/>
      </w:pPr>
      <w:r>
        <w:rPr>
          <w:i/>
          <w:iCs/>
          <w:szCs w:val="20"/>
        </w:rPr>
        <w:t xml:space="preserve">Контактный путь </w:t>
      </w:r>
      <w:r>
        <w:rPr>
          <w:szCs w:val="20"/>
        </w:rPr>
        <w:t>связан с проникновением возбудителя через поврежденные кожные покровы при разделке тешек животных, которые забиваются при промысле (добыча меха) либо для использования в пищу (охота на зайцев)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900"/>
        <w:jc w:val="both"/>
        <w:rPr/>
      </w:pPr>
      <w:r>
        <w:rPr>
          <w:i/>
          <w:iCs/>
          <w:szCs w:val="20"/>
        </w:rPr>
        <w:t xml:space="preserve">Воздушно – пылевой путь </w:t>
      </w:r>
      <w:r>
        <w:rPr>
          <w:szCs w:val="20"/>
        </w:rPr>
        <w:t>наблюдается при позднем обмолоте хлебов, при разборке ометов и скирд, заселенных мелкими мышевидными грызунами.</w:t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ind w:firstLine="900"/>
        <w:jc w:val="both"/>
        <w:rPr>
          <w:szCs w:val="20"/>
        </w:rPr>
      </w:pPr>
      <w:r>
        <w:rPr>
          <w:szCs w:val="20"/>
        </w:rPr>
        <w:t>При искусственном заражении людей заболевание возможно от 10-20 микробных клеток вирулентного штамма. При туляремийной инфекции уже в первые дни болезни происходит аллергизация организма, которая улавливается с помощью внутрикожной аллергической борьбы с тулярином (взвесь убитых микробов в небольшой концентрации). Наряду с этим формируется хороший иммунитет. Аллергическое состояние и иммунитет сохраняются пожизненно.</w:t>
      </w:r>
    </w:p>
    <w:p>
      <w:pPr>
        <w:pStyle w:val="3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уляремия широко распространена в Европе, Америке и Африке. Природные очаги этой болезни существуют во всех регионах нашей страны. Природные очаги есть у многих заболеваний. Это такие географические зоны на Земле, в которых этот возбудитель циркулирует среди животных, без участия человека. На этой территории  бок о бок сосуществуют 1) возбудитель заболевания, 2) чувствительное к нему животное, и 3) реализуется механизм передачи возбудителя от одного животного к другому (возможно через объекты внешней среды, возможно через переносчиков - кровососущих насекомых). Среди наиболее известных заболеваний, вызываемых бактериями, для которых описана природная очаговость, можно назвать чуму. </w:t>
      </w:r>
    </w:p>
    <w:p>
      <w:pPr>
        <w:pStyle w:val="3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ее места обитания в дикой природе выявлены, описаны и держатся под строжайшим контролем. Примерно такая же ситуация и с туляремией. Этой болезнью "на воле" болеют многие виды (более 80) диких и домашних животных (в основном из семейств мышевидных, заячьих, беличьих и тушканчиковых). Заражение человека может наступить только при контакте с животными (водяные крысы, ондатры, зайцы, домовые мыши, обыкновенные полевки) или их выделениями. От человека к человеку эта болезнь не передается.</w:t>
      </w:r>
    </w:p>
    <w:p>
      <w:pPr>
        <w:pStyle w:val="3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1996 по 1998 год центрами Госсанэпиднадзора в субъектах Российской Федерации и противочумными учреждениями было выделено более 200 штаммов возбудителя туляремии из носителей, переносчиков инфекции и внешней среды. Ежегодно в стране регистрируется от 100 до 400 единичных случаев заболеваний, при этом около 75% из них приходится на Северный, Центральный и Западно-Сибирский районы России, а также продолжают иметь место вспышки этой инфекции. В 1993-1998 годах вспышки туляремии трансмиссивного характера зарегистрированы среди населения в Ростовской области и Республике Башкортостан, водного - в Смоленской области, промыслового - в Оренбургской области, пищевого (молочного) - в г. Москве. Особенностью заболеваемости туляремией в настоящее время является то, что среди заболевших более 70% составляют городские жители, не привитые против этой инфекции.</w:t>
      </w:r>
    </w:p>
    <w:p>
      <w:pPr>
        <w:pStyle w:val="3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В апреле-мае 2000 года довольно крупная вспышка туляремии была зарегистрирована в Косово. Число зараженных достигло 659 человек, что, в общем-то, совсем не удивительно. Ухудшение санитарно-эпидемиологической обстановки в первую очередь обычно провоцирует эпидемии кишечных инфекций, заболеваний передающихся аэрогенным и трансмиссивным путем (через клещей и блох, вспомним хотя бы тифозные эпидемии первой и второй мировой войн), а также природно-очаговые инфекции (грызуны размножаются, и микробы вместе с ними). </w:t>
      </w:r>
      <w:r>
        <w:rPr>
          <w:rFonts w:cs="Times New Roman" w:ascii="Times New Roman" w:hAnsi="Times New Roman"/>
          <w:i/>
          <w:iCs/>
          <w:sz w:val="24"/>
        </w:rPr>
        <w:t>Механизмы передачи и входные ворота инфекции.</w:t>
      </w:r>
      <w:r>
        <w:rPr>
          <w:rFonts w:cs="Times New Roman" w:ascii="Times New Roman" w:hAnsi="Times New Roman"/>
          <w:sz w:val="24"/>
        </w:rPr>
        <w:t xml:space="preserve"> Бактерии туляремии могут проникать в организм всеми известными науке способами (кстати, множественность механизмов передачи - один из важных признаков особо опасных инфекций). При этом возникают различные клинические формы, которые различаются по степени тяжести, картине заболевания и итогам.</w:t>
      </w:r>
    </w:p>
    <w:p>
      <w:pPr>
        <w:pStyle w:val="3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Симптомы, течение и формы болезни.</w:t>
      </w:r>
    </w:p>
    <w:p>
      <w:pPr>
        <w:pStyle w:val="3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Итак, микроб пробрался внутрь организма. Для развития болезни при внедрении в кожу или аспирационным путем достаточно нескольких жизнеспособных микроорганизмов, а при инфицировании через рот нужно свыше 100 микробных клеток. В месте внедрения развивается воспалительный процесс, происходит массивное размножение франциселл, после чего они проникают в региональные лимфатические узлы, вызывая воспаление. Таким образом, формируется </w:t>
      </w:r>
      <w:r>
        <w:rPr>
          <w:rFonts w:cs="Times New Roman" w:ascii="Times New Roman" w:hAnsi="Times New Roman"/>
          <w:b/>
          <w:bCs/>
          <w:i/>
          <w:iCs/>
          <w:sz w:val="24"/>
        </w:rPr>
        <w:t>бубон</w:t>
      </w:r>
      <w:r>
        <w:rPr>
          <w:rFonts w:cs="Times New Roman" w:ascii="Times New Roman" w:hAnsi="Times New Roman"/>
          <w:sz w:val="24"/>
        </w:rPr>
        <w:t xml:space="preserve"> - увеличенный и воспаленный лимфатический узел. Это один из главных признаков заболевания, по которому и названы клинические формы болезни. В лимфоузле микробы размножаются (фагоциты при столкновении с этими бактериями практически не могут осуществить свою сторожевую функцию), частично гибнут, выделяя эндотоксин, который и вызывает явления общей интоксикации. Затем микробы попадают в кровь и происходит их распространение по кровеносной системе в различные органы и ткани. Возникает множественное увеличение лимфатических узлов, могут развиваться гранулемы (уплотнения) и некротические язвы в различных органах и тканях (печень, селезенка, легкие).</w:t>
      </w:r>
    </w:p>
    <w:p>
      <w:pPr>
        <w:pStyle w:val="3"/>
        <w:spacing w:before="0" w:after="0"/>
        <w:rPr/>
      </w:pPr>
      <w:r>
        <w:rPr>
          <w:rFonts w:cs="Times New Roman" w:ascii="Times New Roman" w:hAnsi="Times New Roman"/>
          <w:sz w:val="24"/>
        </w:rPr>
        <w:t>Инкубационный период чаще продолжается от 3 до 7 дней. Иногда он укорачивается до 1-2 дней и удлиняется до 8-14 дней (около 10%). Заболевание начинается остро или даже внезапно, больные могут нередко указать даже час начала болезни. Температура тела повышается до 38-40°С, больные жалуются на головную боль, слабость, мышечные боли, отсутствие аппетита, возможна рвота. При тяжелых формах иногда наблюдается бред, больные чаще возбуждены. В зависимости от клинической формы на месте будущих воспалительных изменений в области ворот инфекции больные предъявляют различные жалобы - боли в глазах, боли при глотании, боли за грудиной, боли в области развивающегося бубона. Начальный период имеет общие черты, в дальнейшем начинают выступать на первый план локальные изменения, связанные с клинической формой инфекции. Без антибиотикотерапии лихорадка продолжается до 2-3 недель, кроме того, в период выздоровления возможно длительное сохранение т.н. субфебрильной температуры (когда на градуснике 37,20 - 37,50</w:t>
      </w:r>
      <w:r>
        <w:rPr>
          <w:rFonts w:cs="Times New Roman" w:ascii="Times New Roman" w:hAnsi="Times New Roman"/>
          <w:sz w:val="24"/>
          <w:vertAlign w:val="superscript"/>
        </w:rPr>
        <w:t>0</w:t>
      </w:r>
      <w:r>
        <w:rPr>
          <w:rFonts w:cs="Times New Roman" w:ascii="Times New Roman" w:hAnsi="Times New Roman"/>
          <w:sz w:val="24"/>
        </w:rPr>
        <w:t xml:space="preserve">С, а чувствуешь себя совершенно разбитым). Общая продолжительность болезни при затяжных и хронических формах может затянуться до нескольких месяцев. К концу 1-й недели болезни увеличиваются печень и селезенка. Теперь подробнее опишем все клинические симптомы </w:t>
      </w:r>
      <w:r>
        <w:drawing>
          <wp:anchor behindDoc="1" distT="0" distB="0" distL="93345" distR="93345" simplePos="0" locked="0" layoutInCell="0" allowOverlap="1" relativeHeight="16">
            <wp:simplePos x="0" y="0"/>
            <wp:positionH relativeFrom="column">
              <wp:posOffset>635</wp:posOffset>
            </wp:positionH>
            <wp:positionV relativeFrom="line">
              <wp:posOffset>-217170</wp:posOffset>
            </wp:positionV>
            <wp:extent cx="2057400" cy="1428750"/>
            <wp:effectExtent l="0" t="0" r="0" b="0"/>
            <wp:wrapTight wrapText="bothSides">
              <wp:wrapPolygon edited="0">
                <wp:start x="-100" y="0"/>
                <wp:lineTo x="-100" y="21356"/>
                <wp:lineTo x="21599" y="21356"/>
                <wp:lineTo x="21599" y="0"/>
                <wp:lineTo x="-100" y="0"/>
              </wp:wrapPolygon>
            </wp:wrapTight>
            <wp:docPr id="1" name="tul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ul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при разных формах туляремии.</w:t>
      </w:r>
    </w:p>
    <w:p>
      <w:pPr>
        <w:pStyle w:val="3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Кожно-бубонная (язвенно-бубонная, бубонная)</w:t>
      </w:r>
      <w:r>
        <w:rPr>
          <w:rFonts w:cs="Times New Roman" w:ascii="Times New Roman" w:hAnsi="Times New Roman"/>
          <w:sz w:val="24"/>
        </w:rPr>
        <w:t xml:space="preserve"> форма туляремии характеризуется воспалительными изменениями в области ворот инфекции и в регионарных лимфатических узлах. Иногда воспалительные изменения на коже выражены слабо или остались незамеченными (при позднем поступлении больного), в этих случаях говорят о бубонной форме. Однако при тщательном осмотре всегда можно найти место первичного поражения (небольшой рубец и пр.). Это наиболее частая форма туляремии (до 50-70% всех случаев). На месте внедрения возбудителя сначала появляется болезненное или зудящее красное пятно, затем в центре его появляются папула, превращающаяся в везикулу, содержимое ее мутнеет; после разрушения пузыря образуется язва с гнойным отделяемым, окруженная воспалительными изменениями кожи (отечность, гиперемия, зуд). Затем дно язвы темнеет, образуется корочка, после отторжения которой остается рубец. В это же время формируется и бубон в области регионарных лимфатических узлов. Первые признаки лимфаденита появляются на 2-3-й день болезни. Чаще это подмышечные и шейные, несколько реже локтевые и еще реже бедренные и паховые лимфатические узлы. Размеры постепенно увеличиваются и достигают в большинстве случаев (около 80%) размеров 3-5 см в диаметре, но могут быть диаметром в 7 и даже 9 см. Нагноение лимфоузлов происходит к концу 2-й или на 3-й неделе, но не во всех случаях. В результате может образоваться свищ, из которого выделяется густой сливкообразный гной. Рассасывание бубонов происходит медленно, иногда на месте бубонов остаются плотные узлы, которые сохраняются длительное время.</w:t>
      </w:r>
    </w:p>
    <w:p>
      <w:pPr>
        <w:pStyle w:val="3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Глазобубонная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орма туляремии встречается редко (1-2% всех случаев), возникает при попадании возбудителя на конъюнктиву (инфицированная вода, пыль). Нередко возникает конъюнктивит Парино (преимущественно односторонний конъюнктивит с образованием язв, узелков, сопровождается лихорадкой и увеличением околоушных и подчелюстных лимфатических узлов). У части больных образуется фибринозная пленка на конъюнктиве, возможно развитие кератита, а также перфорация роговицы. Процесс протекает в течение нескольких месяцев и может привести к потере зрения в пораженном глазу.</w:t>
      </w:r>
    </w:p>
    <w:p>
      <w:pPr>
        <w:pStyle w:val="3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Ангинозно-бубонная</w:t>
      </w:r>
      <w:r>
        <w:rPr>
          <w:rFonts w:cs="Times New Roman" w:ascii="Times New Roman" w:hAnsi="Times New Roman"/>
          <w:sz w:val="24"/>
        </w:rPr>
        <w:t xml:space="preserve"> форма туляремии (около 1% больных) характеризуется своеобразным односторонним тонзиллитом с некротическими изменениями, фибринозными пленками и значительным увеличением регионарного лимфатического узла. Выраженные некротические изменения, глубокие язвы приводят к рубцеванию миндалин. Динамика развития бубона такая же, как и при кожно-бубонной форме. Все локальные изменения проходят на фоне общей интоксикации и повышенной температуре тела.</w:t>
      </w:r>
    </w:p>
    <w:p>
      <w:pPr>
        <w:pStyle w:val="3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Абдоминальная (кишечная)</w:t>
      </w:r>
      <w:r>
        <w:rPr>
          <w:rFonts w:cs="Times New Roman" w:ascii="Times New Roman" w:hAnsi="Times New Roman"/>
          <w:sz w:val="24"/>
        </w:rPr>
        <w:t xml:space="preserve"> туляремия проявляется лихорадкой, в признаках общей интоксикации; больных беспокоят боли в животе, тошнота, возможны рвота, понос, иногда задержка стула. Может развиться кишечное кровотечение. При пальпации живота боли локализуются в правой подвздошной области, что обусловливает необходимость дифференцировать от других инфекционных болезней, сопровождающихся такими симптомами (псевдотуберкулез, иерсиниоз, брюшной тиф и паратифы), а также от острого аппендицита.</w:t>
      </w:r>
    </w:p>
    <w:p>
      <w:pPr>
        <w:pStyle w:val="3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Легочная</w:t>
      </w:r>
      <w:r>
        <w:rPr>
          <w:rFonts w:cs="Times New Roman" w:ascii="Times New Roman" w:hAnsi="Times New Roman"/>
          <w:sz w:val="24"/>
        </w:rPr>
        <w:t xml:space="preserve"> туляремия возникает при аэрогенном инфицировании. Очень часто эта форма встречалась во время Великой Отечественной войны (использование соломы из не обмолоченных скирд, заселенных огромным количеством мышевидных грызунов). Заболевание начинается остро с высокой лихорадки, выраженной обшей интоксикации, рано появляются боли в груди, кашель со скудным количеством слизисто-гнойной, иногда кровавой мокроты. Отмечаются признаки пневмонии. Рентгенологической особенностью легочной туляремии является значительное увеличение легочных лимфатических узлов. Болезнь характеризуется длительным течением, длится до 2 мес. и более. Особенно тяжело эта форма протекает в США, где циркулирует более вирулентный возбудитель туляремии. Кроме такой первично-легочной формы, специфическая туляремийная пневмония может развиться в результате заноса бактерий через кровяное русло из других пораженных органов при других, чаще кожно-бубонных формах туляремии, что наблюдается у 10-15% больных. В случае аэрогенного инфицировании могут наблюдаться и более легкие варианты поражений органов дыхания (бронхитические и гриппоподобные), при которых лихорадка и токсикоз выражены умеренно, а заболевание продолжается всего 8-10 дней.</w:t>
      </w:r>
    </w:p>
    <w:p>
      <w:pPr>
        <w:pStyle w:val="3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Любая из форм болезни может привести к </w:t>
      </w:r>
      <w:r>
        <w:rPr>
          <w:rFonts w:cs="Times New Roman" w:ascii="Times New Roman" w:hAnsi="Times New Roman"/>
          <w:b/>
          <w:bCs/>
          <w:i/>
          <w:iCs/>
          <w:sz w:val="24"/>
        </w:rPr>
        <w:t>генерализованной</w:t>
      </w:r>
      <w:r>
        <w:rPr>
          <w:rFonts w:cs="Times New Roman" w:ascii="Times New Roman" w:hAnsi="Times New Roman"/>
          <w:sz w:val="24"/>
        </w:rPr>
        <w:t xml:space="preserve"> туляремии, которую очень трудно диагностировать, поскольку не наблюдается бубонов и не видно первичного поражения. Все заболевание сводится к острой лихорадке, длящейся более 3 недель, интоксикации и покраснением кожи.</w:t>
      </w:r>
    </w:p>
    <w:p>
      <w:pPr>
        <w:pStyle w:val="3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честве осложнений возможны менингиты, менингоэнцефалиты, абсцессы легкого, перикардит, и перитонит. Могут быть обострения и рецидивы заболевания. Сейчас летальность не превышает 2%, при отсутствии антибиотикотерапии этот показатель был существенно выше. Кроме того, восстановительный период достаточно длительный и тяжелый.</w:t>
      </w:r>
    </w:p>
    <w:p>
      <w:pPr>
        <w:pStyle w:val="3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Лечение.</w:t>
      </w:r>
    </w:p>
    <w:p>
      <w:pPr>
        <w:pStyle w:val="3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лечения этой бактериальной инфекции применяют антибиотики. Обычно назначают стрептомицин внутримышечно в дозе 0,5 г 2 раза в день, а при легочных и генерализованных формах - по 1 г 2 раза в день. Длительность курса 10-14 дней. Можно назначать гентамицин в дозе 1,7 мг/кг массы тела через каждые 8 ч в течение 10-14 дней. Используют тетрациклин (по 0,4-0,5 г 4 раза в день) или левомицетин (по 0,5-0,75 г 4 раза в день) также в течение 10-14 дней. Другое дело, что эта терапия эффективна при заражении дикими (не модифицированными генетически) штаммами туляремии.</w:t>
      </w:r>
    </w:p>
    <w:p>
      <w:pPr>
        <w:pStyle w:val="3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о работ по созданию нашего биологического оружия можно датировать 1926 годом. Первыми кандидатами оказались бактерии чумы, сибирской язвы и  - туляремии. Ее и применили в реальном бою в 1942-м - против наступавшей в ростовских степях группы войск Паулюса. Выпускать чуму и язву не рискнули - эпидемия запросто бы охватила обширную территорию по обе стороны линии фронта. Поэтому обошлись туляремией: хотя смертность от нее и не превышала тогда 10 процентов (ведь это был не модифицированный штамм). Разносчиками заразы стали грызуны. На первых порах успех был ошеломляющ: не дойдя до Волги, Паулюс вынужден был сделать паузу в своем стремительном броске к Сталинграду. Но воспользоваться этим должным образом не удалось: болезнь перекинулась через линию фронта, и уже советские солдаты заполнили лазареты. Теперь с грызунами вряд ли будут возиться. В 80-е годы производство поставили на поток и начиняли бактериями боеголовки ракет. Туляремией занимались на огромном заводе биопрепаратов в Омутнинске (Кировская область).</w:t>
      </w:r>
    </w:p>
    <w:p>
      <w:pPr>
        <w:pStyle w:val="3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м методом предупреждения людей от заражения туляремией в природных очагах является вакцина (живая, ослабленная). Ее однократное накожное введение обеспечивает иммунитетом на 5-7 лет. Такой вакцинации достаточно, чтобы поддержать баланс при естественных угрозах заражения. Но опять же при возможном применении боевого штамма туляремии возникает большой вопрос об эффективности этой меры. В такой ситуации необходимо экстренно проводить упреждающую антибиотикотерапию, которая при одновременном применении убьет ослабленных микробов из вакцины, и стойкий иммунитет не выработается. Хотя все же туляремия стоит на 3 месте по опасности (после чумы и сибирской язвы) среди бактериальных инфекций, недооценивать ее поражающие возможность не стоит. Длительное и тяжелое течение, медленное выздоровление, а так же возможная инвалидность делают это заболевание очень и очень серьезным противником.</w:t>
      </w:r>
    </w:p>
    <w:p>
      <w:pPr>
        <w:pStyle w:val="3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Эпидемиологический надзор.</w:t>
      </w:r>
    </w:p>
    <w:p>
      <w:pPr>
        <w:pStyle w:val="3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ью эпидемиологического надзора является предупреждение заболевания людей. Надзор ведут отделы особо опасных инфекций областных СЭС и противочумная служба. Этот надзор предусматривает:</w:t>
      </w:r>
    </w:p>
    <w:p>
      <w:pPr>
        <w:pStyle w:val="3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т всех заболевших туляремией: их возраст, профессию, формы болезни (для установления путей заражения), получение полной и точной информации о возможных местах заражения каждого больного.</w:t>
      </w:r>
    </w:p>
    <w:p>
      <w:pPr>
        <w:pStyle w:val="3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гулярный учет видового состава и плотности популяции грызунов, из инфицированности туляримийном микробом.</w:t>
      </w:r>
    </w:p>
    <w:p>
      <w:pPr>
        <w:pStyle w:val="3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ие видового состава, плотности популяции и зараженности туляримийном микробом иксодовых клещей.</w:t>
      </w:r>
    </w:p>
    <w:p>
      <w:pPr>
        <w:pStyle w:val="3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ие, если возможно, титров антител у хищных млекопитающих и врановых (т.е. также в основном хищных) птиц, для которых характерна бессимптомная инфекция (может возникнуть в результате поедания зараженных грызунов или их трупов).</w:t>
      </w:r>
    </w:p>
    <w:p>
      <w:pPr>
        <w:pStyle w:val="3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пределение при постоянных динамических наблюдениях титров антител у крупного рогатого скота (инфекция бессимптомная), причем для выявления активизации очага туляремии – исследование крови молодняка (нарастание титров возможно при заражении через воду или трансмиссивным путем).</w:t>
      </w:r>
    </w:p>
    <w:p>
      <w:pPr>
        <w:pStyle w:val="3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ие антител и наличие аллергической реакции у непривитых местных сельских жителей.</w:t>
      </w:r>
    </w:p>
    <w:p>
      <w:pPr>
        <w:pStyle w:val="3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ие антител в динамике у лиц, прибывающих в возможный природный очаг для проведения каких – либо работ.</w:t>
      </w:r>
    </w:p>
    <w:p>
      <w:pPr>
        <w:pStyle w:val="3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 эти данные особенно тщательно собираются, если были случае регистрации заболеваний у людей. Главная задача состоит в обосновании своевременного проведения прививок группам риска.</w:t>
      </w:r>
    </w:p>
    <w:p>
      <w:pPr>
        <w:pStyle w:val="3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br w:type="page"/>
      </w:r>
    </w:p>
    <w:p>
      <w:pPr>
        <w:pStyle w:val="3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Список литературы.</w:t>
      </w:r>
    </w:p>
    <w:p>
      <w:pPr>
        <w:pStyle w:val="3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Архангельский А.М. Бактериологическое оружие и защита от него. - М.: 1971.</w:t>
      </w:r>
    </w:p>
    <w:p>
      <w:pPr>
        <w:pStyle w:val="3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опасность и защита населения в чрезвычайных ситуациях./Под ред. Кириллова Г.Н. – М.: Издательство НЦ ЭНАС, 2001.</w:t>
      </w:r>
    </w:p>
    <w:p>
      <w:pPr>
        <w:pStyle w:val="3"/>
        <w:numPr>
          <w:ilvl w:val="1"/>
          <w:numId w:val="3"/>
        </w:numPr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яков В.Д., Яфаев Р.Х. Эпидемиология. - М.: Медицина, 1989.</w:t>
      </w:r>
    </w:p>
    <w:p>
      <w:pPr>
        <w:pStyle w:val="3"/>
        <w:numPr>
          <w:ilvl w:val="1"/>
          <w:numId w:val="3"/>
        </w:numPr>
        <w:spacing w:before="0" w:after="0"/>
        <w:jc w:val="left"/>
        <w:rPr/>
      </w:pPr>
      <w:r>
        <w:rPr>
          <w:rFonts w:cs="Times New Roman" w:ascii="Times New Roman" w:hAnsi="Times New Roman"/>
          <w:sz w:val="28"/>
        </w:rPr>
        <w:t>Статья Анастасии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хапкиной</w:t>
      </w:r>
      <w:r>
        <w:rPr>
          <w:rFonts w:cs="Times New Roman" w:ascii="Times New Roman" w:hAnsi="Times New Roman"/>
          <w:i/>
          <w:iCs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аспиранта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федры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икробиологии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У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м. М.В.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омоносова: Туляремия еще одна особо опасная:</w:t>
      </w:r>
    </w:p>
    <w:p>
      <w:pPr>
        <w:pStyle w:val="3"/>
        <w:spacing w:before="0" w:after="0"/>
        <w:ind w:left="72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http://www.rusbiotech.ru/old/tuliaremia.html</w:t>
      </w:r>
    </w:p>
    <w:sectPr>
      <w:footerReference w:type="default" r:id="rId3"/>
      <w:type w:val="nextPage"/>
      <w:pgSz w:w="11906" w:h="16838"/>
      <w:pgMar w:left="90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80" w:leader="none"/>
      </w:tabs>
      <w:spacing w:lineRule="auto" w:line="360" w:before="280" w:after="280"/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i/>
      <w:iCs/>
      <w:strike w:val="false"/>
      <w:dstrike w:val="false"/>
      <w:color w:val="CCCEDD"/>
      <w:u w:val="non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360" w:hanging="0"/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color w:val="91AAC4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  <w:tab w:val="left" w:pos="180" w:leader="none"/>
      </w:tabs>
      <w:spacing w:lineRule="auto" w:line="360" w:before="280" w:after="280"/>
      <w:ind w:firstLine="90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2340" w:leader="none"/>
      </w:tabs>
      <w:spacing w:lineRule="auto" w:line="360" w:before="280" w:after="280"/>
      <w:ind w:firstLine="90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5:16:00Z</dcterms:created>
  <dc:creator>Юля</dc:creator>
  <dc:description/>
  <dc:language>en-US</dc:language>
  <cp:lastModifiedBy>Юля</cp:lastModifiedBy>
  <cp:lastPrinted>2003-04-03T21:38:00Z</cp:lastPrinted>
  <dcterms:modified xsi:type="dcterms:W3CDTF">2003-05-08T20:21:00Z</dcterms:modified>
  <cp:revision>34</cp:revision>
  <dc:subject/>
  <dc:title/>
</cp:coreProperties>
</file>