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ути развития современной математики в значительной мере были предопределены трудами немецкого ученого  </w:t>
      </w:r>
      <w:r>
        <w:rPr>
          <w:lang w:val="en-US"/>
        </w:rPr>
        <w:t>XIX</w:t>
      </w:r>
      <w:r>
        <w:rPr/>
        <w:t xml:space="preserve"> века  Петером Густавом Лежен  Дирихл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-135255</wp:posOffset>
                </wp:positionV>
                <wp:extent cx="2064385" cy="232981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0710" cy="2226310"/>
                                  <wp:effectExtent l="0" t="0" r="0" b="0"/>
                                  <wp:docPr id="2" name="Dirihle_Hi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Dirihle_Hi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0710" cy="222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183.45pt;mso-wrap-distance-left:9.05pt;mso-wrap-distance-right:9.05pt;mso-wrap-distance-top:0pt;mso-wrap-distance-bottom:0pt;margin-top:-10.6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0710" cy="2226310"/>
                            <wp:effectExtent l="0" t="0" r="0" b="0"/>
                            <wp:docPr id="3" name="Dirihle_Hi-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Dirihle_Hi-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0710" cy="222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етер Дирихле родился 13 февраля 1805года в Дюрине, Рейнской провинции.  В 1822 году он переехал в Париж, где поселился в доме генерала Фау.</w:t>
      </w:r>
      <w:r>
        <w:rPr>
          <w:lang w:val="en-US"/>
        </w:rPr>
        <w:t xml:space="preserve"> </w:t>
      </w:r>
      <w:r>
        <w:rPr/>
        <w:t>В семье  Фау Дирихле был домашним учителем в течение пяти лет. Здесь ему представился удобный случай познакомиться со многими знаменитыми учеными, философами и математиками.  В то же время он изучал труды Гаусса и посещал его л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1826 году Дирихле возвратился в Германию, где получил должность приват-доцента в Бреславльском  университете (ныне Вроцлавском), а потом переехал в Берлин. Здесь ин был сначала приват-доцентом (1829 год), а затем ординарном профессором   (1831 год) в университете.  Одновременно он стал преподавателем военного училища.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 1855 году Дирихле был приглашен в Геттинский  университет в качестве продолжателя Гау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1837 году Дирихле  был избран иностранным членом-корресподнентом Петербургской Академии Нау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Оригинальное творчество Дирихле касается, в основном. Теории чисел, теории рядов, интегрального исчисления и некоторых проблем математической физики.  Ученый установил формулы для числа бинарных квадратных форм  с заданным определителем и доказал теорему о бесконечности количества простых чисел  в арифметической прогрессии  из целых чисел, первый член и разность которой  - взаимно просты.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ирихле создал общую теорию алгебраических единиц в алгебраическом числовом поле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Дирихле утверждал, что в математике большое значение имеют так называемые </w:t>
      </w:r>
      <w:r>
        <w:rPr>
          <w:i/>
        </w:rPr>
        <w:t>доказательства существования.</w:t>
      </w:r>
    </w:p>
    <w:p>
      <w:pPr>
        <w:pStyle w:val="Normal"/>
        <w:jc w:val="both"/>
        <w:rPr/>
      </w:pPr>
      <w:r>
        <w:rPr/>
        <w:t>Самый простой способ доказать существование объекта с заданными свойствами - это указать его и, разумеется убедиться, что  он действительно обладает нужными свойствами. Например, чтобы доказать, что уравнение имеет решение, достаточно  привести какое-то его решение. Доказательство существование такого рода называется прямым или конструктивным. Прямым, в частности, является доказательство существования несоизмеримых отрезков. Но бывают и косвенные доказательства существования, когда обоснование факта, что искомый объект существует, происходит без прямого указания на  сам объект. Рассмотрим при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мер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 самолете летят 380 пассажиров. Докажем, что, по крайней мере, двое из них родились в один и тот же ден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сего в году 365 или 366 дней, а пассажиров в самолете 380 - значит, их дни рождения не могут приходиться  на различные даты. Вообще, если пассажиров больше, чем 366, то хотя бы у двоих дни рождения совпадают. А вот если бы пассажиров 366 человек, не исключено, что все они родились в разные дни года, но это маловероятно. ( Согласно теории вероятностей, в случайно выбранной группе численностью свыше 22 человек совпадение дней рождения у некоторых из них более вероятно, нежели то, что у всех дни рождения приходятся на разные дни года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Логический прием, использованный в приведенном доказательстве, называется </w:t>
      </w:r>
      <w:r>
        <w:rPr>
          <w:b/>
          <w:i/>
        </w:rPr>
        <w:t>принципом Дирихле.</w:t>
      </w:r>
      <w:r>
        <w:rPr/>
        <w:t xml:space="preserve"> Общая формулировка принципа Дирихле звучат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/>
        <w:t xml:space="preserve">                 ◙ </w:t>
      </w:r>
      <w:r>
        <w:rPr/>
        <w:t xml:space="preserve">Если имеется </w:t>
      </w:r>
      <w:r>
        <w:rPr>
          <w:lang w:val="en-US"/>
        </w:rPr>
        <w:t>n</w:t>
      </w:r>
      <w:r>
        <w:rPr/>
        <w:t xml:space="preserve"> ящиков, в которых находится в общей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сложности  не менее </w:t>
      </w:r>
      <w:r>
        <w:rPr>
          <w:lang w:val="en-US"/>
        </w:rPr>
        <w:t>n</w:t>
      </w:r>
      <w:r>
        <w:rPr/>
        <w:t>+1  предмета, то непременно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есть ящик, в котором лежат, по крайней мере,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2 </w:t>
      </w:r>
      <w:r>
        <w:rPr/>
        <w:t>предмета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ирихле первый дал точное доказательство сходимости рядов Фурье. Эти работы дали повод другим математикам, например Риману и Контору, углубить исследования, что привело их к новым открытиям. Значительные работы Дирихле посвящены механике и математической физике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Свои исследования и трактаты Дирихле печатал в математическом журнале Крелла и в трудах    Парижской Академии, Он не написал крупного произведения, но его научное наследие и его лекции значительно продвинули вперед развития математических знаний в Герм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ирихле умер 5 мая 1859 года в Геттингене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ле смерти Дирихле его лекции по теории чисел стали классическим тру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В. Крысицкий       " Шеренга великих математиков"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Варшава, 1981г.</w:t>
      </w:r>
    </w:p>
    <w:p>
      <w:pPr>
        <w:pStyle w:val="Normal"/>
        <w:jc w:val="both"/>
        <w:rPr/>
      </w:pPr>
      <w:r>
        <w:rPr/>
        <w:t>2.   Энциклопедия для детей  "Аванта"    том 11    М., 200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 А.М. Прохоров     "Энциклопедический словарь"    М.,  1982г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5:10:00Z</dcterms:created>
  <dc:creator>RoverPC User</dc:creator>
  <dc:description/>
  <dc:language>en-US</dc:language>
  <cp:lastModifiedBy>RoverPC User</cp:lastModifiedBy>
  <cp:lastPrinted>2003-11-09T15:40:00Z</cp:lastPrinted>
  <dcterms:modified xsi:type="dcterms:W3CDTF">2003-11-09T12:46:00Z</dcterms:modified>
  <cp:revision>35</cp:revision>
  <dc:subject/>
  <dc:title>               Пути развития современной математики в значительной мере были предопределены трудами немецкого ученого  XIX века  Петером Густавом  Дирихле</dc:title>
</cp:coreProperties>
</file>