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Ответы на чайнворд </w:t>
      </w:r>
      <w:r>
        <w:rPr>
          <w:b/>
          <w:i/>
          <w:sz w:val="28"/>
        </w:rPr>
        <w:t>«Загадки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2127" w:right="707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о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ё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ы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роз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емл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Язы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ючо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ракто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уч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рбуз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мо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зё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у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есл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кн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е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апш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льбатрос</w:t>
      </w:r>
    </w:p>
    <w:p>
      <w:pPr>
        <w:sectPr>
          <w:type w:val="continuous"/>
          <w:pgSz w:w="11906" w:h="16838"/>
          <w:pgMar w:left="2127" w:right="707" w:gutter="0" w:header="0" w:top="1418" w:footer="0" w:bottom="12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Ответы на чайнворд </w:t>
      </w:r>
      <w:r>
        <w:rPr>
          <w:b/>
          <w:i/>
          <w:sz w:val="28"/>
        </w:rPr>
        <w:t>«Изобразительное искусство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2127" w:right="707" w:gutter="0" w:header="0" w:top="1418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учети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охов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асильев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рнисаж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анр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одо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ан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мальт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хитектор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уб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фор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ициа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тюрмор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«Тройка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бри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ел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«Алёнушка»</w:t>
      </w:r>
    </w:p>
    <w:p>
      <w:pPr>
        <w:pStyle w:val="Normal"/>
        <w:numPr>
          <w:ilvl w:val="0"/>
          <w:numId w:val="3"/>
        </w:numPr>
        <w:rPr/>
      </w:pPr>
      <w:r>
        <w:rPr/>
        <w:t>Архипов</w:t>
      </w:r>
    </w:p>
    <w:p>
      <w:pPr>
        <w:sectPr>
          <w:type w:val="continuous"/>
          <w:pgSz w:w="11906" w:h="16838"/>
          <w:pgMar w:left="2127" w:right="707" w:gutter="0" w:header="0" w:top="1418" w:footer="0" w:bottom="12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2127" w:right="707" w:gutter="0" w:header="0" w:top="1418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8:49:00Z</dcterms:created>
  <dc:creator>Dmitry Neupokoev</dc:creator>
  <dc:description/>
  <dc:language>en-US</dc:language>
  <cp:lastModifiedBy>Dmitry Neupokoev</cp:lastModifiedBy>
  <dcterms:modified xsi:type="dcterms:W3CDTF">1998-06-01T09:06:00Z</dcterms:modified>
  <cp:revision>6</cp:revision>
  <dc:subject/>
  <dc:title>Чайнворд  «ЗАГАДКИ»</dc:title>
</cp:coreProperties>
</file>