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ОСКОВСКАЯ ГОСУДАРСТВЕННАЯ АКАДЕМ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маркетин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i/>
          <w:iCs/>
          <w:sz w:val="28"/>
          <w:szCs w:val="28"/>
          <w:u w:val="single"/>
        </w:rPr>
        <w:t>“Банковский маркетинг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а гр. Мв 3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трова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199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Л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0.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Понятие и цели банковского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Целевые рынки и сегмен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Понятие целевого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Метод сегментации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  Анализ персональных клиентов.Прим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 Маркетинг финансовых услуг среди деловых фир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ркетинговая политика: планирование и способы п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ижения банковских проду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 Реклама как важная часть маркетинговой програ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Реклама институ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 Реклама комплекса банковски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 Реклама проду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5. Способы проведения маркетинговой ком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. Роль отделений банков в маркетинговых программ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имеч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Список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_Понятия и цели банковского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товаров и услуг- важнейший этап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бого предприятия, работающего в условиях рынка. Банк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ло как  вид предпринимательской деятельности не соста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ключения. Целью политики руководства банка и  работы  вс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 служб  является привлечение клиентуры,  расширение сф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, завоевание рынка и,  в конечном счете,-увеличени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учаемой прибы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сюда значение маркетинговой работы банка,  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цели  которой существенно меняются под влиянием резко у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вающейся конкуренции на финансовых рынках и меняющихся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й между банками и клиен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"Любой банковский менеджер скажет  вам,-  пишет  М.До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,-что одна  из  его главных ролей-быть экспертом по марк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ингу. Конкуренция на финансовом рынке  возросла  настоль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для того, чтобы выжить, банки должны научиться прода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ный набор банковских продуктов.  Цель состоит в том, ч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 создать  своего рода банковский универмаг с обслужив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иента с одного прилавка... Что касается маркетинга, то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более важным  для банка является разработка новых проду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хорошим дизайном и удобной доставкой потребителю. 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вание маркетинговой  стратегии и техники продаж станов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отъемлемой частью организационной структуры  банка.  Ба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 тем  отказываются  от  принудительного навязы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 и акцентируют внимание на максимальном  удовлетвор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ужд клиентов как на основе своей политик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ркетинг-- это  не  только  акт  реализации  проду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стратегия и философия банка,  требующая тщательной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рительной подготовки, продумывания и анализа, активной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ты многих подразделений банка,  начиная с высших руков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ей и кончая низовыми звень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ркетинговая стратегия   предполагает   первоочеред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иентацию банка не на свой продукт как таковой, а на ре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е потребности  клиентуры.  Поэтому  маркетинг предполаг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щательное изучение рынка,  анализ  меняющихся  склон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усов и  предпочтений  потребителей банковских услуг. 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вский служащий становится продавцом финансовых продукт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м состоит наиболее существенный сдвиг по сравнениюс 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ацией 20-30 лет назад. В процессе общения с клиентом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димо определить,  каковы  те  конкретные формы финанс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служивания, в которых он нуждается, и разъяснить необх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сть и выгодность их покуп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лософия маркетинга качественно меняет отношения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клиента.  Еслираньше банк предлагал вкладчикам и заемщи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ндартный набор банковских продуктов, то сегодня он дол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рабатывать новые виды услуг, которые специально адрес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 конкретным группам клиентов- крупным  корпоративным  фи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м, мелким  предпреиятиям,  отдельным категориям физ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ц (студентам,  молодым семейным парам, пенсионерам)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этом  в  центре  внимания банка должны всегда наход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ьные потребности клиентов.  Если на данный  продукт 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ьного спроса , то егоне следуетпредлагать , а тем боле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вязывать потребителям.  Тактика  "силового давления"  (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ssure selling)  может  дать временный эффект и привести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еличению оборотов банка, но, в конечном счете, банк прои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ет, потеряет  клиентов.  Деятельность  банка базируетс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вторяющихся операциях. Поэтому его усилия должны быть н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влены на то,  чтобы сохранить и расширить клиентуру, с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нтром финансового обслуживания людей на многие годы. Им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поэтому  банк  должен  ориентироватся  на  удовлетво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ствительных, а не вымышленных потребностей,  дать кли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, что  он действительно желает.  Только так можно удерж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иентуру в условиях конкурентной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дна из  целей банковского маркетинга - привлечение 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х клиентов, которые до этого не пользовались услугами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. Однако сегодня в индустриальных странах охват населен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ими операциями весьма высок:  до  80%  домашних 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яйств уже являются клиентами банков, имеют текущие и сб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ательные счета,  кредитные карточки и т.д.  Поэтому банк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ей стратегии делают упор на предложение новых видов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имеющимся клиентам. Люди, обращающиеся в банк для сов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ния одного вида операций,  являются потенциальными поку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ями дополняющих и смежных  видов  услуг.  Например,  е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иент покупает у банка дорожные чеки или получает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ую валюту,  ему следует предложить услуги по страхованию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частного случая  во время зарубежной поездки.  Этот мет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крестной продажи (cross-selling) применяется в  прак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ого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ак, банковский маркетинг можно определить  как  пои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более выгодных (существующих и будущих) рынков банк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тов с учетом реальных потребностей клиентуры.  Проце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т предполагает четкую постановку целей банка,  форм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е путей и способов их достижения и  разработку  конкре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роприятий для реализации пл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азработке маркетинговой кампании  важна  и  дру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рона вопроса- затраты,  которые понесет банк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работки и  продвижения  новых  продуктов.  "Стоит ли иг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еч?"-этот вопрос должен непрерывно задавать банкир,  з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ящийсяо рентабельности банка. Ведьбанк оперирует дорого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щими ресурсами, и их необходимо направлять в самые прибы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е сегменты рынка, где высок спрос и низки издержки по о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нию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ЦЕЛЕВЫЕ РЫНКИ И СЕГМЕН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Понятие целевого рынка. Поиск целевого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годы от определенного вида услуг,  как правило,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димы и  выгодны  лишь  определенным группам клиентов.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их групп эти услуги  могут  быть  слишком  дорогими 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сполезными в  данный момент.  Группа клиентов,  подходящ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данной услуги,  образует целевой рынок. Клиент банка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т быть  частью нескольких целевых рынков,  предназнач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различных видов услуг.  Первейшая  задача  маркетинг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жб- выявить целевые рынки для свои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сть два типа маркетинговой стратегии,  связанной с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ком целевых  рынков среди массы банковских клиентов.  Бан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ет идти "от продукта",  то есть выбрать определенный  ви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 и на основе имеющейся у него информации о клиентах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делить, кто нуждается в этой услуге.  Второй путь- это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д перекрестной продажи, когда при совершении какой-то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ции банк предлагает клиенту новые или дополнительные ус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. Действуя  этим методом банкир постоянно задает вопрос:"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им еще целевым рынкам принадлежит данный клиент? Какие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ющихся в арсенале банка продукты я могу ему предложить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Ясно, что для успешного продвижения продукта на рыно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 реализации  необходимо  дифференцировать клиентов и вы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тех, которые могут явиться потенциальными потребител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нного продукта.  Все  клиенты имеют разные вкусы и потре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сти, и к ним  соответственно  требуется  применить  раз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кетинговую стратег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Метод сегментации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ут на помощь приходит метод сегментации рынка, то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деление неоднородного крупного рынка на ряд более  мел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ородных сегментов,  что позволяет в свою очередь выдел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уппы клиентов с близкими или идентичными интересами и п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бност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гментация дает возмож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более точно очертить целевой рынок в значениях потре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стей кли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определить преимущества  и  слабости  самого  банка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рьбе за освоение данного ры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более четко  поставить  цели  и прогнозировать воз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сти успешного проведения маркетингов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проведения программы необходимы следующие услов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сегмент должен быть достаточно крупным,  чтобы  о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ть расходы  на  проведение  кампании  по продвижению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тов на рын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реакция на  действия  банка группы людей или компа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бранных в качестве целевого рынка,  должна существенно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чаться от реакции других сег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гментация может быть  проведена  различно.  Наприме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но разделить  весь  рынок  на отдельные участки (регио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ода, районы и т.д.) в зависимости от их расположения.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гментация по  географическому  признаку.  В основу друг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пулярного метода положены демографические и  эконом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акторы- возраст  клиентов  банка,  их доход,  образовани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.д. Возрастное деление клиентуры связано с  понятием  "ж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нного цикла" (life-cycle concept).  Согласно этому поня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дивидуум от рождения до смерти проходит ряд последов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х стадий,  на  каждой из которых у него появляются опре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нные потребности. Это позволяет при сегментации объедин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иентов, находящихся на определенных этапах жизненного ци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, и основывать на этом свою стратегию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Анализ персональных клиентов. Прим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перь рассмотрим примеры подхода к анализу  персон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х клиентов.  Возрастная  дифференциация поможет банку вы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целевые  рынки в общем массиве клиентуры.  Этот масси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может быть разбит на группы,  указанные в  табли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анк может  достаточно  легко  осуществить  сегмен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иентов по возрастным категориям, так как при открытии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вского счета с ними проводится беседа и заполняется кар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щая подробные сведения об их возрасте, уровне обра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ия и т.д.  Имея статистическое распределение клиентуры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бранному параметру,  можно  затем составить другую табл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см. таблицу 2.2),  "привязав" определенные виды  банков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ции к уже указанным выше категор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местив указанные схемы, банк может определить, ка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ы продуктов  он  будет предлагать при выборе той или и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тегории клиентов в качестве целевого рынка.  С этим 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язан и  вид маркетинговой кампании по продаже тех или и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ов продуктов и услуг.  Следует вместе с тем  подчеркну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сегментация по возрасту носит слишком общий характер.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ждой возрастной группе потребности,  вкусы и возможност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ношении банковского  обслуживания могут существенно раз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ться в зависимости от ряда других фактов- дохода,  обра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ие, семемейного  положения,  профессионального  статус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пример, чем выше доход семьи,  тем больше потреб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азнообразных продуктах банка и тем  выше,  следователь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роятность продажи  запланированных услуг.  Семейный стат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же имеет значение:  одиночки меньше пользуются банков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ами. Далее, люди имеющие хорошую работу и перспекти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вижения по службе ,  как правило, предъявляют повыш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рос на ссуды и услуги по хранению сбережений.  Они, сл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тельно, долее привлекательны как объект маркетинговой ка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нии, так как имеют устойчивый до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реход от доной стадии жизненного цикла к другой, 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как  и  некоторые  другие  важные события в жизни кли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а создают возможности для предложения  ему  новых  ви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их продуктов. Эти события называют "переломными 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ми" (trigger point).  К их числу относятся: окончание ш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ы, женитьба,  покупка дома, продвижение по службе, ро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ей, смена места жительства,  получение капитала,  уход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нсию, смерть супруг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аждом конкретном случае возникают потребности, 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нные с  определенными финансовыми операциями.  Таким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, сегментация,  равно как и учет крупных событий в  жиз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дей позволяет  банку  обнаружить  новые  целевые  рынки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ширить предложение банковских проду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 сих  пор речь шла в основном о финансовом обслуж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и уже существующих клиентов банка.  Привлечение банком 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х персональных клиентов сосредоточивается в основном в 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молодых возрастных группах.  Например, банки активно 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ются за  выпускников  высокооплачиваемых  школ и колледж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имеют лучшие перспективы на получение хорошей 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. Многие  банки охотятся за сбережениями подростков в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те 11-16 лет. Хотя эти счета не приносят прибыли, их в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льцы через  несколько  лет  могут стать целевым рынком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ажи им различных банковских проду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им образом, сегментация помогает банку выявить н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спективные сферы деятельности на рынке финансовых услуг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авить ресурсы в наиболее рентабельные оп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ркетинг финансов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ркетинг финансовых  услуг  среди  деловых  фирм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ю специфику. Этот сектор нуждается в более индивидуаль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ходе ("маркетинг по мерке"); массовые кампании по про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 здесь,  как правило, менее успешны. Тем не менее, се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нтация потенциальных  клиентов в качестве предварите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апа планирования маркетинговых мероприятий тоже весьма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зна, авомногих случаях- необходи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приятия целесообразно дифференцировать по размер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уя для  этого критерии объема продаж (торговый обор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рмы, числозанятых работников,).  В Великобритании,  на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р, предприятия делятся по величине оборота на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мелкие фирмы- до 0.5 млн. ф. с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редние фирмы- от 0.5 до 4,9 млн. ф. с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рупные фирмы- 5и более млн. ф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умеется, границы эти весьма условны: для одного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 или его отделения данная фирма  может  быть  мелкой,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ого - крупной.  Кроме того, важную роль для банка игр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 производственной деятельности фирмы.  Банк, скаж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ет быть  заинтересован  в предоставлении услуг по выпл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работной платы фирме в сфере услуг,  которая имеет отно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ьно небольшой торговый оборот, но содержит много работ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в; в тоже время банк  менее  охотно  будет  оказывать 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и фермерскому хозяйству, имеющему небольшой оборот, 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лое число наемных работников.Дифференциация компаний 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дена в таблице 2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ледующий шаг нам уже известен: необходимо наметить кр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нансовых операций,  которые приемлемы для каждой сегмен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ванной группы ( табл. 2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деятельности  промышленных фирм тоже имеются перел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е моменты изменяющие характер их работы и  создающие  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приятные возможности  для продажи новых банковских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в (табл.2.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роме того,  следует  учесть,  что директора и служа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мпании, равно как и индивидуальные предприниматели  имею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чные потребности в финансовых услугах, которые могут с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метом обсуждения во время деловых перег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АРКЕТИНГОВАЯ ПОЛИТИКА:  ПЛАНИРОВАНИЕ И СПОСОБЫ П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ИЖЕНИЯ БАНКОВСКИХ ПРОДУ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 Реклама как важная часть маркетингов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жная часть маркетинговой программы- реклама и прод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ие банковских  продуктов.  В  этом  участвуют как глав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ора банка, так и его от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кламная кампания,  проводимая главной конторой бан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авлена на сождание и поддержание банковского имиджа,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паганду новых видов услуг,  на объяснение широкой публ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имуществ данного банка по сравнению  с  другими  бан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правило,  эта  кампания  организуется в общенациональ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сштабе с  использованием  телевидения,  газет   и   дру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ств массовых коммуник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 Реклама институ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 называемая  реклама института имеет целью постоя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держивать имя и образ банка в сознании публики и  увяз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 логотип  с  теми рынками,  которые банк считает глав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свое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 Реклама комплекса банковски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клама комплекса банковских услуг  направлена  на  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бы ознакомить публику с широким набором операций, пред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аемых данным банком,  но обычно не направлена на  раскры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алей отдельных  вмдов  услуг.Этот вид рекламы расчитан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х потенциальных клиентов,  которые  мало  соприкасаются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ами и  которых  нужно  ознакомить  с базовыми операц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 Реклама проду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клама продукта  имеет  целью  дать  более   подроб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ие о конкретной банковской оп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ычно основное содержание рекламы заключается  в  т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бы продемонстрировать клиенту те выгоды, которые он по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т, доверив обслуживание данному банку. Кроме того, рекла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ычно стремится акцентировать внимание на отличиях в обс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нии между банком и его  конкурентами.  Эти  отличия 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ило, касаются  лишь нюансов,  так как в действи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ровень сервиса крупных банков практически идентич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 Способы проведения маркетинговой кам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то касается способов проведения  маркетинговой  кам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и, то банк должен всегда учитывать соотношение между сто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стью рекламы и количеством людей, которые ее воспримут.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видение имеет самую широкую аудиторию, но плата за рекл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м очень высока. Газетная реклама дешевле, но круг чита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ублики уже и, кроме того, сведения этим путем распростран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ются медленнее  и  чаще  остаютсябез  внимания.  При  выбо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ств коммуникации необходимо учитывать целевой рынок,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рому адресуется реклама.  Вряд ли целесообразно, наприме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ючать рекламу управления инвестиционным портфелем в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чи попмузыки,  так как лишь небольшая часть слушателей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 потенциальным пользователем этого вида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6 Роль отделений банков в маркетинговой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жную роль в маркетинговых программах играют отд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. Ранее управляющие отделениями не считали  себя 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вцами банковских  услуг.  Но  времена изменились.  Сего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ногие банки намеренно назначают на пост управляющего  от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нием специалиста по маркетингу, чтобы организовать прод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ие банковских продуктов и расширить экспансию банка в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деленном рай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ечно, управляющий  отделением,  как  правило,  лиш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можности проводить исчерпывающие обследования рынка, 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рые проводят специалисты главной конторы.  Но его  си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роной является  хорошее  знание местных условий. 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ный банкир может более точно определить,  кто  в  дан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е использует  конкретный  вид  финансовых услуг,  ка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уги более популярны,  а какие нет,  и какие потенциа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иенты нуждаются в обслуживании.  Кроме того, банкир, зн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ий местные условия,  может лучше оценить сильные  и  слаб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роны своего отделения, сопоставить их с намерением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ть определенные операции и с  позициями  конкурентов. 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едения чрезвычайно важны для выбора целевых клиентов ба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ращение к  клиентам  в  ходе  маркетинговой  кам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жно быть  составлено  в привлекательной форме,  содерж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дивую и  точную  информацию  и  побуждать   к   отв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ствиям. Поэтому при составлении плана действий необход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 кому обращаться с реклам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акова форма обра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огда, и где вступить в контракт с кли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ычно управляющий отделением банка использует  след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ие каналы коммуник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вязь с местными общественными организациями,  клуб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 церквями,  родительскими  комитетами,  профессиональ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юзами и т.д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едоставление помещений банка для организации вы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к, концертов (во внерабочее время),  показ видеофильмов 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ой работе, организация экскупрсий в банк с целью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живания контактов банковских служащих с населением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спользование  для  рекламы уличных витрин банк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фи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едоставление  информации о новых банковских услу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ходе обычных контактов с клиентами,  а также при  рассыл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жемесячных выписок со счетов,  гарантийных чековых карточ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.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ъявления в местных газетах или использование спе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льных вкладышей с рекламой банковских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становка информационных рекламных стендов на вы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х., ярмарках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ланировании  рекламной кампании необходимо подс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ть стоимость проводимых мероприятий и ,  если надо,  ск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ктировать их  с учетом бюджетных ограничений банка.  Оч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 также, если кампания начата, внимательно анализ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пешность продвижения  продукта  и принимать дополни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ры, чтобы повысить эффективность информационных контак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соскин в.м. " Современный коммерческий банк: у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ние и операции" Москва "Все для вас"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Хоскинг А.  " Курс предпринимательства"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Международные отношения"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иловидов Д.В.  "Современное банковское  дело:  опы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ША"  Москва " Издательство МГУ"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Ballarin E.  "Comercial  Banks  amid  the  Finan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volution:Developing a Competitive Strategy" Cambridge M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Edmister  R.  "  Financial  Institutions Market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nagment" New-York  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Downey M.W. " Banking for students" London 1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ГМЕНТАЦИЯ КЛИЕНТОВ БАНКА ПО ВОЗРАСТ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ЗНА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руппа                                    Характерные черты жизн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цик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лодежь (16-22года)            Студенты, лица впервые наним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  <w:t xml:space="preserve">   щиеся на работу; более взросл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ab/>
        <w:tab/>
        <w:t xml:space="preserve">   люди, готовящиеся  вступить 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ab/>
        <w:tab/>
        <w:t xml:space="preserve">   бр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лодые люди, недавно       Люди, впервые  покупающие дом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разовавшие семью      </w:t>
        <w:tab/>
        <w:t xml:space="preserve">  потребительские товары дл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25-30 лет)                </w:t>
        <w:tab/>
        <w:tab/>
        <w:t xml:space="preserve">  ного 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мьи "со стажем"          </w:t>
        <w:tab/>
        <w:t xml:space="preserve"> Люди со  сложившейся  карьер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25-45 лет)                </w:t>
        <w:tab/>
        <w:tab/>
        <w:t xml:space="preserve"> но ограниченной  свободой  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 xml:space="preserve"> нансовых действий. Первооче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ные цели-  улучшение   жилищ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 xml:space="preserve">                       условий, обеспечение финанс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защиты семьи,    предост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образования дет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ица "зрелого возраста"     У людей этой категории наблю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40-55 лет)                </w:t>
        <w:tab/>
        <w:tab/>
        <w:t>ется рост дохода по мере сни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ия финансовых   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Важная цель-планирование пен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онного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ица, готовящиеся к           Люди имеют  накопленный капи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ходу на пенсию            </w:t>
        <w:tab/>
        <w:t>и стремятся обеспечить его со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55 и более лет)                     ранность и настоящий устойчи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до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1       Таблица 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ГМЕНТАЦИЯ ДЕЛОВЫХ ПРЕДПРИЯТИЙ ПО ВЕЛИЧ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ОРГОВОГО ОБОРОТА И СФЕРАМ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руппа                 </w:t>
        <w:tab/>
        <w:tab/>
        <w:t>Характерные   особ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елкие фирмы               </w:t>
        <w:tab/>
        <w:t>Семейные предприятия  с огр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ченными финансовыми     воз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остями. Отсутствие админи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тивного аппарата,  минимум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ирования.Сфера 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территориально ограничен. 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мерческий успех  связан с п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тикой 1-2  ключевых  лиц.  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ансовая экспертиза  огранич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советами банка  или  дипло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ванных бухгалте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едние фи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фера услуг              </w:t>
        <w:tab/>
        <w:tab/>
        <w:t>Большое число работников.  П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ребность в долгосрочных  ис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иках финансирования для рас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рения опе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озничная                </w:t>
        <w:tab/>
        <w:tab/>
        <w:t>Большое число работников. 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орговля             </w:t>
        <w:tab/>
        <w:tab/>
        <w:t>шой объем бухгалтерской и сч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ой работы,  а также операци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аличными деньг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рабатывающая           </w:t>
        <w:tab/>
        <w:t>Проблемы финансирования.   П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мышленность           </w:t>
        <w:tab/>
        <w:t>ребность в помещ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рупные фи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слуги и розничная       </w:t>
        <w:tab/>
        <w:t>Ориентация на экспансию и  за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торговля              </w:t>
        <w:tab/>
        <w:tab/>
        <w:t>ват рынков. Наличие широкой 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ти филиалов с обширным персо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лом по реализации и админи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тивному контро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рабатывающая           </w:t>
        <w:tab/>
        <w:t>Большая потребность  в  капи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мышленность           </w:t>
        <w:tab/>
        <w:t>ловложениях в здания и обору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вание. Стремление вводить н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продукты, что порождает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димость в     научно-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тельских работах.    Постоя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стремление к  завоеванию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рынков, особенно за границ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ельское хозяйство       </w:t>
        <w:tab/>
        <w:t>Высокий уровень   специ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производства. Сезонные пробл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с наличностью.     Относи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изкая отдача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Таблица 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АНКОВСКИЕ ПРОДУКТЫ ДЛЯ РАЗНЫХ КАТЕГО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И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руппа                  </w:t>
        <w:tab/>
        <w:t>Примеры бан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>обслужи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лодежь         Для членов   группы  характер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овышенная мобильность,  час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ереезды, жизнь   вне  преде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дамо. Им необходимы  услуги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ереводу денег,   краткосро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суды, относительно     прос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ормы сбережений,    банков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слуги, связанные с туриз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ые люди, недавно   Эта группа нуждается в открыт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вшие семью         совместного банковского   с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для мужа и жены, кредитных ка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                       точках для  покупки товаров,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            разных формах   возобновляем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ab/>
        <w:t>кредита. Они  прибегают к це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вым формам сбережений  (особ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но, если   планируется  покуп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дома) и к услугам по финанс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защите семьи (страхование ит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ьи "со стажем"    Широко пользуются      потреб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ельским кредитом  для  поку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оваров в рассрочку и улуч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жилищных условий.    Практик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берегательные схемы  для р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елей и  детей.   Нуждаются 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нсультировании по   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инансирования образования, 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вестирования сбережений,  н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ообложения, страхования, за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щательных распоря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 зрелого возраста      Наиболее устойчивая группа б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отовящиеся к уходу      ковских клиентов.  Хранят кру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нсию                  </w:t>
        <w:tab/>
        <w:t>ные остатки  на банковских сч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тах. Требуют  высокого   уров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обслуживания, включая  финанс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вое консультирование,  помощ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распоряжении капиталом, завещ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>тельные распоряжения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аблица 3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АНКОВСКИЕ ПРОДУКТЫ ДЛЯ РАЗ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АТЕГОРИЙ ДЕЛОВЫХ ФИ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руппа               Примеры возможных банк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кие фирмы               Персональное финансовое  обс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живание и планирование упра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ия недвижимостью.  Специа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"стартовые ссуды" (включая к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диты под  гарантию правитель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ва). Покупка    потребитель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оваров в  кредит  с пога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врассрочку. Страхование 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слуги по переводу денег и бу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алтерскому оформлению докум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фирмы              Платежные операции,  компью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ые услуги,  связанные  с  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ансовой деятельностью. Кред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ые карточки   для   раб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ирмы. Лизинговые  и  фактор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перации. Среднесрочные и 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осрочные ссуды  для попол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сновного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е фирмы              Операции по выплате  зарабо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латы. Консультации по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бизнеса. Услуги по  экспорту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импорту. Регистрация ценных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аг. Долгосрочное кредит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аблица 3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"ПЕРЕЛОМНЫЕ ТОЧКИ" В ДЕЯТЕЛЬНОСТИ ФИ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БАНКОВСКИЕ ПРОДУ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ытия                Потенциальные виды бан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бслужи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новой компа- </w:t>
        <w:tab/>
        <w:t xml:space="preserve">  "Стартовая" банковская сс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ширение сбытовой сети   </w:t>
        <w:tab/>
        <w:t>Кредитные карточки для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с розничными торговцами. Ар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помещений, грузовиков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ширение про-            </w:t>
        <w:tab/>
        <w:tab/>
        <w:t>Финансирование инвестиций   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водства                  </w:t>
        <w:tab/>
        <w:tab/>
        <w:t>здания и обо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мена производимого про-   </w:t>
        <w:tab/>
        <w:t>Ссуды на приобретение новых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укта                      </w:t>
        <w:tab/>
        <w:tab/>
        <w:tab/>
        <w:t>шин и   оборудования.   Дело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консультирование, "Фрэнчайз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о экспортных опера-   </w:t>
        <w:tab/>
        <w:t>Консультирование по   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ий                        </w:t>
        <w:tab/>
        <w:tab/>
        <w:t>внешнеторговой    деятель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кредиты по  экспорту,  помощ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организации переговоров с за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бежными фирмами, инкасс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денежных документов, аккреди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вы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ширение штата  работ-   </w:t>
        <w:tab/>
        <w:t>Открытие новых  депозитных с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ков предприятия          </w:t>
        <w:tab/>
        <w:tab/>
        <w:t>тов, денежные рассчеты, стра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вание и пенсионное обслужи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упка другой фирмы       </w:t>
        <w:tab/>
        <w:t>Консультирование,    финанс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операции по покупке акций, 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гистрация акций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вод предприятия    в   </w:t>
        <w:tab/>
        <w:t>Ссуды на  покупку недвижим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ругое помещение         </w:t>
        <w:tab/>
        <w:t xml:space="preserve">  </w:t>
        <w:tab/>
        <w:t>ар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вод служащих на  бо-   </w:t>
        <w:tab/>
        <w:t>Трастовые услуги,  консульт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е высокие должности      </w:t>
        <w:tab/>
        <w:t>вание по  вопросам покупки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>ных бума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5:50:00Z</dcterms:created>
  <dc:creator>1</dc:creator>
  <dc:description/>
  <dc:language>en-US</dc:language>
  <cp:lastModifiedBy>1</cp:lastModifiedBy>
  <dcterms:modified xsi:type="dcterms:W3CDTF">1996-12-03T15:50:00Z</dcterms:modified>
  <cp:revision>2</cp:revision>
  <dc:subject/>
  <dc:title> ���������� ��������������� �������� ������</dc:title>
</cp:coreProperties>
</file>