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еферат по МХ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теме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 xml:space="preserve">«Итальянское искусство </w:t>
      </w:r>
      <w:r>
        <w:rPr>
          <w:b/>
          <w:bCs/>
          <w:i/>
          <w:iCs/>
          <w:sz w:val="28"/>
          <w:lang w:val="en-US"/>
        </w:rPr>
        <w:t>XVII</w:t>
      </w:r>
      <w:r>
        <w:rPr>
          <w:b/>
          <w:bCs/>
          <w:i/>
          <w:iCs/>
          <w:sz w:val="28"/>
        </w:rPr>
        <w:t>-</w:t>
      </w:r>
      <w:r>
        <w:rPr>
          <w:b/>
          <w:bCs/>
          <w:i/>
          <w:iCs/>
          <w:sz w:val="28"/>
          <w:lang w:val="en-US"/>
        </w:rPr>
        <w:t>XVIII</w:t>
      </w:r>
      <w:r>
        <w:rPr>
          <w:b/>
          <w:bCs/>
          <w:i/>
          <w:iCs/>
          <w:sz w:val="28"/>
        </w:rPr>
        <w:t xml:space="preserve"> вв.»</w:t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t>____________________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t>____________________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20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Характер искусства </w:t>
      </w:r>
      <w:r>
        <w:rPr>
          <w:sz w:val="28"/>
          <w:lang w:val="en-US"/>
        </w:rPr>
        <w:t>XVII</w:t>
      </w:r>
      <w:r>
        <w:rPr>
          <w:sz w:val="28"/>
        </w:rPr>
        <w:t>-</w:t>
      </w:r>
      <w:r>
        <w:rPr>
          <w:sz w:val="28"/>
          <w:lang w:val="en-US"/>
        </w:rPr>
        <w:t>XVIII</w:t>
      </w:r>
      <w:r>
        <w:rPr>
          <w:sz w:val="28"/>
        </w:rPr>
        <w:t xml:space="preserve"> вв. определяется важными социально-общественными процесс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сновными стилями в искусстве этого времени были барокко, классицизм, рококо. Однако реализм, отвечавший интересам передовых сил общества, пробивал себе дорогу через все стили  и направл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ализм был свойствен творчеству и итальянского скульптора Бернини – родоначальника барокко, и французского художника Пуссена – основоположника классицизма в живопис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овые явления отмечаются в искусстве Италии начиная с конца </w:t>
      </w:r>
      <w:r>
        <w:rPr>
          <w:sz w:val="28"/>
          <w:lang w:val="en-US"/>
        </w:rPr>
        <w:t>XVI</w:t>
      </w:r>
      <w:r>
        <w:rPr>
          <w:sz w:val="28"/>
        </w:rPr>
        <w:t xml:space="preserve"> в. Светлые и уравновешенно-спокойные образы искусства эпохи Возрождения сменяются мрачными, темными, беспокойными. В искусство входит бурная подвижность, трагедийность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Развивается искусство театра, балет, музыка. Создаются огромные дворцы, площади, грандиозные памятники и фонта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Устраиваются торжественные шествия, празднества в честь повелителей.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Италии торжествует папский Ри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Торжественность, преувеличение во всем – такова внешняя сторона нарождающегося стиля. Противники этого стиля называли его словом барокко, то есть странный, безудержный, вычурны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рамках стиля барокко, опираясь на достижения искусства Возрождения, продолжает развиваться реализм. В реалистических произведениях создавались образы простых люд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числе художников, оставшихся реалистами в пределах нового барокко, выделяется в первую очередь Микеланджело, Караваджо. Он был одним из выдающихся новаторов в истории живописи, положив начало демократическому, бунтарскому реализму. Изображая в своих картинах святых, Караваджо стал придавать им облик простых людей, сильных и даже грубых. Для большей выразительности, стремясь создать впечатление действия, он усиливает всюду контрасты светлого и темного, прибегает к самым неожиданным поворотам сюжет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У Караваджо нашлось много последователей. Караваджизм стал передовым реалистическим течением в искусстве </w:t>
      </w:r>
      <w:r>
        <w:rPr>
          <w:sz w:val="28"/>
          <w:lang w:val="en-US"/>
        </w:rPr>
        <w:t>XVII</w:t>
      </w:r>
      <w:r>
        <w:rPr>
          <w:sz w:val="28"/>
        </w:rPr>
        <w:t xml:space="preserve"> 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ладший современник Караваджо – Доменико Фети (1588 – 1623), работавший в Мантуе и Венеции, тоже находился под его воздействием. Он трактовал традиционные религиозные темы как светские, жанровы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ругой итальянский художник Сальваторе Роза был романтиком. Он изображал разбойников, приключения, дикую природу Южной Италии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Из художников более поздних лет выделяются двое – реалист Джузеппе Крести (1665 – 1747) из Болоньи и Александро Маньяско (1667 – 1749) из Генуи, живопись которого была более фантастично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ет сомнения, что живопись </w:t>
      </w:r>
      <w:r>
        <w:rPr>
          <w:sz w:val="28"/>
          <w:lang w:val="en-US"/>
        </w:rPr>
        <w:t>XVII</w:t>
      </w:r>
      <w:r>
        <w:rPr>
          <w:sz w:val="28"/>
        </w:rPr>
        <w:t xml:space="preserve"> в. в Италии противоречива, но она имела очень большое влияние на искусство всей Европы и шла впереди скульптуры и других искусств своего времен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Италии </w:t>
      </w:r>
      <w:r>
        <w:rPr>
          <w:sz w:val="28"/>
          <w:lang w:val="en-US"/>
        </w:rPr>
        <w:t>XVII</w:t>
      </w:r>
      <w:r>
        <w:rPr>
          <w:sz w:val="28"/>
        </w:rPr>
        <w:t xml:space="preserve"> в. прославился скульптор Лоренцо Бернини (1598-1680), исключительно одаренный мастер. Бернини стал центральной фигурой среди художников стиля барокко. Бернини работал в Риме, он приобрел здесь большой авторитет, был придворным мастером римских пап и французского королевского двора.  Уже одна из первых его статуй «Давид» наглядно показывает отличие нового искусства от искусства эпохи Возрождения. «Давид» Микеланджело был могуч, прост и величав в своей спокойной силе. «Давид» Бернини, созданный через сто с небольшим лет, изображен в динамике – момент бросания камня из пращи: он весь в напряжении, даже прикусил губу.  Как раз все эти черты и характерны для стиля барокко, пришедшему на смену стилю Ренессанс. Для барокко внешнее выражение страсти и волнений стало важнее самих человеческих чувст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ернини в течение своей жизни создал много портретных бюстов и статуй.  Обычно его скульптура сочеталась с архитектурой и природными условиями.  Примером может быть знаменитый фонтан  Четырех рек на площади Навона в Риме (1648-1651). В гробнице Медичи, созданной Микеланджело во Флоренции, четыре фигуры, олицетворяющие день, ночь, утро и вечер, были полны глубокого общечеловеческого смысла. Четыре фигуры в фонтане Бернини должны были просто изображать четыре большие реки мира: Ганг (Азия), Нил (Африка), Дунай (Европа),  и Рио дела Плата (Южная Америка).  Эта скульптурная группа, увенчанная вывезенным из Египта древним столбом-обелиском, в сочетании с реальными каскадами воды, частями скал и дополнительными декоративными фигурами представляет неповторимое, незабываемое зрелищ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ернини стал основоположником стиля барокко и в архитектур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1657-1663 гг. Бернини соорудил по сторонам огромной площади перед собором св. Петра в Риме – перед самым крупным и высоким зданием в то время во всей Европе – две грандиозные округлые галереи, образующие как бы две руки, заключающие в объятия массы людей, движущихся к собор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Другой крупный архитектор Италии </w:t>
      </w:r>
      <w:r>
        <w:rPr>
          <w:sz w:val="28"/>
          <w:lang w:val="en-US"/>
        </w:rPr>
        <w:t>XVII</w:t>
      </w:r>
      <w:r>
        <w:rPr>
          <w:sz w:val="28"/>
        </w:rPr>
        <w:t xml:space="preserve"> в. – Франческо Борромини (1599-1667) создал ряд построек, дворцов и храмов, отличающихся исключительно характерными для барокко изобилием украшений, криволинейных очертаний обрамлений дверей и окон. Он ввел в убранство фасадов скульптурные фигуры, целый группы, сочетал самые различные строительные материал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архитектуры стиля барокко характерны грандиозные здания. В основном это были дворцы королей, князей церкви и светской знати, а также церкви и монастыри. Фасады зданий украшались чередующимися и многократно повторяющимися деталями, нагромождениями различных форм. Во внутренних помещениях построек стиля барокко все рассчитано на эффекты освещения: сочетание таинственного полумрака и яркого света. Архитекторы барокко широко используют живопись, позолоту, все виды декоративного искусства. Особенно характерной становится роспись потолков сложнейшими многофигурными картинами, как бы расширяющими внутреннее пространство до бесконе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Благодаря совокупности разнообразных художественных приемов искусство барокко производило очень сильное впечатление на зрителей, подавляло их своим величием и грандиозностью. Эти черты искусства барокко использовала в своих интересах господствовавшая в Италии церковь. Она хотела, чтобы ее власть казалась столь же мощной и несокрушимой, как ее великолепные дворцы и храмы. Однако, несмотря на это, нельзя отрицать достижений и неповторимого своеобразия стиля барокко ни в архитектуре, ни в монументально-декоративном искусстве, ни в живописи. В рамках барокко в течение всего </w:t>
      </w:r>
      <w:r>
        <w:rPr>
          <w:sz w:val="28"/>
          <w:lang w:val="en-US"/>
        </w:rPr>
        <w:t>XVII</w:t>
      </w:r>
      <w:r>
        <w:rPr>
          <w:sz w:val="28"/>
        </w:rPr>
        <w:t xml:space="preserve"> в. в искусстве Италии существовал реализм – он не был подавлен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</w:t>
      </w:r>
      <w:r>
        <w:rPr>
          <w:sz w:val="28"/>
          <w:lang w:val="en-US"/>
        </w:rPr>
        <w:t>XVIII</w:t>
      </w:r>
      <w:r>
        <w:rPr>
          <w:sz w:val="28"/>
        </w:rPr>
        <w:t xml:space="preserve"> в. искусство барокко в Италии постепенно мельчает. Только в богатой торговой республике Венеции продолжает развиваться блестящая живопись замечательного мастера декоративных картин Джованни Баттиста Тьеполо (1696-1770). Большие многофигурные картины Тьеполо, имеющие сложную композицию, преимущественно мифологического и фантастического содержания, очень характерны для стиля барокко. Многие картины художника имеются в музеях Росс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го преемники – талантливый пейзажист Джованни Антонио Каналь, известный под именем Каналетто (1697-1768), Пьетро Лонги (1702-1785) и Франческо Гварди (1712-1793) – мастера, посвятившие себя изображению родного города Венеции, его будней и праздников, маскарадов, увеселений, а также жизни простого народа. Большие по размерам блестящие декоративные полотна Тьеполо сменяются небольшими по размеру, полной живописной прелести картинами Гварди. Уютные уголки города, скромные сцены повседневного быта – вот основное их содержани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И в этой поздней итальянской живописи сохранены черты, присущие стилю барокко, - динамичность, обилие деталей, умение создавать сложные, многофигурные композиции. Итальянское искусство сумело сохранить свое очарование и в это время общего упадка всей культуры страны. А в области графики, преимущественно в технике офорта, оно было безусловно интересным и новаторским. Офортом в </w:t>
      </w:r>
      <w:r>
        <w:rPr>
          <w:sz w:val="28"/>
          <w:lang w:val="en-US"/>
        </w:rPr>
        <w:t>XVIII</w:t>
      </w:r>
      <w:r>
        <w:rPr>
          <w:sz w:val="28"/>
        </w:rPr>
        <w:t xml:space="preserve"> в. занимались и Тьеполо, и другие венецианцы. В Риме особенно выдвинулся график, создавший до 1800 гравированных листов, - Джованни Баттиста Пиранези (1720-1778). Он изображал в своих гравюрах памятники Рима, древнего и нового, и архитектурные фантазии, создавая порою мрачные, но величественные картины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искусстве Пиранези великие времена Италии эпохи Возрождения и искусства барокко как бы получают свое последнее и невеселое заверш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пользованная литература: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/>
        <w:t>Андреева М.В. Художники и скульпторы Итал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Л., «Эрмитаж», 1980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Гривина А.С.  Искусство </w:t>
      </w:r>
      <w:r>
        <w:rPr>
          <w:sz w:val="28"/>
          <w:lang w:val="en-US"/>
        </w:rPr>
        <w:t>XVIII</w:t>
      </w:r>
      <w:r>
        <w:rPr>
          <w:sz w:val="28"/>
        </w:rPr>
        <w:t xml:space="preserve"> века в Западной Европе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М., «Искусство», 1998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Яворская Н.В.  Западноевропейское искусств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М., «Искусство», 1980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1:21:00Z</dcterms:created>
  <dc:creator>mhk</dc:creator>
  <dc:description/>
  <dc:language>en-US</dc:language>
  <cp:lastModifiedBy>Евгений Смердов</cp:lastModifiedBy>
  <dcterms:modified xsi:type="dcterms:W3CDTF">2008-02-01T08:37:00Z</dcterms:modified>
  <cp:revision>13</cp:revision>
  <dc:subject/>
  <dc:title>Реферат по МХК</dc:title>
</cp:coreProperties>
</file>