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ман “Гаргантюа и Пантагрюэль” является интересным образчиком так называемой “народной культуры”. В этом романе много нового и необычного для восприятия. Множество людей считают “Гаргантюа и Пантагрюэль” несколько пошлым, но они ошибаются. Все дело в том, что взгляды на мораль Рабле могут не совпадать с другими и в этом нет никакого несовершенства. Автор показывает в этом романе вполне обыденные ситуации, и в соответствии с этими ситуациями и выбран стиль произведения. Роман раскрывает нам глаза на то, что нравственные и моральные запреты очень хрупки. Критики недовольны этим произведением, но они отрывают его от времени, в котором он был написан, тогда все было иначе, и мы не вправе судить автора за его творение. Интересно, что запреты, которые критикипытаются наложить на человека, сковывают его нравственную свободу, что разрушает человеческую сущность. Желание узнать запретные темы - это не аморально, у каждого это заложено внутри самой природой. И к тому же, если это выражено простым народным языком, можно только поприветствовать начинания авт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обще мораль - вещь относительная. Что высокоморально?  Что аморально? Люди отвечают на эти вопросы в соответствии со своими убеждениями. Но каждый имеет право на свою точку зрения, и никто не может ему навязывать чужую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22:31:00Z</dcterms:created>
  <dc:creator>Andrew Y. Boubnoff</dc:creator>
  <dc:description/>
  <dc:language>en-US</dc:language>
  <cp:lastModifiedBy>Andrew Y. Boubnoff</cp:lastModifiedBy>
  <dcterms:modified xsi:type="dcterms:W3CDTF">1996-12-26T23:17:00Z</dcterms:modified>
  <cp:revision>5</cp:revision>
  <dc:subject/>
  <dc:title>����� ��������� � ���������� ������ ���������� ���������� ��� ���������� ��������� ��������. � ���� ������ ����� ������ � ���������� �� ��������. ��������� ���� ������ ��������� � ����������</dc:title>
</cp:coreProperties>
</file>