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 ЧЁМ СМЫСЛ ФИНАЛА РОМАНА «ИСТОРИЯ ОДНОГО ГОР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В «Истории одного города» рассказывается о городе Глупове, история которого сводится к тому, что «градоначальники секут, а обыватели трепещут». Его летопись воплощает наиболее тёмные стороны истории «немытой» России.</w:t>
      </w:r>
    </w:p>
    <w:p>
      <w:pPr>
        <w:pStyle w:val="Normal"/>
        <w:ind w:firstLine="360"/>
        <w:rPr/>
      </w:pPr>
      <w:r>
        <w:rPr/>
        <w:t>Все градоначальники, управлявшие городом Глуповым, были невеждами и проходимцами, и реформы их бессмысленны и вредны. Один градоначальник вводит просвещение – другой его упраздняет, один строит город – другой его разрушает, один пренебрегает законами – другой издаёт их по всякому поводу и без смысла.</w:t>
      </w:r>
    </w:p>
    <w:p>
      <w:pPr>
        <w:pStyle w:val="Normal"/>
        <w:ind w:firstLine="360"/>
        <w:rPr/>
      </w:pPr>
      <w:r>
        <w:rPr/>
        <w:t>История Глупова свидетельствует о том, что лучше всего народу жилось при градоначальнике, который делами совсем е занимался, так как у него была фаршированная голова. А самый страшный из всех градоначальников – это градоначальник наиболее деятельный, Угрюм-Бурчеев. Он воплощает в себе самую сущность единовластия, тупой и слепой силы.</w:t>
      </w:r>
    </w:p>
    <w:p>
      <w:pPr>
        <w:pStyle w:val="Normal"/>
        <w:ind w:firstLine="360"/>
        <w:rPr/>
      </w:pPr>
      <w:r>
        <w:rPr/>
        <w:t>Но в финале повествования мы видим образ загадочного Оно, которое сметает Угрюм-Бурчеева. В этом необыкновенном образе можно видеть не только природную стихию, восставшую против губительной политики, не только намёк на народную революцию, но аллегорию неизбежного воздаяния, суда Высшей силы.</w:t>
      </w:r>
    </w:p>
    <w:p>
      <w:pPr>
        <w:pStyle w:val="Normal"/>
        <w:ind w:firstLine="360"/>
        <w:rPr/>
      </w:pPr>
      <w:r>
        <w:rPr/>
        <w:t>Сам Салтыков-Щедрин писал, что «Из города Глупова дорога в Умнов лежит через Буянов, а не через манную кашу», намекая на то, что единственный выход он видит в революции. Но дорога к Умнову представлялась сатирик далёкой-далёкой. И это окрасило его произведение в глубоко трагические тона.</w:t>
      </w:r>
    </w:p>
    <w:p>
      <w:pPr>
        <w:pStyle w:val="Normal"/>
        <w:ind w:firstLine="360"/>
        <w:rPr/>
      </w:pPr>
      <w:r>
        <w:rPr/>
        <w:t>Таким образом, последняя фраза: «История прекратила своё течение»- явная параллель к апокалипсическому предсказанию о конце человеческой истории и установлению Благода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07:00Z</dcterms:created>
  <dc:creator>Сергей</dc:creator>
  <dc:description/>
  <cp:keywords/>
  <dc:language>en-US</dc:language>
  <cp:lastModifiedBy>Сергей</cp:lastModifiedBy>
  <dcterms:modified xsi:type="dcterms:W3CDTF">2006-03-16T10:31:00Z</dcterms:modified>
  <cp:revision>1</cp:revision>
  <dc:subject/>
  <dc:title>В ЧЁМ СМЫСЛ ФИНАЛА РОМАНА «ИСТОРИЯ ОДНОГО ГОРОДА»</dc:title>
</cp:coreProperties>
</file>