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2"/>
        <w:jc w:val="both"/>
        <w:rPr>
          <w:b/>
          <w:b/>
          <w:sz w:val="26"/>
          <w:szCs w:val="26"/>
        </w:rPr>
      </w:pPr>
      <w:r>
        <w:rPr>
          <w:b/>
          <w:sz w:val="26"/>
          <w:szCs w:val="26"/>
        </w:rPr>
        <w:t>Даты жизни и творчества</w:t>
      </w:r>
    </w:p>
    <w:p>
      <w:pPr>
        <w:pStyle w:val="Normal"/>
        <w:spacing w:lineRule="auto" w:line="360"/>
        <w:ind w:firstLine="902"/>
        <w:jc w:val="both"/>
        <w:rPr/>
      </w:pPr>
      <w:r>
        <w:rPr>
          <w:sz w:val="26"/>
          <w:szCs w:val="26"/>
        </w:rPr>
        <w:t xml:space="preserve">Владимир Владимирович Маяковский родился в семье лесничего. В 1906 году, после смерти отца, семья переехала в Москву. Маяковский учился в московской гимназии. Общался со студентами-большевиками, вступил в партию, кооптировался в состав Московского комитета РСДРП (б) (1908). Трижды подвергался арестам, в 1909 был заключён в одиночную камеру Бутырской тюрьмы. Выйдя из тюрьмы, где он начал писать стихи, Маяковский решает "делать социалистическое искусство": "Я прервал партийную работу. Я сел учиться". В 1911 Маяковский поступил в Московское училище живописи, ваяния и зодчества. К 1912 относятся первые поэтические опыты, связанные с теорией и практикой группы кубофутуристов, которые привлекали его протестом против устоев буржуазного общества. Но если антиэстетизм футуристов проявлялся преимущественно в области "чистой" формы, то Маяковский воспринимал его по-своему, как подступ к решению задачи - создать новый демократический поэтический язык. Об этом он скажет в революционной поэме "Облако в штанах" (1915): "...Улица корчится безъязыкая - ей нечем кричать и разговаривать". </w:t>
        <w:br/>
        <w:t xml:space="preserve">Творчество Маяковского по своему общественному звучанию не укладывалось в рамки футуризма, что особенно проявилось в трагедии "Владимир Маяковский" (поставлена в 1913 г.). Пафос трагедии - в протесте против установлений буржуазного общества, против власти "бездушных вещей". Трагедия, в конечном счете, восходит к настроениям масс, возмущённых несправедливостью мира, но ещё не осознавших своей силы. Пафос отрицания буржуазной действительности ощутим и в ранних стихах поэта ("Адище города", "Нате!"). За участие в публичных литературных выступлениях футуристов Маяковский был исключен из училища (1914 г.). Начало 1-й мировой войны 1914-18 отразилось в его творчестве неоднолинейно: в статье "Штатская шрапнель" (ноябрь 1914 г.) он писал, что "сегодня нужны гимны...", но в стихах "Война объявлена" (июль 1914 г.) и "Мама и убитый немцами вечер" (ноябрь 1914 г.) проявилось его отвращение к войне, к её кровавой бессмыслице. В стихах, напечатанных в журнале "Новый сатирикон" ("Гимн судье", "Гимн учёному", "Гимн взятке"), Маяковский воздаёт саркастическую "хвалу" мерзостям жизни, в которой предметом хулы становится честный труд, чистая совесть и высокое искусство. </w:t>
        <w:br/>
        <w:t xml:space="preserve">Новым этапом явилась поэма "Облако в штанах". ""Долой вашу любовь", "долой ваше искусство", "долой ваш строй", "долой вашу религию" - четыре крика четырёх частей", - так характеризовал сам поэт основную социально-эстетическую направленность "Облака". Поэма отразила растущую силу миллионов, стихийно поднимающихся против капитализма и осознающих свой путь в борьбе. Основным пафосом дооктябрьских поэм Маяковского - "Флейта-позвоночник" (1916 г.), "Война и мир" (отдельное издание - 1917 г.), "Человек"(1916-17 гг., опубликована в 1918 г.) - был протест против буржуазных отношений, калечивших подлинную натуру Человека. Это сближало поэта с М.Горьким, который, выделяя из среды футуристов, привлек его к участию в журнале "Летопись". </w:t>
        <w:br/>
        <w:t xml:space="preserve">Радостно встретив Октябрьскую революцию, Маяковский определил свою позицию: "Моя революция. Пошел в Смольный. Работал. Все, что приходилось". Поэт стремился эстетически осмыслить "потрясающие факты" новой социалистической действительности. До Октября у Маяковского не было чёткой социальной перспективы. Некоторые догмы футуристической группы накладывали отпечаток на особенности формы его стихов и на систему социально-эстетических взглядов. После Октября творчество Маяковский приобретает новую социально-эстетическую окраску, обусловленную борьбой за идеалы коммунизма (как в позитивном, так и в сатирическом плане). Это сказалось уже в пьесе "Мистерия-буфф" (1918 г., 2-й вариант, 1921 г.) - "...героическом, эпическом и сатирическом изображении нашей эпохи", первой советской пьесе на современную тему. Утверждая величие и героизм простых людей, Маяковский разоблачал творческое бессилие буржуазии; строить "ковчег" нового мира под силу только "нечистым" с их нравственной чистотой и классовой солидарностью. В "Левом марше" (1918 г.), своеобразном гимне пролетарской мощи и целеустремлённости, поэт призывал к борьбе с врагами революции. Но эстетическая палитра Маяковского была многоцветной: в стихотворении "Хорошее отношение к лошадям" (1918 г.) он выступал за богатство эмоций нового человека, которому должно быть доступно сочувствие всему живому, всему беззащитному. </w:t>
        <w:br/>
        <w:t xml:space="preserve">Гуманистическая направленность поэзии Маяковского приобретала новое социальное качество. Поэма "150000000" (1919-20 гг., 1-е издание без имени автора, 1921 г.) утверждала ведущую роль русского народа как провозвестника социалистической революции. В. И. Ленин отрицательно воспринял поэму, видя в ней образец футуризма, к которому относился негативно. В эти годы Маяковский начинал пролагать путь к истинно демократическому искусству, созвучному настроению масс. Переехав в марте 1919 в Москву, он работает в "Окнах РОСТА" - рисует плакаты со стихотворными текстами агитационного характера (за 3 года создано около 1100 "окон"). В этих плакатах, а также в промышленной и книжной графике Маяковского 20-х годов особенно ярко проявились его талант и опыт художника, его броско-лаконичная манера (Маяковский обращался к изобразительному искусству начиная с 10-х годов; сохранились его многочисленные портретные зарисовки, эскизы лубков, театральные работы). Эта деятельность "поэта-рабочего", отдавшего свои перо и кисть на нужды революции, была глубоко органична для Маяковского, отвечала его эстетической концепции вторжения искусства в действительность. </w:t>
        <w:br/>
        <w:t xml:space="preserve">В поэзии Маяковского 20-х годов появляется лирический герой нового типа: он не отделяет свой интимный мир от большого мира социальных бурь, не мыслит интимное вне социального - "Люблю" (1922 г.), "Про это" (1923 г.), "Письмо Татьяне Яковлевой" (1928 г.) и другие. В результате поездок Маяковского в капиталистические страны (США, Германия, Франция, Куба и другие) появляются циклы стихов "Париж" (1924-25 гг.) и "Стихи об Америке" (1925-26 гг.). Маяковский выступал как полпред молодого социалистического государства, бросающий вызов буржуазному строю </w:t>
        <w:br/>
        <w:t xml:space="preserve">Пафос безымянности ("миллионы пою") в творчестве поэта уступал место более гармоничной концепции личности. Как и М. Горький, Маяковский стоит у истоков советской ленинианы. В поэме "Владимир Ильич Ленин" (1924 г.) деятельность вождя пролетарской революции художественно воссоздана на широком историческом фоне. Маяковский осознавал огромное значение личности Ленина - "самого человечного человека", "организатора победы" пролетариата. Поэма явилась гимном "атакующему классу" - пролетариату и его партии. Ощущая себя "...солдатом в шеренге миллиардной" (там же, том 7, 1958, стр. 166), Маяковский рассматривал устремлённость к коммунистическому будущему как критерий всей созидательной деятельности, в том числе и поэтической. "...Великое чувство по имени класс" было основной движущей силой творчества Маяковского советского времени. Поэму "Хорошо!" (1927 г.) А. В. Луначарский назвал "Октябрьской революцией, отлитой в бронзу"; Маяковский воспевал здесь "весну человечества" - своё социалистическое отечество. Наряду с Горьким Маяковский становится основоположником социалистического реализма в советской литературе. </w:t>
        <w:br/>
        <w:t xml:space="preserve">В эти годы Маяковский создал такие лирические шедевры, как "Товарищу Нетте, пароходу и человеку", "Сергею Есенину" (оба 1926 г.), "Стихи о советском паспорте" (1929 г.) и другие. </w:t>
        <w:br/>
        <w:t xml:space="preserve">Лиризм Маяковского всеобъемлющ - в нём выразился небывалый духовный рост человека нового общества. Маяковский - лирик, трибун, сатирик - поэт огромного, "сплошного сердца". Вера в торжество коммунистических идеалов сочетается в его стихах с непримиримостью ко всему, что мешает" рваться в завтра, вперёд". Выступление Маяковского против бюрократизма и заседательской суетни в стихотворении "Прозаседавшиеся" (1922 г.) вызвало большое "удовольствие" Ленина. Вдохновленный одобрением вождя революции, Маяковский и позднее громил всяческих "помпадуров", примазавшихся к партии и прикрывавших партбилетом своё эгоистическое мещанское нутро ("Помпадур", 1928 г., "Разговор с товарищем Лениным", 1929 г.). В стихах конца 20-х годов, в пьесах "Клоп" (1928 г., поставлена в 1929 г.) и "Баня" (1929 г., поставлена в 1930 г.) предстала целая галерея типов, опасных своей социальной мимикрией и пустопорожней демагогией. Сатирические пьесы Маяковского, новаторские и по содержанию, и по форме, сыграли большую роль в развитии советской драматургии. </w:t>
        <w:br/>
        <w:t xml:space="preserve">Маяковский создал новаторскую поэтическую систему, во многом определившую развитие как советской, так и мировой поэзии; его воздействие испытали Назым Хикмет, Луи Арагон, Пабло Неруда, И. Бехер и другие. Исходя из своей идейно-художественной задачи, Маяковский существенно реформировал русский стих. Новый тип лирического героя с его революционным отношением к действительности способствовал формированию новой поэтики максимальной выразительности: вся система художественных средств поэта направлена на предельно драматизированное речевое выражение мыслей и чувств лирического героя. Это сказывается в системе графических обозначений: повышенная экспрессивность передаётся и при помощи изменений в рамках традиционной орфографии и пунктуации, и введением новых приёмов графической фиксации текста - "столбика", а с 1923 - "лесенки", отражающих паузирование. Стремление к максимальной выразительности стиха проходит по разным линиям: лексики и фразеологии, ритмики, интонации, рифмы. </w:t>
        <w:br/>
        <w:t xml:space="preserve">Маяковский возглавлял литературную группу ЛЕФ (Левый фронт искусств) и позднее - РЕФ (Революционный фронт искусств); редактировал журнал "ЛЕФ" (1923-25 гг.) и "Новый ЛЕФ" (1927-28 гг.), но пришёл к выводу, что замкнутые группировки препятствуют нормальному творческому общению советских писателей, и в феврале 1930 г. вступил в РАПП, которую рассматривал как массовую литературную организацию. Сложная обстановка последних лет личной жизни и литературной борьбы привела Маяковского к депрессии и самоубийству. Поэма "Во весь голос" (1930) воспринимается как поэтическое завещание Маяковского, полное глубокой внутренней веры в торжество коммунизма. Творчество Маяковского широко изучается и в СССР, где создан целый ряд крупных монографических исследований, и за рубежом. Однако его поэзия явилась объектом субъективистской интерпретации со стороны так называемых советологов, пытающихся исказить поэтический облик Маяковского, выхолостить революционное содержание его поэзии. Произведения Маяковского переведены на все основные языки народов Советского Союза и зарубежных стран. </w:t>
        <w:br/>
        <w:t>В 1937 г. была открыта Библиотека-музей Маяковского в Москве (бывший Гендриков переулок, ныне переулок "Маяковского"); в январе 1974 г. в Москве открыт Государственный музей Маяковского. В 1941 г. Музей Маяковского открыт в посёлке Маяковский (бывшее село Багдади) Грузинской ССР.</w:t>
      </w:r>
    </w:p>
    <w:sectPr>
      <w:footerReference w:type="default" r:id="rId2"/>
      <w:type w:val="nextPage"/>
      <w:pgSz w:w="11906" w:h="16838"/>
      <w:pgMar w:left="1701" w:right="567"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0:57:00Z</dcterms:created>
  <dc:creator>Celeron2000</dc:creator>
  <dc:description/>
  <dc:language>en-US</dc:language>
  <cp:lastModifiedBy>inet</cp:lastModifiedBy>
  <dcterms:modified xsi:type="dcterms:W3CDTF">2004-01-31T15:23:00Z</dcterms:modified>
  <cp:revision>8</cp:revision>
  <dc:subject/>
  <dc:title>Владимир Владимирович Маяковский родился в семье лесничего</dc:title>
</cp:coreProperties>
</file>