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2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ступление</w:t>
      </w:r>
    </w:p>
    <w:p>
      <w:pPr>
        <w:pStyle w:val="HTML"/>
        <w:spacing w:lineRule="atLeast" w:line="27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TML"/>
        <w:spacing w:lineRule="atLeast" w:line="27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ЕБЕ, ЛЮБИМОМУ,</w:t>
      </w:r>
    </w:p>
    <w:p>
      <w:pPr>
        <w:pStyle w:val="HTML"/>
        <w:spacing w:lineRule="atLeast" w:line="27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СВЯЩАЕТ</w:t>
      </w:r>
    </w:p>
    <w:p>
      <w:pPr>
        <w:pStyle w:val="HTML"/>
        <w:spacing w:lineRule="atLeast" w:line="27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ЭТИ СТРОКИ АВТОР</w:t>
      </w:r>
    </w:p>
    <w:p>
      <w:pPr>
        <w:pStyle w:val="HTML"/>
        <w:spacing w:lineRule="atLeast" w:line="27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Четыре.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Тяжелые, как удар.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"Кесарево кесарю - богу богово".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А такому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как я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ткнуться куда?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Где для меня уготовано логово?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Если б был я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маленький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как Великий океан,-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на цыпочки б волн встал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приливом ласкался к луне бы.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Где любимую  найти мне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такую, как и я?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Такая  не уместилась бы в крохотное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ебо!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О, если б я нищ был!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Как миллиардер!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Что деньги душе?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Ненасытный  вор в ней.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Моих желаний разнузданной орде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не хватит золота всех Калифорний.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Если б быть мне косноязычным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как Дант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или Петрарка!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Душу  к одной зажечь!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Стихами велеть истлеть ей!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И слова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и любовь моя -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триумфальная  арка: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пышно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бесследно пройдут сквозь нее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любовницы  всех столетий.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О, если б был я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тихий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как гром,-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ныл бы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дрожью объял бы земли одряхлевший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кит.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Я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если всей его мощью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выреву голос огромный -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кометы заломят горящие руки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бросятся вниз с тоски.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Я бы глаз лучами грыз ночи -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о, если б был я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тусклый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как солнце!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Очень мне надо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Сияньем моим поить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Земли отощавшее лонце!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Пройду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любовищу мою волоча.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В какой ночи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бредовой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недужной,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какими Голиафами я зачат -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такой большой</w:t>
      </w:r>
    </w:p>
    <w:p>
      <w:pPr>
        <w:pStyle w:val="HTML"/>
        <w:spacing w:lineRule="atLeast" w:line="270"/>
        <w:jc w:val="both"/>
        <w:rPr>
          <w:sz w:val="18"/>
          <w:szCs w:val="18"/>
        </w:rPr>
      </w:pPr>
      <w:r>
        <w:rPr>
          <w:sz w:val="18"/>
          <w:szCs w:val="18"/>
        </w:rPr>
        <w:t>и такой ненужный?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01:00Z</dcterms:created>
  <dc:creator>inet</dc:creator>
  <dc:description/>
  <dc:language>en-US</dc:language>
  <cp:lastModifiedBy>Yahhoo</cp:lastModifiedBy>
  <dcterms:modified xsi:type="dcterms:W3CDTF">2004-01-31T15:21:00Z</dcterms:modified>
  <cp:revision>4</cp:revision>
  <dc:subject/>
  <dc:title/>
</cp:coreProperties>
</file>