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Предсмертная записка Владимира Маяковского</w:t>
        <w:br/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color w:val="000000"/>
          <w:sz w:val="21"/>
        </w:rPr>
        <w:br/>
      </w:r>
      <w:r>
        <w:rPr>
          <w:color w:val="000000"/>
          <w:sz w:val="26"/>
        </w:rPr>
        <w:t>15 апреля 1930 г. в газетах вместе с сообщением о самоубийстве появилось и предсмертное письмо Маяковского. Поэт два дня носил его в кармане, прежде чем решиться на задума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</w:rPr>
        <w:t>Всем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В том, что умираю, не вините никого и, пожалуйста, </w:t>
      </w:r>
    </w:p>
    <w:p>
      <w:pPr>
        <w:pStyle w:val="HTML"/>
        <w:spacing w:lineRule="atLeast" w:line="288"/>
        <w:rPr/>
      </w:pPr>
      <w:r>
        <w:rPr/>
        <w:t>не сплетничайте. Покойник этого ужасно не лю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Мама, сестры и товарищи, простите - это не спос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(другим не советую), но у меня выходов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Лиля - люб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Товарищ правительство, моя семья - это Лиля Бр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мама, сестры и Вероника Витольдовна Полон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Если ты устроишь им сносную жизнь - спаси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чатые стихи отдайте Брикам, они разберу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Как говорят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</w:rPr>
        <w:t>"инцидент исперчен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 xml:space="preserve">любовная лод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</w:rPr>
        <w:t>разбилась о б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 xml:space="preserve">Я с жизнью в расче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</w:rPr>
        <w:t>и не к чему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 xml:space="preserve">взаимных бо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</w:rPr>
        <w:t xml:space="preserve">бе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</w:rPr>
        <w:t>и об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Счастливо оста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</w:rPr>
        <w:t>Владимир М а я к о в с к и 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10:00Z</dcterms:created>
  <dc:creator>Celeron2000</dc:creator>
  <dc:description/>
  <dc:language>en-US</dc:language>
  <cp:lastModifiedBy>Being Human</cp:lastModifiedBy>
  <dcterms:modified xsi:type="dcterms:W3CDTF">2004-01-31T15:24:00Z</dcterms:modified>
  <cp:revision>4</cp:revision>
  <dc:subject/>
  <dc:title/>
</cp:coreProperties>
</file>