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720" w:hanging="0"/>
        <w:rPr>
          <w:rFonts w:ascii="Courier New" w:hAnsi="Courier New" w:cs="Courier New"/>
          <w:sz w:val="18"/>
          <w:szCs w:val="18"/>
        </w:rPr>
      </w:pPr>
      <w:bookmarkStart w:id="0" w:name="22"/>
      <w:bookmarkEnd w:id="0"/>
      <w:r>
        <w:rPr>
          <w:rFonts w:cs="Courier New" w:ascii="Courier New" w:hAnsi="Courier New"/>
          <w:sz w:val="18"/>
          <w:szCs w:val="18"/>
        </w:rPr>
        <w:t xml:space="preserve">НАТЕ!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Через час отсюда в чистый переул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ытечет по человеку ваш обрюзгший жир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а я вам открыл столько стихов шкатулок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я - бесценных слов мот и транжи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от вы, мужчина, у вас в усах капу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где-то недокушанных, недоеденных щ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от вы, женщина, на вас белила густ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ы смотрите устрицей из раковин вещ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се вы на бабочку поэтиного серд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згромоздитесь, грязные, в калошах и без калош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Толпа озвереет, будет теретьс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ощетинит ножки стоглавая вош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А если сегодня мне, грубому гунн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кривляться перед вами не захочется - и в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я захохочу и радостно плюн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люну в лицо в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я - бесценных слов транжир и мот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ind w:left="720" w:hanging="0"/>
        <w:rPr>
          <w:rFonts w:ascii="Courier New" w:hAnsi="Courier New" w:cs="Courier New"/>
          <w:sz w:val="18"/>
          <w:szCs w:val="18"/>
        </w:rPr>
      </w:pPr>
      <w:bookmarkStart w:id="1" w:name="32"/>
      <w:bookmarkEnd w:id="1"/>
      <w:r>
        <w:rPr>
          <w:rFonts w:cs="Courier New" w:ascii="Courier New" w:hAnsi="Courier New"/>
          <w:sz w:val="18"/>
          <w:szCs w:val="18"/>
        </w:rPr>
        <w:t xml:space="preserve">ВОЙНА ОБЪЯВЛЕН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"Вечернюю! Вечернюю! Вечернюю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талия! Германия! Австрия!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 на площадь, мрачно очерченную чернь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багровой крови пролилась струя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Морду в кровь разбила кофейн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верьим криком багрим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"Отравим кровью игры Рейна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Громами ядер на мрамор Рима!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С неба, изодранного о штыков жа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слезы звезд просеивались, как мука в сит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 подошвами сжатая жалость визжал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sz w:val="18"/>
          <w:szCs w:val="18"/>
        </w:rPr>
        <w:t>"Ах, пустите, пустите, пустите!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Бронзовые генералы на граненом цоко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молили: "Раскуйте, и мы поедем!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рощающейся конницы поцелуи цока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 пехоте хотелось к убийце - побе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Громоздящемуся городу уродился во с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хохочущий голос пушечного ба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а с запада падает красный сне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сочными клочьями человечьего мя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здувается у площади за ротон ро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у злящейся на лбу вздуваются в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"Постойте, шашки о шелк кокот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ытрем, вытрем в бульварах Вены!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Газетчики надрывались: "Купите вечернюю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талия! Германия! Австрия!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А из ночи, мрачно очерченной чернь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багровой крови лилась и лилась стру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20 июля 1914 г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ourier New" w:hAnsi="Courier New" w:cs="Courier New"/>
          <w:b/>
          <w:b/>
          <w:iCs/>
          <w:sz w:val="18"/>
          <w:szCs w:val="18"/>
        </w:rPr>
      </w:pPr>
      <w:r>
        <w:rPr>
          <w:rFonts w:cs="Courier New"/>
          <w:b/>
          <w:iCs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iCs/>
          <w:sz w:val="18"/>
          <w:szCs w:val="18"/>
          <w:lang w:val="en-US"/>
        </w:rPr>
      </w:pPr>
      <w:r>
        <w:rPr>
          <w:b/>
          <w:iCs/>
          <w:sz w:val="18"/>
          <w:szCs w:val="1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iCs/>
          <w:sz w:val="18"/>
          <w:szCs w:val="18"/>
          <w:lang w:val="en-US"/>
        </w:rPr>
      </w:pPr>
      <w:r>
        <w:rPr>
          <w:b/>
          <w:iCs/>
          <w:sz w:val="18"/>
          <w:szCs w:val="1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iCs/>
          <w:sz w:val="18"/>
          <w:szCs w:val="18"/>
          <w:lang w:val="en-US"/>
        </w:rPr>
      </w:pPr>
      <w:r>
        <w:rPr>
          <w:b/>
          <w:iCs/>
          <w:sz w:val="18"/>
          <w:szCs w:val="1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iCs/>
          <w:sz w:val="18"/>
          <w:szCs w:val="18"/>
          <w:lang w:val="en-US"/>
        </w:rPr>
      </w:pPr>
      <w:r>
        <w:rPr>
          <w:b/>
          <w:iCs/>
          <w:sz w:val="18"/>
          <w:szCs w:val="1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Облако в штан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i/>
          <w:iCs/>
          <w:sz w:val="18"/>
          <w:szCs w:val="18"/>
        </w:rPr>
        <w:t>(Вступлени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ашу мысл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мечтающую на размягченном мозг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как выжиревший лакей на засаленной кушет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буду дразнить об окровавленный сердца лоску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досыта изъиздеваюсь, нахальный и едк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У меня в душе ни одного седого воло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 старческой нежности нет в ней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Мир огромив мощью голо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ду - красивы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двадцатидвухлет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ежные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ы любовь на скрипки ложи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Любовь на литавры ложит грубы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А себя, как я, вывернуть не может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чтобы были одни сплошные губы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риходите учитьс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з гостиной батистова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чинная чиновница ангельской ли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 которая губы спокойно перелистыва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как кухарка страницы поваренной кни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Хотит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буду от мяса беше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- и, как небо, меняя тон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хотит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буду безукоризненно нежны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е мужчина, а - облако в штанах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е верю, что есть цветочная Ницца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Мною опять славослов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мужчины, залежанные, как больниц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женщины, истрепанные, как пословиц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 xml:space="preserve">СЕРГЕЮ ЕСЕНИНУ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 ушли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как говорится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 мир иной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устота..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Летите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в звезды врезываясь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и тебе аванса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ни пивной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резвость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т, Есенин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эт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не насмешка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 горл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горе комом - </w:t>
      </w:r>
    </w:p>
    <w:p>
      <w:pPr>
        <w:pStyle w:val="Normal"/>
        <w:spacing w:lineRule="atLeast" w:line="270"/>
        <w:jc w:val="both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е смешок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Вижу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взрезанной рукой помешкав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бственных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костей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качаете мешок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- Прекратите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Бросьте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ы в своем уме ли?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ат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чтоб щеки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заливал</w:t>
      </w:r>
    </w:p>
    <w:p>
      <w:pPr>
        <w:pStyle w:val="Normal"/>
        <w:spacing w:lineRule="atLeast" w:line="270"/>
        <w:jc w:val="both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смертельный мел?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 ж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тако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загибать умели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что другой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на свет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е умел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чему?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Зачем?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Недоуменье смяло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ритики бормочут: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- Этому вина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о..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да се...</w:t>
      </w:r>
    </w:p>
    <w:p>
      <w:pPr>
        <w:pStyle w:val="Normal"/>
        <w:spacing w:lineRule="atLeast" w:line="270"/>
        <w:jc w:val="both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а главное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что смычки мало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 результат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много пива и вина.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скат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заменить бы ва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огему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лассом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ласс влиял на вас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 было б не до драк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у, а класс-т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жажду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заливает квасом?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ласс - он тож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выпить не дурак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скат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к вам приставить бы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кого из напостов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тали б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содержание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емного одарённей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  бы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в ден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писали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строк по сто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томительн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и длинно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ак Доронин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  по-моему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осуществис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такая бред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 себя бы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раньше наложили руки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Лучше уж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от водки умерет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чем от скуки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 откроют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на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чин потери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и петля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ни ножик перочинный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ожет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окажис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чернила в "Англетере"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ены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резат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не было б причины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ражатели обрадовались: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ис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д собою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чуть не взвод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праву учинил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чему ж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увеличиват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число самоубийств?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Лучш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увелич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изготовление чернил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всегда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тепер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язык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в зубах затворится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яжел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и неуместн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зводить мистерии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 народа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у языкотворца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мер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звонкий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забулдыга подмастерье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 несут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стихов заупокойный лом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 прошлых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с похорон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е переделавши почти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 хол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тупые рифмы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загонять колом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зве так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поэта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надо бы почтить?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а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и памятник еще не слит,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де он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бронзы звон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или гранита грань?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 к решеткам памяти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ж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онанесли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священий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и воспоминаний дрянь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аше имя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в платочки рассоплено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аше слов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слюнявит Собинов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 выводит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под березкой дохлой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"Ни слова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о дру-уг  мой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и вздо-о-о-о-ха "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х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поговорить бы инач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 этим самы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с Леонидом Лоэнгринычем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стать бы здес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гремящим скандалистом: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 Не позволю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мямлить стих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и мять!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глушить бы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их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трехпалым свисто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 бабушку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и  в бога душу мать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Чтобы разнеслас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000000"/>
          <w:sz w:val="18"/>
          <w:szCs w:val="18"/>
        </w:rPr>
        <w:t>бездарнейшая поган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здувая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тем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пиджачных  парусов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чтобы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рассыпную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разбежался Коган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стреченных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увеча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000000"/>
          <w:sz w:val="18"/>
          <w:szCs w:val="18"/>
        </w:rPr>
        <w:t>пиками усов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рян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ока чт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мало поредела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Дела много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только поспевать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д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жизн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сначала переделат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переделав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можно воспевать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Это время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трудновато для пера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о скажите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вы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калеки и калекши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де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когда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какой великий выбирал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уть,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чтобы протоптанней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 легше?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Слово - 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полководец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человечьей силы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арш!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Чтоб время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сзади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драми рвалось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  старым дня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чтоб ветром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относил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ольк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путаницу волос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ля веселия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планета наша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мало оборудована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до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вырват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радост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у грядущих дней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 этой жизни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померет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е трудно.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делать жизнь</w:t>
      </w:r>
    </w:p>
    <w:p>
      <w:pPr>
        <w:pStyle w:val="Normal"/>
        <w:spacing w:lineRule="atLeast" w:line="27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значительно трудней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sz w:val="18"/>
          <w:szCs w:val="18"/>
        </w:rPr>
      </w:pPr>
      <w:bookmarkStart w:id="2" w:name="71"/>
      <w:bookmarkStart w:id="3" w:name="8"/>
      <w:bookmarkEnd w:id="2"/>
      <w:bookmarkEnd w:id="3"/>
      <w:r>
        <w:rPr>
          <w:rFonts w:cs="Courier New" w:ascii="Courier New" w:hAnsi="Courier New"/>
          <w:sz w:val="18"/>
          <w:szCs w:val="18"/>
        </w:rPr>
        <w:t xml:space="preserve">ЛИЛИЧКА! </w:t>
      </w:r>
    </w:p>
    <w:p>
      <w:pPr>
        <w:pStyle w:val="HTML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место письма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ым табачный воздух выел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Комната -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лава в крученыховском аде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спомни -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за этим окно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первые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руки твои, исступленный, гладил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Сегодня сидишь вот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сердце в железе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ень еще -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ыгонишь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может быть, изругав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 мутной передней долго не влезет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сломанная дрожью рука в рукав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ыбегу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тело в улицу брошу я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икий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обезумлюсь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отчаяньем иссечась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Не надо этого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орогая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хорошая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ай простимся сейчас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се равно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любовь моя -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тяжкая гиря ведь -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исит на тебе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куда ни бежала б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ай в последнем крике выреветь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оречь обиженных жалоб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Если быка трудом уморят -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он уйдет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разляжется в холодных водах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Кроме любви твоей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мне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нету моря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а у любви твоей и плачем не вымолишь отдых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Захочет покоя уставший слон -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царственный ляжет в опожаренном песке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Кроме любви твоей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мне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нету солнца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а я и не знаю, где ты и с кем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Если б так поэта измучила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он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любимую на деньги б и славу выменял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а мне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ни один не радостен звон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кроме звона твоего любимого имени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И в пролет не брошусь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и не выпью яда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и курок не смогу над виском нажать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Надо мною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кроме твоего взгляда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не властно лезвие ни одного ножа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Завтра забудешь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что тебя короновал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что душу цветущую любовью выжег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и суетных дней взметенный карнавал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растреплет страницы моих книжек..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Слов моих сухие листья ли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заставят остановиться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жадно дыша?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ай хоть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последней нежностью выстелить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твой уходящий шаг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6 мая 1916 г. Петроград</w:t>
      </w:r>
    </w:p>
    <w:p>
      <w:pPr>
        <w:pStyle w:val="Heading3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>Так и со мн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рывок из поэмы люблю)</w:t>
      </w:r>
    </w:p>
    <w:p>
      <w:pPr>
        <w:pStyle w:val="Heading2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Флоты — и то стекаются в гавани.</w:t>
        <w:br/>
        <w:t>Поезд — и то к вокзалу гонит.</w:t>
        <w:br/>
        <w:t>Ну а меня к тебе и подавней —</w:t>
        <w:br/>
        <w:t>я же люблю!—</w:t>
        <w:br/>
        <w:t>тянет и клонит.</w:t>
        <w:br/>
        <w:t>Скупой спускается пушкинский рыцарь</w:t>
        <w:br/>
        <w:t>подвалом своим любоваться и рыться.</w:t>
        <w:br/>
        <w:t>Так я</w:t>
        <w:br/>
        <w:t>к тебе возвращаюсь, любимая.</w:t>
        <w:br/>
        <w:t>Мое это сердце,</w:t>
        <w:br/>
        <w:t>любуюсь моим я.</w:t>
        <w:br/>
        <w:t>Домой возвращаетесь радостно.</w:t>
        <w:br/>
        <w:t>Грязь вы</w:t>
        <w:br/>
        <w:t>с себя соскребаете, бреясь и моясь.</w:t>
        <w:br/>
        <w:t>Так я</w:t>
        <w:br/>
        <w:t>к тебе возвращаюсь,—</w:t>
        <w:br/>
        <w:t>разве,</w:t>
        <w:br/>
        <w:t>к тебе идя,</w:t>
        <w:br/>
        <w:t>не иду домой я?!</w:t>
        <w:br/>
        <w:t>Земных принимает земное лоно.</w:t>
        <w:br/>
        <w:t>К конечной мы возвращаемся цели.</w:t>
        <w:br/>
        <w:t>Так я</w:t>
        <w:br/>
        <w:t>к тебе</w:t>
        <w:br/>
        <w:t>тянусь неуклонно,</w:t>
        <w:br/>
        <w:t>еле расстались,</w:t>
        <w:br/>
        <w:t>развиделись еле.</w:t>
      </w:r>
    </w:p>
    <w:p>
      <w:pPr>
        <w:pStyle w:val="Heading2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А ВЫ МОГЛИ БЫ?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Я сразу смазал карту будн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леснувши краску из стака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я показал на блюде сту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косые скулы оке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а чешуе жестяной ры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рочел я зовы новых гу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А 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октюрн сыгр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могли 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а флейте водосточных труб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ind w:left="720" w:hanging="0"/>
        <w:rPr>
          <w:rFonts w:ascii="Courier New" w:hAnsi="Courier New" w:cs="Courier New"/>
          <w:sz w:val="18"/>
          <w:szCs w:val="18"/>
        </w:rPr>
      </w:pPr>
      <w:bookmarkStart w:id="4" w:name="28"/>
      <w:bookmarkEnd w:id="4"/>
      <w:r>
        <w:rPr>
          <w:rFonts w:cs="Courier New" w:ascii="Courier New" w:hAnsi="Courier New"/>
          <w:sz w:val="18"/>
          <w:szCs w:val="18"/>
        </w:rPr>
        <w:t xml:space="preserve">ПОСЛУШАЙТЕ!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ослушайте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едь, если звезды зажигают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начит - это кому-нибудь нужно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начит - кто-то хочет, чтобы они были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начит - кто-то называет эти плевоч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жемчужиной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И, надрывая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 метелях полуденной пы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рывается к бог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боится, что опоздал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лач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целует ему жилистую рук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росит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чтоб обязательно была звезда!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клянетс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е перенесет эту беззвездную муку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А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ходит тревожны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о спокойный наруж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Говорит кому-т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"Ведь теперь тебе ничего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е страшно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Да?!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Послушайте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Ведь, если звез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ажигают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начит - это кому-нибудь нужно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начит - это необходим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чтобы каждый Веч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над крыш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18"/>
          <w:szCs w:val="18"/>
        </w:rPr>
      </w:pPr>
      <w:r>
        <w:rPr>
          <w:sz w:val="18"/>
          <w:szCs w:val="18"/>
        </w:rPr>
        <w:t>загоралась хоть одна звезда?!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4:00Z</dcterms:created>
  <dc:creator>inet</dc:creator>
  <dc:description/>
  <dc:language>en-US</dc:language>
  <cp:lastModifiedBy>Yahhoo</cp:lastModifiedBy>
  <dcterms:modified xsi:type="dcterms:W3CDTF">2004-01-31T15:51:00Z</dcterms:modified>
  <cp:revision>10</cp:revision>
  <dc:subject/>
  <dc:title>НАТЕ</dc:title>
</cp:coreProperties>
</file>