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rFonts w:ascii="Bookman Old Style" w:hAnsi="Bookman Old Style" w:cs="Bookman Old Style"/>
          <w:b/>
          <w:b/>
          <w:bCs/>
          <w:sz w:val="31"/>
          <w:szCs w:val="31"/>
        </w:rPr>
      </w:pPr>
      <w:r>
        <w:rPr>
          <w:rFonts w:cs="Bookman Old Style" w:ascii="Bookman Old Style" w:hAnsi="Bookman Old Style"/>
          <w:b/>
          <w:bCs/>
          <w:sz w:val="31"/>
          <w:szCs w:val="31"/>
        </w:rPr>
        <w:t>«ВИШНЁВЫЙ   САД»   А.П.  ЧЕХОВА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31"/>
          <w:szCs w:val="31"/>
        </w:rPr>
        <w:t xml:space="preserve">Творчество великого русского писателя Антона Павловича Чехова относится к концу </w:t>
      </w:r>
      <w:r>
        <w:rPr>
          <w:rFonts w:cs="Bookman Old Style" w:ascii="Bookman Old Style" w:hAnsi="Bookman Old Style"/>
          <w:sz w:val="31"/>
          <w:szCs w:val="31"/>
          <w:lang w:val="en-US"/>
        </w:rPr>
        <w:t>XIX</w:t>
      </w:r>
      <w:r>
        <w:rPr>
          <w:rFonts w:cs="Bookman Old Style" w:ascii="Bookman Old Style" w:hAnsi="Bookman Old Style"/>
          <w:sz w:val="31"/>
          <w:szCs w:val="31"/>
        </w:rPr>
        <w:t xml:space="preserve"> века. Он родился в 1860 году, то есть его рождение практически совпало с реформой 1861 года, и формирование личности писателя шло уже в после реформенной России, состояние которой он прекрасно изобразил в своих произведениях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Чехов  стремился  к  тому, чтобы  в  его  пьесах  господствовала  жизненная  правда,  неприкрашенная,  во  всей  её  обычности,  будничности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Показывая  естественное  течение  повседневной  жизни  обычных  людей, Чехов  кладёт  в  основу  своих  сюжетов  не  один, а  несколько  органически  связанных,  переплетающихся  между  собой  конфликтов.  При  этом  ведущим  и  объединяющим  является  по  преимуществу  конфликт  действующих  лиц  не  друг  с  другом, а  со  всей  окружающей их  социальной  средой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 xml:space="preserve">В пьесе «Вишнёвый  сад»  основной  конфликт,  отражая  глубокие  общественные  противоречия  конца </w:t>
      </w:r>
      <w:r>
        <w:rPr>
          <w:rFonts w:cs="Bookman Old Style" w:ascii="Bookman Old Style" w:hAnsi="Bookman Old Style"/>
          <w:sz w:val="31"/>
          <w:szCs w:val="31"/>
          <w:lang w:val="en-US"/>
        </w:rPr>
        <w:t>XIX</w:t>
      </w:r>
      <w:r>
        <w:rPr>
          <w:rFonts w:cs="Bookman Old Style" w:ascii="Bookman Old Style" w:hAnsi="Bookman Old Style"/>
          <w:sz w:val="31"/>
          <w:szCs w:val="31"/>
        </w:rPr>
        <w:t xml:space="preserve"> – начала </w:t>
      </w:r>
      <w:r>
        <w:rPr>
          <w:rFonts w:cs="Bookman Old Style" w:ascii="Bookman Old Style" w:hAnsi="Bookman Old Style"/>
          <w:sz w:val="31"/>
          <w:szCs w:val="31"/>
          <w:lang w:val="en-US"/>
        </w:rPr>
        <w:t>XX</w:t>
      </w:r>
      <w:r>
        <w:rPr>
          <w:rFonts w:cs="Bookman Old Style" w:ascii="Bookman Old Style" w:hAnsi="Bookman Old Style"/>
          <w:sz w:val="31"/>
          <w:szCs w:val="31"/>
        </w:rPr>
        <w:t xml:space="preserve">  века,  заключается  в  желании  Раневской  сохранить  за  собой  вишнёвый  сад  и  в  стремлении  Лопахина  превратить  вишнёвый  сад  в  капиталистическое  предприятие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Но,  подчёркивая  индивидуальные  положительные  особенности  дворянских  персонажей, Чехов  убедительно  показывает, что, будучи  представителями  паразитического  класса,  отживающих  общественных  отношений, они  являются  отрицательными  в  своих  определяющих  чертах. Так,  доброта  Раневской  не  выражает  её  жизненных  принципов.  Это  лишь  условность, видимость,  манеры  поведения  человека  по  существу  откровенно  эгоистичного. Эгоизм  Раневской  воспитан  в  ней  всем  образом  её  жизни,  привычкой  к  тому, чтобы  люди  преклонялись  перед  её  богатством,  благоговели  перед её  красотой  и  выполняли  её  прихоти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Смысл  жизни  она  видит  лишь  в  сменяющихся  личных  удовольствиях, в  сердечных  увлечениях, но  и  здесь  она  не  обладает  ни  глубиной, ни  цельностью  чувств.  В   сущности – это  всего-навсего  чувствительно-слезоточивая,  капризная  и  легкомысленная  барыня, с  весьма  не  глубокими,  быстроменяющимися  настроениями.  Лично  у  меня   Любовь  Андреевна  вызывает  неприязнь,  это  действительно  человек  прошлого,  отживающий  свой  век,  потому  что  она  уже  не  сможет  жить  по-новому, не  сможет  изменить  свои    жизненные принципы.  У  действующих  лиц «Вишнёвого  сада»  противоречие  между социально-типическим и  индивидуальным  наиболее  резко  проявляется  в  характере  купца  Лопахина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Лопахин  не  является  той  общественной  силой, которая  была  способна  в  корне  изменить  жизнь и  внести  в  неё  начала  подлинной  справедливости  и  красоты.  Свою  огромную  энергию,  хозяйственную практическую  сметку  он  направляет  на  удовлетворение  не  общественных  интересов, и  личных  стремлений  к  наживе  и обогащению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Но  у  Лопахина  есть  такие  индивидуальные  качества,  которые  находятся  в  противоречии с  сущностью  его  характера.  Это  известная  мягкость, доброта,  лиризм, стремление  к  красоте.  Разве  типично  для  купца  сочувствие  Раневской,  стремление  помочь  помещице  спасти  вишнёвый  сад  от  продажи  и  появления  неловкости   оттого, что  приобрёл  вишнёвый  сад  именно  он.  Разве  типична  для  купечества  такая  черта  Лопахина, о  которой  говорит  Трофимов: - «тонкая,  нежная  душа»?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Но  поступки  Лопахина  определяются  не  этими  частными, индивидуальными  чертами, а  теми, которые  отражают  социально-типическую  сущность  его  характера.  Несмотря  на  свойственную  ему  сентиментальность, Лопахин  купил  имение  Раневской, которой  он  многим  обязан,  он  явно  бестактно, при  ней  начинает  рубить  вишнёвый  сад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На  мой  взгляд, Лопахин – человек  цели, и  как  он  ведёт  себя  с  Раневской  и  остальными,  это  не  имеет  большого  значения - главное то,  что  это  человек  практичный,  жизнедеятельный  и  на него  всегда  можно  положиться, ведь  это  человек  настоящего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Ответственность  за  завтрашний  день  в  пьесе  ложиться  на  молодое  поколение  его  представителем  является  Петя  Трофимов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Трофимов – демократ  по  происхождению, по  привычкам  и  убеждениям.  Создавая  образы  Трофимова, Чехов  выражает  в  этом  образе  такие  ведущие  черты, как  преданность  общественному  делу,  стремление  к  лучшему  будущему  и  пропаганда  борьбы  за  него, патриотизм,  принципиальность, смелость, трудолюбие.  Трофимов  несмотря  на  свои 26  или 27  лет, имеет  за  плечами  большой  и  тяжёлый  жизненный  опыт. Его  уже  два  раза  исключали  из  университета.  У  него  нет  уверенности, что  его  не  исключат  в  третий  раз  и  что  он  не  останется «вечным  студентом»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Эгоизму  помещиков  и   купцов  Трофимов  противопоставляет  свою  преданность  общественному  делу, свой  патриотизм.</w:t>
      </w:r>
    </w:p>
    <w:p>
      <w:pPr>
        <w:pStyle w:val="TextBodyIndent"/>
        <w:spacing w:lineRule="auto" w:line="360"/>
        <w:rPr/>
      </w:pPr>
      <w:r>
        <w:rPr>
          <w:rFonts w:cs="Bookman Old Style" w:ascii="Bookman Old Style" w:hAnsi="Bookman Old Style"/>
          <w:sz w:val="31"/>
          <w:szCs w:val="31"/>
        </w:rPr>
        <w:t>Трофимов – человек  именно  такого  мировоззрения, и  это  является  причиной  его  абстрактных  представлений  о  будущем  и  о  путях  борьбы  за  него.</w:t>
      </w:r>
    </w:p>
    <w:p>
      <w:pPr>
        <w:pStyle w:val="TextBodyIndent"/>
        <w:spacing w:lineRule="auto" w:line="360"/>
        <w:ind w:hanging="0"/>
        <w:rPr/>
      </w:pPr>
      <w:r>
        <w:rPr>
          <w:rFonts w:eastAsia="Bookman Old Style" w:cs="Bookman Old Style" w:ascii="Bookman Old Style" w:hAnsi="Bookman Old Style"/>
          <w:sz w:val="31"/>
          <w:szCs w:val="31"/>
        </w:rPr>
        <w:t xml:space="preserve">     </w:t>
      </w:r>
      <w:r>
        <w:rPr>
          <w:rFonts w:cs="Bookman Old Style" w:ascii="Bookman Old Style" w:hAnsi="Bookman Old Style"/>
          <w:sz w:val="31"/>
          <w:szCs w:val="31"/>
        </w:rPr>
        <w:t xml:space="preserve">Драматургия  Чехова,  откликавшаяся  на  актуальные  вопросы  своего  времени,  обращавшиеся  к  повседневным  интересам,  переживаниям  и  волнениям  обычных  людей.  Поэтому  она  всегда  оказывала  на  читателей  и  зрителей  огромное  влияние. </w:t>
      </w:r>
    </w:p>
    <w:p>
      <w:pPr>
        <w:pStyle w:val="TextBodyIndent"/>
        <w:spacing w:lineRule="auto" w:line="360"/>
        <w:ind w:hanging="0"/>
        <w:jc w:val="center"/>
        <w:rPr>
          <w:rFonts w:ascii="Bookman Old Style" w:hAnsi="Bookman Old Style" w:cs="Bookman Old Style"/>
          <w:sz w:val="31"/>
          <w:szCs w:val="31"/>
        </w:rPr>
      </w:pPr>
      <w:r>
        <w:rPr>
          <w:rFonts w:cs="Bookman Old Style" w:ascii="Bookman Old Style" w:hAnsi="Bookman Old Style"/>
          <w:sz w:val="31"/>
          <w:szCs w:val="31"/>
        </w:rPr>
      </w:r>
    </w:p>
    <w:sectPr>
      <w:headerReference w:type="default" r:id="rId2"/>
      <w:headerReference w:type="first" r:id="rId3"/>
      <w:type w:val="nextPage"/>
      <w:pgSz w:w="11906" w:h="16838"/>
      <w:pgMar w:left="1678" w:right="964" w:gutter="0" w:header="709" w:top="902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oudyOlSt BT"/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25pt;mso-wrap-distance-left:0pt;mso-wrap-distance-right:0pt;mso-wrap-distance-top:0pt;mso-wrap-distance-bottom:0pt;margin-top:0.05pt;mso-position-vertical-relative:text;margin-left:45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5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GoudyOlSt BT" w:hAnsi="Times New Roman;GoudyOlSt BT" w:eastAsia="Times New Roman;GoudyOlSt BT" w:cs="Times New Roman;GoudyOlSt BT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2T12:41:00Z</dcterms:created>
  <dc:creator>Храмцов Дмитрий Андреевич</dc:creator>
  <dc:description/>
  <dc:language>en-US</dc:language>
  <cp:lastModifiedBy>sys</cp:lastModifiedBy>
  <cp:lastPrinted>2000-10-09T14:57:00Z</cp:lastPrinted>
  <dcterms:modified xsi:type="dcterms:W3CDTF">2002-05-19T10:43:00Z</dcterms:modified>
  <cp:revision>29</cp:revision>
  <dc:subject/>
  <dc:title/>
</cp:coreProperties>
</file>