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576" w:leader="none"/>
          <w:tab w:val="left" w:pos="720" w:leader="none"/>
          <w:tab w:val="left" w:pos="864" w:leader="none"/>
          <w:tab w:val="left" w:pos="2880" w:leader="none"/>
          <w:tab w:val="left" w:pos="3168" w:leader="none"/>
        </w:tabs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864" w:leader="none"/>
          <w:tab w:val="left" w:pos="2880" w:leader="none"/>
          <w:tab w:val="left" w:pos="3168" w:leader="none"/>
        </w:tabs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ВИЛЬЯМ ШЕКСПИР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864" w:leader="none"/>
          <w:tab w:val="left" w:pos="2880" w:leader="none"/>
          <w:tab w:val="left" w:pos="3168" w:leader="none"/>
        </w:tabs>
        <w:spacing w:before="0" w:after="24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(1564-1616)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864" w:leader="none"/>
          <w:tab w:val="left" w:pos="2880" w:leader="none"/>
          <w:tab w:val="left" w:pos="3168" w:leader="none"/>
        </w:tabs>
        <w:rPr>
          <w:sz w:val="28"/>
          <w:lang w:eastAsia="ru-RU"/>
        </w:rPr>
      </w:pPr>
      <w:r>
        <w:rPr>
          <w:sz w:val="28"/>
          <w:lang w:eastAsia="ru-RU"/>
        </w:rPr>
        <w:t>Созданные три с лишним века назад трагедии,  исто</w:t>
        <w:softHyphen/>
        <w:t>рические хроники и комедии Шекспира живут до сих  пор,  волнуют и потрясают воображение зрителей. Лучшие театры  мира и выдающиеся актеры поныне считают для себя  экза</w:t>
        <w:softHyphen/>
        <w:t>меном  и  счастьем  поставить  и  сыграть шекспировский  спектакль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864" w:leader="none"/>
          <w:tab w:val="left" w:pos="2880" w:leader="none"/>
          <w:tab w:val="left" w:pos="3168" w:leader="none"/>
        </w:tabs>
        <w:rPr>
          <w:sz w:val="28"/>
          <w:lang w:eastAsia="ru-RU"/>
        </w:rPr>
      </w:pPr>
      <w:r>
        <w:rPr>
          <w:sz w:val="28"/>
          <w:lang w:eastAsia="ru-RU"/>
        </w:rPr>
        <w:t>Увидев такой  спектакль  или просто прочитав пьесу  Шекспира, вы захотите, наверное, узнать побольше о том,  кто создал эти произведения. Но это не так просто.</w:t>
      </w:r>
    </w:p>
    <w:p>
      <w:pPr>
        <w:sectPr>
          <w:type w:val="nextPage"/>
          <w:pgSz w:w="12240" w:h="15840"/>
          <w:pgMar w:left="1134" w:right="1325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864" w:leader="none"/>
          <w:tab w:val="left" w:pos="2880" w:leader="none"/>
          <w:tab w:val="left" w:pos="3168" w:leader="none"/>
        </w:tabs>
        <w:rPr/>
      </w:pPr>
      <w:r>
        <w:rPr>
          <w:sz w:val="28"/>
          <w:lang w:eastAsia="ru-RU"/>
        </w:rPr>
        <w:t>О жизни великого драматурга сохранилось мало  све</w:t>
        <w:softHyphen/>
        <w:t>дений.  Шекспир  не писал воспоминаний и не вел дневни</w:t>
        <w:softHyphen/>
        <w:t>ка.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Нет у нас его переписки с современниками.  Не сохра</w:t>
        <w:softHyphen/>
        <w:t>нились и рукописи пьес Шекспира. До нас дошло лишь нес</w:t>
        <w:softHyphen/>
        <w:t>колько документов,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в которых упоминаются разные  обстоя</w:t>
        <w:softHyphen/>
        <w:t>тельства его жизни. Каждый из этих документов, даже ес</w:t>
        <w:softHyphen/>
        <w:t>ли в нем лишь несколько слов о Шекспире,  исследован  и  истолкован.  Редчайшими историческими ценностями счита</w:t>
        <w:softHyphen/>
        <w:t>ются те немногие клочки бумаги,  на которых рукой Шекс</w:t>
        <w:softHyphen/>
        <w:t>пира написано несколько строк или просто стоит его под</w:t>
        <w:softHyphen/>
        <w:t>пись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864" w:leader="none"/>
          <w:tab w:val="left" w:pos="2880" w:leader="none"/>
          <w:tab w:val="left" w:pos="3168" w:leader="none"/>
        </w:tabs>
        <w:rPr>
          <w:sz w:val="28"/>
          <w:lang w:eastAsia="ru-RU"/>
        </w:rPr>
      </w:pPr>
      <w:r>
        <w:rPr>
          <w:sz w:val="28"/>
          <w:lang w:eastAsia="ru-RU"/>
        </w:rPr>
        <w:t>Нужно было  положить  очень много труда,  чтобы мы  могли прочитать теперь о Шекспире то,  что должен знать  о нем каждый образованный человек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864" w:leader="none"/>
          <w:tab w:val="left" w:pos="2880" w:leader="none"/>
          <w:tab w:val="left" w:pos="3168" w:leader="none"/>
        </w:tabs>
        <w:rPr>
          <w:sz w:val="28"/>
          <w:lang w:eastAsia="ru-RU"/>
        </w:rPr>
      </w:pPr>
      <w:r>
        <w:rPr>
          <w:sz w:val="28"/>
          <w:lang w:eastAsia="ru-RU"/>
        </w:rPr>
        <w:t>Вильям Шекспир родился 23 апреля 1564 года  в  ма</w:t>
        <w:softHyphen/>
        <w:t>леньком английском городке Стратфорде, расположенном на  реке Эйвон.  Его отец был ремесленником и купцом. Расс</w:t>
        <w:softHyphen/>
        <w:t>каз о детстве и юности Шекспира полон красочных подроб</w:t>
        <w:softHyphen/>
        <w:t>ностей. Однако наука не может признать их вполне досто</w:t>
        <w:softHyphen/>
        <w:t>верными. Когда Шекспиру было немногим более 20 лет, ему  пришлось внезапно покинуть Стратфорд.  Молодой  Шекспир  отправился в Лондон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864" w:leader="none"/>
          <w:tab w:val="left" w:pos="2880" w:leader="none"/>
          <w:tab w:val="left" w:pos="3168" w:leader="none"/>
        </w:tabs>
        <w:rPr>
          <w:sz w:val="28"/>
          <w:lang w:eastAsia="ru-RU"/>
        </w:rPr>
      </w:pPr>
      <w:r>
        <w:rPr>
          <w:sz w:val="28"/>
          <w:lang w:eastAsia="ru-RU"/>
        </w:rPr>
        <w:t>Оказавшись в незнакомом городе  без средств,  без  друзей и знакомых,  он, как утверждают распространенные  предания,  зарабатывал первое время на жизнь  тем,  что  караулил у театра лошадей, на которых приезжали знатные  господа.  Позже Шекспир стал служить в театре.  Он сле</w:t>
        <w:softHyphen/>
        <w:t>дил,  чтобы актеры вовремя выходили на сцену, переписы</w:t>
        <w:softHyphen/>
        <w:t>вал роли,  случалось,  заменял суфлера. Словом ,задолго  до того, как великий драматург вывел на сцену своих ге</w:t>
        <w:softHyphen/>
        <w:t>роев, он узнал нелегкую закулисную жизнь театра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864" w:leader="none"/>
          <w:tab w:val="left" w:pos="2880" w:leader="none"/>
          <w:tab w:val="left" w:pos="3168" w:leader="none"/>
        </w:tabs>
        <w:rPr>
          <w:sz w:val="28"/>
          <w:lang w:eastAsia="ru-RU"/>
        </w:rPr>
      </w:pPr>
      <w:r>
        <w:rPr>
          <w:sz w:val="28"/>
          <w:lang w:eastAsia="ru-RU"/>
        </w:rPr>
        <w:t>Прошло несколько лет. Шекспиру начали поручать ма</w:t>
        <w:softHyphen/>
        <w:t>ленькие  роли  в  театре,                           позднее  получившем  название  "Глобус ",  спектакли  которого  пользовались успехом в  Лондоне. Актером Шекспир так и не стал, но его высказы</w:t>
        <w:softHyphen/>
        <w:t>вания об актерском искусстве, а  главное,  великолепное  мастерство в построении пьесы,  свидетельствуют о пора</w:t>
        <w:softHyphen/>
        <w:t>зительном знании законов сцены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864" w:leader="none"/>
          <w:tab w:val="left" w:pos="2880" w:leader="none"/>
          <w:tab w:val="left" w:pos="3168" w:leader="none"/>
        </w:tabs>
        <w:rPr>
          <w:sz w:val="28"/>
          <w:lang w:eastAsia="ru-RU"/>
        </w:rPr>
      </w:pPr>
      <w:r>
        <w:rPr>
          <w:sz w:val="28"/>
          <w:lang w:eastAsia="ru-RU"/>
        </w:rPr>
        <w:t>Впрочем, Шекспир писал не только пьесы.  Его сти</w:t>
        <w:softHyphen/>
        <w:t>хотворения - сонеты пленяли современников и  продолжают  пленять потомков силой чувств, глубиной мысли, изяществом формы. Читатели могут особенно хорошо оценить шекс</w:t>
        <w:softHyphen/>
        <w:t>пировские сонеты, благодаря превосходным переводам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864" w:leader="none"/>
          <w:tab w:val="left" w:pos="2880" w:leader="none"/>
          <w:tab w:val="left" w:pos="3168" w:leader="none"/>
        </w:tabs>
        <w:rPr>
          <w:sz w:val="28"/>
          <w:lang w:eastAsia="ru-RU"/>
        </w:rPr>
      </w:pPr>
      <w:r>
        <w:rPr>
          <w:sz w:val="28"/>
          <w:lang w:eastAsia="ru-RU"/>
        </w:rPr>
        <w:t>Но главным делом для Шекспира,  страстью  всей его  жизни была работа драматурга,  создание  пьес.  Огромно  мастерство  Шекспира как драматурга.  Язык его трагедий  отличается необыкновенным  богатством  и  красочностью.  Его</w:t>
        <w:tab/>
        <w:tab/>
        <w:t>драматургия  занимает  почетное место в репертуаре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864" w:leader="none"/>
          <w:tab w:val="left" w:pos="2880" w:leader="none"/>
          <w:tab w:val="left" w:pos="3168" w:leader="none"/>
        </w:tabs>
        <w:rPr>
          <w:sz w:val="28"/>
          <w:lang w:eastAsia="ru-RU"/>
        </w:rPr>
      </w:pPr>
      <w:r>
        <w:rPr>
          <w:sz w:val="28"/>
          <w:lang w:eastAsia="ru-RU"/>
        </w:rPr>
        <w:t>театров всего мира.</w:t>
      </w:r>
    </w:p>
    <w:p>
      <w:pPr>
        <w:pStyle w:val="Normal"/>
        <w:widowControl w:val="false"/>
        <w:tabs>
          <w:tab w:val="left" w:pos="576" w:leader="none"/>
          <w:tab w:val="left" w:pos="720" w:leader="none"/>
          <w:tab w:val="left" w:pos="864" w:leader="none"/>
          <w:tab w:val="left" w:pos="2880" w:leader="none"/>
          <w:tab w:val="left" w:pos="3168" w:leader="none"/>
        </w:tabs>
        <w:rPr>
          <w:sz w:val="28"/>
          <w:lang w:eastAsia="ru-RU"/>
        </w:rPr>
      </w:pPr>
      <w:r>
        <w:rPr>
          <w:sz w:val="28"/>
          <w:lang w:eastAsia="ru-RU"/>
        </w:rPr>
        <w:t>Ликующая радость  жизни,  прославление   здравого,  сильного, отважного, ярко чувствующего, смело думающего  человека - вот основное в первых пьесах Шекспира -  ко</w:t>
        <w:softHyphen/>
        <w:t>медиях:  "Укрощение строптивой", "Комедия ошибок", "Сон</w:t>
      </w:r>
    </w:p>
    <w:p>
      <w:pPr>
        <w:sectPr>
          <w:type w:val="nextPage"/>
          <w:pgSz w:w="12240" w:h="15840"/>
          <w:pgMar w:left="1134" w:right="146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left" w:pos="720" w:leader="none"/>
        </w:tabs>
        <w:rPr>
          <w:sz w:val="28"/>
          <w:lang w:eastAsia="ru-RU"/>
        </w:rPr>
      </w:pPr>
      <w:r>
        <w:rPr>
          <w:sz w:val="28"/>
          <w:lang w:eastAsia="ru-RU"/>
        </w:rPr>
        <w:t>в летнюю ночь",  "Много шума из  ничего",  "Двенадцатая  ночь", написанных в 1593-1600 гг. В них выражена важная  для эпохи Возрождения мысль:  человека нужно судить  не  по платью,  не по знанию,  не по сословию и богатству, а  по его поведению и личным качествам.</w:t>
      </w:r>
    </w:p>
    <w:p>
      <w:pPr>
        <w:pStyle w:val="Normal"/>
        <w:widowControl w:val="false"/>
        <w:tabs>
          <w:tab w:val="left" w:pos="720" w:leader="none"/>
        </w:tabs>
        <w:rPr>
          <w:sz w:val="28"/>
          <w:lang w:eastAsia="ru-RU"/>
        </w:rPr>
      </w:pPr>
      <w:r>
        <w:rPr>
          <w:sz w:val="28"/>
          <w:lang w:eastAsia="ru-RU"/>
        </w:rPr>
        <w:t>Трудно найти  в мировой драматургии пьесу такую же  сказочно - веселую, ясную, волшебную, как "Сон в летнюю  ночь".  Поэтичное  воображение  Шекспира породило в ней  фантастические,  близкие к народным сказкам образы Гор</w:t>
        <w:softHyphen/>
        <w:t>чичного  Зернышка,  Паутинки,  Мотылька.  Их  участие в  судьбе любящих приводит к счастливой развязке.</w:t>
      </w:r>
    </w:p>
    <w:p>
      <w:pPr>
        <w:pStyle w:val="Normal"/>
        <w:widowControl w:val="false"/>
        <w:tabs>
          <w:tab w:val="left" w:pos="720" w:leader="none"/>
        </w:tabs>
        <w:rPr>
          <w:sz w:val="28"/>
          <w:lang w:eastAsia="ru-RU"/>
        </w:rPr>
      </w:pPr>
      <w:r>
        <w:rPr>
          <w:sz w:val="28"/>
          <w:lang w:eastAsia="ru-RU"/>
        </w:rPr>
        <w:t>Но благородным  гуманистическим  идеям Возрождения  не суждено было победить в ту жестокую эпоху. Шекспир с  горечью это ощущает.  В его следующих пьесах тоже выра</w:t>
        <w:softHyphen/>
        <w:t>жены идеи Возрождения,  но краски пьес становятся  мрачнее. Он изображает столкновение прекрасных идеалов Воз</w:t>
        <w:softHyphen/>
        <w:t> рождения с суровой деятельностью. В творчестве Шекспира  начинает  звучать тема гибели героев,  особенно дорогих  ему, воплощающих светлые гуманистические идеи.</w:t>
      </w:r>
    </w:p>
    <w:p>
      <w:pPr>
        <w:pStyle w:val="Normal"/>
        <w:widowControl w:val="false"/>
        <w:tabs>
          <w:tab w:val="left" w:pos="720" w:leader="none"/>
        </w:tabs>
        <w:rPr>
          <w:sz w:val="28"/>
          <w:lang w:eastAsia="ru-RU"/>
        </w:rPr>
      </w:pPr>
      <w:r>
        <w:rPr>
          <w:sz w:val="28"/>
          <w:lang w:eastAsia="ru-RU"/>
        </w:rPr>
        <w:t>Юный Ромео и Джульетта - герои первой великой тра</w:t>
        <w:softHyphen/>
        <w:t>гедии Шекспира (1594) - пламенно любят друг друга.  Лю</w:t>
        <w:softHyphen/>
        <w:t>бовь их наталкивается на непреодолимую преграду - ста</w:t>
        <w:softHyphen/>
        <w:t>ринную вражду семейств.  В неравном поединке с вековыми  предрассудками,  с кровавыми и бессмысленными законами,  Ромео и Джульетта гибнут. Но в их любви, не смерившейся  с предубеждениями старины, заключена высокая нравствен</w:t>
        <w:softHyphen/>
        <w:t>ная победа.</w:t>
      </w:r>
    </w:p>
    <w:p>
      <w:pPr>
        <w:pStyle w:val="Normal"/>
        <w:widowControl w:val="false"/>
        <w:tabs>
          <w:tab w:val="left" w:pos="720" w:leader="none"/>
        </w:tabs>
        <w:rPr>
          <w:sz w:val="28"/>
          <w:lang w:eastAsia="ru-RU"/>
        </w:rPr>
      </w:pPr>
      <w:r>
        <w:rPr>
          <w:sz w:val="28"/>
          <w:lang w:eastAsia="ru-RU"/>
        </w:rPr>
        <w:t>Пьесы Шекспира  шли  на  сцене  лондонского театра  "Глобус".  Театр " Глобус" был похож на  круглый  загон  под открытом небом.  Приезжий иностранец , посетивший в  1599 г.  первое представление Шекспира  "Юлий  Цезарь",  назвал  театр  "Глобус"  домом с соломенной крышей - он  имел в виду крышу над сценой. Свое название театр полу</w:t>
        <w:softHyphen/>
        <w:t>чил от статуи Геркулеса, поддерживающего плечами земной  шар.</w:t>
      </w:r>
    </w:p>
    <w:p>
      <w:pPr>
        <w:pStyle w:val="Normal"/>
        <w:widowControl w:val="false"/>
        <w:tabs>
          <w:tab w:val="left" w:pos="720" w:leader="none"/>
        </w:tabs>
        <w:rPr>
          <w:sz w:val="28"/>
          <w:lang w:eastAsia="ru-RU"/>
        </w:rPr>
      </w:pPr>
      <w:r>
        <w:rPr>
          <w:sz w:val="28"/>
          <w:lang w:eastAsia="ru-RU"/>
        </w:rPr>
        <w:t>После постановки  "Юлия Цезаря" с 1601 по 1608 гг.  Шекспир создал самые великие свои  трагедии:  "Гамлет",  "Король Лир", "Макбет", "Отелло".</w:t>
      </w:r>
    </w:p>
    <w:p>
      <w:pPr>
        <w:pStyle w:val="Normal"/>
        <w:widowControl w:val="false"/>
        <w:tabs>
          <w:tab w:val="left" w:pos="720" w:leader="none"/>
        </w:tabs>
        <w:rPr>
          <w:sz w:val="28"/>
          <w:lang w:eastAsia="ru-RU"/>
        </w:rPr>
      </w:pPr>
      <w:r>
        <w:rPr>
          <w:sz w:val="28"/>
          <w:lang w:eastAsia="ru-RU"/>
        </w:rPr>
        <w:t>Датский принц Гамлет горько скорбит об умершем от</w:t>
        <w:softHyphen/>
        <w:t>це.  Но  вдруг он с ужасом узнает:  он не умер,  он был  убит.  Убийца - родной брат убитого,  дядя Гамлета - не  только  унаследовал престол покойного короля,  но и женился на его вдове - матери Гамлета.</w:t>
      </w:r>
    </w:p>
    <w:p>
      <w:pPr>
        <w:pStyle w:val="Normal"/>
        <w:widowControl w:val="false"/>
        <w:tabs>
          <w:tab w:val="left" w:pos="720" w:leader="none"/>
        </w:tabs>
        <w:rPr>
          <w:sz w:val="28"/>
          <w:lang w:eastAsia="ru-RU"/>
        </w:rPr>
      </w:pPr>
      <w:r>
        <w:rPr>
          <w:sz w:val="28"/>
          <w:lang w:eastAsia="ru-RU"/>
        </w:rPr>
        <w:t>В трагедии изображено, как Гамлет вначале обличает  лицемерие коронованного преступника,  а затем  и  мстит  ему  за смерть отца.  Но это только внешние события пь</w:t>
        <w:softHyphen/>
        <w:t>есы.</w:t>
      </w:r>
    </w:p>
    <w:p>
      <w:pPr>
        <w:pStyle w:val="Normal"/>
        <w:widowControl w:val="false"/>
        <w:tabs>
          <w:tab w:val="left" w:pos="720" w:leader="none"/>
        </w:tabs>
        <w:rPr>
          <w:sz w:val="28"/>
          <w:lang w:eastAsia="ru-RU"/>
        </w:rPr>
      </w:pPr>
      <w:r>
        <w:rPr>
          <w:sz w:val="28"/>
          <w:lang w:eastAsia="ru-RU"/>
        </w:rPr>
        <w:t>Трагедия рисует  сложные и трудные раздумья благо</w:t>
        <w:softHyphen/>
        <w:t> родного человека о природе зла,  о порочном королевском  дворе,  о лжи, таящейся в дворцовых стенах, о болезнях,  которыми поражен век,  словно бы " вывихнутый  в  своих  суставах". Великий русский критик В.Г.Белинский писал о  Гамлете:" Это душа,  рожденная для добра и еще в первый  раз увидевшая зло во всей его гнусности".</w:t>
      </w:r>
    </w:p>
    <w:p>
      <w:pPr>
        <w:pStyle w:val="Normal"/>
        <w:widowControl w:val="false"/>
        <w:tabs>
          <w:tab w:val="left" w:pos="720" w:leader="none"/>
        </w:tabs>
        <w:rPr>
          <w:sz w:val="28"/>
          <w:lang w:eastAsia="ru-RU"/>
        </w:rPr>
      </w:pPr>
      <w:r>
        <w:rPr>
          <w:sz w:val="28"/>
          <w:lang w:eastAsia="ru-RU"/>
        </w:rPr>
        <w:t>Одиночество Гамлета -  это  одиночество  человека,  который  опередил свое время,  находится с ним в траги</w:t>
        <w:softHyphen/>
        <w:t>ческом разладе и потому погибает.</w:t>
      </w:r>
    </w:p>
    <w:p>
      <w:pPr>
        <w:pStyle w:val="Normal"/>
        <w:widowControl w:val="false"/>
        <w:tabs>
          <w:tab w:val="left" w:pos="720" w:leader="none"/>
        </w:tabs>
        <w:rPr>
          <w:sz w:val="28"/>
          <w:lang w:eastAsia="ru-RU"/>
        </w:rPr>
      </w:pPr>
      <w:r>
        <w:rPr>
          <w:sz w:val="28"/>
          <w:lang w:eastAsia="ru-RU"/>
        </w:rPr>
        <w:t>В последние  годы  творчества Шекспира (1608-1612)  его пьесы приобретают иной характер.  Они удаляются  от  реальной жизни.  В них звучат сказочные, фантастические  мотивы. Но и в этих пьесах - "Перикл", "Зимняя сказка",  "Буря"  -  Шекспир  осуждает  деспотизм  и своевластие,  встает на защиту дорогих ему идеалов,  прославляет силу  любви,  веру  и лучшие побуждения человека,  утверждает  естественное равенство всех  людей.  Восклицание  героя  одной из этих пьес: "Как прекрасно человечество!" - может служит знамением эпохи Возрождения, подарившей миру  Шекспира.</w:t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rPr>
          <w:sz w:val="28"/>
          <w:lang w:eastAsia="ru-RU"/>
        </w:rPr>
      </w:pPr>
      <w:r>
        <w:rPr>
          <w:sz w:val="28"/>
          <w:lang w:eastAsia="ru-RU"/>
        </w:rPr>
        <w:t>Шекспир - автор 37 пьес,  2 поэм , а также 154 сонетов,</w:t>
        <w:tab/>
        <w:t>отличающихся   горячим   чувством,  насыщенных</w:t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rPr>
          <w:sz w:val="28"/>
          <w:lang w:eastAsia="ru-RU"/>
        </w:rPr>
      </w:pPr>
      <w:r>
        <w:rPr>
          <w:sz w:val="28"/>
          <w:lang w:eastAsia="ru-RU"/>
        </w:rPr>
        <w:t>мыслью.  Творчество Шекспира является одной  из  вершин  художественной культуры эпохи Возрождения.</w:t>
      </w:r>
    </w:p>
    <w:p>
      <w:pPr>
        <w:pStyle w:val="TextBody"/>
        <w:spacing w:lineRule="auto" w:line="240" w:before="0" w:after="0"/>
        <w:rPr>
          <w:lang w:eastAsia="en-US"/>
        </w:rPr>
      </w:pPr>
      <w:r>
        <w:rPr>
          <w:lang w:eastAsia="en-US"/>
        </w:rPr>
        <w:t>В 1612  году  Шекспир написал свою последнюю пьесу  "Буря". Вскоре он оставил театр. Может быть Шекспир пе</w:t>
        <w:softHyphen/>
        <w:t>режил  разочарование в английском театре,  уходившем от  того великого пути,  по которому он его  вел  .А  может  быть  в  годы молчания он вынашивал замыслы новых гени</w:t>
        <w:softHyphen/>
        <w:t>альных созданий, которым так и не суждено было появить</w:t>
        <w:softHyphen/>
        <w:t>ся.</w:t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rPr/>
      </w:pPr>
      <w:r>
        <w:rPr>
          <w:sz w:val="28"/>
        </w:rPr>
        <w:tab/>
        <w:t>Шекспир умер в 1616 году, в день, когда ему испол</w:t>
        <w:softHyphen/>
        <w:t>нилось 52 года.  Он  был  похоронен  в  церкви  родного  Стратфорда,  куда до сих пор приезжают почитатели его  таланта со всех концов мира,  чтобы поклониться  могиле  великого драматурга,  посетить дом, где он жил, посмот</w:t>
        <w:softHyphen/>
        <w:t>реть его пьесы в Стратфорском мемориальном театре, где  ставят только пьесы Шекспира.</w:t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rPr>
          <w:sz w:val="28"/>
          <w:lang w:eastAsia="ru-RU"/>
        </w:rPr>
      </w:pPr>
      <w:r>
        <w:rPr>
          <w:sz w:val="28"/>
          <w:lang w:eastAsia="ru-RU"/>
        </w:rPr>
      </w:r>
    </w:p>
    <w:sectPr>
      <w:type w:val="nextPage"/>
      <w:pgSz w:w="12240" w:h="15840"/>
      <w:pgMar w:left="1134" w:right="132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left" w:pos="720" w:leader="none"/>
        <w:tab w:val="left" w:pos="1440" w:leader="none"/>
      </w:tabs>
      <w:spacing w:lineRule="atLeast" w:line="480" w:before="0" w:after="1200"/>
    </w:pPr>
    <w:rPr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4:03:00Z</dcterms:created>
  <dc:creator>Alex</dc:creator>
  <dc:description/>
  <dc:language>en-US</dc:language>
  <cp:lastModifiedBy>Alex</cp:lastModifiedBy>
  <dcterms:modified xsi:type="dcterms:W3CDTF">2001-06-27T12:27:00Z</dcterms:modified>
  <cp:revision>4</cp:revision>
  <dc:subject/>
  <dc:title>ВИЛЬЯМ ШЕКСПИР</dc:title>
</cp:coreProperties>
</file>