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520642162"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2054064310"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442318868"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490067465"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