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909818765"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480380150"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834362186"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356433428"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