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1312971966"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1222205769"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1045573019"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183601850"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