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61429993"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618768356"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581149896"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888548039"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