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1276253335"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818590003"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1640536478"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1033858782"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