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712604780"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1508681106"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1533720033"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1116579937"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