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МСОШ №31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48"/>
          <w:szCs w:val="48"/>
        </w:rPr>
      </w:pPr>
      <w:r>
        <w:rPr>
          <w:b/>
          <w:i/>
          <w:cap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48"/>
          <w:szCs w:val="48"/>
        </w:rPr>
      </w:pPr>
      <w:r>
        <w:rPr>
          <w:b/>
          <w:i/>
          <w:caps/>
          <w:sz w:val="48"/>
          <w:szCs w:val="48"/>
        </w:rPr>
        <w:t xml:space="preserve">План – конспект урока математики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48"/>
          <w:szCs w:val="48"/>
        </w:rPr>
      </w:pPr>
      <w:r>
        <w:rPr>
          <w:b/>
          <w:i/>
          <w:caps/>
          <w:sz w:val="48"/>
          <w:szCs w:val="48"/>
        </w:rPr>
        <w:t>тема «Виды квадратных уравнений и способы их решения»</w:t>
      </w:r>
    </w:p>
    <w:p>
      <w:pPr>
        <w:pStyle w:val="Normal"/>
        <w:spacing w:lineRule="auto" w:line="360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Выполнила: Герасимова Е.Ф</w:t>
      </w:r>
    </w:p>
    <w:p>
      <w:pPr>
        <w:pStyle w:val="Normal"/>
        <w:spacing w:lineRule="auto" w:line="360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учитель 1 категории</w:t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терлитамак 200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 способы решения квадратных уравнений в ходе подготовки к контрольной работ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вторение материала в ходе учебного процесса, развивать математические способности учащихся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 и ответственности за свой учебный труд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i/>
          <w:sz w:val="28"/>
          <w:szCs w:val="28"/>
          <w:u w:val="single"/>
        </w:rPr>
        <w:t>Вступительное слово учителя</w:t>
      </w:r>
      <w:r>
        <w:rPr>
          <w:sz w:val="28"/>
          <w:szCs w:val="28"/>
        </w:rPr>
        <w:t>: Ребята! Квадратное уравнение – это фундамент, на котором построено огромное здание алгебры. Квадратные уравнения применяются начиная с 8-го класса и до окончания вуза. Квадратные уравнения находят широкое применение при решении тригонометрических, показательных, логарифмических, иррациональных уравнений и неравенств. Вчера я была на открытом уроке алгебры в 10 классе, десятиклассники изучают производную сложной функции, но в ходе решения одного неравенства ученикам пришлось применить теорему Виета, чтобы найти корни уравнения. Я часто говорю, что стыдно входить в школу, не умея решать квадратные уравнения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вторение теории</w:t>
      </w:r>
      <w:r>
        <w:rPr>
          <w:sz w:val="28"/>
          <w:szCs w:val="28"/>
        </w:rPr>
        <w:t xml:space="preserve"> (устная работа)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а) Что называется уравнением? Какое уравнение называется линейным? </w:t>
      </w:r>
      <w:r>
        <w:rPr>
          <w:u w:val="single"/>
        </w:rPr>
        <w:t>Привести пример</w:t>
      </w:r>
      <w:r>
        <w:rPr>
          <w:sz w:val="28"/>
          <w:szCs w:val="28"/>
        </w:rPr>
        <w:t xml:space="preserve">. Какое уравнение называется полным квадратным уравнением? </w:t>
      </w:r>
      <w:r>
        <w:rPr>
          <w:u w:val="single"/>
        </w:rPr>
        <w:t>Привести приме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б) Что называется корнем уравнения? Являются ли корнем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6=0 числа 3; 2; 1; 0?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в) Что значит решить уравнение? Решите уравнения 6х-12=0; 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2х=0;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5=0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ясните, как решать полное квадратное уравнение по формуле.</w:t>
      </w:r>
    </w:p>
    <w:p>
      <w:pPr>
        <w:pStyle w:val="Normal"/>
        <w:spacing w:lineRule="auto" w:line="360"/>
        <w:ind w:left="360" w:firstLine="709"/>
        <w:jc w:val="both"/>
        <w:rPr>
          <w:u w:val="single"/>
        </w:rPr>
      </w:pPr>
      <w:r>
        <w:rPr>
          <w:u w:val="single"/>
        </w:rPr>
        <w:t>(Вынули свои таблички, посмотрели на плакат на доске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ъясните, как решать квадратное уравнение с четным вторым коэффициентом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кие квадратные уравнения называются неполными? Кто из ребят у доски решает неполные уравнения? Выбрать из плакатов на доске те, где записано решение неполных уравнений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Какие квадратные уравнения называются приведенными?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формулируйте теорему Виета. Для чего она применяется? Как формулируется обратная теорема? Для чего применяется эта теорема? Решить устно с помощью теоремы, обратной теореме Виета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х+5=0       2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х-9=0     3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х+35=0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дивидуальный опрос учащихся по карточкам у доски: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3960"/>
      </w:tblGrid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7х+5=0    б) 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8х-84=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40х+38=0    б) 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5х+6=0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140"/>
      </w:tblGrid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3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1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6х=0    б)  49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36=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4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х+15=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3 найти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5х+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=0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12 найти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и 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о слабоуспевающими ученикам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3960"/>
      </w:tblGrid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+7х+12=0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 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2х-5=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+7х+20=0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3х-28=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стная работа с целью научиться анализировать решение и находить ошибки – проверка 4 ответов у доски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i/>
          <w:sz w:val="28"/>
          <w:szCs w:val="28"/>
          <w:u w:val="single"/>
        </w:rPr>
        <w:t>Дробные уравнения – самостоятельная работа с отстроченной проверкой на дос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ие уравнения называются дробными рациональными? Из написанных на доске уравнений указать целые и дро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26х+25=0</w:t>
            </w:r>
          </w:p>
        </w:tc>
      </w:tr>
      <w:tr>
        <w:trPr/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</w:tr>
      <w:tr>
        <w:trPr/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по вариантам: № 673(в, е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                       е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мся дается достаточно время, чтобы решить уравнение, затем к доске вызываются сильные ученики, которые записывают свое решение для проверки работы своего класс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го класса еще раз останавливается на том факте, что дробные квадратные уравнения требуют проверки : не обращают ли корни решенного уравнения знаменатель исходного уравнения в нуль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, полученные для уравнения в) – это числа 7 и -3. </w:t>
      </w:r>
      <w:r>
        <w:rPr>
          <w:sz w:val="28"/>
          <w:szCs w:val="28"/>
          <w:u w:val="single"/>
        </w:rPr>
        <w:t>Ответ: 7 и -3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Корни, полученные для уравнения е) – это числа 2 и -2. </w:t>
      </w:r>
      <w:r>
        <w:rPr>
          <w:sz w:val="28"/>
          <w:szCs w:val="28"/>
          <w:u w:val="single"/>
        </w:rPr>
        <w:t>Ответ: уравнение не имеет корней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i/>
          <w:sz w:val="28"/>
          <w:szCs w:val="28"/>
          <w:u w:val="single"/>
        </w:rPr>
        <w:t>Историческая прогулка</w:t>
      </w:r>
      <w:r>
        <w:rPr>
          <w:sz w:val="28"/>
          <w:szCs w:val="28"/>
        </w:rPr>
        <w:t>. Один из учеников по просьбе учителя подготовил сообщение о решении квадратных уравнений в Древней Индии. Он зачитает это сообщение и все вместе ученики пытаются составить уравнени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квадратные уравнения были очень популярны в Древней  Индии. Там были распространенны соревнования в решении трудных задач. В одной их старинных индийских книг говорится по поводу таких соревнований следующее: «Как солнце блеском своим затмевает звезды, так ученый человек затмит славу другого в народных собраниях, предлагая и решая алгебраические задачи»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Задачи часто облекались в стихотворную форму. Вот одна из задач знаменитого индийского математика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ека Бхаскары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Обезьянок резвых стая                                         А двенадцать по лианам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Всласть поевши, развлекалась.                           Стали прыгать, повиса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Их в квадрате часть восьмая                               Сколько ж было обезьянок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</w:rPr>
              <w:t>На поляне забавлялась.                                       Ты скажи мне, в этой стае?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 УРОКА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u w:val="single"/>
        </w:rPr>
        <w:t>Учитель подводит итоги урока</w:t>
      </w:r>
      <w:r>
        <w:rPr>
          <w:sz w:val="28"/>
          <w:szCs w:val="28"/>
        </w:rPr>
        <w:t>: Сегодня мы повторили виды квадратных уравнений и способы их решения. Мы учились устно и письменно решать уравнения разных типов, проводить проверку, особенно для дробных рациональных уравнений (здесь проверка является элементом решения). Все работали хорошо, хотя ошибки еще есть. Надеюсь, что вы подкорректируете свои знания в лучшую сторону к тому времени, когда надо будет решать контрольную работу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древнеиндийскую задач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22:00Z</dcterms:created>
  <dc:creator>Аня</dc:creator>
  <dc:description/>
  <cp:keywords/>
  <dc:language>en-US</dc:language>
  <cp:lastModifiedBy>Аня</cp:lastModifiedBy>
  <dcterms:modified xsi:type="dcterms:W3CDTF">2007-02-26T16:14:00Z</dcterms:modified>
  <cp:revision>2</cp:revision>
  <dc:subject/>
  <dc:title>ЦЕЛИ УРОКА:</dc:title>
</cp:coreProperties>
</file>