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12634763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12331359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1818389293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1623304955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