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1669631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96240555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