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47023248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65373531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