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7027900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75565743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