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336866976"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2082785498"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