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Информационные технологии лекция 2ая.</w:t>
      </w:r>
    </w:p>
    <w:p>
      <w:pPr>
        <w:pStyle w:val="TextBody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В зависимости от сферы использования информация делится н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кономическую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ую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енетическую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ды информации:</w:t>
      </w:r>
    </w:p>
    <w:p>
      <w:pPr>
        <w:pStyle w:val="Normal"/>
        <w:rPr>
          <w:sz w:val="24"/>
        </w:rPr>
      </w:pPr>
      <w:r>
        <w:rPr>
          <w:sz w:val="24"/>
        </w:rPr>
        <w:t>текстовая, числовая, графическая.</w:t>
      </w:r>
    </w:p>
    <w:p>
      <w:pPr>
        <w:pStyle w:val="Normal"/>
        <w:rPr/>
      </w:pPr>
      <w:r>
        <w:rPr>
          <w:sz w:val="24"/>
        </w:rPr>
        <w:t xml:space="preserve">Различают виды информации по способу передачи и восприятия. Информацию, передаваемую видимыми образами и символами, называют </w:t>
      </w:r>
      <w:r>
        <w:rPr>
          <w:b/>
          <w:sz w:val="24"/>
        </w:rPr>
        <w:t>визуальной</w:t>
      </w:r>
      <w:r>
        <w:rPr>
          <w:sz w:val="24"/>
        </w:rPr>
        <w:t xml:space="preserve">, звуками – </w:t>
      </w:r>
      <w:r>
        <w:rPr>
          <w:b/>
          <w:sz w:val="24"/>
        </w:rPr>
        <w:t>аудиальной</w:t>
      </w:r>
      <w:r>
        <w:rPr>
          <w:sz w:val="24"/>
        </w:rPr>
        <w:t xml:space="preserve">, ощущениями – тактильной, запахом и вкусом – </w:t>
      </w:r>
      <w:r>
        <w:rPr>
          <w:b/>
          <w:sz w:val="24"/>
        </w:rPr>
        <w:t>оргоно – лептической</w:t>
      </w:r>
      <w:r>
        <w:rPr>
          <w:sz w:val="24"/>
        </w:rPr>
        <w:t xml:space="preserve">, а выдаваемую или воспринимаемую ЭВМ – </w:t>
      </w:r>
      <w:r>
        <w:rPr>
          <w:b/>
          <w:sz w:val="24"/>
        </w:rPr>
        <w:t>машинной.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лассификация по признаку область возникновения: Элементарная ( отражающая процессы и явления неодушевленной природы), биологическая ( процессы живой природы) и социальная ( человеческого общества). </w:t>
      </w:r>
    </w:p>
    <w:p>
      <w:pPr>
        <w:pStyle w:val="Normal"/>
        <w:rPr>
          <w:sz w:val="24"/>
        </w:rPr>
      </w:pPr>
      <w:r>
        <w:rPr>
          <w:sz w:val="24"/>
        </w:rPr>
        <w:t xml:space="preserve">Формы представления информации: непрерывная и дискретная. Непрерывная информация – величина характеризующая процесс не имеющий перерывов или промежутков ( т. тела). Дискретная – последовательность символов, характеризующая прерывистую изменяющуюся величину (речь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ойства информ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оверность и полнота, ценность и актуальность, ясность и понятность, язы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Информация достоверна, если она отображает истинное положение дел. Полна, если ее достаточно для принятия решения. Ценность информации зависит от того, какие задачи можно решать с ее помощью. Актуальность важно иметь при работе в постоянно меняющихся условиях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кольку из-за многозначности понятия информация, очень трудно дать четкое определение , рассматривают по крайней мере четыре различных подхода к данному понятию. В первом «обыденном» подходе, слово информация применяется как синоним интуитивно понимаемых слов: сведение, значение, сообщение, осведомление. Во втором «кибернетическом» подходе понятие информация широко используется в системе управляющего сигнала, передаваемого по линиям связи (1,0). В «философском» понятии информация тесно связана с такими понятиями как взаимодействие, отражение. В «вероятностном» подходе под информацией не любое сообщение, а лишь то, которое уменьшает неопределенность знаний о каком либо событии у получателя информ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нятия экономической информации.</w:t>
      </w:r>
    </w:p>
    <w:p>
      <w:pPr>
        <w:pStyle w:val="Normal"/>
        <w:rPr/>
      </w:pPr>
      <w:r>
        <w:rPr>
          <w:sz w:val="24"/>
        </w:rPr>
        <w:t xml:space="preserve">Под экономической информацией понимается информация, характеризующая производственные отношения в обществе. К экономической информации относятся сведения, которые циркулируют в экономической системе, о процессах производства, материальных ресурсах, процессах управления производством, финансовых процессах, а так же сведения экономического характера, которыми обмениваются различные системы управления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оответствии с общей теорией управления, процесс управления можно представить как взаимодействие двух систем: управляющей и управляемо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истема управления предприятием функционирует на базе информации на состоянии объектов его входов и выходов в соответствии с поставленной целью. Управление осуществляется подачей управленческих воздействий с учетом обратной связи и внешней среды, рынка и вышестоящих органов управления. Назначение управляющей системы – формировать такие воздействия на управляемую систему, которые побуждали бы её принять состояние, определенное управляющей системой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Цель</w:t>
      </w:r>
      <w:r>
        <w:rPr>
          <w:sz w:val="24"/>
        </w:rPr>
        <w:t xml:space="preserve"> – выполнение производственной программы в рамках технико-экономических ограничени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Обратная связь</w:t>
      </w:r>
      <w:r>
        <w:rPr>
          <w:sz w:val="24"/>
        </w:rPr>
        <w:t xml:space="preserve"> – данные о ходе производств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ланы и содержание обратной связи не что иное, как информация. Поэтому процессы формирования управляющих воздействий является процессами преобразования экономической информа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ической информации характерны следующие свойства: точность, достоверность, оперативность.</w:t>
      </w:r>
    </w:p>
    <w:p>
      <w:pPr>
        <w:pStyle w:val="Normal"/>
        <w:rPr/>
      </w:pPr>
      <w:r>
        <w:rPr>
          <w:sz w:val="24"/>
        </w:rPr>
        <w:t>Точность – обеспечивает ее однозначное восприятие всеми потребителями. Достоверность определяет допустимый уровень искажения как поступающей так и результатной информации, при которой сохраняется эффективность функционирования системы. Оперативность – отражает актуальность информации для необходимых расчетов и принятия решений в изменившихся услов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иды экономической информаци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Экономическую информацию принято подразделять по следующим признакам: функциям управления и месту возникновения. По функциям управления разделяется на планово-учетную, нормативно-справочную и отчетно-статистическую экономическую информацию. </w:t>
      </w:r>
    </w:p>
    <w:p>
      <w:pPr>
        <w:pStyle w:val="Normal"/>
        <w:rPr/>
      </w:pPr>
      <w:r>
        <w:rPr>
          <w:i/>
          <w:sz w:val="24"/>
        </w:rPr>
        <w:t>Плановая (директивная) –</w:t>
      </w:r>
      <w:r>
        <w:rPr>
          <w:sz w:val="24"/>
        </w:rPr>
        <w:t xml:space="preserve"> включает в себя директивные значения планируемых и контролируемых показателей бизнес планирования на некоторые периоды в будущем.</w:t>
      </w:r>
    </w:p>
    <w:p>
      <w:pPr>
        <w:pStyle w:val="Normal"/>
        <w:rPr/>
      </w:pPr>
      <w:r>
        <w:rPr>
          <w:i/>
          <w:sz w:val="24"/>
        </w:rPr>
        <w:t>Учетная</w:t>
      </w:r>
      <w:r>
        <w:rPr>
          <w:sz w:val="24"/>
        </w:rPr>
        <w:t xml:space="preserve"> информация отражает фактические значения, запланированных показателей за определенный период времени. </w:t>
      </w:r>
    </w:p>
    <w:p>
      <w:pPr>
        <w:pStyle w:val="Normal"/>
        <w:rPr/>
      </w:pPr>
      <w:r>
        <w:rPr>
          <w:i/>
          <w:sz w:val="24"/>
        </w:rPr>
        <w:t>Нормативно – справочная</w:t>
      </w:r>
      <w:r>
        <w:rPr>
          <w:sz w:val="24"/>
        </w:rPr>
        <w:t xml:space="preserve"> – содержит справочные и нормативные материалы, связанные с производственными отношениями и процессами. (50-60%).</w:t>
      </w:r>
    </w:p>
    <w:p>
      <w:pPr>
        <w:pStyle w:val="Normal"/>
        <w:rPr>
          <w:sz w:val="24"/>
        </w:rPr>
      </w:pPr>
      <w:r>
        <w:rPr>
          <w:i/>
          <w:sz w:val="24"/>
        </w:rPr>
        <w:t>Отчетно-статистическая</w:t>
      </w:r>
      <w:r>
        <w:rPr>
          <w:sz w:val="24"/>
        </w:rPr>
        <w:t xml:space="preserve"> – отражает результаты статистической деятельности фирмы для вышестоящих органов управления, органов Гос. статистики и т.д.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лассификация экономической информации по уровням управления включает в себя входную и выходную. Входная информация – поступающая в фирму из вне и используемая как первичная информация для реализации экономических и управленческих функций, а так же задач управления. Выходная информация, – поступающая из одной системы в другую. Одна и те же информация может являться входной для одного структурного подразделения, так и выходной для другого. Информационные ресурсы – информация используемая на производстве, в технике, в управлении обществом, специально организуемая и обрабатываемая с помощью ЭВМ.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нформационные ресурсы рассматриваемые в масштабе страны называются </w:t>
      </w:r>
      <w:r>
        <w:rPr>
          <w:i/>
          <w:sz w:val="24"/>
        </w:rPr>
        <w:t xml:space="preserve">«национальными информационными ресурсами».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0:31:00Z</dcterms:created>
  <dc:creator>АНДРЕЙ</dc:creator>
  <dc:description/>
  <dc:language>en-US</dc:language>
  <cp:lastModifiedBy>АНДРЕЙ</cp:lastModifiedBy>
  <cp:lastPrinted>1998-09-10T21:32:00Z</cp:lastPrinted>
  <dcterms:modified xsi:type="dcterms:W3CDTF">1998-09-10T10:36:00Z</dcterms:modified>
  <cp:revision>3</cp:revision>
  <dc:subject/>
  <dc:title>В зависимости от сферы использования информация делится на:</dc:title>
</cp:coreProperties>
</file>