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16 . Ксерография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спомогательные узлы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ребования к бумаге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писание аппарата и процесса копирования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спомогательные узлы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ровальный аппарат содержит также вспомогательные узлы — оптическую систему и систему подачи и транспортировки бумаг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птической системе копировальных аппаратов может использоваться как подвижный экс</w:t>
        <w:softHyphen/>
        <w:t>позиционный стол, так и неподвижная оптическая система с зеркалами и тросовой передачей. Подвижный стол обычно применяют в недорогих "персональных" копировальных аппаратах, рассчитанных на производство до 50 копий в ден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ая система предназначена для плавного перемещения узкого направленного луча света сканирующей лампы по оригиналу, чтобы отраженный от поверхности оригинала пучок света падал на синхронно вращающуюся поверхность барабана, и под его воздействием в слое фотопроводника возникало статическое поле, соответствующее изображению на оригинал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подробно особенности оптической системы конкретных моделей описываются в по</w:t>
        <w:softHyphen/>
        <w:t>священных им главах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лы транспортировки бумаги осуществляют перемещение бумаги по всему тракту копиро</w:t>
        <w:softHyphen/>
        <w:t>вания. Поступающая в копировальный аппарат бумага останавливается для синхронизации пе</w:t>
        <w:softHyphen/>
        <w:t>ред барабаном, и как только на валик синхронизации приходит сигнал от процессора, копирова</w:t>
        <w:softHyphen/>
        <w:t>ние начинается. Бумага проходит под фотобарабаном, на нее переносится тонер, далее она отделяется от поверхности барабана и транспортируется в термоблок. Там лежащий на ее по</w:t>
        <w:softHyphen/>
        <w:t>верхности тонер закрепляется и впрессовывается, образуя готовую копию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ебольших портативных аппаратах транспортировку осуществляют всего несколько роликов подачи и электромагнитов. В высокопроизводительных аппаратах узел транспортировки бумаги может содержать следующие устройства:                                      </w:t>
      </w:r>
    </w:p>
    <w:p>
      <w:pPr>
        <w:pStyle w:val="2"/>
        <w:rPr/>
      </w:pPr>
      <w:r>
        <w:rPr/>
        <w:t>&gt; поддоны (кассеты) с механизмом определения формата находящейся в них бумаг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дуплексы, которые существенно упрощают производство двусторонних копий, поскольку накапливают в себе копии, отпечатанные на одной стороне бумаги, чтобы затем повторно подать их для копирования с другой стороны, когда оригинал на стекле экспозиции будет перевернут вручную или автоматически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i/>
          <w:iCs/>
          <w:sz w:val="28"/>
        </w:rPr>
        <w:t>&gt;</w:t>
      </w:r>
      <w:r>
        <w:rPr>
          <w:rFonts w:cs="Times New Roman" w:ascii="Times New Roman" w:hAnsi="Times New Roman"/>
          <w:sz w:val="28"/>
        </w:rPr>
        <w:t xml:space="preserve"> автоподатчики — обычно на них можно поместить сразу стопку оригиналов, из которой они смогут самостоятельно забирать по одному листу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сортеры, выполняющие разделение тиража по отдельным стопкам в различных режимах, задаваемых оператором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финишеры, которые отличаются от сортеров тем, что вместо обоймы пластин используют для разделения тиража всего один подвижный лоток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степлеры, часто входящие в состав сортеров и автоматически прошивающие стопки гото</w:t>
        <w:softHyphen/>
        <w:t>вых копий скрепкам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за дополнительную плату в комплект высокопроизводительных копировальных аппаратов могут входить следующие узлы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металлическая подставка на колесиках, на которой удобно размещать большие аппараты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gt; счетчики пользовательских карточек, которые дают возможность руководителю иметь чет</w:t>
        <w:softHyphen/>
        <w:t>кое представление о числе копий, сделанных на аппарате каждым из сотрудников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е планшеты, позволяющие выполнять примитивное редактирование изображе</w:t>
        <w:softHyphen/>
        <w:t>ни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ребования к бумаге</w:t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копировальные аппараты в большинстве своем работают с обычной офисной бумагой, а некоторые модели позволяют копировать на прозрачную пластиковую пленку для проекторов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Обычно для копирования используют бумагу с плотностью от 65 до 200 г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хотя аппараты фирмы </w:t>
      </w:r>
      <w:r>
        <w:rPr>
          <w:rFonts w:cs="Times New Roman" w:ascii="Times New Roman" w:hAnsi="Times New Roman"/>
          <w:sz w:val="28"/>
          <w:lang w:val="en-US"/>
        </w:rPr>
        <w:t>Ricoh</w:t>
      </w:r>
      <w:r>
        <w:rPr>
          <w:rFonts w:cs="Times New Roman" w:ascii="Times New Roman" w:hAnsi="Times New Roman"/>
          <w:sz w:val="28"/>
        </w:rPr>
        <w:t xml:space="preserve"> довольно непритязательны по отношению к качеству используемой бумаг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е говорить о современной копировальной технике в целом, то бумагу для копироваль</w:t>
        <w:softHyphen/>
        <w:t>ного аппарата следует выбирать по возможности более высокого качества. Дело в том, что использование низкокачественной бумаги сильно снижает срок службы рабочих узлов аппара</w:t>
        <w:softHyphen/>
        <w:t>та, и в первую очередь фотобарабана, поскольку бумага низкого качества обладает повышен</w:t>
        <w:softHyphen/>
        <w:t>ной абразивностью. Кроме того, бумага с низкой плотностью гораздо легче заминается на трак</w:t>
        <w:softHyphen/>
        <w:t>те подачи и чаще рвется при попытках извлечь е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тдельно заметить, что при производстве некоторых видов копий (двусторонних, изготовляемых за несколько проходов, с высоким процентом черного цвета) требования к плот</w:t>
        <w:softHyphen/>
        <w:t>ности бумаги повышаются, поскольку увеличивается относительная доля массы тонера в массе копии, и при закреплении в термоузле тонер может деформировать лист. Так что от производ</w:t>
        <w:softHyphen/>
        <w:t>ства двусторонних копий на тонкой бумаге лучше воздержаться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Поэтому для изготовления копий лучше всего брать бумагу с самым высоким коэффициен</w:t>
        <w:softHyphen/>
        <w:t>том белизны и плотностью не менее 80 г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Хранить бумагу надо в сухом помещении при ком</w:t>
        <w:softHyphen/>
        <w:t>натной температуре, располагая пачки горизонтально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рекомендуется сразу же начинать копирование на бумаге, долгое время находившейся в холодном помещении. Лучше выдержать бумагу от получаса до суток, в зависимости от перепа</w:t>
        <w:softHyphen/>
        <w:t>да температур и общего количества бумаг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и ориентация подаваемых для копирования листов могут быть различным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размер определяется размерами экспозиционного стекла и шириной тракта по</w:t>
        <w:softHyphen/>
        <w:t>дачи конкретной модели, а минимальный —лишь характеристиками тракта подачи и колеблет</w:t>
        <w:softHyphen/>
        <w:t>ся от размера визитной карточки до размера почтовой открытк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мага в копировальный аппарат может подаваться либо с ручного лотка, либо с поддона. В некоторых аппаратах листы автоматически забираются по одному из пачки, помещенной в лоток ручной подачи. Аппараты, в которых закладывается всего по одному листу, несколько проще по конструкции, но затрудняют работу оператора. При подаче с бокового лотка бумага проходит напрямую, не изгибаясь, и поэтому требования к ней значительно ниже. Поэтому картон, плас</w:t>
        <w:softHyphen/>
        <w:t>тиковую пленку, визитные карточки и почтовые открытки для надпечатки следует подавать толь</w:t>
        <w:softHyphen/>
        <w:t>ко с ручного лотк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оны, рассчитанные на хранение большого количества листов с автоматической пода</w:t>
        <w:softHyphen/>
        <w:t>чей их по мере надобности, имеют механические ограничители, выставляемые оператором в соответствии с форматом бумаги, которую он собирается загружать. В высокопроизводитель</w:t>
        <w:softHyphen/>
        <w:t>ных копировальных аппаратах поддоны оснащены датчиками формата, позволяющими процес</w:t>
        <w:softHyphen/>
        <w:t>сору выбрать нужный процент увеличения или уменьшения оригинала для автоматического масштабирования, а также самостоятельно подать бумагу из подходящего по формату поддон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писание аппарата и процесса копирования</w:t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 xml:space="preserve">Копировальный аппарат </w:t>
      </w:r>
      <w:r>
        <w:rPr>
          <w:rFonts w:cs="Times New Roman" w:ascii="Times New Roman" w:hAnsi="Times New Roman"/>
          <w:sz w:val="28"/>
          <w:lang w:val="en-US"/>
        </w:rPr>
        <w:t>Can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>-1215 является одной из самых популярных в России мо</w:t>
        <w:softHyphen/>
        <w:t>делей. Это аппарат среднего класса, позволяющий масштабировать изображение. Вид аппара</w:t>
        <w:softHyphen/>
        <w:t>та в разрезе представлен на рис. 1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34230" cy="312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1. Вид аппарата NP-1215 в разрезе: 1 — зеркало 3; 2 — зеркало 2; 3 — зеркало 1; 4 — сканирующая лампа; 5 — стекло копировального стола; 6 — крышка копировального стола; </w:t>
      </w:r>
      <w:r>
        <w:rPr>
          <w:rFonts w:cs="Times New Roman" w:ascii="Times New Roman" w:hAnsi="Times New Roman"/>
          <w:sz w:val="28"/>
          <w:szCs w:val="22"/>
        </w:rPr>
        <w:t>7 — объектив; 8 — лампа предварительного кондиционирующего экспонирования; 9 — узел первичного коронного разряда; 10 — зеркало 6; 11 — зеркало 5; 12 — зеркало 4; 13 — лоток ручной подачи; 14 — захватывающий валик; 15 — регистрационные валики; 16 — узел коронно</w:t>
        <w:softHyphen/>
        <w:t>го разряда переноса; 17 — фоточувствительный барабан; 18 — кассета с бумагой; 19 — пита</w:t>
        <w:softHyphen/>
        <w:t>тель; 20 —блок закрепления; 21 — валик выдачи копий; 22 — вытяжной вентилятор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ассмотрим, как происходит процесс копирования в этом аппарате. Блоки и узлы аппарата показаны на рис. 1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17135" cy="371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2.</w:t>
      </w:r>
      <w:r>
        <w:rPr>
          <w:rFonts w:cs="Times New Roman" w:ascii="Times New Roman" w:hAnsi="Times New Roman"/>
          <w:sz w:val="28"/>
          <w:szCs w:val="22"/>
        </w:rPr>
        <w:t xml:space="preserve"> Блок-схема копировального аппарата </w:t>
      </w:r>
      <w:r>
        <w:rPr>
          <w:rFonts w:cs="Times New Roman" w:ascii="Times New Roman" w:hAnsi="Times New Roman"/>
          <w:sz w:val="28"/>
          <w:szCs w:val="22"/>
          <w:lang w:val="en-US"/>
        </w:rPr>
        <w:t>NP</w:t>
      </w:r>
      <w:r>
        <w:rPr>
          <w:rFonts w:cs="Times New Roman" w:ascii="Times New Roman" w:hAnsi="Times New Roman"/>
          <w:sz w:val="28"/>
          <w:szCs w:val="22"/>
        </w:rPr>
        <w:t>-1215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оцесс формирования изображения состоит из восьми операций, схематически представ</w:t>
        <w:softHyphen/>
        <w:t>ленных на рис.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1: Предварительное кондиционирующее экспонировани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2: Первичный коронный разряд (отрицательный потенциал постоянного тока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3: Экспонирование изображе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4: Проявление (положительный потенциал плюс переменный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ток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5: Перенос (отрицательный потенциал постоянного тока).</w:t>
      </w:r>
    </w:p>
    <w:p>
      <w:pPr>
        <w:pStyle w:val="2"/>
        <w:rPr>
          <w:szCs w:val="22"/>
        </w:rPr>
      </w:pPr>
      <w:r>
        <w:rPr>
          <w:szCs w:val="22"/>
        </w:rPr>
        <w:t xml:space="preserve">Операция 6: Отделение.                                                       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Операция 7: Закрепление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ерация 8: Очистка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барабан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13325" cy="317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3. Блок-схема формирования изображения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пишем эти операции более подробно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22"/>
        </w:rPr>
        <w:t xml:space="preserve">Операция 1: Предварительное кондиционирующее экспонирование </w:t>
      </w:r>
      <w:r>
        <w:rPr>
          <w:rFonts w:cs="Times New Roman" w:ascii="Times New Roman" w:hAnsi="Times New Roman"/>
          <w:sz w:val="28"/>
          <w:szCs w:val="22"/>
        </w:rPr>
        <w:t>Сначала свет от ламп предварительного кондиционирующего экспонирования направляется на поверхность барабана. Этот процесс обеспечивает удаление остаточных зарядов и спо</w:t>
        <w:softHyphen/>
        <w:t>собствует выравниванию плотности копии (рис. 4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14395" cy="184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4. Предварительное кондиционирующее экспонирование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перация 2: Воздействие первичного коронного разряд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ый коронный разряд (отрицательный потенциал) формирует равномерный слой от</w:t>
        <w:softHyphen/>
        <w:t>рицательных зарядов по поверхности барабана (рис. 5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потенциала поверхности барабана определяется сеточным потенциалом. Сетка подсоединена к земле через варистор, который поддерживает постоянство потенциала бараба</w:t>
        <w:softHyphen/>
        <w:t>на на уровне напряжения пробоя варистор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94760" cy="254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5. Воздействие первичного коронного разряд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перация 3: Сканирующее экспонирование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анировании оригинала свет, отраженный от оригинала проецируется на поверхность барабана. Заряды на этих освещенных участках поверхности барабана нейтрализуются благо</w:t>
        <w:softHyphen/>
        <w:t>даря фотопроводимости барабана.</w:t>
      </w:r>
    </w:p>
    <w:p>
      <w:pPr>
        <w:sectPr>
          <w:headerReference w:type="default" r:id="rId7"/>
          <w:type w:val="nextPage"/>
          <w:pgSz w:w="11906" w:h="16820"/>
          <w:pgMar w:left="1000" w:right="10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этого процесса на поверхности барабана возникает рисунок из отрицательных элек</w:t>
        <w:softHyphen/>
        <w:t>трических зарядов, соответствующий темным участкам изображения документа. Светлые учас</w:t>
        <w:softHyphen/>
        <w:t>тки документа представлены на барабане отсутствием зарядов. Рисунок из отрицательных за</w:t>
        <w:softHyphen/>
        <w:t>рядов визуально наблюдать невозможно, и поэтому он называется скрытым электростатичес</w:t>
        <w:softHyphen/>
        <w:t>ким изображением (рис. 2.6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0340" cy="2146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 6. Формирование скрытого электростатического изображения</w:t>
      </w:r>
    </w:p>
    <w:p>
      <w:pPr>
        <w:pStyle w:val="FR2"/>
        <w:spacing w:lineRule="auto" w:line="240"/>
        <w:ind w:firstLine="720"/>
        <w:rPr>
          <w:sz w:val="28"/>
        </w:rPr>
      </w:pPr>
      <w:r>
        <w:rPr>
          <w:sz w:val="28"/>
        </w:rPr>
        <w:t>Операция 4: Проявление</w:t>
      </w:r>
    </w:p>
    <w:p>
      <w:pPr>
        <w:pStyle w:val="FR2"/>
        <w:spacing w:lineRule="auto" w:line="24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785870" cy="2175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 w:val="28"/>
        </w:rPr>
        <w:t>Рис. 7.</w:t>
      </w:r>
      <w:r>
        <w:rPr>
          <w:rFonts w:cs="Times New Roman" w:ascii="Times New Roman" w:hAnsi="Times New Roman"/>
          <w:sz w:val="28"/>
        </w:rPr>
        <w:t xml:space="preserve"> Схема узла проявки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казано на рис. 7, узел проявки состоит из проявительного цилиндра (постоянный магнит, окруженный вращающейся втулкой) и ножа, выполненного из магнитного материала. Черный тонер является однокомпонентным продуктом, состоящим из тонкого порошка смеси магнетита и полимерного связующего. Тонер является изолятором и заряжается до положи</w:t>
        <w:softHyphen/>
        <w:t>тельного потенциала благодаря трению относительно вращающегося цилиндр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ной проявитель представляет собой двухкомпонентный продукт, состоящий из железно</w:t>
        <w:softHyphen/>
        <w:t>го порошка (носитель) и тонера, смешанных в заданном отношении. Основным компонентом тонера является полимерная смола. Тонер заряжают до положительного потенциала, а желез</w:t>
        <w:softHyphen/>
        <w:t>ный порошок — до отрицательного потенциала, что достигается благодаря трению относитель</w:t>
        <w:softHyphen/>
        <w:t>но вращающегося цилиндр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Между магнитом и краем ножа формируется концентрированное магнитное поле.</w:t>
      </w:r>
      <w:r>
        <w:rPr>
          <w:rFonts w:cs="Times New Roman" w:ascii="Times New Roman" w:hAnsi="Times New Roman"/>
          <w:b/>
          <w:bCs/>
          <w:sz w:val="28"/>
        </w:rPr>
        <w:t xml:space="preserve"> Э</w:t>
      </w:r>
      <w:r>
        <w:rPr>
          <w:rFonts w:cs="Times New Roman" w:ascii="Times New Roman" w:hAnsi="Times New Roman"/>
          <w:sz w:val="28"/>
        </w:rPr>
        <w:t>то поле притягивает заряженный проявитель (рис. 8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92140" cy="1678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Процесс нанесения проявителя на проявляющий цилиндр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итель под действием магнитного поля оказывается практически неподвижным, обра</w:t>
        <w:softHyphen/>
        <w:t>зуя завесу вдоль кромки ножа. По мере вращения цилиндра эта завеса обеспечивает размазы</w:t>
        <w:softHyphen/>
        <w:t>вание частиц тонера по его поверхности с формированием тонкого однородного сло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на проявительный цилиндр подают переменное напряжение вместе с отри</w:t>
        <w:softHyphen/>
        <w:t>цательным потенциалом постоянного тока, так что суммарная форма смещения проявительно</w:t>
        <w:softHyphen/>
        <w:t>го потенциала имеет более значительную отрицательную ветвь (по сравнению с положитель</w:t>
        <w:softHyphen/>
        <w:t>ной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копирования тонер притягивается к барабану благодаря тому, что его поверхность заряжена, а также за счет отталкивания, благодаря наличию проявительного смещения (на про</w:t>
        <w:softHyphen/>
        <w:t>тяжении положительной ветви). При этом скрытое электростатическое изображение преобразу</w:t>
        <w:softHyphen/>
        <w:t>ется в видимое. Лишние частицы тонера притягиваются обратно к цилиндру с барабана благо</w:t>
        <w:softHyphen/>
        <w:t>даря зарядам на поверхности барабана и наличию проявительного смещения (на протяжении отрицательной ветви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смещения постоянного тока влияет на плотность копии и образование вуали: чем меньшим по абсолютной величине является потенциал смещения (то есть чем ближе он подхо</w:t>
        <w:softHyphen/>
        <w:t>дит к 0 В), тем выше оказывается плотность и вуалеобразовани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перация 5: Перенос изображения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й стадии узлом коронного разряда переноса изображения на оборотной стороне копи</w:t>
        <w:softHyphen/>
        <w:t>ровальной бумаги создается отрицательный потенциал, что обеспечивает притяжение тонера с поверхности барабана на копировальную бумагу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87040" cy="2042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firstLine="720"/>
        <w:rPr/>
      </w:pPr>
      <w:r>
        <w:rPr>
          <w:i w:val="false"/>
          <w:iCs w:val="false"/>
          <w:sz w:val="28"/>
        </w:rPr>
        <w:t xml:space="preserve">Рис. 2.9. Процесс переноса изображения на бумагу </w:t>
      </w:r>
      <w:r>
        <w:rPr>
          <w:sz w:val="28"/>
        </w:rPr>
        <w:t>Операция 6: Отделение бумаги от барабана</w:t>
      </w:r>
    </w:p>
    <w:p>
      <w:pPr>
        <w:pStyle w:val="FR2"/>
        <w:spacing w:lineRule="auto" w:line="24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797175" cy="2463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 10. Процесс отделения бумаги от барабан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ровальная бумага отделяется от барабана благодаря своей жесткости. Следует при этом отметить, что тонкая бумага лишена необходимой жесткости и может заворачиваться вокруг барабана вместо того, чтобы отделяться от него. Чтобы этого избежать, на устройство снятия статического заряда отделения подается положительное напряжение, что ослабляет притяже</w:t>
        <w:softHyphen/>
        <w:t>ние между барабаном и копировальной бумагой (рис. 10). Этим обеспечивается беспрепят</w:t>
        <w:softHyphen/>
        <w:t>ственное отделение бумаги от барабан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перация 7: Закрепление изображения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й стадии копировальная бумага обжимается между двумя нагретыми валиками. При этом тонер расплавляется и впрессовывается в бумагу, что делает образованное тонером изоб</w:t>
        <w:softHyphen/>
        <w:t>ражение прочным. Чтобы избежать прилипания тонера к валику и переноса тонера на следую</w:t>
        <w:softHyphen/>
        <w:t>щую копию, поверхность закрепительного валика после каждой копии очищается очиститель</w:t>
        <w:softHyphen/>
        <w:t>ным валиком (рис. 11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16375" cy="2436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ис. 11. Процесс термического закрепления изображения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перация 8: Очистка барабан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й стадии поверхность фоточувствительного барабана подготавливается к следующей операции копирования. Возможный остаточный тонер снимается с барабана с помощью очисти</w:t>
        <w:softHyphen/>
        <w:t>тельного ракельного ножа и подбирается улавливателем тонера. Затем он отбрасывается в зад</w:t>
        <w:softHyphen/>
        <w:t>нюю часть лопатками вертушки (рис. 12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1975" cy="25450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 2.12. Очистка барабана и подготовка его к следующей операции копирования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основных процессов, связанных с переносом изображения на бумагу, в копироваль</w:t>
        <w:softHyphen/>
        <w:t>ном аппарате осуществляются и вспомогательные процессы: бланковая экспозиция и превра</w:t>
        <w:softHyphen/>
        <w:t>щение возникающего при коронном разряде озона в кислород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овая экспозиция представляет собой процесс освещения светом фоточувствительного барабана с целью снятия поверхностного потенциала на участках без изображения, возникаю</w:t>
        <w:softHyphen/>
        <w:t>щих при копировании с уменьшением. Это освещение создается лампой предварительного кон</w:t>
        <w:softHyphen/>
        <w:t>диционирования и рефлектором отражается на барабан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межутке между последовательно следующими листами копировальной бумаги на ба</w:t>
        <w:softHyphen/>
        <w:t>рабане образуются участки без изображения. На этих участках напряжение на узле первичного коронного разряда снижается, чтобы исключить налипание тонера. Для этих участков бланко</w:t>
        <w:softHyphen/>
        <w:t>вая экспозиция для снятия поверхностных зарядов не осуществляетс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вращения возникающего при коронном разряде озона в кислород в вытяжном венти</w:t>
        <w:softHyphen/>
        <w:t>ляторе копировального аппарата используется каталитический озоновый фильтр, который иск</w:t>
        <w:softHyphen/>
        <w:t>лючает выброс озона в атмосферу.</w:t>
      </w:r>
    </w:p>
    <w:sectPr>
      <w:headerReference w:type="default" r:id="rId15"/>
      <w:type w:val="nextPage"/>
      <w:pgSz w:w="11906" w:h="16820"/>
      <w:pgMar w:left="1020" w:right="10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1.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4605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65"/>
        </w:tabs>
        <w:ind w:left="1965" w:hanging="1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</w:pPr>
    <w:rPr>
      <w:rFonts w:ascii="Times New Roman" w:hAnsi="Times New Roman" w:cs="Times New Roman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firstLine="720"/>
    </w:pPr>
    <w:rPr>
      <w:rFonts w:ascii="Times New Roman" w:hAnsi="Times New Roman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25:00Z</dcterms:created>
  <dc:creator>Администратор</dc:creator>
  <dc:description/>
  <dc:language>en-US</dc:language>
  <cp:lastModifiedBy>Администратор</cp:lastModifiedBy>
  <dcterms:modified xsi:type="dcterms:W3CDTF">2003-03-08T18:08:00Z</dcterms:modified>
  <cp:revision>3</cp:revision>
  <dc:subject/>
  <dc:title/>
</cp:coreProperties>
</file>