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0"/>
        <w:gridCol w:w="900"/>
        <w:gridCol w:w="2700"/>
        <w:gridCol w:w="3240"/>
        <w:gridCol w:w="540"/>
        <w:gridCol w:w="3237"/>
      </w:tblGrid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ир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яя периодизац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удия труд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. д-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ind w:left="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-4 млн. л.н.</w:t>
            </w:r>
          </w:p>
          <w:p>
            <w:pPr>
              <w:pStyle w:val="C2"/>
              <w:numPr>
                <w:ilvl w:val="0"/>
                <w:numId w:val="0"/>
              </w:numPr>
              <w:ind w:left="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 тыс. до н.э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ый в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ее ранний технологический период. Металл неизвестен. Орудия изг. из камня, дерева, кости, рог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леоли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ревний каменный век </w:t>
            </w:r>
          </w:p>
          <w:p>
            <w:pPr>
              <w:pStyle w:val="Normal"/>
              <w:jc w:val="both"/>
              <w:rPr/>
            </w:pPr>
            <w:r>
              <w:rPr/>
              <w:t>1,75 млн. л.н. – 8300 л. до н.э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ый длительный период истории человеч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(нижний) палеоли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н</w:t>
            </w:r>
            <w:r>
              <w:rPr>
                <w:sz w:val="20"/>
                <w:szCs w:val="20"/>
                <w:lang w:val="en-US"/>
              </w:rPr>
              <w:t xml:space="preserve">. – 120 </w:t>
            </w:r>
            <w:r>
              <w:rPr>
                <w:sz w:val="20"/>
                <w:szCs w:val="20"/>
              </w:rPr>
              <w:t>тыс. л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ый отбор</w:t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ектив, труд</w:t>
            </w:r>
          </w:p>
          <w:p>
            <w:pPr>
              <w:pStyle w:val="Normal"/>
              <w:ind w:right="-108" w:firstLine="72"/>
              <w:jc w:val="both"/>
              <w:rPr/>
            </w:pPr>
            <w:r>
              <w:rPr>
                <w:sz w:val="16"/>
                <w:szCs w:val="16"/>
              </w:rPr>
              <w:t>Скачкообразно увеличивается разнообразие каменных и других орудий, появляются составные: вкладыши, наконечники, сшитая одежда.</w:t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7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08" w:firstLine="170"/>
              <w:rPr/>
            </w:pPr>
            <w:r>
              <w:rPr>
                <w:sz w:val="20"/>
                <w:szCs w:val="20"/>
                <w:u w:val="single"/>
              </w:rPr>
              <w:t>Олдовейск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 xml:space="preserve">Олдувай (Oldoway, Olduvai), Дошельская, Галечная) культура 1,4—1 млн. лет (по нек. данным -1800 тыс.-600 тыс. лет н.).  </w:t>
            </w:r>
          </w:p>
          <w:p>
            <w:pPr>
              <w:pStyle w:val="Normal"/>
              <w:ind w:right="-288" w:firstLine="17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лдовай -   ущелье на С. Танзании, Шир. распр. на терр.Африки, в Ю. Азии и в нек.  местах Ю. и Ц. Европы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Древнейш. этап палеолитич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индустрии. С нее началось дальнейшее развитие палеолита.  Верхние слои относятся к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ашельской к</w:t>
              </w:r>
            </w:hyperlink>
            <w:r>
              <w:rPr>
                <w:sz w:val="16"/>
                <w:szCs w:val="16"/>
              </w:rPr>
              <w:t>ультуре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Характеризуется весьма изготовлением и использованием примитивных каменных орудий из тяжелых галек, оббитых по краю несколькими ударами, или грубых толстых отщепов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алуны, галька,  очень грубые каменные орудия, подвергнутые простейшей обработке – грубые сколы искусственного происхождения. Расколотые кости убитых на охоте животных (грызуны, насекомоядные, молодые копытные)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Жизнь в пещерах, под открытым небом, собирательство, охота. В нижнем слое (древность свыше 2 млн. лет) обнаружены остатки стойбища древнейших охотников и кости 4 обезьяноподобных людей (Homo habilis,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езинджантроп</w:t>
              </w:r>
            </w:hyperlink>
            <w:r>
              <w:rPr>
                <w:sz w:val="16"/>
                <w:szCs w:val="16"/>
              </w:rPr>
              <w:t>), напоминавших австралопитековых обезьян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Обнаружена выкладка из камней (возможно, остатки жилища)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298"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Шельска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(</w:t>
            </w:r>
            <w:r>
              <w:rPr>
                <w:sz w:val="20"/>
                <w:szCs w:val="20"/>
              </w:rPr>
              <w:t>Аббевильская) эпоха (Chelles)</w:t>
            </w:r>
            <w:r>
              <w:rPr>
                <w:color w:val="800000"/>
              </w:rPr>
              <w:t xml:space="preserve"> </w:t>
            </w:r>
            <w:r>
              <w:rPr>
                <w:sz w:val="20"/>
                <w:szCs w:val="20"/>
              </w:rPr>
              <w:t>700—300 тыс. лет.</w:t>
            </w:r>
          </w:p>
          <w:p>
            <w:pPr>
              <w:pStyle w:val="Normal"/>
              <w:ind w:right="-298"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98"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Европе, Африке, Юго-Западной и Южной Азии;  выделена по находкам у г. Шель (Chelles) около Парижа.</w:t>
            </w:r>
          </w:p>
          <w:p>
            <w:pPr>
              <w:pStyle w:val="Normal"/>
              <w:ind w:right="-298"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98" w:firstLine="17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" w:leader="none"/>
              </w:tabs>
              <w:ind w:right="-1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Характерны примитивные орудия: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рубила</w:t>
              </w:r>
            </w:hyperlink>
            <w:r>
              <w:rPr>
                <w:sz w:val="16"/>
                <w:szCs w:val="16"/>
              </w:rPr>
              <w:t>, грубые рубящие орудия (чопперы, чоппинги), топоровидные орудия с поперечным лезвием (кливеры), толстые отщепы камня (иногда оббитые по краю), шаровидные  и кубовидные нуклеусы</w:t>
            </w:r>
            <w:r>
              <w:rPr/>
              <w:t>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98" w:leader="none"/>
              </w:tabs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Тип  человека — </w:t>
            </w: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архантропы</w:t>
              </w:r>
            </w:hyperlink>
            <w:r>
              <w:rPr>
                <w:sz w:val="16"/>
                <w:szCs w:val="16"/>
              </w:rPr>
              <w:t xml:space="preserve"> (питекантроп, синантроп и др.); употребление огня, поселения на открытых стоянках и в пещерах; занятия — охота на крупных животных (мамонт, носорог),  загонная система. Собирательство. Нач. эпоха  первобытнообщ. строя. Каждый коллектив изобр.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обственные способы обработки камня.  </w:t>
            </w:r>
          </w:p>
        </w:tc>
      </w:tr>
      <w:tr>
        <w:trPr>
          <w:trHeight w:val="33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298" w:firstLine="170"/>
              <w:rPr/>
            </w:pPr>
            <w:r>
              <w:rPr>
                <w:sz w:val="20"/>
                <w:szCs w:val="20"/>
                <w:u w:val="single"/>
              </w:rPr>
              <w:t>Ашельская</w:t>
            </w:r>
            <w:r>
              <w:rPr>
                <w:sz w:val="20"/>
                <w:szCs w:val="20"/>
              </w:rPr>
              <w:t xml:space="preserve"> (Постаббевиль) культура</w:t>
            </w:r>
          </w:p>
          <w:p>
            <w:pPr>
              <w:pStyle w:val="Normal"/>
              <w:ind w:right="-298" w:firstLine="170"/>
              <w:rPr/>
            </w:pPr>
            <w:r>
              <w:rPr>
                <w:sz w:val="20"/>
                <w:szCs w:val="20"/>
              </w:rPr>
              <w:t xml:space="preserve">(Acheul) 400—100 тыс. лет. </w:t>
            </w:r>
          </w:p>
          <w:p>
            <w:pPr>
              <w:pStyle w:val="Normal"/>
              <w:ind w:right="-298" w:firstLine="170"/>
              <w:rPr/>
            </w:pPr>
            <w:r>
              <w:rPr>
                <w:sz w:val="16"/>
                <w:szCs w:val="16"/>
              </w:rPr>
              <w:t>Названа по местности Сент-Ашёль (Saint-Acheui) на С. Франции, близ г. Амьена. Распространена почти во всей Африке, на Ю. Европы и Азии. В Европе термин А. используется для поздних постаббевильских стадий традиции нижнепалеолитического ручного рубила. Условную границу между Аббевиллем и А. составляет технологическое новшество в обработке каменных орудий - использование для отщепления инструмента из мягкого материала (дерево, кость, рог) вместо камня-отбойника. В африканской терминологии все индустрии ручных рубил именуются ашельскими, наиболее ранние фазы африканского А. совпадают с Аббевиллем в Европе.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Фаурсмит</w:t>
            </w:r>
            <w:r>
              <w:rPr/>
              <w:t xml:space="preserve">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зднеашельская индустрия Южной и Восточной Африки</w:t>
            </w:r>
          </w:p>
          <w:p>
            <w:pPr>
              <w:pStyle w:val="Normal"/>
              <w:ind w:right="-298" w:firstLine="17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" w:leader="none"/>
              </w:tabs>
              <w:ind w:right="-160" w:hanging="0"/>
              <w:rPr/>
            </w:pPr>
            <w:r>
              <w:rPr>
                <w:sz w:val="16"/>
                <w:szCs w:val="16"/>
              </w:rPr>
              <w:t xml:space="preserve">- Характеризуется овальными, округлыми, треугольными каменными ручными рубилами - бифасами, тщательно оббитыми с двух сторон, топоровидными орудиями с прямым лезвием, грубыми рубящими орудиями, массивными отщепами, а также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нуклеусами</w:t>
              </w:r>
            </w:hyperlink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16"/>
                <w:szCs w:val="16"/>
              </w:rPr>
              <w:t>Н</w:t>
            </w:r>
            <w:r>
              <w:rPr>
                <w:rStyle w:val="Accented"/>
                <w:bCs/>
                <w:sz w:val="16"/>
                <w:szCs w:val="16"/>
              </w:rPr>
              <w:t>у</w:t>
            </w:r>
            <w:r>
              <w:rPr>
                <w:bCs/>
                <w:sz w:val="16"/>
                <w:szCs w:val="16"/>
              </w:rPr>
              <w:t>клеус</w:t>
            </w:r>
            <w:r>
              <w:rPr>
                <w:sz w:val="16"/>
                <w:szCs w:val="16"/>
              </w:rPr>
              <w:t xml:space="preserve"> (от лат. nucleus — ядро) черепаховидный (техника Леваллуа), ядрище, кусок кремня или камня, от которого отбивались или отжимались отщепы или ножевидные пластины для изготовления каменных орудий. Всегда имеет ударную площадку - плоскость, оставшуюся от отколотого первоначального куска камня, и идущие под углом к ней впадины или желобки на месте откола отщепов или отжимов пластин. Поздий Ашель - индустрия</w:t>
            </w:r>
            <w:r>
              <w:rPr>
                <w:bCs/>
                <w:sz w:val="16"/>
                <w:szCs w:val="16"/>
              </w:rPr>
              <w:t xml:space="preserve"> Амуд (пластины и резцы).</w:t>
            </w:r>
          </w:p>
          <w:p>
            <w:pPr>
              <w:pStyle w:val="Normal"/>
              <w:tabs>
                <w:tab w:val="clear" w:pos="708"/>
                <w:tab w:val="left" w:pos="-98" w:leader="none"/>
              </w:tabs>
              <w:ind w:right="-1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98" w:leader="none"/>
              </w:tabs>
              <w:ind w:right="-16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звитие финальной традиции ашельских ручных рубил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ind w:left="-56" w:right="-111" w:firstLine="56"/>
              <w:rPr/>
            </w:pPr>
            <w:r>
              <w:rPr>
                <w:sz w:val="16"/>
                <w:szCs w:val="16"/>
              </w:rPr>
              <w:t xml:space="preserve">- Костные остатки людей раннеашельской культуры, напоминающих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итекантропов</w:t>
              </w:r>
            </w:hyperlink>
            <w:r>
              <w:rPr>
                <w:sz w:val="16"/>
                <w:szCs w:val="16"/>
              </w:rPr>
              <w:t xml:space="preserve"> и </w:t>
            </w: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синантропов</w:t>
              </w:r>
            </w:hyperlink>
            <w:r>
              <w:rPr>
                <w:sz w:val="16"/>
                <w:szCs w:val="16"/>
              </w:rPr>
              <w:t>, найдены в Алжире (Тернифин) и Марокко (Сиди-Аб-даррахман); позднеашельские костные остатки, принадлежащие палеоантропу (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неандертальцу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i/>
                <w:iCs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- в Англии (Сванскомб). Люди обитают в пещерах и под открытым небом, пользуются огнем, занимаются охотой и собирательством, находятся на начальном этапе развития первобытнообщинного строя.</w:t>
            </w:r>
          </w:p>
          <w:p>
            <w:pPr>
              <w:pStyle w:val="Normal"/>
              <w:tabs>
                <w:tab w:val="clear" w:pos="708"/>
                <w:tab w:val="left" w:pos="-56" w:leader="none"/>
              </w:tabs>
              <w:ind w:left="-56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56" w:leader="none"/>
              </w:tabs>
              <w:ind w:left="-56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56" w:leader="none"/>
              </w:tabs>
              <w:ind w:left="-56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56" w:leader="none"/>
              </w:tabs>
              <w:ind w:left="-56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56" w:leader="none"/>
              </w:tabs>
              <w:ind w:left="-56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56" w:leader="none"/>
              </w:tabs>
              <w:ind w:left="-56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Череп неандертальского облика</w:t>
            </w:r>
          </w:p>
          <w:p>
            <w:pPr>
              <w:pStyle w:val="Normal"/>
              <w:tabs>
                <w:tab w:val="clear" w:pos="708"/>
                <w:tab w:val="left" w:pos="-56" w:leader="none"/>
              </w:tabs>
              <w:ind w:left="-56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56" w:leader="none"/>
              </w:tabs>
              <w:ind w:left="-56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56" w:leader="none"/>
              </w:tabs>
              <w:ind w:left="-56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98"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антя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298" w:firstLine="17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итай</w:t>
            </w:r>
          </w:p>
          <w:p>
            <w:pPr>
              <w:pStyle w:val="Normal"/>
              <w:ind w:right="-298" w:firstLine="17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right="-298" w:firstLine="17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8" w:leader="none"/>
              </w:tabs>
              <w:ind w:right="-160" w:hanging="0"/>
              <w:rPr>
                <w:color w:val="FF0000"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Каменные орудия не имеют четких очертаний и детальной обработки краев.</w:t>
            </w:r>
            <w:r>
              <w:rPr>
                <w:sz w:val="16"/>
                <w:szCs w:val="16"/>
              </w:rPr>
              <w:br/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16"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нтянский человек—одна из ранних форм </w:t>
            </w:r>
            <w:r>
              <w:rPr>
                <w:iCs/>
                <w:sz w:val="16"/>
                <w:szCs w:val="16"/>
              </w:rPr>
              <w:t>питекантропа</w:t>
            </w:r>
            <w:r>
              <w:rPr>
                <w:sz w:val="16"/>
                <w:szCs w:val="16"/>
              </w:rPr>
              <w:t xml:space="preserve">. </w:t>
              <w:br/>
            </w:r>
          </w:p>
        </w:tc>
      </w:tr>
      <w:tr>
        <w:trPr>
          <w:trHeight w:val="3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8" w:firstLine="17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устье</w:t>
            </w:r>
            <w:r>
              <w:rPr>
                <w:sz w:val="20"/>
                <w:szCs w:val="20"/>
              </w:rPr>
              <w:t xml:space="preserve"> (Moustier)100—80 тыс. до н. э.</w:t>
            </w:r>
          </w:p>
          <w:p>
            <w:pPr>
              <w:pStyle w:val="Normal"/>
              <w:ind w:right="-298" w:firstLine="170"/>
              <w:rPr/>
            </w:pPr>
            <w:r>
              <w:rPr>
                <w:bCs/>
                <w:sz w:val="16"/>
                <w:szCs w:val="16"/>
              </w:rPr>
              <w:t>Названа по пещере Ле-Мустье (Le Moustier) на Ю.-З. Франции (департамент Дордонь). Распространена в Европе (к Ю. от 54° северной широты), на С. Африки, Ближнем Востоке и в Средней Азии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меется много разновидностей М. к., которые нередко распространены на одних и тех же территориях.</w:t>
            </w:r>
          </w:p>
          <w:p>
            <w:pPr>
              <w:pStyle w:val="Normal"/>
              <w:ind w:right="-298" w:firstLine="170"/>
              <w:rPr/>
            </w:pPr>
            <w:r>
              <w:rPr>
                <w:sz w:val="16"/>
                <w:szCs w:val="16"/>
              </w:rPr>
              <w:t>Наиболее ранние мустьерские памятники восходят к рисскому оледенению, но большинство принадлежит к началу вюрмского.</w:t>
            </w:r>
          </w:p>
          <w:p>
            <w:pPr>
              <w:pStyle w:val="Normal"/>
              <w:ind w:right="-298" w:firstLine="17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Санго</w:t>
            </w:r>
          </w:p>
          <w:p>
            <w:pPr>
              <w:pStyle w:val="Normal"/>
              <w:ind w:right="-298" w:firstLine="170"/>
              <w:rPr>
                <w:sz w:val="20"/>
                <w:szCs w:val="20"/>
                <w:u w:val="single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центральноафриканская палеолитическая индустрия, которая могла развиться на позднеашельской основе и была современна мустьерской в Европе</w:t>
            </w:r>
            <w:r>
              <w:rPr/>
              <w:t>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- Кремневая индустрия Для мустьерской техники обработки камня характерны дисковидные и одноплощадочные  диско-черепаховидные </w:t>
            </w:r>
            <w:hyperlink r:id="rId10">
              <w:r>
                <w:rPr>
                  <w:rStyle w:val="InternetLink"/>
                  <w:iCs/>
                  <w:color w:val="000000"/>
                  <w:sz w:val="16"/>
                  <w:szCs w:val="16"/>
                  <w:u w:val="none"/>
                </w:rPr>
                <w:t>нуклеусы</w:t>
              </w:r>
            </w:hyperlink>
            <w:r>
              <w:rPr>
                <w:sz w:val="16"/>
                <w:szCs w:val="16"/>
              </w:rPr>
              <w:t xml:space="preserve">, превращаемые с помощью оббивки по краям в различные орудия (скрёбла, остроконечники, свёрла, ножи и т. д.).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Устойчивая форма,  универсальность. </w:t>
            </w:r>
          </w:p>
          <w:p>
            <w:pPr>
              <w:pStyle w:val="Normal"/>
              <w:tabs>
                <w:tab w:val="clear" w:pos="708"/>
                <w:tab w:val="left" w:pos="-98" w:leader="none"/>
              </w:tabs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мневый инвентарь мустьерского типа, треугольные остроконечники, сделанные на отщепах, и, в некоторых вариантах, хорошо обработанные ручные рубила встречаются почти во всех частях Евразии и в Северной Африке.  Обработка кости развита слабо.</w:t>
            </w:r>
          </w:p>
          <w:p>
            <w:pPr>
              <w:pStyle w:val="Normal"/>
              <w:tabs>
                <w:tab w:val="clear" w:pos="708"/>
                <w:tab w:val="left" w:pos="-98" w:leader="none"/>
              </w:tabs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овые виды орудий включали наконечники копий и разнообразные деревообрабатывающие инструменты</w:t>
            </w:r>
          </w:p>
          <w:p>
            <w:pPr>
              <w:pStyle w:val="Normal"/>
              <w:tabs>
                <w:tab w:val="clear" w:pos="708"/>
                <w:tab w:val="left" w:pos="-98" w:leader="none"/>
              </w:tabs>
              <w:ind w:right="-1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98" w:leader="none"/>
              </w:tabs>
              <w:ind w:right="-1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98" w:leader="none"/>
              </w:tabs>
              <w:ind w:right="-160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1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- Носителями -  </w:t>
            </w:r>
            <w:hyperlink r:id="rId11">
              <w:r>
                <w:rPr>
                  <w:rStyle w:val="InternetLink"/>
                  <w:iCs/>
                  <w:color w:val="000000"/>
                  <w:sz w:val="16"/>
                  <w:szCs w:val="16"/>
                  <w:u w:val="none"/>
                </w:rPr>
                <w:t>неандертальцы</w:t>
              </w:r>
            </w:hyperlink>
            <w:r>
              <w:rPr>
                <w:sz w:val="16"/>
                <w:szCs w:val="16"/>
              </w:rPr>
              <w:t xml:space="preserve">.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ни жили в пещерах и под открытым небом,  в жилищах, из крупных костей мамонта и шкур, занимались охотой на мамонтов, пещерных медведей и др. животных, а также собирательством.  Кочевание, относительная оседлость. Забота членов коллектива друг о друге.  Главной социальной инновацией нижнего палеолита стала экзогамия — исключение из брачных отношений ближайших родственников. Запрет инцеста (кровосмешения) требовал общественной регуляции брака, появились род  и семья. Погребения неандертальцев свидетельствуют о зарождавшихся  религиозных верованиях</w:t>
            </w:r>
            <w:r>
              <w:rPr/>
              <w:t>.</w:t>
            </w:r>
          </w:p>
          <w:p>
            <w:pPr>
              <w:pStyle w:val="Normal"/>
              <w:ind w:left="-16" w:right="-11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5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right="-288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ий палеоли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40 тыс. л. н.</w:t>
            </w:r>
          </w:p>
          <w:p>
            <w:pPr>
              <w:pStyle w:val="Normal"/>
              <w:ind w:right="-288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по др. классификации как период отсутствует)</w:t>
            </w:r>
          </w:p>
          <w:p>
            <w:pPr>
              <w:pStyle w:val="Normal"/>
              <w:ind w:left="-108" w:right="-288" w:firstLine="108"/>
              <w:rPr/>
            </w:pPr>
            <w:r>
              <w:rPr>
                <w:sz w:val="16"/>
                <w:szCs w:val="16"/>
              </w:rPr>
              <w:t>На рубеже среднего и верхнего палеолита заканчивается эволюция ископаемых гоминид и появляется «настоящий» человек — Но</w:t>
            </w:r>
            <w:r>
              <w:rPr>
                <w:sz w:val="16"/>
                <w:szCs w:val="16"/>
                <w:lang w:val="en-US"/>
              </w:rPr>
              <w:t>mo</w:t>
            </w:r>
            <w:r>
              <w:rPr>
                <w:sz w:val="16"/>
                <w:szCs w:val="16"/>
              </w:rPr>
              <w:t xml:space="preserve"> sapiens.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8" w:firstLine="170"/>
              <w:rPr/>
            </w:pPr>
            <w:r>
              <w:rPr>
                <w:sz w:val="20"/>
                <w:szCs w:val="20"/>
                <w:u w:val="single"/>
              </w:rPr>
              <w:t>Премустье, Мустьерская</w:t>
            </w:r>
            <w:r>
              <w:rPr>
                <w:sz w:val="20"/>
                <w:szCs w:val="20"/>
              </w:rPr>
              <w:t xml:space="preserve"> эпоха</w:t>
            </w:r>
          </w:p>
          <w:p>
            <w:pPr>
              <w:pStyle w:val="Normal"/>
              <w:ind w:right="-298"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108" w:right="-298"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эпохи праобщины</w:t>
            </w:r>
          </w:p>
          <w:p>
            <w:pPr>
              <w:pStyle w:val="Normal"/>
              <w:ind w:left="-108" w:right="-298" w:firstLine="170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>Ранние религиозные представле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2"/>
              <w:spacing w:before="0" w:after="0"/>
              <w:ind w:left="-108" w:firstLine="170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Эпоха предкультурная. </w:t>
            </w:r>
          </w:p>
          <w:p>
            <w:pPr>
              <w:pStyle w:val="Normal"/>
              <w:ind w:right="-298" w:firstLine="170"/>
              <w:rPr>
                <w:bCs/>
                <w:sz w:val="20"/>
                <w:szCs w:val="20"/>
                <w:u w:val="single"/>
              </w:rPr>
            </w:pPr>
            <w:r>
              <w:rPr>
                <w:rStyle w:val="Udar"/>
                <w:b w:val="false"/>
                <w:color w:val="000000"/>
                <w:sz w:val="20"/>
                <w:szCs w:val="20"/>
                <w:u w:val="single"/>
              </w:rPr>
              <w:t>И</w:t>
            </w:r>
            <w:r>
              <w:rPr>
                <w:bCs/>
                <w:sz w:val="20"/>
                <w:szCs w:val="20"/>
                <w:u w:val="single"/>
              </w:rPr>
              <w:t>льская сто</w:t>
            </w:r>
            <w:r>
              <w:rPr>
                <w:rStyle w:val="Udar"/>
                <w:b w:val="false"/>
                <w:color w:val="000000"/>
                <w:sz w:val="20"/>
                <w:szCs w:val="20"/>
                <w:u w:val="single"/>
              </w:rPr>
              <w:t>я</w:t>
            </w:r>
            <w:r>
              <w:rPr>
                <w:bCs/>
                <w:sz w:val="20"/>
                <w:szCs w:val="20"/>
                <w:u w:val="single"/>
              </w:rPr>
              <w:t>нка</w:t>
            </w:r>
          </w:p>
          <w:p>
            <w:pPr>
              <w:pStyle w:val="Normal"/>
              <w:ind w:right="-298" w:firstLine="17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раснодарский край)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кребла и остроконечники для разрезания, прокалывания шкур, рубила уменьшились в длине (от 15-20 см до 5-8 см в длину) – рублиьца. Проколки и шилья из кости. Изготовление тонких поделок.  Изобретение ретуши и наковальни – эта техника позволяет  тонко обрабатывать  режущий край орудия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аменные остроконечники, скрёбла, бифасы, дисковидные нуклеусы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пределенные зачатки идеологии, обогащение языка. Труп или чучело животного, над которым сов. обряды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Несколько углублений в камне, кусочки охры, медвежьи черепа на каменном пьедестале, странные могильники. От среднего палеолита идет пещерная тератология. Кроманьоне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многочисленные остатки охотничьей добычи первобытного человека: кости зубра (около 60% всех костных остатков), мамонта, дикой лошади, пещерного медведя и др.</w:t>
            </w:r>
          </w:p>
        </w:tc>
      </w:tr>
      <w:tr>
        <w:trPr>
          <w:trHeight w:val="2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здний (верхний) палеолит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12-10 тыс. л.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возникновения </w:t>
            </w:r>
            <w:hyperlink r:id="rId1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искусства</w:t>
              </w:r>
            </w:hyperlink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достаточно высокого уровня культуры. Появление культуры как таковой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Замена эволюционного типа развития на исторический, палеолитическая революция.</w:t>
            </w:r>
          </w:p>
          <w:p>
            <w:pPr>
              <w:pStyle w:val="Normal"/>
              <w:ind w:right="-118"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тивное сущ. раннепервобытной общины. Тотемизм, анимизм, фетишизм, магия. </w:t>
            </w:r>
          </w:p>
          <w:p>
            <w:pPr>
              <w:pStyle w:val="Normal"/>
              <w:ind w:right="-118" w:firstLine="170"/>
              <w:rPr/>
            </w:pPr>
            <w:r>
              <w:rPr>
                <w:sz w:val="16"/>
                <w:szCs w:val="16"/>
              </w:rPr>
              <w:t xml:space="preserve">Культуры </w:t>
            </w:r>
            <w:r>
              <w:rPr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sz w:val="20"/>
                <w:szCs w:val="20"/>
                <w:u w:val="single"/>
              </w:rPr>
              <w:t>елет, Аннетовская</w:t>
            </w:r>
            <w:r>
              <w:rPr>
                <w:sz w:val="16"/>
                <w:szCs w:val="16"/>
                <w:u w:val="single"/>
              </w:rPr>
              <w:t xml:space="preserve">, </w:t>
            </w:r>
          </w:p>
          <w:p>
            <w:pPr>
              <w:pStyle w:val="Normal"/>
              <w:ind w:right="-118" w:firstLine="1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Костенково-борщевска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о, кость и усовершенствова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ь.</w:t>
            </w:r>
            <w:r>
              <w:rPr/>
              <w:t xml:space="preserve"> </w:t>
            </w:r>
            <w:r>
              <w:rPr>
                <w:sz w:val="16"/>
              </w:rPr>
              <w:t>Период пластинчато-резцовых ору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ве группы произведений первобытного искусства - наскальная и пещ. живопись и гравировка и произведения из рога, кости и кам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rPr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 xml:space="preserve">В данный период в Европе жили </w:t>
            </w:r>
            <w:hyperlink r:id="rId1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кроманьонцы</w:t>
              </w:r>
            </w:hyperlink>
            <w:r>
              <w:rPr>
                <w:sz w:val="16"/>
                <w:szCs w:val="16"/>
              </w:rPr>
              <w:t>. Возникновение верхнепалеолитич. приемов обработки камня. Пластинчато-резцовые индустрии. Охота на крупных животных, ловля рыбы, сооружение жилищ и лодок. Переход от кроманьонца к человеку современного типа (</w:t>
            </w:r>
            <w:r>
              <w:rPr>
                <w:sz w:val="16"/>
              </w:rPr>
              <w:t>Homo sapiens).</w:t>
            </w:r>
          </w:p>
        </w:tc>
      </w:tr>
      <w:tr>
        <w:trPr>
          <w:trHeight w:val="125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firstLine="17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8" w:firstLine="170"/>
              <w:rPr/>
            </w:pPr>
            <w:r>
              <w:rPr>
                <w:rStyle w:val="StrongEmphasis"/>
                <w:b w:val="false"/>
                <w:sz w:val="20"/>
                <w:szCs w:val="20"/>
                <w:u w:val="single"/>
              </w:rPr>
              <w:t>Ориньяк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(</w:t>
            </w:r>
            <w:r>
              <w:rPr>
                <w:sz w:val="20"/>
              </w:rPr>
              <w:t>Aurignac)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30—19 тыс. лет.</w:t>
            </w:r>
          </w:p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/>
              <w:t xml:space="preserve">- </w:t>
            </w:r>
            <w:r>
              <w:rPr>
                <w:sz w:val="16"/>
                <w:szCs w:val="16"/>
              </w:rPr>
              <w:t>кремневая индустрия верхнепалеолитич. типа. Во Франции занимает стратиграфическое положение между шательперронским и граветтским горизонтами, восточнее встречается на Балканах, в Палестине, Иране и Афг- не.</w:t>
            </w:r>
          </w:p>
          <w:p>
            <w:pPr>
              <w:pStyle w:val="Normal"/>
              <w:ind w:right="-118" w:firstLine="17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 Древний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Орудия из кремния. Обработка к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раннего Ориньяка характерны костяные наконечники с расщепленным основанием, на западе в этот период появляется пещерное искусство.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сителями  культуры были </w:t>
            </w:r>
            <w:hyperlink r:id="rId1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кроманьонцы</w:t>
              </w:r>
            </w:hyperlink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-56" w:right="-111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и создаваться долговременные жилища</w:t>
            </w:r>
          </w:p>
          <w:p>
            <w:pPr>
              <w:pStyle w:val="Normal"/>
              <w:ind w:lef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. жив.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 xml:space="preserve"> выбиты на обломках плоских камней. Образы суммарны, выполнены в примитивной контурной технике.</w:t>
            </w:r>
          </w:p>
        </w:tc>
      </w:tr>
      <w:tr>
        <w:trPr>
          <w:trHeight w:val="2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8" w:firstLine="170"/>
              <w:rPr>
                <w:rStyle w:val="StrongEmphasis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Средний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емневые ретушированные пластины, скребки, резцы, костяные наконечники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о развитое изобразительное искусство.</w:t>
            </w:r>
            <w:r>
              <w:rPr>
                <w:rFonts w:cs="Times New Roman CYR" w:ascii="Times New Roman CYR" w:hAnsi="Times New Roman CYR"/>
                <w:color w:val="000000"/>
                <w:sz w:val="16"/>
              </w:rPr>
              <w:t>Преим. изображения животных.</w:t>
            </w:r>
          </w:p>
        </w:tc>
      </w:tr>
      <w:tr>
        <w:trPr>
          <w:trHeight w:val="2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18" w:firstLine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хний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ногочисленные лампы-светильники, чашечки для приготовления краски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6" w:right="-111" w:firstLine="56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</w:rPr>
              <w:t>Фрагментарные изобр. ( головы лошадей), точность и отточенность. Скульптура</w:t>
            </w:r>
            <w:r>
              <w:rPr>
                <w:rFonts w:cs="Times New Roman CYR" w:ascii="Times New Roman CYR" w:hAnsi="Times New Roman CYR"/>
                <w:color w:val="000000"/>
                <w:sz w:val="16"/>
                <w:lang w:val="en-US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8" w:firstLine="170"/>
              <w:rPr>
                <w:rStyle w:val="StrongEmphasis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еригор </w:t>
            </w:r>
            <w:r>
              <w:rPr>
                <w:rStyle w:val="StrongEmphasis"/>
                <w:b w:val="false"/>
                <w:sz w:val="20"/>
                <w:szCs w:val="20"/>
              </w:rPr>
              <w:t>35—20 тыс. лет</w:t>
            </w:r>
          </w:p>
          <w:p>
            <w:pPr>
              <w:pStyle w:val="Normal"/>
              <w:ind w:right="-118" w:firstLine="170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- Кремневые пластинки с ретушированными краями, костяные шилья, наконечники копий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Непрерывная технологическая традиция.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56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жнение труда охотника,  развитие новых форм добычи пищи и устройства коллектива.</w:t>
            </w:r>
          </w:p>
        </w:tc>
      </w:tr>
      <w:tr>
        <w:trPr>
          <w:trHeight w:val="13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- Ранний Перигор </w:t>
            </w:r>
            <w:r>
              <w:rPr>
                <w:sz w:val="20"/>
                <w:szCs w:val="20"/>
              </w:rPr>
              <w:t>35-31 тыс.л.н.</w:t>
            </w:r>
          </w:p>
          <w:p>
            <w:pPr>
              <w:pStyle w:val="Normal"/>
              <w:ind w:right="-118" w:hanging="0"/>
              <w:rPr>
                <w:sz w:val="20"/>
                <w:szCs w:val="20"/>
                <w:u w:val="singl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</w:t>
            </w:r>
            <w:r>
              <w:rPr>
                <w:rStyle w:val="StrongEmphasis"/>
                <w:b w:val="false"/>
                <w:sz w:val="20"/>
                <w:szCs w:val="20"/>
                <w:u w:val="single"/>
              </w:rPr>
              <w:t>Ш</w:t>
            </w:r>
            <w:r>
              <w:rPr>
                <w:sz w:val="20"/>
                <w:szCs w:val="20"/>
                <w:u w:val="single"/>
              </w:rPr>
              <w:t>ательперрон (</w:t>
            </w:r>
            <w:r>
              <w:rPr>
                <w:sz w:val="20"/>
              </w:rPr>
              <w:t>Chatelperron)</w:t>
            </w:r>
          </w:p>
          <w:p>
            <w:pPr>
              <w:pStyle w:val="Normal"/>
              <w:ind w:right="-11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раветт</w:t>
            </w:r>
            <w:r>
              <w:rPr>
                <w:sz w:val="20"/>
                <w:szCs w:val="20"/>
              </w:rPr>
              <w:t xml:space="preserve"> (П.IV, Посториньякский период). 27-19 вв.до н.э.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sz w:val="16"/>
                <w:szCs w:val="16"/>
              </w:rPr>
              <w:t>в Юго-Зап. и Ц.Франции. Иногда соч. Шательперрона и Ла Граветта считают Перигором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сутствие изображений при изобилии нарезок и  насечек на костях, украшений, красок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sz w:val="16"/>
                <w:szCs w:val="16"/>
              </w:rPr>
              <w:t>Заимствует некоторые элементы из предшествующей мустьерской традиции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sz w:val="16"/>
                <w:szCs w:val="16"/>
              </w:rPr>
              <w:t>Характерным орудием является "шательперронский нож" с прямым режущим краем и притупленной изогнутой спинкой (или граветтское острие)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6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6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6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6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итание в пещерах, изредка – на равнинах  и в лесах. Охота на мамонтов. (</w:t>
            </w:r>
            <w:hyperlink r:id="rId15">
              <w:r>
                <w:rPr>
                  <w:rStyle w:val="InternetLink"/>
                  <w:color w:val="000000"/>
                  <w:sz w:val="16"/>
                  <w:u w:val="none"/>
                </w:rPr>
                <w:t>Дольние Вестоницы</w:t>
              </w:r>
            </w:hyperlink>
            <w:r>
              <w:rPr>
                <w:sz w:val="16"/>
              </w:rPr>
              <w:t xml:space="preserve"> в Чехии).</w:t>
            </w:r>
          </w:p>
        </w:tc>
      </w:tr>
      <w:tr>
        <w:trPr>
          <w:trHeight w:val="4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   </w:t>
            </w:r>
            <w:r>
              <w:rPr>
                <w:rStyle w:val="StrongEmphasis"/>
                <w:b w:val="false"/>
                <w:sz w:val="20"/>
                <w:szCs w:val="20"/>
              </w:rPr>
              <w:t>-  Поздний Перигор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- Барельефы, изображения животных и человек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устрии с наконечниками Фон Роббер, ноайльские резцы и протомадленские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новища ведут к приручению животных и растений.</w:t>
            </w:r>
          </w:p>
        </w:tc>
      </w:tr>
      <w:tr>
        <w:trPr>
          <w:trHeight w:val="4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Афонтовска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ультура 20 000 - 12 000 лет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 долине Енисея.</w:t>
            </w:r>
          </w:p>
          <w:p>
            <w:pPr>
              <w:pStyle w:val="Normal"/>
              <w:ind w:right="-118" w:firstLine="17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емниевый инвентаь- разные типы нуклеусов: аморфные, с которых скалывались отщепы, и клиновидные - для получения микропластинок. А также скребла овальной формы, много округлых скребков, проколки, проверкти, долотовидные формы, чопперы. Выразителен микроинвентарь: пластинки с усеченным концом и притупл. краем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Галечная индустрия,  охота, рыболовство.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остоянное место жительства ведет к полуоседлому состоянию и ускоряет процесс возрастного расслоения.</w:t>
            </w:r>
          </w:p>
        </w:tc>
      </w:tr>
      <w:tr>
        <w:trPr>
          <w:trHeight w:val="14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8" w:firstLine="170"/>
              <w:rPr/>
            </w:pPr>
            <w:r>
              <w:rPr>
                <w:rStyle w:val="StrongEmphasis"/>
                <w:b w:val="false"/>
                <w:sz w:val="20"/>
                <w:szCs w:val="20"/>
                <w:u w:val="single"/>
              </w:rPr>
              <w:t>Солютре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Прото-солютре)</w:t>
            </w:r>
          </w:p>
          <w:p>
            <w:pPr>
              <w:pStyle w:val="Normal"/>
              <w:ind w:right="-118" w:firstLine="170"/>
              <w:rPr>
                <w:rStyle w:val="StrongEmphasis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—15 тыс. лет</w:t>
            </w:r>
            <w:r>
              <w:rPr>
                <w:rStyle w:val="StrongEmphasis"/>
              </w:rPr>
              <w:t>.</w:t>
            </w:r>
          </w:p>
          <w:p>
            <w:pPr>
              <w:pStyle w:val="Normal"/>
              <w:ind w:right="-118"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палеолитическая индустрия (получившая название от Солютре близ Масона, департамент Сона-и-Луара), в некоторых частях Франции, а также Испании.</w:t>
            </w:r>
          </w:p>
          <w:p>
            <w:pPr>
              <w:pStyle w:val="Normal"/>
              <w:ind w:right="-118" w:firstLine="170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-  Ранняя фаза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rStyle w:val="Emphasis"/>
                <w:i w:val="false"/>
                <w:sz w:val="16"/>
                <w:szCs w:val="16"/>
              </w:rPr>
              <w:t>- Прослеживается самая высокая в палеолите техника обработки кремния</w:t>
            </w:r>
            <w:r>
              <w:rPr>
                <w:rStyle w:val="Emphasis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 xml:space="preserve">Наконечники в форме ивового и лаврового листа служили наконечниками копий, дротиков, а также — ножами и кинжалами. </w:t>
            </w:r>
          </w:p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степенное развитие двусторонней  обработки. 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16"/>
                <w:szCs w:val="16"/>
              </w:rPr>
              <w:t>-Временное отступление ледника несколько изменило образ жизни палеолитических люде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тение еще в собирательной стадии исп. и как объект и как орудие в хозяйственной деятельности охотн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8" w:firstLine="17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 Средняя фаза</w:t>
            </w:r>
          </w:p>
          <w:p>
            <w:pPr>
              <w:pStyle w:val="Normal"/>
              <w:ind w:right="-118" w:firstLine="170"/>
              <w:rPr>
                <w:rStyle w:val="StrongEmphasis"/>
                <w:b w:val="false"/>
                <w:b w:val="false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Style w:val="Emphasis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- Характеризуется большими листовидными наконечниками и появлением  отжимной ретуши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хотничьи стоянки.</w:t>
            </w:r>
          </w:p>
        </w:tc>
      </w:tr>
      <w:tr>
        <w:trPr>
          <w:trHeight w:val="7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18" w:firstLine="17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 Поздняя фаза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- Тонкие листовидные наконечники дротиков и небольш.  наконечники с одним плечиком. Кремнев. скребки, резцы, проколки, костяные наконечники, иглы; жезлы, многочисленные статуэтки, гравюры на  камне и кости. 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В Юго-Восточной Испании - зазубренные черешковые наконечники стрел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разуются постоянные стоянки, городища. Коллективный труд, выделяющий организующее начало. Натуральный товарообмен внутри самого охотничьего объединения.</w:t>
            </w:r>
          </w:p>
          <w:p>
            <w:pPr>
              <w:pStyle w:val="Normal"/>
              <w:ind w:left="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firstLine="170"/>
              <w:rPr/>
            </w:pPr>
            <w:r>
              <w:rPr>
                <w:rStyle w:val="StrongEmphasis"/>
                <w:b w:val="false"/>
                <w:sz w:val="20"/>
                <w:szCs w:val="20"/>
                <w:u w:val="single"/>
              </w:rPr>
              <w:t xml:space="preserve">Мадлен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лои I, II, III, IV, V, VI)</w:t>
            </w:r>
          </w:p>
          <w:p>
            <w:pPr>
              <w:pStyle w:val="Normal"/>
              <w:ind w:right="-118" w:firstLine="170"/>
              <w:rPr>
                <w:rStyle w:val="StrongEmphasis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— 10 тыс. л. до н.э.</w:t>
            </w:r>
          </w:p>
          <w:p>
            <w:pPr>
              <w:pStyle w:val="Normal"/>
              <w:ind w:right="-118" w:firstLine="170"/>
              <w:rPr>
                <w:rStyle w:val="StrongEmphasis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- финальная культура палеолита большей части Западной Европы, получила название по стоянке Ла-Мадлен в Дордони. Центр культуры находился в Юго-Западной Франции - Восточной Испании, но элементы, характерные для поздних стадий, присутствуют в Британии (Крезвелл Крэгз) и на востоке - до Юго-Западной Германии и Польши.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16"/>
                <w:szCs w:val="16"/>
              </w:rPr>
              <w:t>- Высокая техника отжимной ретуши и кремневые наконечники исчезают. В изобилии изделия из кости: гарпуны, наконечники копий и дротиков, жезлы, иглы, шила. Из кремня делают резцы, проколки, скребки. В позднем мадлене кремневые изделия начинают миниатюризироваться, превращаясь в так называемые микролиты.</w:t>
            </w:r>
            <w:r>
              <w:rPr>
                <w:rStyle w:val="Emphasis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Одним из характерных орудий позднего Мадлена является гарпун.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изнаки адаптации к холодному климату последнего (вюрмского) оледенения. </w:t>
            </w:r>
            <w:r>
              <w:rPr>
                <w:rStyle w:val="Emphasis"/>
                <w:i w:val="false"/>
                <w:sz w:val="16"/>
                <w:szCs w:val="16"/>
              </w:rPr>
              <w:t xml:space="preserve"> С</w:t>
            </w:r>
            <w:r>
              <w:rPr>
                <w:sz w:val="16"/>
                <w:szCs w:val="16"/>
              </w:rPr>
              <w:t>уровый климат в условиях нового наступления ледника. Охота на северного оленя и мамонта, жизнь в пещерах, кочевание з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тадами оленей.</w:t>
            </w:r>
            <w:r>
              <w:rPr>
                <w:rStyle w:val="Emphasis"/>
                <w:i w:val="false"/>
                <w:sz w:val="16"/>
                <w:szCs w:val="16"/>
              </w:rPr>
              <w:t xml:space="preserve"> В</w:t>
            </w:r>
            <w:r>
              <w:rPr>
                <w:sz w:val="16"/>
                <w:szCs w:val="16"/>
              </w:rPr>
              <w:t>ершина иск. - пещерная живопись (Альтамир,</w:t>
            </w:r>
            <w:r>
              <w:rPr>
                <w:rStyle w:val="Emphasis"/>
                <w:i w:val="false"/>
                <w:sz w:val="16"/>
                <w:szCs w:val="16"/>
              </w:rPr>
              <w:t xml:space="preserve"> Ласко, Монтеспан</w:t>
            </w:r>
            <w:r>
              <w:rPr>
                <w:sz w:val="16"/>
                <w:szCs w:val="16"/>
              </w:rPr>
              <w:t>), а также искусством малых форм (изделия из кости).</w:t>
            </w:r>
            <w:r>
              <w:rPr>
                <w:rStyle w:val="Emphasis"/>
                <w:i w:val="false"/>
                <w:sz w:val="16"/>
                <w:szCs w:val="16"/>
              </w:rPr>
              <w:t xml:space="preserve"> Богатый символизм: круг, спираль, меандр, свастика.</w:t>
            </w:r>
          </w:p>
        </w:tc>
      </w:tr>
      <w:tr>
        <w:trPr>
          <w:trHeight w:val="22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золит </w:t>
            </w:r>
          </w:p>
          <w:p>
            <w:pPr>
              <w:pStyle w:val="Normal"/>
              <w:ind w:right="-108" w:firstLine="278"/>
              <w:rPr>
                <w:sz w:val="16"/>
                <w:szCs w:val="16"/>
              </w:rPr>
            </w:pPr>
            <w:r>
              <w:rPr/>
              <w:t>Среднекаменный век  (</w:t>
            </w:r>
            <w:r>
              <w:rPr>
                <w:sz w:val="18"/>
                <w:szCs w:val="18"/>
              </w:rPr>
              <w:t xml:space="preserve">Mesolith) 8400-4000 л. до н.э. </w:t>
            </w:r>
            <w:r>
              <w:rPr>
                <w:sz w:val="16"/>
                <w:szCs w:val="16"/>
              </w:rPr>
              <w:t>Переходный период в развитии совр. человечества.</w:t>
            </w:r>
          </w:p>
          <w:p>
            <w:pPr>
              <w:pStyle w:val="Normal"/>
              <w:ind w:right="-108" w:firstLine="27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firstLine="27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Ран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неолит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12000-9000 л.до н. э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от верхнего палеоли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-8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здний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пипалеолит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-5500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в неолит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>
                <w:sz w:val="16"/>
                <w:szCs w:val="16"/>
              </w:rPr>
              <w:t>Община. Обмен изделиями в целях взаимного снабжения коллективов. Обряды (инициация), медицина (прижигание ран огнем). Половозрастная организация – равенство всех, нет иерархии, господства и подчинения.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 xml:space="preserve">Заключение браков. Коллективная форма захоронений. </w:t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Горнокрымская </w:t>
            </w: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ind w:firstLine="170"/>
              <w:rPr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В теч. всего мезолита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ажнейшим изобретением были  первые механизмы - лук и стрелы. Изобретен бумеранг. Лодка. Орудия из ценных сортов камня (янтарь, кварц, горный хрусталь, яшма), из раковин, охры и снабжение ими  соседей. Крупные мастерские по изготовлению каменных орудий. </w:t>
            </w:r>
            <w:r>
              <w:rPr>
                <w:color w:val="000000"/>
                <w:sz w:val="16"/>
                <w:szCs w:val="16"/>
              </w:rPr>
              <w:t xml:space="preserve">«Боло» — метательное орудие (2 камня на веревке). </w:t>
            </w:r>
            <w:r>
              <w:rPr>
                <w:sz w:val="16"/>
                <w:szCs w:val="16"/>
              </w:rPr>
              <w:t xml:space="preserve">Резцы из кости, ножевидные пластины.  Микролитическая техника – ножи острые, тонкие,  не затупляются. Утварь, украш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Мелкие орудия геометрических очертаний (вкладыши-сегменты). Специфические формы: мелкие округлые и концевые скребочки, угловые резцы. Среди вкладышей доминируют  трапеции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чье-собир.образ жизни.  Закл. уровень собирательного хоз. Возможность не загонной, а индивидуальн  охоты, причем и на мелких животных. Первые шаги в .котоводстве, приручена собака. Расчистка леса. Земледелие, переход к производящ. хоз. Маленькие группы людей живут в пещерах и на откр. пространстве. На рисунках мезолита впервые появляются сцены сражений. В жизнь человечества вошли вой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хота, собирательство, рыболовство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В пещерных жилищах -ветровые заслоны, очаги обкладывались крупным камнем.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u w:val="single"/>
              </w:rPr>
              <w:t>Вильтонская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культу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Вост. И Юг Африки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5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5"/>
              </w:rPr>
              <w:t>Микролиты, наконечники стрел, глиняная посуда,бусы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хота, проживание в гротах. Отсутсвие диом. Животных.</w:t>
            </w:r>
          </w:p>
        </w:tc>
      </w:tr>
      <w:tr>
        <w:trPr>
          <w:trHeight w:val="54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Натуфийская</w:t>
            </w:r>
            <w:r>
              <w:rPr>
                <w:sz w:val="20"/>
                <w:szCs w:val="20"/>
              </w:rPr>
              <w:t xml:space="preserve"> культура 10-8 т. до н.э. </w:t>
            </w:r>
            <w:r>
              <w:rPr>
                <w:sz w:val="16"/>
                <w:szCs w:val="16"/>
              </w:rPr>
              <w:t>Палестина, Сирия и Южная Турц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лучили распространение ступки и песты для растирания зерен, костяные гарпуны и рыболовные крючки. Жатвенный нож. Геометрические  очертания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осители  жили в пещерах, землянках со стенами, облиц. смесью глины, песка и  </w:t>
            </w:r>
          </w:p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я; занимались охотой, рыболовством,  сбором дикорастущ. злаков.</w:t>
            </w:r>
          </w:p>
        </w:tc>
      </w:tr>
      <w:tr>
        <w:trPr>
          <w:trHeight w:val="6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Хоабиньская </w:t>
            </w:r>
            <w:r>
              <w:rPr>
                <w:sz w:val="20"/>
                <w:szCs w:val="20"/>
              </w:rPr>
              <w:t>культура 10-3 тыс до н.э.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овокупность культур на терр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ьетнама, Лаоса, Таиланда, юга Китая, Малайзии и Индонезии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Орудия хоабиньской культуры изготовлялись из грубо оббитых галек, костей и ракови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>Жизнь в коллективе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 xml:space="preserve">труд </w:t>
            </w:r>
          </w:p>
        </w:tc>
      </w:tr>
      <w:tr>
        <w:trPr>
          <w:trHeight w:val="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аспийская </w:t>
            </w:r>
            <w:r>
              <w:rPr>
                <w:sz w:val="20"/>
                <w:szCs w:val="20"/>
              </w:rPr>
              <w:t>культура 9-4 тыс. до н.э.</w:t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. Африка и страны Средиземноморья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Распространены микролиты, сосуды из скорлупы страусовых яиц, лук и стрелы.</w:t>
            </w:r>
            <w:r>
              <w:rPr>
                <w:sz w:val="20"/>
                <w:szCs w:val="20"/>
              </w:rPr>
              <w:t xml:space="preserve"> П</w:t>
            </w:r>
            <w:r>
              <w:rPr>
                <w:sz w:val="16"/>
                <w:szCs w:val="16"/>
              </w:rPr>
              <w:t>ластины, резцы, скребки, пластины с притупленным краем, микролиты и микрорезцы. Вскоре после 5000 г. до н.э. появляется керамика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- </w:t>
            </w:r>
            <w:r>
              <w:rPr>
                <w:sz w:val="16"/>
                <w:szCs w:val="16"/>
              </w:rPr>
              <w:t xml:space="preserve">Производящее хозяйство. Миграции за кочующими животными. Доместикация - </w:t>
            </w:r>
            <w:r>
              <w:rPr>
                <w:color w:val="993300"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одомашнены некоторые животные, "Неолит капсийской традиции". Население занималось охотой и собирательством.</w:t>
            </w:r>
          </w:p>
        </w:tc>
      </w:tr>
      <w:tr>
        <w:trPr>
          <w:trHeight w:val="3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Аренбургска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ультура 8850-8300 гг. до н.э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 Северной Германии и Нидерланд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иболее типичным орудием являются небольшие наконечники стрел с выделенными черешками.  Орудия из оленьей кости, деревянные стрелы, зазубренные гарпуны и тесла из оленьего рога.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хота на оленя, крупных животных, рыболовство.</w:t>
            </w:r>
          </w:p>
        </w:tc>
      </w:tr>
      <w:tr>
        <w:trPr>
          <w:trHeight w:val="9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чезает пещерная роспись: нет условий и надобности. У собирателей раковин нет впечатлений для изобразительного искусства. 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щина изобретает полезный в домашнем хозяйстве глиняный горшок, украшаемый рисунками. Керамика.</w:t>
            </w:r>
            <w:r>
              <w:rPr>
                <w:rFonts w:cs="Verdana" w:ascii="Verdana" w:hAnsi="Verdana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Дальность стрельбы стрелами с костяными и каменными наконечниками до 50 м, точность стрельбы 0,5—1 м. 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община. В конце мезолита приручены свиньи, козы и овцы. Возникает женское искусство – орнамент.  Рынки обмена.</w:t>
            </w:r>
          </w:p>
        </w:tc>
      </w:tr>
      <w:tr>
        <w:trPr>
          <w:trHeight w:val="3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u w:val="single"/>
              </w:rPr>
              <w:t xml:space="preserve">Азильская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ультура 8 тыс. до н.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Терр. Франции и Германии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- Характерными чертами являются плоские костяные гарпуны и гальки, расписанные схематическими рисунками,  мелкие кремневые орудия (микролиты)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хота, собирательство, рыболов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u w:val="single"/>
              </w:rPr>
              <w:t xml:space="preserve">Коди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7500-5000 л.до.н.э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. Америка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ремневая индустрия, для которой характерны наконечники Иден и Скотсблафф, разновидности черешковых наконечников с отжимной ретушью и тип косого ножа с уступом на одной стороне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хота на бизона. Собирательство, растительная и животная пищ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u w:val="single"/>
              </w:rPr>
              <w:t>Маглемозе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7-5 тыс. до н.э. 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Сев. Европ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нняя стадия (Стар Карр, прербориальная пыльцевая зона)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- Поздняя стадия (бореальный период)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Набор орудий включал микролиты, инструменты деревообработки, такие, как оббитые топоры и тесла, наконечники копий из кости или рога, рыболовные принадлежности. Встречаются деревянные луки, весла и выдолбленные каноэ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16"/>
                <w:szCs w:val="16"/>
              </w:rPr>
              <w:t>- Жизнь на равнине, в лесах. Образ жизни приспособлен к лесным и приозерным условиям. Одомашнена собака. Рыболовство и зарождение мореходства.</w:t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ренская</w:t>
            </w:r>
            <w:r>
              <w:rPr>
                <w:sz w:val="20"/>
                <w:szCs w:val="20"/>
              </w:rPr>
              <w:t xml:space="preserve"> культура 7-5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 до н.э.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культура мезолита Верхнего Поднепровья)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зматич. нуклеусы, основная заготовка - отщеп. Среди орудий – спефицич. гренские наконечники стрел, симметричные и асимметричные, скребки и резцы на пластинах и отщепах, проколки, скобели, рубящие орудия. На II этапе размеры орудий несколько уменьшаются, появляется большое количество вкладышей, трапеции, микрорезцы</w:t>
            </w:r>
            <w:r>
              <w:rPr/>
              <w:t>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играции представителей культуры. Охота.</w:t>
            </w:r>
          </w:p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инственность, самозащита, сплоченный коллектив.</w:t>
            </w:r>
          </w:p>
        </w:tc>
      </w:tr>
      <w:tr>
        <w:trPr>
          <w:trHeight w:val="4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u w:val="single"/>
              </w:rPr>
              <w:t>Тарденаузская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(Торденсаз) культур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-4 тыс до н.э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Фр., Герм., Бельгия, Англия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явление примитивной керами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местикация. Стоянки на песчаных холмах. Охота, рыболовство, собирательств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Яниславицкая </w:t>
            </w:r>
            <w:r>
              <w:rPr>
                <w:sz w:val="20"/>
                <w:szCs w:val="20"/>
              </w:rPr>
              <w:t xml:space="preserve">культу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0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н.э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рр.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Ц. Польши, Зап. Литвы, Беларуси и северо - западной Украины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Ланцеты, треугольники, микрорезцы яниславицкого типа, скребки на отщепах.. Они же служили и вкладышами.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Молотки, мотыги, топоры, муфты и даже «жезл шамана»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хота на оленя. Ритуальные и религиозные обряды.</w:t>
            </w:r>
          </w:p>
        </w:tc>
      </w:tr>
      <w:tr>
        <w:trPr>
          <w:trHeight w:val="1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удлаевская </w:t>
            </w: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. Беларуси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Специфичные острия, пластины с притупленной спинкой, резцы на сломе заготовки, скребки, наконечники стрел и другие изделия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Тотемизм Религия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 xml:space="preserve">Охота.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Эртебелле </w:t>
            </w:r>
            <w:r>
              <w:rPr>
                <w:sz w:val="20"/>
                <w:szCs w:val="20"/>
              </w:rPr>
              <w:t>(конец 5 – нач. 3 т. до н.э.)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Сев. Европа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Микролитические орудия, костяные и роговые изделия, керамика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хота. Изображения животных</w:t>
            </w:r>
          </w:p>
        </w:tc>
      </w:tr>
      <w:tr>
        <w:trPr>
          <w:trHeight w:val="3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Шумер</w:t>
            </w:r>
            <w:r>
              <w:rPr>
                <w:sz w:val="20"/>
                <w:szCs w:val="20"/>
              </w:rPr>
              <w:t xml:space="preserve"> (Протошумер) культура </w:t>
            </w:r>
            <w:r>
              <w:rPr>
                <w:sz w:val="16"/>
                <w:szCs w:val="16"/>
              </w:rPr>
              <w:t xml:space="preserve">Месопотамии. </w:t>
            </w:r>
            <w:r>
              <w:rPr>
                <w:sz w:val="20"/>
                <w:szCs w:val="20"/>
              </w:rPr>
              <w:t>V—IV тыс. до н. э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удия из камня, дерева, металла,  в т.ч. и драгоценного.  Усложнение техники изготовления различных  предметов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Цивилизация, иерархические отношения. Мифология, религия, искусство. Строения из камня, гробницы и дворцы в скалах.</w:t>
            </w:r>
          </w:p>
        </w:tc>
      </w:tr>
      <w:tr>
        <w:trPr>
          <w:trHeight w:val="27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олит </w:t>
            </w:r>
          </w:p>
          <w:p>
            <w:pPr>
              <w:pStyle w:val="Normal"/>
              <w:rPr/>
            </w:pPr>
            <w:r>
              <w:rPr/>
              <w:t>Новый каменный ве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9000 – 6000 гг. до н.э. </w:t>
            </w:r>
            <w:r>
              <w:rPr>
                <w:sz w:val="16"/>
                <w:szCs w:val="16"/>
              </w:rPr>
              <w:t>“Варварство” - развитие земледелия, скотоводства, общественного разделения труда. Появились предпосылки для дальнейшего прогресса. Неолитическая революц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олите родоплеменной строй достигает более высокой стадии развития - создаются крупные объединения родов - племена, появляется межплеменной обмен и межплеменные связи. Стал применяться сначала бессознательный, а затем и сознательный искусственный отбор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Закладывается базис современной цивилизации: социальная организация, язык, кровнородственные отношения, ритуалы, искусство, научные знания, экономика остаются с человечеством навсегда. Они составляют глубинную суть его существования.</w:t>
            </w:r>
          </w:p>
          <w:p>
            <w:pPr>
              <w:pStyle w:val="TextBody"/>
              <w:spacing w:lineRule="auto" w:line="240"/>
              <w:ind w:firstLine="170"/>
              <w:rPr>
                <w:color w:val="FF0000"/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Культура Дзёмон </w:t>
            </w:r>
            <w:r>
              <w:rPr>
                <w:sz w:val="16"/>
                <w:szCs w:val="16"/>
              </w:rPr>
              <w:t>в Япон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Происходит развитие и совершенствование технических приемов выделки каменных орудий: пиления, сверления и полирования. Совершенствуется изготовление колющих и рубящих орудий. Расширяется и усовершенствуется ассортимент каменных орудий труда, но появляются и принципиально новые материалы. Камень, костяной серп. Топор. Освоено ткачество. Изобретена лодка и положено начало судоходству. Керамика (Горген),  еще лепная, без гончарного круга, шлифование камня.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Оседлый образ жизни.  Сооружение длинных курганов, мегалитических гробниц.  Скотоводство (среди домашних животных появляются овца и коза) как вид хозяйственной деятельности,  земледелие,  торговля. Строительство храмов,  дворцов. Выращивание и приручение животных. Жатва, зерно.  Социальное разделение. Целительство, заклинательство, шаманство, магия, мифология. Возникновение государств. Возникновение земледельческой (крестьянской) и скотоводческой (кочевой) цивилизаций. Итогом неолитической революции стало возникновение сельского (производящего) хозяйства, распространившегося в страны Средиземноморья, юга Европы и далее на восток. Возник сильнейший антропогенный пресс на пастбища и пашни. Современный человек.</w:t>
            </w:r>
          </w:p>
        </w:tc>
      </w:tr>
      <w:tr>
        <w:trPr>
          <w:trHeight w:val="5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аншань(Pan Shan)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етвь культуры Яншао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итай</w:t>
            </w:r>
          </w:p>
          <w:p>
            <w:pPr>
              <w:pStyle w:val="TextBody"/>
              <w:ind w:firstLine="17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ерамика -  большая шаровидная урна со спиральным или иным криволинейным орнаментом, черной и красной роспись,  бахрома.</w:t>
            </w:r>
          </w:p>
        </w:tc>
        <w:tc>
          <w:tcPr>
            <w:tcW w:w="3777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громные могильники на холмах в верхнем течении р. Хуанхэ (провинция Ганьсу). Погребения по обряду ингумации, сопровождавшиеся большим  количеством керамики.</w:t>
            </w:r>
          </w:p>
        </w:tc>
      </w:tr>
      <w:tr>
        <w:trPr>
          <w:trHeight w:val="17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Буго-днестровска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ультура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р 6-го - 5-ое тыс. до н.э.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на Южном Буге и Днестре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</w:rPr>
              <w:t xml:space="preserve">вилась одним из компонентов формирования трипольской культуры. </w:t>
            </w:r>
          </w:p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Южнобугский период,  три фазы</w:t>
            </w:r>
          </w:p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нестровский период,  пять фаз</w:t>
            </w:r>
          </w:p>
          <w:p>
            <w:pPr>
              <w:pStyle w:val="TextBody"/>
              <w:ind w:firstLine="17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родонные горшки (рез. вост. связей), миски, сосуды с отогнутым венчиком (криволинейн., вертикальн. проглаж. орн.), бомбовидн. сосуды с небольш. дном. Орнаменты, лепка,  техника кремневых вкладышей, разнообразие видов, форм и размеров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Керамика сочетает южнобугские элементы с эл.  культур Кёреш. Старчево, линейно-ленточной керамики и днепро-донецкой.</w:t>
            </w:r>
          </w:p>
        </w:tc>
        <w:tc>
          <w:tcPr>
            <w:tcW w:w="3777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еления Б.-д. к. небольшие, жилища - наземные, с каменными очагами и ямами для отбросов, хозяйство -охота, рыболовство, разведение домашних животных (свинья, бык), земледелие (отпечатки зерен пшеницы на керамике).</w:t>
            </w:r>
          </w:p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производящее хозяйство - доместикация животных (свинья, бык).</w:t>
            </w:r>
          </w:p>
        </w:tc>
      </w:tr>
      <w:tr>
        <w:trPr>
          <w:trHeight w:val="3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20"/>
                <w:u w:val="single"/>
              </w:rPr>
              <w:t>Бойсманская</w:t>
            </w:r>
            <w:r>
              <w:rPr>
                <w:sz w:val="20"/>
              </w:rPr>
              <w:t xml:space="preserve"> кульутра</w:t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ковины. Широкое использование природных ресурсов. Орудия для рыбной ловли.</w:t>
            </w:r>
          </w:p>
        </w:tc>
        <w:tc>
          <w:tcPr>
            <w:tcW w:w="3777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аленькие поселки, рыболовство в лагунах  и море (до 18 видов рыб - белая акула, скат). Собир-во моллюсков (90% составляла устрица), растений, охота  на оленей, косуль, кабанов, сивучей, тюленей, дельфинов, серых китов. Рыболовством занимались мужчины и женщины- женщины и дети ловили рыбу на крючок, а мужчины острогой и гарпуном. Охотники-воины имели высокий социальный статус и хоронились с почестями.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20"/>
                <w:u w:val="single"/>
              </w:rPr>
              <w:t>Руднинская</w:t>
            </w:r>
            <w:r>
              <w:rPr>
                <w:sz w:val="20"/>
              </w:rPr>
              <w:t xml:space="preserve">  культура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Эксплуатация большинства доступных ресурсов окружающей среды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16"/>
                <w:szCs w:val="16"/>
              </w:rPr>
              <w:t xml:space="preserve">- Представители обитали в круглогодичных жилищах каркасного типа </w:t>
            </w:r>
          </w:p>
        </w:tc>
      </w:tr>
      <w:tr>
        <w:trPr>
          <w:trHeight w:val="6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FFFF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 xml:space="preserve">Альмерия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0-3500 гг. до н.э.</w:t>
            </w:r>
          </w:p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ия, богатейшие памятники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- Незамысловатые мешковидные сосуды (круглодонные и остродонные) и трапециевидные кремневые наконечники стрел. Керамика: черты зап. неолитическ. традиции, возможно, из Сев. Африки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16"/>
                <w:szCs w:val="16"/>
              </w:rPr>
              <w:t>- Земледельческие общины жили в неукрепленных поселках из хижин; хранилища расп. в ямах. Захоронения   в цистах под круглыми насыпями.</w:t>
            </w:r>
          </w:p>
        </w:tc>
      </w:tr>
      <w:tr>
        <w:trPr>
          <w:trHeight w:val="2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u w:val="single"/>
              </w:rPr>
              <w:t>Восточноуральская</w:t>
            </w:r>
            <w:r>
              <w:rPr>
                <w:sz w:val="20"/>
              </w:rPr>
              <w:t xml:space="preserve"> культура 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ind w:firstLine="170"/>
              <w:rPr>
                <w:sz w:val="16"/>
                <w:szCs w:val="16"/>
                <w:u w:val="single"/>
              </w:rPr>
            </w:pPr>
            <w:r>
              <w:rPr>
                <w:sz w:val="20"/>
              </w:rPr>
              <w:t xml:space="preserve">(5 -  4 тыс. до н.э.) </w:t>
            </w:r>
            <w:r>
              <w:rPr>
                <w:sz w:val="16"/>
                <w:szCs w:val="16"/>
              </w:rPr>
              <w:t xml:space="preserve">Терр. Зауралья и Сибири. Этапы: </w:t>
            </w:r>
            <w:r>
              <w:rPr>
                <w:sz w:val="16"/>
                <w:szCs w:val="16"/>
                <w:u w:val="single"/>
              </w:rPr>
              <w:t>Козловская, Полуденская</w:t>
            </w:r>
            <w:r>
              <w:rPr>
                <w:sz w:val="16"/>
                <w:szCs w:val="16"/>
              </w:rPr>
              <w:t xml:space="preserve"> к-ры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- Керамика</w:t>
            </w:r>
            <w:r>
              <w:rPr/>
              <w:t xml:space="preserve"> - </w:t>
            </w:r>
            <w:r>
              <w:rPr>
                <w:sz w:val="16"/>
                <w:szCs w:val="16"/>
              </w:rPr>
              <w:t>сосуды с округло-приостренным дном. Орнамент наносился приостренной палочкой методом прочерчивания и отступания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Каменный инвентарь - мезолитический облик: угловые резцы, пластинки с боковой выемкой, значительно кол-во микропластин, шлифованных орудий мало. Глиняная скульптура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16"/>
                <w:szCs w:val="16"/>
              </w:rPr>
              <w:t>- Характеризует автохтонную линию развития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ос. и стоянки небольшие, из полуземлянок с глубиной котлована до 0,8 м, с очагами в ц. Культовые сооружения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одвижный образ жизни, охота и  рыболовство. Первичный социум – небольш. экзогамная община - одна - две семьи.</w:t>
            </w:r>
          </w:p>
        </w:tc>
      </w:tr>
      <w:tr>
        <w:trPr>
          <w:trHeight w:val="10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ind w:left="140" w:right="-108" w:hanging="3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-3 тыс. до н.э.</w:t>
            </w:r>
          </w:p>
          <w:p>
            <w:pPr>
              <w:pStyle w:val="C2"/>
              <w:numPr>
                <w:ilvl w:val="0"/>
                <w:numId w:val="0"/>
              </w:numPr>
              <w:ind w:left="0" w:right="-108" w:hanging="3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u w:val="single"/>
              </w:rPr>
            </w:pPr>
            <w:r>
              <w:rPr>
                <w:u w:val="single"/>
              </w:rPr>
              <w:t xml:space="preserve">Медный век </w:t>
            </w:r>
          </w:p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стад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олит, халколит</w:t>
            </w:r>
          </w:p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едно-каменный век</w:t>
            </w:r>
          </w:p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явление индоевропейских языков. Эмпирическое накопление  физических и химических знаний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3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  <w:u w:val="single"/>
              </w:rPr>
              <w:t>Культура Яёй</w:t>
            </w:r>
            <w:r>
              <w:rPr>
                <w:sz w:val="20"/>
                <w:szCs w:val="20"/>
              </w:rPr>
              <w:t xml:space="preserve"> в Япон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Преобладают орудия из камня, но появляются медные. Главный материал для орудий труда и оружия – медь, причем появл. эксперименты по  получению сплавов. Погребальный инвентарь представлен сосудами, амулетами, подвесками, кремневыми орудиями. Шнуровая керамика. 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Основные занятия населения - мотыжное земледелие, скотоводство, охота. Передвижения племен. Могилы имеют прямоугольную или овальную форму, погребенные лежат вытянуто на спине или на боку, головой на Ю.-В. и Ю.-З.</w:t>
            </w:r>
          </w:p>
        </w:tc>
      </w:tr>
      <w:tr>
        <w:trPr>
          <w:trHeight w:val="5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140" w:right="-108" w:hanging="3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Бадарийска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ультура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adarian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ч. 4-го тыс. до н.э.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ль-Бадари в Среднем Египте.</w:t>
            </w:r>
          </w:p>
          <w:p>
            <w:pPr>
              <w:pStyle w:val="Normal"/>
              <w:ind w:right="-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настическая культура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стейшие формы  металлургии меди (находки бус из импортного камня., раковин, меди). Тонкостенная лощеная посуда коричневого (позднее красного) цвета с черным верхом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орговля,  новые способы обработки металла и получения разнообразных цветовых эффектов.</w:t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140" w:right="12" w:hanging="3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sz w:val="20"/>
                <w:szCs w:val="20"/>
                <w:u w:val="single"/>
              </w:rPr>
              <w:t>Суртандинская</w:t>
            </w:r>
            <w:r>
              <w:rPr>
                <w:sz w:val="20"/>
                <w:szCs w:val="20"/>
              </w:rPr>
              <w:t xml:space="preserve"> (Зауральская) кульутра </w:t>
            </w:r>
          </w:p>
          <w:p>
            <w:pPr>
              <w:pStyle w:val="Normal"/>
              <w:ind w:right="-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ывает вост. склоны Южн. Урала и Южн. Зауралье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емственность с неолитом. В составе орудий преобладают вкладыши из ножевидных пластинок - трапеции, треугольники и ромбы. Большие коллекции наконечников стрел, дротиков и др. предметов, изготовл. из черной и разноцветной </w:t>
            </w:r>
            <w:hyperlink r:id="rId16">
              <w:r>
                <w:rPr>
                  <w:rStyle w:val="InternetLink"/>
                  <w:iCs/>
                  <w:color w:val="000000"/>
                  <w:sz w:val="16"/>
                  <w:szCs w:val="16"/>
                  <w:u w:val="none"/>
                </w:rPr>
                <w:t>яшмы</w:t>
              </w:r>
            </w:hyperlink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16" w:hanging="0"/>
              <w:rPr/>
            </w:pPr>
            <w:r>
              <w:rPr>
                <w:sz w:val="16"/>
                <w:szCs w:val="16"/>
              </w:rPr>
              <w:t xml:space="preserve">- Охота, рыболовство.  Поселения больших, в сравн. с неолитом, размеров, жилища округлой формы, полуземляночного типа. Прямоуг. дома по радиусу торцом к центру, как ограда поселка. В кон. энеолита нас. уходит в поймы окр.  Урал степных рек. </w:t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140" w:right="12" w:hanging="3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sz w:val="20"/>
                <w:szCs w:val="20"/>
                <w:u w:val="single"/>
              </w:rPr>
              <w:t>Агидельская</w:t>
            </w:r>
            <w:r>
              <w:rPr>
                <w:sz w:val="20"/>
                <w:szCs w:val="20"/>
              </w:rPr>
              <w:t xml:space="preserve">  (Предуральская) культура</w:t>
            </w:r>
          </w:p>
          <w:p>
            <w:pPr>
              <w:pStyle w:val="Normal"/>
              <w:ind w:firstLine="17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Басс. р.</w:t>
            </w:r>
            <w:hyperlink r:id="rId17">
              <w:r>
                <w:rPr>
                  <w:rStyle w:val="InternetLink"/>
                  <w:iCs/>
                  <w:color w:val="000000"/>
                  <w:sz w:val="16"/>
                  <w:szCs w:val="16"/>
                  <w:u w:val="none"/>
                </w:rPr>
                <w:t>Белая</w:t>
              </w:r>
            </w:hyperlink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Новая керамика воротничкового типа. в больш. кол-ве скребки и наконечники стрел, изг. из ножевидных пластинок кремнистого известняка и кремня, и кр. грузила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хота, рыболовство, скотоводство. Переход с крупных рек на притоки. Домашние животные.</w:t>
            </w:r>
          </w:p>
        </w:tc>
      </w:tr>
      <w:tr>
        <w:trPr>
          <w:trHeight w:val="25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140" w:right="12" w:hanging="3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фанасьевская</w:t>
            </w:r>
            <w:r>
              <w:rPr>
                <w:sz w:val="20"/>
                <w:szCs w:val="20"/>
              </w:rPr>
              <w:t xml:space="preserve"> культура (вт.пол.3-нач. 2 тыс. до н.э.). </w:t>
            </w:r>
            <w:r>
              <w:rPr>
                <w:sz w:val="16"/>
                <w:szCs w:val="20"/>
              </w:rPr>
              <w:t>Южная Сибирь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- Еще нет металлических орудий и неизвестна техника литья, но металл (причем не только медь, но и золото, серебро и даже железо) уже используется для украшений, для оковок и починки деревянных сосудов, для игл и небольших ножичков. В быту еще каменные орудия - топоры, песты, наконечники дротиков и стрел. Посуда из глины и дерева. Горшки яйцевидные, остродонные или круглодонные, покрытые простым орнаментом: иммитация плетенки, черточки, гребенки, елочки. В целом керамика примитивна, тело пористое, слабо обожженное, быстро крошитс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</w:rPr>
              <w:t>Переход от охоты, рыболовства и собирательства к земледелию и скотоводству. Все осн. виды домашнего скота: коров, лошадей, баранов; а каменные песты и колотушки для растирания злаков. Развито домашнее ремесло - резьба по дереву и кости, прядение, выделка кож. Погребальные сооружения в виде небольш. земл. курганов с выложенными на них каменными кольцами от 5 до 16 м в диаметре. Могилы перекрыты бревенчатым накатом. Погребенных укладыволи головой на з. в южной половине могилы, а в сев. помещались сопровождавшие их вещи.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140" w:right="12" w:hanging="32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Баденска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ультура (Баден-Пецель, Baden) </w:t>
            </w:r>
          </w:p>
          <w:p>
            <w:pPr>
              <w:pStyle w:val="Normal"/>
              <w:ind w:right="-53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3000/2000 гг. до н.э. </w:t>
            </w:r>
            <w:r>
              <w:rPr>
                <w:sz w:val="16"/>
                <w:szCs w:val="16"/>
              </w:rPr>
              <w:t xml:space="preserve">Ц. Европа 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- Металлические изделия - топоры-молоты и украшения из скрученной медной проволоки. Керамика темного цвета, украшена  ручками типа анса луната.и каннелированным орнаментом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домашнена лошадь, появляются повозки на четырех сплошных дисковидных колесах.</w:t>
            </w:r>
          </w:p>
        </w:tc>
      </w:tr>
      <w:tr>
        <w:trPr>
          <w:trHeight w:val="1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ind w:left="0" w:right="72" w:hanging="0"/>
              <w:jc w:val="center"/>
              <w:rPr/>
            </w:pPr>
            <w:r>
              <w:rPr>
                <w:sz w:val="20"/>
              </w:rPr>
              <w:t>2 – 1 тыс. лет до н.э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нзовый век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Раннерабовладельческая цивилизация, когда появляются сплавыметалл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нняя брон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е тыс. до н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ая брон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тыс. до н.э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ые формы оседлости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дняя брон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 вв. до н.э.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ое распространение  новых идей и технологических новшеств. Захоронение кладов с оружием. В Азии Бр.век совпал с пер. письм.  источников; центры металлообработки в Зап. Европе – Эгейский бассейн (минойцы, микенцы, первые европейские цивилизации); в Ц.Европе – </w:t>
            </w:r>
            <w:r>
              <w:rPr>
                <w:sz w:val="16"/>
                <w:szCs w:val="16"/>
                <w:u w:val="single"/>
              </w:rPr>
              <w:t>унетицкая</w:t>
            </w:r>
            <w:r>
              <w:rPr>
                <w:sz w:val="16"/>
                <w:szCs w:val="16"/>
              </w:rPr>
              <w:t xml:space="preserve"> культура; в Испании (Эль-Аграр), в Британии (Ирландия) – </w:t>
            </w:r>
            <w:r>
              <w:rPr>
                <w:sz w:val="16"/>
                <w:szCs w:val="16"/>
                <w:u w:val="single"/>
              </w:rPr>
              <w:t>уэссекская</w:t>
            </w:r>
            <w:r>
              <w:rPr>
                <w:sz w:val="16"/>
                <w:szCs w:val="16"/>
              </w:rPr>
              <w:t xml:space="preserve"> культура.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16"/>
                <w:szCs w:val="16"/>
              </w:rPr>
              <w:t>Период изготовления и использования бронзовых орудий труда. Становятся совершеннее и разнообразней. Более прочные, твердые. Появляется олово, литье, совершенствуется техника. Б</w:t>
            </w:r>
            <w:r>
              <w:rPr>
                <w:color w:val="000000"/>
                <w:sz w:val="16"/>
                <w:szCs w:val="16"/>
              </w:rPr>
              <w:t xml:space="preserve">ронзовые мечи, ножи, наконечники копий, стрел, защитные доспехи </w:t>
            </w:r>
          </w:p>
          <w:p>
            <w:pPr>
              <w:pStyle w:val="Normal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н.  погребальных урн. Земледелие и пастушество. Бронза потребовала орг. торговли редким, но необходимым оловом. Период крупных передвижений народов. Накопление знаний, навыков. Округлая планировка жилищ и поселений получает дальнейшее развитие.  Физический тип – современный человек разумный. </w:t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72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Cs/>
                <w:sz w:val="20"/>
                <w:szCs w:val="20"/>
                <w:u w:val="single"/>
              </w:rPr>
              <w:t>Майкопская</w:t>
            </w:r>
            <w:r>
              <w:rPr>
                <w:bCs/>
                <w:sz w:val="20"/>
                <w:szCs w:val="20"/>
              </w:rPr>
              <w:t xml:space="preserve"> культура</w:t>
            </w:r>
          </w:p>
          <w:p>
            <w:pPr>
              <w:pStyle w:val="Normal"/>
              <w:ind w:firstLine="17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тор. пол. III тыс. </w:t>
            </w:r>
          </w:p>
          <w:p>
            <w:pPr>
              <w:pStyle w:val="Normal"/>
              <w:ind w:firstLine="170"/>
              <w:jc w:val="both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едгорная зона Северного Кавказа от Прикубанья до Чечено-Ингушетии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Связь с культурами Ближнего Востока. Драгоценные камни, золотые и серебряные украшения. </w:t>
            </w:r>
            <w:r>
              <w:rPr>
                <w:sz w:val="16"/>
                <w:szCs w:val="16"/>
              </w:rPr>
              <w:t xml:space="preserve"> На одном из серебряных сосудов изображение Кавказского хребта.</w:t>
            </w:r>
            <w:r>
              <w:rPr>
                <w:bCs/>
                <w:sz w:val="16"/>
                <w:szCs w:val="16"/>
              </w:rPr>
              <w:t xml:space="preserve">Металлургия и керамическое производство. Бронза. Ткачество и гончарное производство – появление гончарного круга и  колеса. 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селения  укрепленные, курганы с 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кромлехами (круговыми обрядами из камней)</w:t>
            </w:r>
            <w:r>
              <w:rPr>
                <w:sz w:val="16"/>
                <w:szCs w:val="16"/>
              </w:rPr>
              <w:t xml:space="preserve">, могильники.  Земледелие, скотоводство. Развитие соц.  и имущ. неравенства. </w:t>
            </w:r>
            <w:r>
              <w:rPr>
                <w:bCs/>
                <w:sz w:val="16"/>
                <w:szCs w:val="16"/>
              </w:rPr>
              <w:t xml:space="preserve">  Большие патриархальные семьи. Культ богини плодородия.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Скот в качестве тяговой рабочей силы.</w:t>
            </w:r>
          </w:p>
        </w:tc>
      </w:tr>
      <w:tr>
        <w:trPr>
          <w:trHeight w:val="4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0" w:right="72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Древнеямная</w:t>
            </w:r>
            <w:r>
              <w:rPr>
                <w:sz w:val="20"/>
                <w:szCs w:val="20"/>
              </w:rPr>
              <w:t xml:space="preserve"> культура</w:t>
            </w:r>
          </w:p>
          <w:p>
            <w:pPr>
              <w:pStyle w:val="Normal"/>
              <w:ind w:firstLine="170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sz w:val="20"/>
                <w:szCs w:val="20"/>
              </w:rPr>
              <w:t>ер. 3 – нач. 2 тыс. до н.э</w:t>
            </w:r>
          </w:p>
          <w:p>
            <w:pPr>
              <w:pStyle w:val="Normal"/>
              <w:ind w:firstLine="17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. от Урала до Днестр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роисх. культуры объясн. эволюцией населения Волго-Уральского междуречья при воздействии центров производящего хозяйства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читается одним из компонентов образования среднеднепровской и основой для развития срубной культуры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родонные сосуды, молоточковидные булавки, каменные «скипетры», топоры, медные ножи.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Металлические изделия встречаются относительно редко, так как металл по-прежнему являлся дефицитом, его привозили извне, в основном из районов Кавказа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Погребения совершались под курганами в ямах, костяки скорчены на спине или на боку, часто окрашены охрой.  Основу хозяйства составляли скотоводство и земледелие, в могилах встречаются остатки деревянных повозок.</w:t>
            </w:r>
          </w:p>
        </w:tc>
      </w:tr>
      <w:tr>
        <w:trPr>
          <w:trHeight w:val="6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214" w:right="214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u w:val="single"/>
              </w:rPr>
              <w:t>Харрапская</w:t>
            </w:r>
            <w:r>
              <w:rPr>
                <w:sz w:val="20"/>
                <w:szCs w:val="20"/>
              </w:rPr>
              <w:t xml:space="preserve"> культура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сер. 3-го - 1-я пол. 2-го тыс. до н. э </w:t>
            </w:r>
            <w:r>
              <w:rPr>
                <w:bCs/>
                <w:color w:val="000000"/>
                <w:sz w:val="16"/>
                <w:szCs w:val="16"/>
              </w:rPr>
              <w:t>В Индии и Пакистане. Название по находкам в Хараппе.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- Б</w:t>
            </w:r>
            <w:r>
              <w:rPr>
                <w:sz w:val="16"/>
                <w:szCs w:val="16"/>
              </w:rPr>
              <w:t xml:space="preserve">ронзовые мечи, ножи, наконечники копий, стрел, защитные доспех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 Хозяйство: эемледелие, скотоводство, ремесла. Города, крепости, морские порты.</w:t>
            </w:r>
          </w:p>
        </w:tc>
      </w:tr>
      <w:tr>
        <w:trPr>
          <w:trHeight w:val="2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214" w:right="214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атакомбная</w:t>
            </w:r>
            <w:r>
              <w:rPr>
                <w:sz w:val="20"/>
                <w:szCs w:val="20"/>
              </w:rPr>
              <w:t xml:space="preserve"> культура 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XVIII - XVI вв. до н.э. </w:t>
            </w:r>
            <w:r>
              <w:rPr>
                <w:bCs/>
                <w:sz w:val="16"/>
                <w:szCs w:val="16"/>
              </w:rPr>
              <w:t>Кавказ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hyperlink r:id="rId18">
              <w:r>
                <w:rPr>
                  <w:rStyle w:val="InternetLink"/>
                  <w:bCs/>
                  <w:color w:val="000000"/>
                  <w:sz w:val="16"/>
                  <w:szCs w:val="16"/>
                  <w:u w:val="none"/>
                </w:rPr>
                <w:t>Колесный транспорт,</w:t>
              </w:r>
            </w:hyperlink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сосуды, предназначенные для сжигания ароматических веществ (курильницы). </w:t>
            </w:r>
            <w:r>
              <w:rPr>
                <w:bCs/>
                <w:sz w:val="16"/>
                <w:szCs w:val="16"/>
              </w:rPr>
              <w:br w:type="textWrapping" w:clear="left"/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Металлические изделия изготавливались на месте, но из кавказской мышьяковистой бронзы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- Носители распространяли важные достижения передовых древневосточных цивилизаций. 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Погребения этих племен представляли собой особые подкурганные сооружения - катакомбы.</w:t>
            </w:r>
          </w:p>
        </w:tc>
      </w:tr>
      <w:tr>
        <w:trPr>
          <w:trHeight w:val="9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214" w:right="214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FFFF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Срубна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ультура 2-я пол. 2-го тыс. до н. э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тепи от Днепра до Поволжья.</w:t>
            </w:r>
          </w:p>
          <w:p>
            <w:pPr>
              <w:pStyle w:val="Normal"/>
              <w:ind w:firstLine="17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абатиновский и Белозерский этапы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Инвентарь однообразен, бытуют баночные и острореберные сосуды, среди бронзовых изделий выделяются ножи, топоры, позже - кельты, серпы. </w:t>
            </w:r>
            <w:hyperlink r:id="rId19">
              <w:r>
                <w:rPr>
                  <w:rStyle w:val="InternetLink"/>
                  <w:bCs/>
                  <w:color w:val="000000"/>
                  <w:sz w:val="16"/>
                  <w:szCs w:val="16"/>
                  <w:u w:val="none"/>
                </w:rPr>
                <w:t>Металлические изделия</w:t>
              </w:r>
            </w:hyperlink>
            <w:r>
              <w:rPr>
                <w:bCs/>
                <w:sz w:val="16"/>
                <w:szCs w:val="16"/>
              </w:rPr>
              <w:t xml:space="preserve"> разнообразной формы и назначения (топоры, кинжалы, медные клепанные котлы)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хоронения в ямах или деревянных срубах (отсюда название культуры), характерное положение покойных - скорченное, на левом боку, кисти рук - перед лицом, известны случаи кремации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214" w:right="214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Апеннинска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ультура 1600 г. до н. э. </w:t>
            </w:r>
            <w:r>
              <w:rPr>
                <w:rFonts w:cs="Times New Roman" w:ascii="Times New Roman" w:hAnsi="Times New Roman"/>
                <w:b w:val="false"/>
                <w:sz w:val="16"/>
                <w:szCs w:val="20"/>
              </w:rPr>
              <w:t>Италия (Название – горы Апеннины)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-Керамика изготавливалась вручную, была темнолощеной, украшалась ленточными узорами с белой инкрустацией. Многие чаши имеют по одной замысловатой ручке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</w:t>
            </w:r>
            <w:r>
              <w:rPr>
                <w:sz w:val="16"/>
              </w:rPr>
              <w:t>упор в хозяйстве делался на скотоводство с использованием высокогорных пастбищ в Апеннинах. Торговля.</w:t>
            </w:r>
            <w:r>
              <w:rPr/>
              <w:t xml:space="preserve"> </w:t>
            </w:r>
            <w:r>
              <w:rPr>
                <w:sz w:val="16"/>
              </w:rPr>
              <w:t>Могильники по обряду ингумации.</w:t>
            </w:r>
          </w:p>
        </w:tc>
      </w:tr>
      <w:tr>
        <w:trPr>
          <w:trHeight w:val="41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214" w:right="214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firstLine="17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Террамары</w:t>
            </w:r>
            <w:r>
              <w:rPr>
                <w:b w:val="false"/>
              </w:rPr>
              <w:t xml:space="preserve">    2-е тыс. до н. э.</w:t>
            </w:r>
          </w:p>
          <w:p>
            <w:pPr>
              <w:pStyle w:val="Normal"/>
              <w:ind w:firstLine="17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в. Италии.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Укрепленные поселения, иногда на сваях, погребения в урнах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котововдоство, охота, земледелие</w:t>
            </w:r>
          </w:p>
        </w:tc>
      </w:tr>
      <w:tr>
        <w:trPr>
          <w:trHeight w:val="5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214" w:right="214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ндроновская</w:t>
            </w:r>
            <w:r>
              <w:rPr>
                <w:sz w:val="20"/>
                <w:szCs w:val="20"/>
              </w:rPr>
              <w:t xml:space="preserve"> культура 2 – 1 тыс. до н.э.,</w:t>
            </w:r>
            <w:r>
              <w:rPr>
                <w:sz w:val="16"/>
                <w:szCs w:val="16"/>
              </w:rPr>
              <w:t xml:space="preserve"> Сибирь, Казахстан. Покойника кладут набок . Катакомбный период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едоровский и алакульский этапы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Погребения совершались в ямах (облицовка плитами или деревом) под курганами (иногда с каменными оградками). Костяки лежат скорченно на боку, известны случаи кремации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В керамике - баночные сосуды и горшки, часто с богатым геометрическим орнаментом. Инвентарь включает бронзовое оружие (кельты, наконечники копий сейминско-турбинского типа, ножи), украшения, кремневые наконечники стрел.</w:t>
            </w:r>
          </w:p>
        </w:tc>
      </w:tr>
      <w:tr>
        <w:trPr>
          <w:trHeight w:val="3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214" w:right="214" w:hanging="0"/>
              <w:jc w:val="center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башевская</w:t>
            </w:r>
            <w:r>
              <w:rPr>
                <w:sz w:val="20"/>
                <w:szCs w:val="20"/>
              </w:rPr>
              <w:t xml:space="preserve"> культура  </w:t>
            </w:r>
          </w:p>
          <w:p>
            <w:pPr>
              <w:pStyle w:val="Normal"/>
              <w:ind w:firstLine="17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-я пол. 2-го тыс. до н.э. </w:t>
            </w:r>
            <w:r>
              <w:rPr>
                <w:sz w:val="16"/>
                <w:szCs w:val="16"/>
              </w:rPr>
              <w:t>Приуралье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ерамика с добавлением мелкотолченых раковин, реже - растит. остатков, песка, шамота. Этнографич. особенностью посуды является колоколовидность. Встречаются сосуды специального (острореберные) и производств. (плавильные чаши) назначения. Изд. из металла (пластинчатые орудия: ножи, кинжалы, долота, топоры, тесла, наконечники копий, втульчатые крючья, шилья; украшения: браслеты, пронизи, подвески), кости (лощила, проколки, долота, пряжки), камня (топоры, песты, терочники, молотки, наковальни), кремния (наконечники стрел, скребки, ножевидные пластинки). Металлообработка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еления размещаются на мысовых площадках надпойменных террас. Жилища - многокамерные наземные каркасные сооружения со слабо углубленным в материк котлованом и 2- или 4-скатной крышей из органических материалов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Земледелие, скотоводство, охота, рыболовство. Погребение на спине, с посудой, орудиями тр., украшенными орнаментом. Патриархально-пастушеское подвижное бесстойловое скот-во, металлургия и металлообработка бронзы, гужевой колесный транспорт</w:t>
            </w:r>
          </w:p>
        </w:tc>
      </w:tr>
      <w:tr>
        <w:trPr>
          <w:trHeight w:val="2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ind w:left="214" w:right="214" w:hanging="0"/>
              <w:jc w:val="center"/>
              <w:rPr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u w:val="single"/>
              </w:rPr>
              <w:t>Лужиц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культура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1200 – 300 до н.э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 Восточной Германии</w:t>
            </w:r>
            <w:r>
              <w:rPr/>
              <w:t xml:space="preserve">, </w:t>
            </w:r>
            <w:r>
              <w:rPr>
                <w:sz w:val="16"/>
                <w:szCs w:val="16"/>
              </w:rPr>
              <w:t>на большей части Польши и в Северной Чехословакии.</w:t>
            </w:r>
          </w:p>
        </w:tc>
        <w:tc>
          <w:tcPr>
            <w:tcW w:w="378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онз.изд. и высококач.темная керамика (иногда добавлялся графит), украшенная рельефным и каннелированным орнаментом. В сев. части своего ареала (Бискупинское городище) – железн. орудия.</w:t>
            </w:r>
          </w:p>
        </w:tc>
        <w:tc>
          <w:tcPr>
            <w:tcW w:w="323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оля  погребальных урн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звивались художественные ремесла: изготавливались изделия из бронзы, золота и серебр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 л. до н.э. –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-6 вв.н.э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елезный век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нец века – появление римских легионов вне Средиземноморь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Ран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ыс. до н.э. - 3-4 вв. н.э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/ -Гальштатский период 900- 400 гг до н.э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Латенский период 400 гг до н.э. –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- Поздний – 3-6 вв н.э./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Эпоха в истории человечества, к-рая знаменуется началом применения и широким распространением железа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0"/>
                <w:szCs w:val="20"/>
                <w:u w:val="single"/>
              </w:rPr>
              <w:t>Культура Кофу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в Японии (поздний этап)</w:t>
            </w:r>
          </w:p>
          <w:p>
            <w:pPr>
              <w:pStyle w:val="Normal"/>
              <w:ind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Период изгот. и использ. железных орудий труда. Первые жел. изделия отлич. мягкостью, поэтому продолжали бытовать орудия из бронзы (топоры-кельты). В Европе с падением хеттов открыт секрет их способов железообработки.  Развитие металлургии. Изобр. железоделальных печей.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длый образ жизни. Применение железа дало мощный стимул развитию производства и ускорило общественное развитие.</w:t>
            </w:r>
          </w:p>
        </w:tc>
      </w:tr>
      <w:tr>
        <w:trPr>
          <w:trHeight w:val="1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Кобяковская </w:t>
            </w:r>
            <w:r>
              <w:rPr>
                <w:sz w:val="20"/>
                <w:szCs w:val="20"/>
              </w:rPr>
              <w:t>к-ра нач. 1 тыс. до н.э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онзовые и железные орудия.</w:t>
            </w:r>
            <w:r>
              <w:rPr>
                <w:rFonts w:cs="Verdana" w:ascii="Verdana" w:hAnsi="Verdana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ородища на холмах, рыболовство.</w:t>
            </w:r>
          </w:p>
        </w:tc>
      </w:tr>
      <w:tr>
        <w:trPr>
          <w:trHeight w:val="8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илланова</w:t>
            </w:r>
            <w:r>
              <w:rPr>
                <w:sz w:val="20"/>
                <w:szCs w:val="20"/>
              </w:rPr>
              <w:t xml:space="preserve"> 9 в. до н.э.</w:t>
            </w:r>
          </w:p>
          <w:p>
            <w:pPr>
              <w:pStyle w:val="Normal"/>
              <w:ind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Сев. Италии.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меняется этрусской, на юге - в 8 в. до н.э., на севере - в 6 в. до н.э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ысокий уровень металлообработки. Керамика, клепанные сосуды,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фибулы и другие украшения, бритвы в форме полумесяца. Керамика изготавливалась вручную, была темнолощеной и украшалась меандром из желобчатых лент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16"/>
                <w:szCs w:val="16"/>
              </w:rPr>
              <w:t>- Поселения были довольно крупными, но не достигали размеров городов, ремесленные центры. Поля погребальных урн, могильники.</w:t>
            </w:r>
          </w:p>
        </w:tc>
      </w:tr>
      <w:tr>
        <w:trPr>
          <w:trHeight w:val="2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Урарту</w:t>
            </w:r>
            <w:r>
              <w:rPr>
                <w:sz w:val="20"/>
                <w:szCs w:val="20"/>
              </w:rPr>
              <w:t xml:space="preserve">  Х—VI вв. до н. э.</w:t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Армения и Турция (Междуречье)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спользование камня, железа, бронзы, драгоценных металлов – золота и серебра. Ювелирное ремесло. Скульптура, архитектурные инновации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sz w:val="16"/>
                <w:szCs w:val="16"/>
              </w:rPr>
              <w:t>-  Города. Клинопись. Цивилизация. Искусство, сферы общества разиваются в соответствии с религиозными канонами. Захватнические войны. Сложное социальное разделение. Иерархия.</w:t>
            </w:r>
          </w:p>
        </w:tc>
      </w:tr>
      <w:tr>
        <w:trPr>
          <w:trHeight w:val="52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0"/>
                <w:szCs w:val="20"/>
                <w:u w:val="single"/>
              </w:rPr>
              <w:t>Гельштатская</w:t>
            </w:r>
            <w:r>
              <w:rPr>
                <w:sz w:val="20"/>
                <w:szCs w:val="20"/>
              </w:rPr>
              <w:t xml:space="preserve"> культура (Hallstatt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—400 гг. до н. э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Австрия, Югославия, Северная Италия, Чехословакия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существование бронзовых и железных орудий труда и оружия и постепенное вытеснение бронзы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елезные шлемы, кольчуги, деревянные и кожаные щиты с железными элементами. </w:t>
            </w:r>
            <w:r>
              <w:rPr>
                <w:sz w:val="16"/>
                <w:szCs w:val="16"/>
              </w:rPr>
              <w:t xml:space="preserve"> Характерным типом оружия был длинный бронзовый или железный меч, ножны которого имели крыловидный наконечник.</w:t>
            </w:r>
          </w:p>
        </w:tc>
        <w:tc>
          <w:tcPr>
            <w:tcW w:w="3237" w:type="dxa"/>
            <w:tcBorders>
              <w:top w:val="single" w:sz="4" w:space="0" w:color="999999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ост земледелия,  распад родовых отношений.  Мертвые помещались в четырехколесную повозку в домике мертвых под курганом. Торговля поставляла предм. роскоши из греческих и этрусских городов Средиземноморья.</w:t>
            </w:r>
          </w:p>
        </w:tc>
      </w:tr>
      <w:tr>
        <w:trPr>
          <w:trHeight w:val="4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Алдыбельска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культур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 в. до н.э. - 6 в. до н.э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редметный комплекс алдыбельской культуры включает оружие, сбрую, украшения, изделия в скифо-сибирском зверином стиле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91" w:hanging="0"/>
              <w:rPr/>
            </w:pPr>
            <w:r>
              <w:rPr>
                <w:sz w:val="16"/>
                <w:szCs w:val="16"/>
              </w:rPr>
              <w:t>-Представлена курганами с каменной насыпью, крепидой и погребениями в каменных ящиках на горизонте или в могильных ямах.</w:t>
            </w:r>
          </w:p>
        </w:tc>
      </w:tr>
      <w:tr>
        <w:trPr>
          <w:trHeight w:val="42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Ананьинска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8—3 вв. до н. э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бассейне Камы, отчасти средней Волги, Вятки и Белой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Прикамье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звание по деревне Ананьино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лемена культуры многими считаются  предками современных удмуртов и коми-зырян.</w:t>
            </w:r>
          </w:p>
          <w:p>
            <w:pPr>
              <w:pStyle w:val="Normal"/>
              <w:ind w:firstLine="72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Характерно сосуществование бронзовых и железных орудий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осители культуры освоили металлургию меди, бронзы и железа (бронзовые и железные наконечники стрел и копий, кинжалы, ножи, клевцы, бронзовые топоры-кельты и др. Изготовляли своеобразную круглодонную глиняную посуду, орудия из кости, а также ткани из шерсти и растительного волокна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одсечное земледелие, скотоводство, охота и рыболовство. Городища на мысах рек и защита валами, рвами и частоколами; жилища преим. наземные. Грунтовые могилы. Культы: женского божества, неба, солнца. Распад первобытнообщин. отн., выделение родовой верхушки и военных вождей, патриархальн. рабство; женщины в подчинённом  полож. Торг. связи с пл. Кавказа и Сибири, скифами, сарматами.</w:t>
            </w:r>
          </w:p>
        </w:tc>
      </w:tr>
      <w:tr>
        <w:trPr>
          <w:trHeight w:val="1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  <w:u w:val="single"/>
              </w:rPr>
              <w:t>Скифская</w:t>
            </w:r>
            <w:r>
              <w:rPr>
                <w:sz w:val="20"/>
                <w:szCs w:val="20"/>
              </w:rPr>
              <w:t xml:space="preserve"> культу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7-3 вв. до н. э.</w:t>
            </w:r>
          </w:p>
          <w:p>
            <w:pPr>
              <w:pStyle w:val="Normal"/>
              <w:ind w:firstLine="72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Европе.</w:t>
            </w:r>
          </w:p>
          <w:p>
            <w:pPr>
              <w:pStyle w:val="Normal"/>
              <w:ind w:firstLine="72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Испытывала влияние других культур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ружие (бронзовые наконечники стрел, железные кинжалы и мечи, копья, боевые топоры) и конского снаряжения. Бронзовые котлы, навершия , зеркала с петельками и столбиками с ручками в центре диска, распространение звериного стиля в искусстве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Широкое применение курганного обряда при захоронениях. Ремесленные, торговые центры, большие поселения, военные походы, завоевания. Разложение первобытнообщинного строя и переход к классовому обществу</w:t>
            </w:r>
          </w:p>
        </w:tc>
      </w:tr>
      <w:tr>
        <w:trPr>
          <w:trHeight w:val="4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Янковская </w:t>
            </w:r>
            <w:r>
              <w:rPr>
                <w:sz w:val="20"/>
                <w:szCs w:val="20"/>
              </w:rPr>
              <w:t>культура 5-1 вв до н.э.</w:t>
            </w:r>
          </w:p>
          <w:p>
            <w:pPr>
              <w:pStyle w:val="Normal"/>
              <w:ind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ое Приуралье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лина, керамика, железо. Раковины. Оруж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з железа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витая система жизнеобеспечения - эксплуатация континентальных ресурсов. Морская экономика. Собирательство  моллюсков, растенипй, охота, рыболовство. Мореходство. Разведение свиней и собак.  Выращивали просо, ячмень.</w:t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0"/>
                <w:szCs w:val="20"/>
                <w:u w:val="single"/>
              </w:rPr>
              <w:t>Латенская</w:t>
            </w:r>
            <w:r>
              <w:rPr>
                <w:sz w:val="20"/>
                <w:szCs w:val="20"/>
              </w:rPr>
              <w:t xml:space="preserve"> культу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400 до н. э. — начало н. э.</w:t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в Центр. и Зап. Европе.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цвет железной индустрии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Бронзовые орудия уже не встречаются, но наибольшее распространение получает железо в Европе в период римских завоеваний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В период латека развивается кельтское искусство. Города и ремесла. В эту эпоху у кельтов постепенно создаётся классовое рабовладельческое общество.</w:t>
            </w:r>
          </w:p>
        </w:tc>
      </w:tr>
      <w:tr>
        <w:trPr>
          <w:trHeight w:val="2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авроманская</w:t>
            </w:r>
            <w:r>
              <w:rPr>
                <w:sz w:val="20"/>
                <w:szCs w:val="20"/>
              </w:rPr>
              <w:t>,  (Савроматская)  культура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ралье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- Жел. оружие: копья, ножи, мечи и кинжалы, заимствованные у индоиранских кочевников Вел. Пояса степей (киммерийцев, скифов)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из-во железа из болотной руды. Железо выплавляли в земляных или глинобитных горнах сыродутным способом</w:t>
            </w:r>
          </w:p>
        </w:tc>
      </w:tr>
      <w:tr>
        <w:trPr>
          <w:trHeight w:val="2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>Ба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Bahi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0 г. до н.э. - 500 г. н.э.</w:t>
            </w:r>
          </w:p>
          <w:p>
            <w:pPr>
              <w:pStyle w:val="Normal"/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квадор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сыпи-платформы, полихромная роспись, металлургия, изобилие статуэток - керамические крышки-поставки, статуэтки со скрещенными ногами. Есть также "флейты Пана" и катушковидные серьги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одели домов с седловидной крышей. Взаимодействие с другими культурами и носителями.</w:t>
            </w:r>
          </w:p>
        </w:tc>
      </w:tr>
      <w:tr>
        <w:trPr>
          <w:trHeight w:val="17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0"/>
                <w:szCs w:val="20"/>
                <w:u w:val="single"/>
              </w:rPr>
              <w:t>Саргатская</w:t>
            </w:r>
            <w:r>
              <w:rPr>
                <w:sz w:val="20"/>
                <w:szCs w:val="20"/>
              </w:rPr>
              <w:t xml:space="preserve"> (Сарматская) культура</w:t>
            </w:r>
            <w:r>
              <w:rPr/>
              <w:t xml:space="preserve"> </w:t>
            </w:r>
          </w:p>
          <w:p>
            <w:pPr>
              <w:pStyle w:val="Normal"/>
              <w:ind w:firstLine="7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 в. до н.э. - 3-4 вв. н.э.</w:t>
            </w:r>
          </w:p>
        </w:tc>
        <w:tc>
          <w:tcPr>
            <w:tcW w:w="3780" w:type="dxa"/>
            <w:gridSpan w:val="2"/>
            <w:tcBorders>
              <w:top w:val="single" w:sz="4" w:space="0" w:color="999999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оявление новых форм вещей (мечи с серповидным навершием и дугообразным перекрестьем, зеркала с валиком по краю, круглодонная керамика). Железн. черешковые наконечники стрел, мечи и кинжалы с кольцевым навершием, маленькие зеркала, фибулы и т.д. Большое количество импортных изделий: разнообразные керамические сосуды, полученные из греческих городов Северного Причерноморья; серебряная и бронзовая посуда италийских и провинциальных римских мастерских и др. </w:t>
            </w:r>
          </w:p>
        </w:tc>
        <w:tc>
          <w:tcPr>
            <w:tcW w:w="3237" w:type="dxa"/>
            <w:tcBorders>
              <w:top w:val="single" w:sz="4" w:space="0" w:color="999999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Кочевой уклад жизни населения. Отличительной чертой является широкое распространение ювелирных изделий,  украшенных вставками из полудрагоценных камней и цветного стекла ("полихромный" стиль).</w:t>
            </w:r>
          </w:p>
        </w:tc>
      </w:tr>
      <w:tr>
        <w:trPr>
          <w:trHeight w:val="5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атенская</w:t>
            </w:r>
            <w:r>
              <w:rPr>
                <w:sz w:val="20"/>
                <w:szCs w:val="20"/>
              </w:rPr>
              <w:t xml:space="preserve"> культура 5-1 вв до н.э.</w:t>
            </w:r>
          </w:p>
          <w:p>
            <w:pPr>
              <w:pStyle w:val="Normal"/>
              <w:ind w:firstLine="72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Европа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sz w:val="16"/>
                <w:szCs w:val="16"/>
              </w:rPr>
              <w:t>- Бронзовые орудия уже не встречаются, но наибольшее распространение получает железо в Европе в период римских завоеваний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емена кельтов,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большие укрепленные города, являвшиеся центрами и местами сосредоточения разнообразных ремёсел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Классовое рабовладельческое общество.</w:t>
            </w:r>
          </w:p>
        </w:tc>
      </w:tr>
      <w:tr>
        <w:trPr>
          <w:trHeight w:val="11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овинциальная римская</w:t>
            </w:r>
            <w:r>
              <w:rPr>
                <w:sz w:val="20"/>
                <w:szCs w:val="20"/>
              </w:rPr>
              <w:t xml:space="preserve"> культура.</w:t>
            </w:r>
          </w:p>
          <w:p>
            <w:pPr>
              <w:pStyle w:val="Normal"/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зже – культура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германских племён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Железные орудия,  мечи, доспехи. Сплавы. Строительство городов, дворцов,  усовершенствование орудий труда. Кожаные шлем и куртка, щит с бронзовыми нашивками</w:t>
            </w:r>
            <w:r>
              <w:rPr>
                <w:rFonts w:cs="Verdana" w:ascii="Verdana" w:hAnsi="Verdana"/>
                <w:color w:val="000000"/>
                <w:sz w:val="21"/>
                <w:szCs w:val="21"/>
              </w:rPr>
              <w:t xml:space="preserve">. </w:t>
            </w:r>
            <w:r>
              <w:rPr>
                <w:sz w:val="16"/>
                <w:szCs w:val="16"/>
              </w:rPr>
              <w:t>железные наконечники, пробивали кольчуги на дальности 50—70 м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ложная общественная организация, захватнические войны. Торговля. Внутренняя и внешняя политика. Развитие и заимствование мифологии, религии, искусства. </w:t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FFFF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u w:val="single"/>
              </w:rPr>
              <w:t xml:space="preserve">Агуада </w:t>
            </w:r>
          </w:p>
          <w:p>
            <w:pPr>
              <w:pStyle w:val="Normal"/>
              <w:ind w:firstLine="72"/>
              <w:rPr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 xml:space="preserve">Культура Северо-Западной Аргентины </w:t>
            </w:r>
            <w:r>
              <w:rPr>
                <w:sz w:val="20"/>
                <w:szCs w:val="20"/>
              </w:rPr>
              <w:t>700-1000 гг.</w:t>
            </w:r>
            <w:r>
              <w:rPr/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Широко известна медными пластинами и полихромной керамикой («драконовая» посуда) с изображениями кошачьих, птиц, человеческих существ и голов-трофеев.</w:t>
            </w:r>
          </w:p>
        </w:tc>
        <w:tc>
          <w:tcPr>
            <w:tcW w:w="32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вериное искусство.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ccented">
    <w:name w:val="accented"/>
    <w:basedOn w:val="Style11"/>
    <w:qFormat/>
    <w:rPr/>
  </w:style>
  <w:style w:type="character" w:styleId="Udar">
    <w:name w:val="udar"/>
    <w:basedOn w:val="Style11"/>
    <w:qFormat/>
    <w:rPr>
      <w:b/>
      <w:bCs/>
      <w:color w:val="970A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тиль  таб. 2"/>
    <w:basedOn w:val="Normal"/>
    <w:qFormat/>
    <w:pPr>
      <w:widowControl w:val="false"/>
      <w:jc w:val="both"/>
    </w:pPr>
    <w:rPr>
      <w:sz w:val="28"/>
      <w:szCs w:val="20"/>
      <w:lang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interlink(7,1);" TargetMode="External"/><Relationship Id="rId3" Type="http://schemas.openxmlformats.org/officeDocument/2006/relationships/hyperlink" Target="javascript:interlink(2,1);" TargetMode="External"/><Relationship Id="rId4" Type="http://schemas.openxmlformats.org/officeDocument/2006/relationships/hyperlink" Target="javascript:interlink(3,1);" TargetMode="External"/><Relationship Id="rId5" Type="http://schemas.openxmlformats.org/officeDocument/2006/relationships/hyperlink" Target="javascript:interlink(4,1);" TargetMode="External"/><Relationship Id="rId6" Type="http://schemas.openxmlformats.org/officeDocument/2006/relationships/hyperlink" Target="javascript:interlink(3,1);" TargetMode="External"/><Relationship Id="rId7" Type="http://schemas.openxmlformats.org/officeDocument/2006/relationships/hyperlink" Target="javascript:interlink(4,1);" TargetMode="External"/><Relationship Id="rId8" Type="http://schemas.openxmlformats.org/officeDocument/2006/relationships/hyperlink" Target="javascript:interlink(5,1);" TargetMode="External"/><Relationship Id="rId9" Type="http://schemas.openxmlformats.org/officeDocument/2006/relationships/hyperlink" Target="javascript:interlink(6,1);" TargetMode="External"/><Relationship Id="rId10" Type="http://schemas.openxmlformats.org/officeDocument/2006/relationships/hyperlink" Target="http://www.cultinfo.ru/fulltext/1/001/008/082/768.htm" TargetMode="External"/><Relationship Id="rId11" Type="http://schemas.openxmlformats.org/officeDocument/2006/relationships/hyperlink" Target="http://www.cultinfo.ru/fulltext/1/001/008/080/646.htm" TargetMode="External"/><Relationship Id="rId12" Type="http://schemas.openxmlformats.org/officeDocument/2006/relationships/hyperlink" Target="http://www.magnum-opus.ru/wiki/&#1048;&#1089;&#1082;&#1091;&#1089;&#1089;&#1090;&#1074;&#1086;" TargetMode="External"/><Relationship Id="rId13" Type="http://schemas.openxmlformats.org/officeDocument/2006/relationships/hyperlink" Target="http://www.magnum-opus.ru/wiki/&#1050;&#1088;&#1086;&#1084;&#1072;&#1085;&#1100;&#1086;&#1085;&#1077;&#1094;" TargetMode="External"/><Relationship Id="rId14" Type="http://schemas.openxmlformats.org/officeDocument/2006/relationships/hyperlink" Target="http://ru.wikipedia.org/wiki/&#1050;&#1088;&#1086;&#1084;&#1072;&#1085;&#1100;&#1086;&#1085;&#1094;&#1099;" TargetMode="External"/><Relationship Id="rId15" Type="http://schemas.openxmlformats.org/officeDocument/2006/relationships/hyperlink" Target="http://mmedia.nsu.ru/museum/Data/obj2447/NEW_INTERFACE_REFERENCE_REFERS.htm" TargetMode="External"/><Relationship Id="rId16" Type="http://schemas.openxmlformats.org/officeDocument/2006/relationships/hyperlink" Target="http://www.bashedu.ru/encikl/ja/jashma.htm" TargetMode="External"/><Relationship Id="rId17" Type="http://schemas.openxmlformats.org/officeDocument/2006/relationships/hyperlink" Target="http://www.bashedu.ru/encikl/bbb/belaia_reka.htm" TargetMode="External"/><Relationship Id="rId18" Type="http://schemas.openxmlformats.org/officeDocument/2006/relationships/hyperlink" Target="http://grants.rsu.ru/osi/Don_NC/Ancient/Bronze/transprt.htm" TargetMode="External"/><Relationship Id="rId19" Type="http://schemas.openxmlformats.org/officeDocument/2006/relationships/hyperlink" Target="http://grants.rsu.ru/osi/Don_NC/Ancient/Bronze/srubmet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06:00Z</dcterms:created>
  <dc:creator>VP</dc:creator>
  <dc:description/>
  <cp:keywords/>
  <dc:language>en-US</dc:language>
  <cp:lastModifiedBy>Марина</cp:lastModifiedBy>
  <cp:lastPrinted>2006-11-15T13:28:00Z</cp:lastPrinted>
  <dcterms:modified xsi:type="dcterms:W3CDTF">2006-11-15T09:02:00Z</dcterms:modified>
  <cp:revision>4</cp:revision>
  <dc:subject/>
  <dc:title>Датировка</dc:title>
</cp:coreProperties>
</file>